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іністерство транспорту та зв'язку україни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lang w:val="uk-UA"/>
        </w:rPr>
        <w:t>державна адміністрація залізничного транспорту україни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головне управління колійного господарства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both"/>
        <w:rPr/>
      </w:pPr>
      <w:r>
        <w:rPr>
          <w:caps/>
          <w:sz w:val="28"/>
          <w:u w:val="single"/>
          <w:lang w:val="uk-UA"/>
        </w:rPr>
        <w:t xml:space="preserve">  </w:t>
      </w:r>
      <w:r>
        <w:rPr>
          <w:caps/>
          <w:sz w:val="28"/>
          <w:u w:val="single"/>
          <w:lang w:val="uk-UA"/>
        </w:rPr>
        <w:t xml:space="preserve">ЦП  </w:t>
      </w:r>
      <w:r>
        <w:rPr>
          <w:caps/>
          <w:sz w:val="28"/>
          <w:lang w:val="uk-UA"/>
        </w:rPr>
        <w:tab/>
        <w:tab/>
        <w:tab/>
        <w:tab/>
        <w:tab/>
        <w:t xml:space="preserve">                                               </w:t>
      </w:r>
      <w:r>
        <w:rPr>
          <w:b/>
          <w:caps/>
          <w:sz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caps/>
          <w:sz w:val="28"/>
          <w:lang w:val="uk-UA"/>
        </w:rPr>
        <w:t xml:space="preserve"> </w:t>
      </w:r>
      <w:r>
        <w:rPr>
          <w:caps/>
          <w:sz w:val="28"/>
          <w:lang w:val="uk-UA"/>
        </w:rPr>
        <w:t>0138</w:t>
        <w:tab/>
        <w:tab/>
        <w:tab/>
        <w:tab/>
        <w:tab/>
        <w:t xml:space="preserve">                                            </w:t>
      </w:r>
      <w:r>
        <w:rPr>
          <w:sz w:val="28"/>
          <w:lang w:val="uk-UA"/>
        </w:rPr>
        <w:t>наказом Укрзалізни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                             від «22» грудня 2005 р.</w:t>
      </w:r>
    </w:p>
    <w:p>
      <w:pPr>
        <w:pStyle w:val="Normal"/>
        <w:ind w:left="617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№</w:t>
      </w:r>
      <w:r>
        <w:rPr>
          <w:sz w:val="28"/>
          <w:lang w:val="uk-UA"/>
        </w:rPr>
        <w:t>427-Ц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 xml:space="preserve">інструкці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 улаштування та утримання кол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лізниць Україн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иїв - 200</w:t>
      </w:r>
      <w:r>
        <w:rPr>
          <w:b/>
          <w:sz w:val="28"/>
          <w:lang w:val="en-US"/>
        </w:rPr>
        <w:t>6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удк 625.17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ббк 39.211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 xml:space="preserve">         </w:t>
      </w:r>
      <w:r>
        <w:rPr>
          <w:caps/>
          <w:sz w:val="28"/>
          <w:lang w:val="uk-UA"/>
        </w:rPr>
        <w:t>і-72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Інструкція перероблена кафедрами «Реконструкція та експлуатація залізниць і споруд» Київського університету економіки і технологій транспорту й «Колія та колійне господарство» Дніпропетровського національного університету залізничного транспорту ім. академіка                 В. Лазаряна сумісно з Головним управлінням колійного господарства та з урахуванням пропозицій служб колій залізниць за загальною редакцією д.т.н., професора Е.І. Даніленка, інж. В.О. Яковлєв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на Інструкція розроблена на заміну «Інструкції по устрою та утриманню колії залізниць України» ЦП/0050, затвердженої наказом від 06.04.1998 р. №82-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ектив авторів: д.т.н., проф. Е.І. Даніленко, к.т.н., доц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А.М. Ор-ловський, к.т.н, доц. М.І. Карпов, к.т.н., доц. М.І. Уманов, к.т.н., доц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О.М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Патласов, д.т.н, проф. В.В. Рибкін, к.т.н, доц. А.П. Татуревич, к.т.н., доц. В.В. Циганенко, к.т.н., доц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В.П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Шраменко, к.т.н, доц. О.І. Бєлорусов, к.т.н. В.М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Левченко, інж. В.М. Молчанов, інж. М.Д. Костюк, інж. П.В. Рагулін, інж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В.О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Яковлєв, інж. Є.М. Мальцев, інж. С.М. Демченко, інж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.В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рноухова, інж. Я.Т. Гавриш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Інструкція з улаштування та утриман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лії залізниць України</w:t>
      </w:r>
      <w:r>
        <w:rPr>
          <w:sz w:val="28"/>
          <w:lang w:val="uk-UA"/>
        </w:rPr>
        <w:t xml:space="preserve"> / Е.І. Даніленко, В.О. Яковлєв, А.М. Орловський, М.І. Карпов та інші. – К.: Транспорт України, 2006. – 314 с.: і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ISBN №966-7098-17-6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ведені основні положення з улаштування та утримання залізничної колії, вимоги з застосування й утримання елементів верхньої будови кол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ані технічні умови і норми утримання колії, у тому числі з урахуванням особливостей – безстикової колії, колії із залізобетонними шпалами і на сортувальних гірках, а також норми і вказівки з утримання стрілочних переводів, глухих пересічень, смуги відведення, залізничних переїздів, в цілому планування й організація робіт з поточного утримання колії, контроль і оцінка її стан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ена для працівників колійного господарства залізниць Україн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БК 39.211</w:t>
      </w:r>
    </w:p>
    <w:p>
      <w:pPr>
        <w:pStyle w:val="Normal"/>
        <w:ind w:firstLine="709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1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© Укрзалізниця. Головне управління</w:t>
      </w:r>
    </w:p>
    <w:p>
      <w:pPr>
        <w:pStyle w:val="Normal"/>
        <w:ind w:left="33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колійного господарства, 2006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ISBN №966-7098-17-6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>© Видавництво, 20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01:00Z</dcterms:created>
  <dc:creator>кафедра РЕЗiС</dc:creator>
  <dc:description/>
  <cp:keywords/>
  <dc:language>en-US</dc:language>
  <cp:lastModifiedBy>кафедра РЕЗiС</cp:lastModifiedBy>
  <dcterms:modified xsi:type="dcterms:W3CDTF">2006-03-31T10:31:00Z</dcterms:modified>
  <cp:revision>35</cp:revision>
  <dc:subject/>
  <dc:title/>
</cp:coreProperties>
</file>