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зміст</w:t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935"/>
      </w:tblGrid>
      <w:tr>
        <w:trPr/>
        <w:tc>
          <w:tcPr>
            <w:tcW w:w="8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1. Основні положення з улаштування та поточног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тримання залізничної колі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aps/>
                <w:color w:val="000000"/>
                <w:spacing w:val="1"/>
                <w:sz w:val="28"/>
                <w:lang w:val="uk-UA"/>
              </w:rPr>
              <w:t xml:space="preserve">2. </w:t>
            </w:r>
            <w:r>
              <w:rPr>
                <w:b/>
                <w:color w:val="000000"/>
                <w:spacing w:val="1"/>
                <w:sz w:val="28"/>
                <w:lang w:val="uk-UA"/>
              </w:rPr>
              <w:t>Технічні умови, норми та допуски утримання колії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107" w:firstLine="187"/>
              <w:jc w:val="both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2.1. Норми та допуски утримання колії за шириною, рівн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15" w:leader="none"/>
              </w:tabs>
              <w:ind w:right="-108" w:firstLine="187"/>
              <w:jc w:val="both"/>
              <w:rPr/>
            </w:pPr>
            <w:r>
              <w:rPr>
                <w:color w:val="000000"/>
                <w:spacing w:val="-2"/>
                <w:sz w:val="28"/>
                <w:lang w:val="uk-UA"/>
              </w:rPr>
              <w:t>і напрям</w:t>
              <w:softHyphen/>
              <w:t>ком у плані ...........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 Рейки .................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 Рейкові скріплення 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. Баластний шар ..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5. Шпали та бруси 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6. Закріплення колії від угону 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7. Сполучення елементів поздовжнього профілю у </w:t>
            </w:r>
          </w:p>
          <w:p>
            <w:pPr>
              <w:pStyle w:val="Normal"/>
              <w:ind w:left="187" w:right="-108" w:hanging="0"/>
              <w:jc w:val="both"/>
              <w:rPr/>
            </w:pPr>
            <w:r>
              <w:rPr>
                <w:sz w:val="28"/>
                <w:lang w:val="uk-UA"/>
              </w:rPr>
              <w:t>вертикальній площині ....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58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8. Вимоги габариту. Міжколійя на двоколійних і </w:t>
            </w:r>
          </w:p>
          <w:p>
            <w:pPr>
              <w:pStyle w:val="Normal"/>
              <w:ind w:left="187" w:right="-108" w:hanging="0"/>
              <w:jc w:val="both"/>
              <w:rPr/>
            </w:pPr>
            <w:r>
              <w:rPr>
                <w:sz w:val="28"/>
                <w:lang w:val="uk-UA"/>
              </w:rPr>
              <w:t>багатоколійних ділянках 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61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2.9. Колія на мостах та у тунелях 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6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Indent"/>
              <w:spacing w:lineRule="auto" w:line="240"/>
              <w:ind w:left="187" w:right="-108" w:hanging="0"/>
              <w:rPr/>
            </w:pPr>
            <w:r>
              <w:rPr/>
              <w:t>2.10. Норми і основні вказівки по утриманню стрілочних</w:t>
            </w:r>
          </w:p>
          <w:p>
            <w:pPr>
              <w:pStyle w:val="TextBodyIndent"/>
              <w:spacing w:lineRule="auto" w:line="240"/>
              <w:ind w:left="187" w:right="-108" w:hanging="0"/>
              <w:rPr/>
            </w:pPr>
            <w:r>
              <w:rPr/>
              <w:t xml:space="preserve">  </w:t>
            </w:r>
            <w:r>
              <w:rPr/>
              <w:t>переводів і глухих перетинів 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6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aps/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1. Смуга відведення 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caps/>
                <w:sz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lang w:val="uk-UA"/>
              </w:rPr>
              <w:t xml:space="preserve">3. </w:t>
            </w:r>
            <w:r>
              <w:rPr>
                <w:b/>
                <w:color w:val="000000"/>
                <w:sz w:val="28"/>
                <w:lang w:val="uk-UA"/>
              </w:rPr>
              <w:t>Попередження появи несправностей колії 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3.1. Загальні вказівки 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2 Утримання рейкової колії 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3. Утримання рейок 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96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4. Утримання скріплень 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02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5. Утримання шпал і брусів 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05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. Утримання баластного шару 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Heading1"/>
              <w:spacing w:lineRule="auto" w:line="240"/>
              <w:ind w:left="187"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7. Утримання земляного полотна 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12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8. Утримання стрілочних переводів 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1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aps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9. Вказівки з укладання стрілочних переводів 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1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10. Утримання штучних споруд 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3.11. Утримання залізничних переїздів 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2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12. Утримання сигналів колійних і сигнальних знаків та інших</w:t>
            </w:r>
          </w:p>
          <w:p>
            <w:pPr>
              <w:pStyle w:val="Normal"/>
              <w:shd w:fill="FFFFFF" w:val="clear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лійних пристроїв .........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2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ap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3. Утримання колії на ділянках з пучинами 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14. Особливості будови і утримання колії на ділянках </w:t>
            </w:r>
          </w:p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автоблокуванням і електричною тягою 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2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5. Основні технічні вимоги та правила влаштування і</w:t>
            </w:r>
          </w:p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тримання безстикової колії 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37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/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3.16. Особливості будови і утримання колії на сортувальних</w:t>
            </w:r>
          </w:p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гірках ...............................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41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b/>
                <w:b/>
                <w:caps/>
                <w:color w:val="000000"/>
                <w:sz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lang w:val="uk-UA"/>
              </w:rPr>
              <w:t xml:space="preserve">4. </w:t>
            </w:r>
            <w:r>
              <w:rPr>
                <w:b/>
                <w:color w:val="000000"/>
                <w:sz w:val="28"/>
                <w:lang w:val="uk-UA"/>
              </w:rPr>
              <w:t>Організація поточного утримання колії 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45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1. Планування і організація робіт з поточного утримання</w:t>
            </w:r>
          </w:p>
          <w:p>
            <w:pPr>
              <w:pStyle w:val="Normal"/>
              <w:ind w:left="187" w:right="-108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лії та контроль за її станом 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45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</w:tabs>
              <w:spacing w:before="34" w:after="0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2. Механізація робіт з поточного утримання колії 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54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left="187" w:right="-108" w:hanging="0"/>
              <w:jc w:val="both"/>
              <w:rPr/>
            </w:pPr>
            <w:r>
              <w:rPr>
                <w:sz w:val="28"/>
                <w:lang w:val="uk-UA"/>
              </w:rPr>
              <w:t>4.3. Машинізовані форми поточного утримання колії 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56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4. Оцінка утримання колії, споруд і пристроїв 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6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/>
                <w:color w:val="000000"/>
                <w:sz w:val="28"/>
                <w:lang w:val="uk-UA"/>
              </w:rPr>
              <w:t xml:space="preserve">5. Утримання та зберігання механізмів, приладів,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інструментів, транспортних засобів і матеріалів 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6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/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5.1. Зберігання та облік механізмів, приладів, інструментів</w:t>
            </w:r>
          </w:p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і транспортних засобів ...........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63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5.2. Покілометровий запас матеріалів верхньої будови</w:t>
            </w:r>
          </w:p>
          <w:p>
            <w:pPr>
              <w:pStyle w:val="Normal"/>
              <w:shd w:fill="FFFFFF" w:val="clear"/>
              <w:ind w:left="187"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колії та зберігання матеріалів .................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66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Додатки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aps/>
                <w:color w:val="000000"/>
                <w:spacing w:val="1"/>
                <w:sz w:val="28"/>
                <w:lang w:val="uk-UA" w:eastAsia="uk-UA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1.</w:t>
            </w:r>
            <w:r>
              <w:rPr>
                <w:sz w:val="28"/>
                <w:lang w:val="uk-UA"/>
              </w:rPr>
              <w:t xml:space="preserve"> Розбивка захрестовинних кривих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7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2.</w:t>
            </w:r>
            <w:r>
              <w:rPr>
                <w:sz w:val="28"/>
                <w:lang w:val="uk-UA"/>
              </w:rPr>
              <w:t xml:space="preserve"> Рейки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85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3.</w:t>
            </w:r>
            <w:r>
              <w:rPr>
                <w:sz w:val="28"/>
                <w:lang w:val="uk-UA"/>
              </w:rPr>
              <w:t xml:space="preserve"> Скріплення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192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4.</w:t>
            </w:r>
            <w:r>
              <w:rPr>
                <w:sz w:val="28"/>
                <w:lang w:val="uk-UA"/>
              </w:rPr>
              <w:t xml:space="preserve"> Шпали та бруси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....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04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5.</w:t>
            </w:r>
            <w:r>
              <w:rPr>
                <w:sz w:val="28"/>
                <w:lang w:val="uk-UA"/>
              </w:rPr>
              <w:t xml:space="preserve"> Основні розміри і епюри укладання стрілочних переводів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15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 xml:space="preserve">6. </w:t>
            </w:r>
            <w:r>
              <w:rPr>
                <w:caps/>
                <w:sz w:val="28"/>
                <w:lang w:val="uk-UA"/>
              </w:rPr>
              <w:t>У</w:t>
            </w:r>
            <w:r>
              <w:rPr>
                <w:sz w:val="28"/>
                <w:lang w:val="uk-UA"/>
              </w:rPr>
              <w:t>кладання суміжних стрілоч</w:t>
              <w:softHyphen/>
              <w:t>них переводів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74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7.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 Порядок і терміни перевірок та оглядів колії, споруд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 xml:space="preserve">земляного полотна та колійних пристроїв </w:t>
            </w:r>
            <w:r>
              <w:rPr>
                <w:color w:val="000000"/>
                <w:spacing w:val="1"/>
                <w:sz w:val="28"/>
                <w:lang w:val="uk-UA" w:eastAsia="uk-UA"/>
              </w:rPr>
              <w:t>.................................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79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1"/>
                <w:sz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8. Допустимі швидкості руху поїздів ………………………………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286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pacing w:val="1"/>
                <w:sz w:val="28"/>
                <w:lang w:val="uk-UA" w:eastAsia="uk-UA"/>
              </w:rPr>
              <w:t xml:space="preserve">9. </w:t>
            </w:r>
            <w:r>
              <w:rPr>
                <w:color w:val="000000"/>
                <w:spacing w:val="-1"/>
                <w:sz w:val="28"/>
                <w:lang w:val="uk-UA"/>
              </w:rPr>
              <w:t>Табель оснащення машинами та механізмами виробничих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pacing w:val="-1"/>
                <w:sz w:val="28"/>
                <w:lang w:val="uk-UA"/>
              </w:rPr>
              <w:t>підрозділів механізованих і машинізованих дистанцій колії…..........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pacing w:val="1"/>
                <w:sz w:val="28"/>
                <w:lang w:val="uk-UA" w:eastAsia="uk-UA"/>
              </w:rPr>
              <w:t>10. Середні н</w:t>
            </w:r>
            <w:r>
              <w:rPr>
                <w:sz w:val="28"/>
                <w:lang w:val="uk-UA"/>
              </w:rPr>
              <w:t>орми витрат матеріалів на поточне утримання колії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а стрілочних переводів ………………………………………………...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308</w:t>
            </w:r>
          </w:p>
        </w:tc>
      </w:tr>
    </w:tbl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7"/>
          <w:szCs w:val="27"/>
          <w:lang w:val="uk-UA"/>
        </w:rPr>
        <w:t>1. Основні положення З улаштування та поточного утримання залізничної колії</w:t>
      </w:r>
    </w:p>
    <w:p>
      <w:pPr>
        <w:pStyle w:val="Normal"/>
        <w:ind w:firstLine="709"/>
        <w:jc w:val="center"/>
        <w:rPr>
          <w:b/>
          <w:b/>
          <w:caps/>
          <w:sz w:val="27"/>
          <w:szCs w:val="27"/>
          <w:lang w:val="uk-UA"/>
        </w:rPr>
      </w:pPr>
      <w:r>
        <w:rPr>
          <w:b/>
          <w:caps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1. </w:t>
      </w:r>
      <w:r>
        <w:rPr>
          <w:sz w:val="27"/>
          <w:szCs w:val="27"/>
          <w:lang w:val="uk-UA"/>
        </w:rPr>
        <w:t>Залізнична колія – це комплекс інженерних споруд, пристроїв і облаштувань, розміщених у смузі відведення та призначених для забезпечення руху поїзд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алізнична колія складається з верхньої (рейки, стрілочні переводи, підрейкова основа зі скріпленнями і баластна призма) та нижньої будови колії (земляне полотно, водовідвідні та штучні споруди). Для пропуску через залізничну колію автотранспортних засобів влаштовуються переїзди або шляхопроводи відповідно в одному або в різних рівнях, а для проходу пішоходів пішохідні мости та доріжки (тротуари), пішохідні тунелі. Для забезпечення роботи пристроїв СЦБ колія облаштовується електричними рейковими кола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2. </w:t>
      </w:r>
      <w:r>
        <w:rPr>
          <w:sz w:val="27"/>
          <w:szCs w:val="27"/>
          <w:lang w:val="uk-UA"/>
        </w:rPr>
        <w:t>Конструкція елементів колії, стрілочних переводів, переїздів та інших споруд і пристроїв залізничної колії повинна відповідати затвердженим Укрзалізницею технічним умова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сі споруди та пристрої залізничної колії на перегонах і станціях повинні утримуватись відповідно до норм та допусків, встановлених Правилами технічної експлуатації залізниць України (ПТЕ), цією Інструкцією та іншими нормативними документами, що стосуються поточного утримання колії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>1.3.</w:t>
      </w:r>
      <w:r>
        <w:rPr>
          <w:sz w:val="27"/>
          <w:szCs w:val="27"/>
          <w:lang w:val="uk-UA"/>
        </w:rPr>
        <w:t xml:space="preserve"> Завданням поточного утримання залізничної колії є систематичний нагляд за комплексом споруд колії та колійних пристроїв; забезпечення справного стану колії та утримання її в межах встановлених норм і допусків, при яких гарантується безпечний та безперебійний рух поїздів з встановленими швидкостями; забезпечення тривалих термінів служби всіх елементів колії; вивчення причин та попередження появи несправностей, своєчасне їх усунення та ліквідація причин, що сприяють появі несправностей колії та споруд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4. </w:t>
      </w:r>
      <w:r>
        <w:rPr>
          <w:sz w:val="27"/>
          <w:szCs w:val="27"/>
          <w:lang w:val="uk-UA"/>
        </w:rPr>
        <w:t>Поточне утримання здійснюється безперервно протягом усього року на всій протяжності колії, в тому числі на ділянках, де виконується модернізація або інший вид періодичного ремонту. Види, обсяг і терміни робіт з поточного утримання колії встановлюються, виходячи з першочергової вимоги до забезпечення безпеки руху поїздів та з урахуванням пори року і місцевих ум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Роботи з поточного утримання колії виконуються або без перерви руху поїздів, або в технологічні «вік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42" w:leader="none"/>
        </w:tabs>
        <w:autoSpaceDE w:val="false"/>
        <w:ind w:firstLine="748"/>
        <w:jc w:val="both"/>
        <w:rPr>
          <w:color w:val="000000"/>
          <w:spacing w:val="-1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5. </w:t>
      </w:r>
      <w:r>
        <w:rPr>
          <w:color w:val="000000"/>
          <w:spacing w:val="8"/>
          <w:sz w:val="27"/>
          <w:szCs w:val="27"/>
          <w:lang w:val="uk-UA"/>
        </w:rPr>
        <w:t xml:space="preserve">Всі роботи з поточного утримання колії за терміновістю виконання </w:t>
      </w:r>
      <w:r>
        <w:rPr>
          <w:color w:val="000000"/>
          <w:spacing w:val="-1"/>
          <w:sz w:val="27"/>
          <w:szCs w:val="27"/>
          <w:lang w:val="uk-UA"/>
        </w:rPr>
        <w:t>поділяються на планові, першочергові та невідкладні.</w:t>
      </w:r>
    </w:p>
    <w:p>
      <w:pPr>
        <w:pStyle w:val="Normal"/>
        <w:shd w:fill="FFFFFF" w:val="clear"/>
        <w:ind w:firstLine="748"/>
        <w:jc w:val="both"/>
        <w:rPr>
          <w:sz w:val="27"/>
          <w:szCs w:val="27"/>
          <w:lang w:val="uk-UA"/>
        </w:rPr>
      </w:pPr>
      <w:r>
        <w:rPr>
          <w:color w:val="000000"/>
          <w:spacing w:val="-9"/>
          <w:sz w:val="27"/>
          <w:szCs w:val="27"/>
          <w:lang w:val="uk-UA"/>
        </w:rPr>
        <w:t xml:space="preserve">Мета планових робіт - попередження розладів колії та появи грубих несправностей, </w:t>
      </w:r>
      <w:r>
        <w:rPr>
          <w:color w:val="000000"/>
          <w:spacing w:val="-7"/>
          <w:sz w:val="27"/>
          <w:szCs w:val="27"/>
          <w:lang w:val="uk-UA"/>
        </w:rPr>
        <w:t xml:space="preserve">усунення відступів ІІІ-ІІ ступенів. Вони плануються на кожний місяць і виконуються за </w:t>
      </w:r>
      <w:r>
        <w:rPr>
          <w:color w:val="000000"/>
          <w:spacing w:val="-8"/>
          <w:sz w:val="27"/>
          <w:szCs w:val="27"/>
          <w:lang w:val="uk-UA"/>
        </w:rPr>
        <w:t>встановленим переліком і обсягом на протязі всього планового періоду.</w:t>
      </w:r>
    </w:p>
    <w:p>
      <w:pPr>
        <w:pStyle w:val="Normal"/>
        <w:shd w:fill="FFFFFF" w:val="clear"/>
        <w:ind w:firstLine="748"/>
        <w:jc w:val="both"/>
        <w:rPr>
          <w:sz w:val="27"/>
          <w:szCs w:val="27"/>
          <w:lang w:val="uk-UA"/>
        </w:rPr>
      </w:pPr>
      <w:r>
        <w:rPr>
          <w:color w:val="000000"/>
          <w:spacing w:val="10"/>
          <w:sz w:val="27"/>
          <w:szCs w:val="27"/>
          <w:lang w:val="uk-UA"/>
        </w:rPr>
        <w:t xml:space="preserve">При першочергових роботах усувають несправності, які швидко </w:t>
      </w:r>
      <w:r>
        <w:rPr>
          <w:color w:val="000000"/>
          <w:spacing w:val="2"/>
          <w:sz w:val="27"/>
          <w:szCs w:val="27"/>
          <w:lang w:val="uk-UA"/>
        </w:rPr>
        <w:t xml:space="preserve">розвиваються, що за короткий строк може призвести до розладу колії та появи </w:t>
      </w:r>
      <w:r>
        <w:rPr>
          <w:color w:val="000000"/>
          <w:sz w:val="27"/>
          <w:szCs w:val="27"/>
          <w:lang w:val="uk-UA"/>
        </w:rPr>
        <w:t xml:space="preserve">грубих порушень. До них насамперед відносяться відступи IV-V ступенів (за </w:t>
      </w:r>
      <w:r>
        <w:rPr>
          <w:color w:val="000000"/>
          <w:spacing w:val="-1"/>
          <w:sz w:val="27"/>
          <w:szCs w:val="27"/>
          <w:lang w:val="uk-UA"/>
        </w:rPr>
        <w:t>переліком порушень). Перелік першочергових робіт визначається при оглядах і пр</w:t>
      </w:r>
      <w:r>
        <w:rPr>
          <w:color w:val="000000"/>
          <w:spacing w:val="1"/>
          <w:sz w:val="27"/>
          <w:szCs w:val="27"/>
          <w:lang w:val="uk-UA"/>
        </w:rPr>
        <w:t>омірах всіх елементів залізничної колії. Першочергові роботи виконуються в п</w:t>
      </w:r>
      <w:r>
        <w:rPr>
          <w:color w:val="000000"/>
          <w:spacing w:val="-1"/>
          <w:sz w:val="27"/>
          <w:szCs w:val="27"/>
          <w:lang w:val="uk-UA"/>
        </w:rPr>
        <w:t>ерші дні після огляду колії та виявлення несправностей.</w:t>
      </w:r>
    </w:p>
    <w:p>
      <w:pPr>
        <w:pStyle w:val="Normal"/>
        <w:shd w:fill="FFFFFF" w:val="clear"/>
        <w:spacing w:before="4" w:after="0"/>
        <w:ind w:firstLine="748"/>
        <w:jc w:val="both"/>
        <w:rPr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До невідкладних робіт відносяться: усунення несправностей, які загрожують </w:t>
      </w:r>
      <w:r>
        <w:rPr>
          <w:color w:val="000000"/>
          <w:sz w:val="27"/>
          <w:szCs w:val="27"/>
          <w:lang w:val="uk-UA"/>
        </w:rPr>
        <w:t xml:space="preserve">безпеці руху поїздів, </w:t>
      </w:r>
      <w:r>
        <w:rPr>
          <w:sz w:val="27"/>
          <w:szCs w:val="27"/>
          <w:lang w:val="uk-UA"/>
        </w:rPr>
        <w:t>у</w:t>
      </w:r>
      <w:r>
        <w:rPr>
          <w:color w:val="000000"/>
          <w:sz w:val="27"/>
          <w:szCs w:val="27"/>
          <w:lang w:val="uk-UA"/>
        </w:rPr>
        <w:t xml:space="preserve"> тому числі відхилення V ступеня, чи комбінації відхилень, щ</w:t>
      </w:r>
      <w:r>
        <w:rPr>
          <w:color w:val="000000"/>
          <w:spacing w:val="-1"/>
          <w:sz w:val="27"/>
          <w:szCs w:val="27"/>
          <w:lang w:val="uk-UA"/>
        </w:rPr>
        <w:t>о вимагають обмеження швидкостей або закриття руху; заміна гостродефектних р</w:t>
      </w:r>
      <w:r>
        <w:rPr>
          <w:color w:val="000000"/>
          <w:sz w:val="27"/>
          <w:szCs w:val="27"/>
          <w:lang w:val="uk-UA"/>
        </w:rPr>
        <w:t xml:space="preserve">ейок, елементів стрілочних переводів; ліквідація </w:t>
      </w:r>
      <w:r>
        <w:rPr>
          <w:sz w:val="27"/>
          <w:szCs w:val="27"/>
          <w:lang w:val="uk-UA"/>
        </w:rPr>
        <w:t>небезпечних</w:t>
      </w:r>
      <w:r>
        <w:rPr>
          <w:color w:val="000000"/>
          <w:sz w:val="27"/>
          <w:szCs w:val="27"/>
          <w:lang w:val="uk-UA"/>
        </w:rPr>
        <w:t xml:space="preserve"> розладів земляного полотна; </w:t>
      </w:r>
      <w:r>
        <w:rPr>
          <w:color w:val="000000"/>
          <w:spacing w:val="1"/>
          <w:sz w:val="27"/>
          <w:szCs w:val="27"/>
          <w:lang w:val="uk-UA"/>
        </w:rPr>
        <w:t xml:space="preserve">усунення порушень рейкових кіл тощо. Невідкладні роботи виконуються негайно </w:t>
      </w:r>
      <w:r>
        <w:rPr>
          <w:color w:val="000000"/>
          <w:spacing w:val="-1"/>
          <w:sz w:val="27"/>
          <w:szCs w:val="27"/>
          <w:lang w:val="uk-UA"/>
        </w:rPr>
        <w:t>після виявлення несправності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6. </w:t>
      </w:r>
      <w:r>
        <w:rPr>
          <w:sz w:val="27"/>
          <w:szCs w:val="27"/>
          <w:lang w:val="uk-UA"/>
        </w:rPr>
        <w:t>У цій Інструкції викладені основні технічні умови, норми, вимоги і правила влаштування та утримання залізничної колії, споруд і пристроїв для ділянок, на яких відповідно до п. 2.2 ПТЕ повинні забезпечуватись найбільші встановлені швидкості руху поїздів: пасажирських – 140 км/год, рефрижераторних – 120 км/год, вантажних – 90 км/год. Додаткові вимоги щодо улаштування та утримання залізничної колії, споруд і пристроїв на ділянках, де пасажирські поїзди прямують зі швидкістю більше 140 км/год, встановлюються окремою інструкцією Укрзалізниці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>1.7.</w:t>
      </w:r>
      <w:r>
        <w:rPr>
          <w:sz w:val="27"/>
          <w:szCs w:val="27"/>
          <w:lang w:val="uk-UA"/>
        </w:rPr>
        <w:t xml:space="preserve"> Дистанція колії є основним структурним підрозділом колійного господарства, що здійснює поточне утримання колії. Межі, протяжність і структурний поділ дистанції колії встановлюються Укрзалізницею залежно від експлуатаційних ум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истанція колії повинна мати контингент монтерів колії відповідно до норм витрат робочої сили на поточне утримання колії та затвердженого структурного поділу дистанції, а також необхідне технічне оснащення, машини, механізми та інструмент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8. </w:t>
      </w:r>
      <w:r>
        <w:rPr>
          <w:sz w:val="27"/>
          <w:szCs w:val="27"/>
          <w:lang w:val="uk-UA"/>
        </w:rPr>
        <w:t>Організація поточного утримання колії, споруд і пристроїв, що забезпечують їх функціонування, а також робіт з утримання рейкових кіл (в обсягах, які виконуються дистанцією колії) покладається на начальників дистанцій колії, їх заступників, старших шляхових майстрів, начальників дільниць, шляхових і мостових (тунельних) майстрів і бригадирів колії. На вказаних працівників, а також на працівників рейкової дефектоскопії, колієобстежувальних і мостовипробувальних станцій, колієвимірювальних вагонів, монтерів колії, що призначаються для огляду залізничної колії та штучних споруд і чергових переїздів покладається контроль за станом колії, споруд і пристроїв, який забезпечує їх справне функціонуванн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казаними працівниками повинні періодично перевірятись доручені їм ділянки колії, забезпечуватись висока якість їх поточного утримання, створюватись всі необхідні умови для безперебійного та безпечного руху поїздів з встановленими швидкостями, а також для подовження термінів служби елементів залізничної колії, пристроїв і спору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 метою більшої оперативності при прийнятті невідкладних заходів щодо забезпечення безпеки руху поїздів начальники дистанцій колії, їх заступники, начальники дільниць, старші шляхові та шляхові майстри повинні забезпечуватись засобами мобільного зв’язку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1.9. </w:t>
      </w:r>
      <w:r>
        <w:rPr>
          <w:sz w:val="27"/>
          <w:szCs w:val="27"/>
          <w:lang w:val="uk-UA"/>
        </w:rPr>
        <w:t>Безпосереднє виконання всіх робіт з поточного утримання колії та споруд покладається на колійні бригади, бригади з утримання штучних споруд і земляного полотна, чергових переїздів.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2:00Z</dcterms:created>
  <dc:creator>кафедра РЕЗiС</dc:creator>
  <dc:description/>
  <cp:keywords/>
  <dc:language>en-US</dc:language>
  <cp:lastModifiedBy>кафедра РЕЗiС</cp:lastModifiedBy>
  <cp:lastPrinted>2005-12-01T17:26:00Z</cp:lastPrinted>
  <dcterms:modified xsi:type="dcterms:W3CDTF">2006-03-31T09:50:00Z</dcterms:modified>
  <cp:revision>102</cp:revision>
  <dc:subject/>
  <dc:title/>
</cp:coreProperties>
</file>