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142" w:hanging="709"/>
        <w:rPr>
          <w:sz w:val="24"/>
        </w:rPr>
      </w:pPr>
      <w:r>
        <w:rPr>
          <w:sz w:val="24"/>
        </w:rPr>
        <w:t>В</w:t>
        <w:tab/>
        <w:t>ПТО</w:t>
        <w:tab/>
        <w:tab/>
        <w:tab/>
        <w:t>005</w:t>
        <w:tab/>
        <w:t>Контрольная</w:t>
      </w:r>
    </w:p>
    <w:p>
      <w:pPr>
        <w:pStyle w:val="Style16"/>
        <w:rPr/>
      </w:pPr>
      <w:r>
        <w:rPr/>
        <w:t>Г</w:t>
        <w:tab/>
        <w:t>60103.00007; 50103.00023; 20103.00024; 20103.00006; 25100.00002; ТК-234; Инструкция ЦТ-ЦВ-ЦЛ-ВНИИЖТ/277; ИОТ</w:t>
      </w:r>
    </w:p>
    <w:p>
      <w:pPr>
        <w:pStyle w:val="Heading1"/>
        <w:ind w:left="851" w:right="-1" w:hanging="709"/>
        <w:rPr>
          <w:sz w:val="24"/>
        </w:rPr>
      </w:pPr>
      <w:r>
        <w:rPr>
          <w:sz w:val="24"/>
        </w:rPr>
        <w:t>Д</w:t>
        <w:tab/>
        <w:t>Пути ПТО; Пульт централизованного ограждения поездов; Связь парковая двухстороння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М</w:t>
        <w:tab/>
        <w:t>Мел  ГОСТ 12085-88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О</w:t>
        <w:tab/>
        <w:t>Осмотреть воздухораспределитель. Выявить неисправности и нанести меловые надписи.</w:t>
      </w:r>
      <w:r>
        <w:rPr/>
        <w:t xml:space="preserve"> </w:t>
      </w:r>
      <w:r>
        <w:rPr>
          <w:sz w:val="24"/>
        </w:rPr>
        <w:t>Сообщить оператору ПТО номера вагонов и коды неисправностей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Радиостанция РН-12Б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 xml:space="preserve">Дефекты </w:t>
      </w:r>
      <w:r>
        <w:rPr>
          <w:sz w:val="24"/>
          <w:u w:val="single"/>
        </w:rPr>
        <w:t>(1)</w:t>
      </w:r>
      <w:r>
        <w:rPr>
          <w:sz w:val="24"/>
        </w:rPr>
        <w:t xml:space="preserve">, </w:t>
      </w:r>
      <w:r>
        <w:rPr>
          <w:sz w:val="24"/>
          <w:u w:val="single"/>
        </w:rPr>
        <w:t>(2)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>В</w:t>
        <w:tab/>
        <w:t>ПТО</w:t>
        <w:tab/>
        <w:tab/>
        <w:tab/>
        <w:t>010</w:t>
        <w:tab/>
        <w:t>Слесарная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>Г</w:t>
        <w:tab/>
        <w:t>50103.00042; 25100.00002; Инструкция ЦВ-ЦЛ-408; ТК-234; ИОТ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>Д</w:t>
        <w:tab/>
        <w:t>Пути ПТО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8540</w:t>
        <w:tab/>
        <w:t>4-6</w:t>
        <w:tab/>
        <w:t>11</w:t>
        <w:tab/>
        <w:t>1</w:t>
        <w:tab/>
        <w:t>1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>М</w:t>
        <w:tab/>
        <w:t>Мыльный раствор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>О</w:t>
        <w:tab/>
        <w:t>1. Перекрыть разобщительный кран и выпустить воздух из рабочей камеры через выпускной клапан.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ab/>
        <w:t>2. Отвернуть четыре гайки крепления главной или магистральной части к фланцу двухкамерного резервуара. Снять меняемую часть воздухораспределителя со шпилек.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ab/>
        <w:t>3. Открыть разобщительный кран и продуть сжатым воздухом рабочую камеру, закрыть разобщительный кран.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ab/>
        <w:t>4. Поставить исправную часть воздухораспределителя. Затянуть гайки на шпильках по диагонали, избегая перекоса устанавливаемой части воздухораспределителя.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ab/>
        <w:t>5. Включить воздухораспределитель. При включении должен быть слышен щелчок.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ab/>
        <w:t>6. Проверить места соединения на утечку воздуха обмыливанием.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ab/>
        <w:t>7. Выполнить пробное торможение и убедиться в исправной работе воздухораспределителя.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ab/>
        <w:t>8. На снятую часть воздухораспределителя надеть чехол и отнести стеллаж с неисправными деталями.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>Т</w:t>
        <w:tab/>
        <w:t>Ведерко для мыльного раствора; Кисть волосяная ГОСТ 10597-80; Ключ гаечный 17х19 7811-0023 ГОСТ 2839-80; Бородок 7851-0167 ГОСТ 7214-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5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03.11.03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03.11.03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8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9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1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4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0102.00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0102.0002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5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7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8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9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5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48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483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48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483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0102.00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0102.0002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ОЗДУХОРАСПРЕДЕЛИТЕЛ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ОЗДУХОРАСПРЕДЕЛИТЕЛЬ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Цитата"/>
    <w:basedOn w:val="Normal"/>
    <w:qFormat/>
    <w:p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-КТПР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0:50:00Z</dcterms:created>
  <dc:creator>prog</dc:creator>
  <dc:description/>
  <dc:language>en-US</dc:language>
  <cp:lastModifiedBy>Киряясова</cp:lastModifiedBy>
  <dcterms:modified xsi:type="dcterms:W3CDTF">2004-01-08T07:26:00Z</dcterms:modified>
  <cp:revision>24</cp:revision>
  <dc:subject/>
  <dc:title/>
</cp:coreProperties>
</file>