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ы </w:t>
      </w:r>
      <w:r>
        <w:rPr>
          <w:sz w:val="24"/>
          <w:u w:val="single"/>
        </w:rPr>
        <w:t>(1)</w:t>
      </w:r>
      <w:r>
        <w:rPr>
          <w:sz w:val="24"/>
        </w:rPr>
        <w:t xml:space="preserve">, </w:t>
      </w:r>
      <w:r>
        <w:rPr>
          <w:sz w:val="24"/>
          <w:u w:val="single"/>
        </w:rPr>
        <w:t>(2)</w:t>
      </w:r>
      <w:r>
        <w:rPr>
          <w:sz w:val="24"/>
        </w:rPr>
        <w:t xml:space="preserve">, </w:t>
      </w:r>
      <w:r>
        <w:rPr>
          <w:sz w:val="24"/>
          <w:u w:val="single"/>
        </w:rPr>
        <w:t>(3)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05</w:t>
        <w:tab/>
        <w:t>Слесарная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Г</w:t>
        <w:tab/>
        <w:t>50103.00015; 20103.00020; 25100.00007; ТК-234; Инструкция по ОТ №ВС-6242</w:t>
      </w:r>
    </w:p>
    <w:p>
      <w:pPr>
        <w:pStyle w:val="Heading1"/>
        <w:ind w:left="851" w:right="-1" w:hanging="709"/>
        <w:rPr/>
      </w:pPr>
      <w:r>
        <w:rPr/>
        <w:t>Д</w:t>
        <w:tab/>
        <w:t>Пути КП; Сигналы ограждения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О</w:t>
        <w:tab/>
        <w:t>Перекрыть разобщительный кран, отпустить тормоз. Выбить валик между тормозной тягой и горизонтальным рычагом тормозного цилиндра. Выбить чеки и снять тормозные колодки. Выбить валики из вертикального рычага, снять предохранительную скобу, освободив распорную тягу. Освободить тормозные башмаки от подвесок. Вынуть триангель из-под вагона. Установить новый исправный триангель на подвески башмака. Поставить предохранительную скобу, соединить распорную тягу с триангелем и вертикальным рычагом. Поставить тормозные колодки и чеки. Соединить тормозную тягу с горизонтальным рычагом тормозного цилиндра. Включить тормоз. Проверить его работу. Убедиться в правильной постановке крепёжных деталей.</w:t>
      </w:r>
    </w:p>
    <w:p>
      <w:pPr>
        <w:pStyle w:val="Style16"/>
        <w:rPr>
          <w:sz w:val="24"/>
        </w:rPr>
      </w:pPr>
      <w:r>
        <w:rPr>
          <w:sz w:val="24"/>
        </w:rPr>
        <w:t>Т</w:t>
        <w:tab/>
        <w:t>Комплект ключей гаечных ГОСТ 2839-80; Молоток слесарный 7850-0118 ГОСТ 2310-77; Бородок 7851-0167 ГОСТ 7214-72; Зубило слесарное 2810-0211 ГОСТ 7211-86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 </w:t>
      </w:r>
      <w:r>
        <w:rPr>
          <w:sz w:val="24"/>
          <w:u w:val="single"/>
        </w:rPr>
        <w:t>(4)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10</w:t>
        <w:tab/>
        <w:t>Слесарная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>
          <w:sz w:val="24"/>
        </w:rPr>
      </w:pPr>
      <w:r>
        <w:rPr>
          <w:sz w:val="24"/>
        </w:rPr>
        <w:t>Г</w:t>
        <w:tab/>
        <w:t>50103.00015; 20103.00020; 25100.00007; ТК-234; Инструкция по ОТ №ВС-6242</w:t>
      </w:r>
    </w:p>
    <w:p>
      <w:pPr>
        <w:pStyle w:val="Heading1"/>
        <w:ind w:left="851" w:right="-1" w:hanging="709"/>
        <w:rPr/>
      </w:pPr>
      <w:r>
        <w:rPr/>
        <w:t>Д</w:t>
        <w:tab/>
        <w:t>Пути КП; Сигналы ограждения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Style15"/>
        <w:tabs>
          <w:tab w:val="clear" w:pos="709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ind w:left="851" w:right="142" w:hanging="709"/>
        <w:rPr/>
      </w:pPr>
      <w:r>
        <w:rPr>
          <w:sz w:val="24"/>
        </w:rPr>
        <w:t>О</w:t>
        <w:tab/>
        <w:t>Перекрыть разобщительный кран, отпустить тормоз. Выбить валик между тормозной тягой и горизонтальным рычагом тормозного цилиндра. Выбить чеки и снять тормозные колодки. Выбить валики из вертикального рычага, снять предохранительную скобу, освободив распорную тягу. Освободить тормозные башмаки от подвесок. Сдвинуть триангель в сторону. Удалить шплинт, отвернуть корончатую гайку, снять предохранительный наконечник башмака. Вместо неисправного башмака поставить исправный. Закрепление башмака производить в обратном порядке. Поставить предохранительную скобу, соединить распорную тягу с триангелем и вертикальным рычагом. Поставить тормозные колодки и чеки. Соединить тормозную тягу с горизонтальным рычагом тормозного цилиндра. Включить тормоз. Проверить его работу. Убедиться в правильной постановке крепёжных деталей.</w:t>
      </w:r>
    </w:p>
    <w:p>
      <w:pPr>
        <w:pStyle w:val="Style16"/>
        <w:rPr>
          <w:sz w:val="24"/>
        </w:rPr>
      </w:pPr>
      <w:r>
        <w:rPr>
          <w:sz w:val="24"/>
        </w:rPr>
        <w:t>Т</w:t>
        <w:tab/>
        <w:t>Комплект ключей гаечных ГОСТ 2839-80; Молоток слесарный 7850-0118 ГОСТ 2310-77; Бородок 7851-0167 ГОСТ 7214-72; Зубило слесарное 2810-0211 ГОСТ 7211-86</w:t>
      </w:r>
    </w:p>
    <w:p>
      <w:pPr>
        <w:pStyle w:val="Style16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26.01.04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26.01.04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0.40.000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0.40.000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9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0.40.000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0.40.000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9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ТРИАНГЕЛ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ТРИАНГЕЛЬ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36:00Z</dcterms:created>
  <dc:creator>prog</dc:creator>
  <dc:description/>
  <dc:language>en-US</dc:language>
  <cp:lastModifiedBy>Киряясова</cp:lastModifiedBy>
  <cp:lastPrinted>2004-12-08T16:00:00Z</cp:lastPrinted>
  <dcterms:modified xsi:type="dcterms:W3CDTF">2004-12-08T13:02:00Z</dcterms:modified>
  <cp:revision>22</cp:revision>
  <dc:subject/>
  <dc:title/>
</cp:coreProperties>
</file>