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142" w:hanging="709"/>
        <w:rPr/>
      </w:pPr>
      <w:r>
        <w:rPr/>
        <w:tab/>
        <w:t>Деф. 1,3,4,8</w:t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05</w:t>
        <w:tab/>
        <w:t>Подготовите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50103.00014; 20103.00019; 25100.00005; ТК-235; Инструкция РД32 ЦВ 052-2002; ТОИ Р 32-ЦВ-460-97</w:t>
      </w:r>
    </w:p>
    <w:p>
      <w:pPr>
        <w:pStyle w:val="Heading1"/>
        <w:ind w:left="851" w:right="-1" w:hanging="709"/>
        <w:rPr/>
      </w:pPr>
      <w:r>
        <w:rPr/>
        <w:t>Д</w:t>
        <w:tab/>
        <w:t>Пути ТОР; радиосвязь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Оградить место производства ремонта. Подготовить домкраты к подъемке вагона. Разъединить горизонтальную тягу вагона и вертикальный рычаг тележки. Подклинить колесные пары у тележки, расположенной с противоположного подъемке конца вагона. Подобрать подходящую надрессорную балку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Сигналы ограждения, электродомкраты г/п 40 т, деревянные прокладки и клинья, молоток слесарный ГОСТ 2310-77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>01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14; 20103.00019; 25100.00005; ТК-235; Инструкция РД32 ЦВ 052-2002; ТОИ Р 32-ЦВ-460-97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Поднять один конец вагона до освобождения шкворня. Перевести переключатель пульта в нейтральное положение. Выкатить тележку из-под вагона. Подклинить колесные пары. Снять шкворень. Разъединить вертикальный рычаг от мертвой точки надрессорной балки. Приподнять надрессорный брус и зафиксировать в верхнем положении. Снять пружинно-фрикционный комплект тележки. Вывести неисправную надрессорную балку из проемов боковин и убрать. Завести заранее приготовленный надрессорный брус в проемы боковин и зафиксировать в верхнем положении. Поставить пружинно-фрикционный комплект. Опустить надрессорную балку. Убедиться в правильной установке пружин и фрикционных клиньев. Поставить шкворень, соединить вертикальный рычаг с мертвой точкой надрессорной балки. Убрать клинья из-под тележки. Подкатить тележку под вагон. Перевести переключатель пульта в положение «Опускание». Опустить вагон. Соединить горизонтальную тягу вагона с вертикальным рычагом тележки. Контроль исполнителем</w:t>
      </w:r>
      <w:r>
        <w:rPr>
          <w:sz w:val="24"/>
          <w:szCs w:val="24"/>
        </w:rPr>
        <w:t>. Не допускаются свободные (ненагруженные) подклиновые пружины и клинья в порожних грузовых вагонах и: завышение, хотя бы одного клина, относительно нижней опорной поверхности надрессорной балки более 5 мм или занижение – более 12 мм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Т</w:t>
        <w:tab/>
        <w:t>Электродомкраты г/п 40 т, козловой кран или кран-балка, захват надрессорной балки, деревянные прокладки и клинья, молоток слесарный ГОСТ 2310-77, бородок ГОСТ 7214-72, зубило слесарное ГОСТ 7211-86.</w:t>
      </w:r>
    </w:p>
    <w:p>
      <w:pPr>
        <w:pStyle w:val="Heading1"/>
        <w:ind w:left="851" w:right="142" w:hanging="709"/>
        <w:rPr/>
      </w:pPr>
      <w:r>
        <w:rPr/>
        <w:tab/>
        <w:t>Деф. 2</w:t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15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14; 20103.00019; 25100.00005; ТК-235; Инструкция РД32 ЦВ 052-2002; ТОИ Р 32-ЦВ-460-97</w:t>
      </w:r>
    </w:p>
    <w:p>
      <w:pPr>
        <w:pStyle w:val="Heading1"/>
        <w:ind w:left="851" w:right="-1" w:hanging="709"/>
        <w:rPr/>
      </w:pPr>
      <w:r>
        <w:rPr/>
        <w:t>Д</w:t>
        <w:tab/>
        <w:t>Пути ТОР; радиосвязь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Подобрать или заказать в тележечном отделении боковину, парную оставшейся. При замене боковины должны иметь одинаковые базы или разницу не более 2 мм. База боковой рамы проверяется шаблоном. Разъединить горизонтальную тягу вагона и вертикальный рычаг тележки. Подклинить колесные пары у тележки, расположенной с противоположного подъемке конца вагона. Поднять один конец вагона до освобождения шкворня. Перевести переключатель пульта в нейтральное положение. Выкатить тележку из-под вагона. Подклинить колесные пары. Снять шкворень. Разобрать тормозную рычажную передачу. Приподнять надрессорную балку. Снять пружинно-фрикционный комплект. Вывести из проемов боковин надрессорную балку и отставить в сторону. Снять и убрать неисправную боковину. Зафиксировать опорные поверхности букс в верхнем положении. Поставить исправную боковину. Убрать фиксаторы букс. Завести надрессорную балку в проемы боковин и оставить в верхнем положении. Поставить пружинно-фрикционный комплект. Опустить надрессорную балку, контролируя правильное положение пружин и фрикционных клиньев. Собрать рычажную передачу, поставить шкворень. Перед подкаткой тележки под вагон скользуны и подпятник смазывают смазкой графитовой ГОСТ 3333-80 или солидолом ГОСТ 1033-79 с добавкой 10% графита смазочного ГОСТ 8295-73 или отработанной смазкой ЛЗ-ЦНИИ. Подкатить тележку под вагон. Перевести переключатель пульта в положение «Опускание». Опустить поднятый конец вагона. Соединить тормозную тягу с вертикальным рычагом тележк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Электродомкраты г/п 40 т, козловой кран или кран-балка, грузозахватные приспособления, деревянные прокладки и клинья, молоток слесарный ГОСТ 2310-77, бородок ГОСТ 7214-72, зубило слесарное ГОСТ 7211-86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Смазка графитовая ГОСТ 3333-80 или солидол ГОСТ 1033-79 с добавкой 10% графита смазочного ГОСТ 8295-73 или отработанная смазка ЛЗ-ЦНИИ.</w:t>
      </w:r>
    </w:p>
    <w:p>
      <w:pPr>
        <w:pStyle w:val="Heading1"/>
        <w:ind w:left="851" w:right="142" w:hanging="709"/>
        <w:rPr/>
      </w:pPr>
      <w:r>
        <w:rPr/>
        <w:tab/>
        <w:t>Деф. 5</w:t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2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14; 20103.00019; 25100.00005; ТК-235; Инструкция РД32 ЦВ 052-2002; ТОИ Р 32-ЦВ-460-97</w:t>
      </w:r>
    </w:p>
    <w:p>
      <w:pPr>
        <w:pStyle w:val="Heading1"/>
        <w:ind w:left="851" w:right="-1" w:hanging="709"/>
        <w:rPr/>
      </w:pPr>
      <w:r>
        <w:rPr/>
        <w:t>Д</w:t>
        <w:tab/>
        <w:t>Пути ТОР; радиосвязь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  <w:szCs w:val="24"/>
        </w:rPr>
      </w:pPr>
      <w:r>
        <w:rPr>
          <w:sz w:val="24"/>
        </w:rPr>
        <w:t>О</w:t>
        <w:tab/>
        <w:t>Разъединить горизонтальную тягу вагона и вертикальный рычаг тележки. Подклинить колесные пары у тележки, расположенной с противоположного подъемке конца вагона. Поднять один конец вагона до освобождения шкворня. Перевести переключатель пульта в нейтральное положение. Выкатить тележку из-под вагона. Подклинить колесные пары. Снять колпак скользуна. При сверхнормативных зазорах между скользунами поставить ровные стальные регулировочные прокладки толщиной 1,5 – 5 мм. Допускается устанавливать не более четырех регулировочных прокладок. Поставить и закрепить колпак скользуна. Убрать клинья из-под колесных пар. Подкатить тележку под вагон. Перевести переключатель пульта домкрата в положение «Опускание». Опустить вагон на тележку. Отсутствие зазоров между скользунами по диагонали вагона не допускается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уммарный минимальный зазор между скользунами с обеих сторон тележки у основных типов четырехосных вагонов должен быть не более 16 и не менее 4 мм. У цистерн, хоппер-дозаторов для перевозки зерна, цемента, минеральных удобрений, окатышей и хоппер-дозаторов типа ЦНИИ-ДВЗ – (4-12) мм. У хопперов для перевозки угля, агломерата и аппатитов, хопперов-дозаторов типа ЦНИИ-2, ЦНИИ-3, думпкаров ВС-50 – (6-12) мм. Контроль исполнителем.</w:t>
      </w:r>
    </w:p>
    <w:p>
      <w:pPr>
        <w:pStyle w:val="Heading1"/>
        <w:ind w:left="851" w:right="142" w:hanging="709"/>
        <w:rPr/>
      </w:pPr>
      <w:r>
        <w:rPr/>
        <w:tab/>
        <w:t>Деф. 6,7</w:t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25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14; 20103.00019; 25100.00005; ТК-235; Инструкция РД32 ЦВ 052-2002; ТОИ Р 32-ЦВ-460-97</w:t>
      </w:r>
    </w:p>
    <w:p>
      <w:pPr>
        <w:pStyle w:val="Heading1"/>
        <w:ind w:left="851" w:right="-1" w:hanging="709"/>
        <w:rPr/>
      </w:pPr>
      <w:r>
        <w:rPr/>
        <w:t>Д</w:t>
        <w:tab/>
        <w:t>Пути ТОР; радиосвязь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  <w:szCs w:val="24"/>
        </w:rPr>
      </w:pPr>
      <w:r>
        <w:rPr>
          <w:sz w:val="24"/>
        </w:rPr>
        <w:t>О</w:t>
        <w:tab/>
        <w:t>Разъединить горизонтальную тягу вагона и вертикальный рычаг тележки. Подклинить колесные пары у тележки, расположенной с противоположного подъемке конца вагона. Поднять один конец вагона до освобождения шкворня. Перевести переключатель пульта в нейтральное положение. Выкатить тележку из-под вагона. Подклинить колесные пары выкаченной тележки. Разъединить вертикальный рычаг от мертвой точки надрессорной балки. Приподнять надрессорную балку и зафиксировать в верхнем положении. Снять неисправную пружину или фрикционный клин. Поставить исправную пружину или фрикционный клин. Разница по высоте пружин рессорного комплекта не должна превышать 5 мм. Опустить надрессорную балку, убедиться в правильной установке пружин и фрикционных клиньев. Соединить вертикальный рычаг с мертвой точкой надрессорной балки. Убрать клинья из-под тележки. Подкатить тележку под вагон. Перевести переключатель пульта в положение «Опускание». Опустить вагон. Соединить горизонтальную тягу вагона с вертикальным рычагом тележки. Контроль исполнителем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Электродомкраты г/п 40 т, козловой кран или кран-балка, захват надрессорной балки, деревянные прокладки и клинья, молоток слесарный ГОСТ 2310-77, бородок ГОСТ 7214-72, зубило слесарное ГОСТ 7211-86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ab/>
        <w:tab/>
        <w:tab/>
        <w:t>030</w:t>
        <w:tab/>
        <w:t>Заключите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14; 20103.00019; 25100.00005; ТК-235; Инструкция РД32 ЦВ 052-2002; ТОИ Р 32-ЦВ-460-97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Убрать деревянные подкладки, клинья, приспособления и инструменты. Снять сигналы ограждения с места ремонта. Пооперационный контроль бригадиром или мастером ПТО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2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7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7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8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3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3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8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0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4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79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8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3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8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3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8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38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3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8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8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24.09.03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24.09.03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7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7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7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7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2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7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7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7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2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2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7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2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7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2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2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7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2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7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7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2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7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7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2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7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2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2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7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2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7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7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2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7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2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7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2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8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3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8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8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3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8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8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3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8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8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3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8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3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8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3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8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3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8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8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3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8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3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8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3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8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3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8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8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3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8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3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8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3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8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3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8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8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3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8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3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8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3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8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3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8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8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3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8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3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8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3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8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3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8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8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3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8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3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8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3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8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3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8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8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3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8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3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8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3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8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3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8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8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3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8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3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8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3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8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3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8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8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3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8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3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8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3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8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3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8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8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3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8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3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8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3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8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3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8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8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3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8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3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8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3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8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3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8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8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3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8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3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8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3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8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3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8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8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3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7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1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5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9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3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7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1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8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62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66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7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74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8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2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6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</w:t>
                          </w:r>
                          <w:r>
                            <w:rPr>
                              <w:lang w:val="en-US"/>
                            </w:rPr>
                            <w:t>0</w:t>
                          </w:r>
                          <w:r>
                            <w:rPr/>
                            <w:t>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</w:t>
                    </w:r>
                    <w:r>
                      <w:rPr>
                        <w:lang w:val="en-US"/>
                      </w:rPr>
                      <w:t>0</w:t>
                    </w:r>
                    <w:r>
                      <w:rPr/>
                      <w:t>09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0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4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8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2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6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11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8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3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8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8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8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3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8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3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8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3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8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8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3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8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3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8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3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8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3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8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3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3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8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3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8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3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4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9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4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9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9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4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9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4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9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4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9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4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9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9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4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9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4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9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4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9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4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9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9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4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9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4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9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4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9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4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9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9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4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9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4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9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4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9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4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9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9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4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9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4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9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4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9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4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9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9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4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9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4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9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4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9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4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9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9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4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9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4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9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4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9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4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9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9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4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9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4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9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4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9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4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9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9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4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9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4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9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4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9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4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9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9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4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9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4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9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4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9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4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9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9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4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9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4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9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4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9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4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9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9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4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9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4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9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4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9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4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9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9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4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9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4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9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4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9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4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9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9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</w:t>
                          </w:r>
                          <w:r>
                            <w:rPr>
                              <w:lang w:val="en-US"/>
                            </w:rPr>
                            <w:t>0</w:t>
                          </w:r>
                          <w:r>
                            <w:rPr/>
                            <w:t>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</w:t>
                    </w:r>
                    <w:r>
                      <w:rPr>
                        <w:lang w:val="en-US"/>
                      </w:rPr>
                      <w:t>0</w:t>
                    </w:r>
                    <w:r>
                      <w:rPr/>
                      <w:t>09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ТЕЛЕЖКА ДВУХОСНАЯ 18-1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ТЕЛЕЖКА ДВУХОСНАЯ 18-10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2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9:12:00Z</dcterms:created>
  <dc:creator>prog</dc:creator>
  <dc:description/>
  <dc:language>en-US</dc:language>
  <cp:lastModifiedBy>Киряясова</cp:lastModifiedBy>
  <cp:lastPrinted>2003-09-26T12:17:00Z</cp:lastPrinted>
  <dcterms:modified xsi:type="dcterms:W3CDTF">2004-05-25T10:02:00Z</dcterms:modified>
  <cp:revision>30</cp:revision>
  <dc:subject/>
  <dc:title>В</dc:title>
</cp:coreProperties>
</file>