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05</w:t>
        <w:tab/>
        <w:t>Контро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25; 60103.00001; 20103.00008; 20103.00027; 25100.00002; ИОТ; ТК-234; Инструкция ЦВ-ВНИИЖТ-494</w:t>
      </w:r>
    </w:p>
    <w:p>
      <w:pPr>
        <w:pStyle w:val="Heading1"/>
        <w:ind w:left="851" w:right="-1" w:hanging="709"/>
        <w:rPr/>
      </w:pPr>
      <w:r>
        <w:rPr/>
        <w:t>Д</w:t>
        <w:tab/>
        <w:t>Пути ПТО; Пульт централизованного ограждения поездов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Мел  ГОСТ 12085-88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Осмотреть автосцепку. Выявить неисправности и нанести меловые надписи. Сообщить оператору ПТО номера вагонов и коды неисправностей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Радиостанция РН-12Б; Ломик-калибр для проверки предохранителя автосцепки от саморасцепа; Метр металлический складной или рулетка Р-1Н2К ГОСТ 7502-89; Шаблон для проверки автосцепки №873 Т 416.38.000 СБ; Рейка для измерения высоты автосцепки над головками рельсов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ab/>
        <w:tab/>
        <w:t xml:space="preserve">Дефекты </w:t>
      </w:r>
      <w:r>
        <w:rPr>
          <w:sz w:val="24"/>
          <w:u w:val="single"/>
        </w:rPr>
        <w:t>(5)</w:t>
      </w:r>
      <w:r>
        <w:rPr>
          <w:sz w:val="24"/>
        </w:rPr>
        <w:t xml:space="preserve"> - </w:t>
      </w:r>
      <w:r>
        <w:rPr>
          <w:sz w:val="24"/>
          <w:u w:val="single"/>
        </w:rPr>
        <w:t>(13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В</w:t>
        <w:tab/>
        <w:t>ПТО</w:t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025; 60103.00001; 20103.00008; 20103.00027; 25100.00002; ИОТ; ТК-234; Инструкция ЦВ-ВНИИЖТ-494</w:t>
      </w:r>
    </w:p>
    <w:p>
      <w:pPr>
        <w:pStyle w:val="Heading1"/>
        <w:ind w:left="851" w:right="142" w:hanging="709"/>
        <w:rPr/>
      </w:pPr>
      <w:r>
        <w:rPr/>
        <w:t>Д</w:t>
        <w:tab/>
        <w:t>Пути ПТО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О</w:t>
        <w:tab/>
        <w:t>1. Подать заявку оператору ПТО о необходимости раздвижки состава. Расцепить автосцепки соседних вагонов. Убедиться, что вагоны раздвинуты на расстояние не менее 10м и под колесные пары со стороны раздвинутых вагонов установлены спаренные башма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Снять болт крепления валика подъемника и вынуть валик подъемника. Разобрать механизм автосцепки. Убедиться в исправности полочки для верхнего плеча предохранителя от саморасцепа, шипа для навешивания замкодержателя, отсутствии трещин зева автосцепки и т.д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>3. Определить и заменить неисправную деталь, собрать механизм автосцепки. Убедиться в исправной его работе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4. Дать сигнал на соединение расцепленных вагонов. Убедившись, что маневровый локомотив отъехал, и пути вновь ограждены, еще раз проверить действие механизма автосцеп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5. Проконтролировать соединение тормозных рукавов и открытие концевых кранов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6. Убрать меловую разметку. Доложить оператору ПТО об окончании ремонта.</w:t>
      </w:r>
    </w:p>
    <w:p>
      <w:pPr>
        <w:pStyle w:val="Style16"/>
        <w:rPr/>
      </w:pPr>
      <w:r>
        <w:rPr>
          <w:sz w:val="24"/>
        </w:rPr>
        <w:t>Т</w:t>
        <w:tab/>
        <w:t>Радиостанция РН-12Б; Башмаки тормозные; Ломик-калибр для проверки предохранителя автосцепки от саморасцепа; Ключ гаечный 7811-0023 ГОСТ 2839-80; Бородок 7851-0167 ГОСТ 7214-72; Молоток слесарный массой 0,5кг 7850-0109 ГОСТ 2310-77; Шаблон №873 Т416.38.000 С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08.01.04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08.01.04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6.01.000-0СБ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18.01.000-8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6.01.000-0СБ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18.01.000-8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0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02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6.01.000-0СБ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18.01.000-8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6.01.000-0СБ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18.01.000-8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0102.000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0102.0002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АВТОСЦЕП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АВТОСЦЕПК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07:00Z</dcterms:created>
  <dc:creator>prog</dc:creator>
  <dc:description/>
  <dc:language>en-US</dc:language>
  <cp:lastModifiedBy>Киряясова</cp:lastModifiedBy>
  <dcterms:modified xsi:type="dcterms:W3CDTF">2004-01-08T07:05:00Z</dcterms:modified>
  <cp:revision>39</cp:revision>
  <dc:subject/>
  <dc:title/>
</cp:coreProperties>
</file>