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зы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дипломной работ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пломницы факультета «Управление процессами перевозок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латиной Марины Анатольевны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тему: «Реконструкция контейнерного терминала станции Санкт- Петербург – Товарный - Витебский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пломница Салатина М.А. разработала дипломный проект на актуальную реальную тему реконструкции существующего контейнерного терминала на станции Санкт- Петербург - Товарный - Витебский с целью увеличения его перерабатывающей способ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ипломном проекте Салатина М.А. самостоятельно и творчески рассмотрела и решила следующие основные вопросы: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характеристика современного состояния технического оснащения и эксплуатационной работы терминала;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наличной и потребной перерабатывающей способности контейнерных площадок терминала;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, сравнение и выбор вариантов реконструкции погрузочно-разгрузочных устройств;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основных технико-экономических показателей проек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дипломной работы могут быть использованы Октябрьской дорог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дипломным проектом Салатина М.А. показала хорошие знания, добросовестное, вдумчивое отношение к труд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пломный проект выполнен с высоким качеством и заслуживает отличной оце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ой руководитель, профессор                                                  С.И.Логи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05.0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0:55:00Z</dcterms:created>
  <dc:creator>DEll</dc:creator>
  <dc:description/>
  <cp:keywords/>
  <dc:language>en-US</dc:language>
  <cp:lastModifiedBy>DEll</cp:lastModifiedBy>
  <dcterms:modified xsi:type="dcterms:W3CDTF">2006-06-08T01:28:00Z</dcterms:modified>
  <cp:revision>4</cp:revision>
  <dc:subject/>
  <dc:title/>
</cp:coreProperties>
</file>