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3"/>
        <w:ind w:left="2373" w:hanging="208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РОПРИЯТИЯ ПО БЕЗОПАСНОСТИ ЖИЗНЕДЕЯТЕЛЬНОСТИ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В ЧРЕЗВЫЧАЙНЫХ СИТУАЦИЯХ.</w:t>
      </w:r>
    </w:p>
    <w:p>
      <w:pPr>
        <w:pStyle w:val="Normal"/>
        <w:shd w:fill="FFFFFF" w:val="clear"/>
        <w:spacing w:lineRule="exact" w:line="484" w:before="340" w:after="0"/>
        <w:ind w:left="23" w:firstLine="5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: Определение места размещения путей для погрузки-выгрузки контейнеров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глеводородными газами на грузовом дворе станции Санкт-Петербург-Товарный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тебский.</w:t>
      </w:r>
    </w:p>
    <w:p>
      <w:pPr>
        <w:pStyle w:val="Normal"/>
        <w:shd w:fill="FFFFFF" w:val="clear"/>
        <w:spacing w:lineRule="exact" w:line="48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:</w:t>
      </w:r>
    </w:p>
    <w:p>
      <w:pPr>
        <w:pStyle w:val="Normal"/>
        <w:shd w:fill="FFFFFF" w:val="clear"/>
        <w:spacing w:lineRule="exact" w:line="484"/>
        <w:ind w:left="17"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ило распоряжение подготовить контейнерную площадку для погру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и контейнеров с опасными грузами. На грузовом дворе перерабатываются контейнеры с баллонами с углеводородными газами. </w:t>
      </w:r>
      <w:r>
        <w:rPr>
          <w:rFonts w:cs="Times New Roman" w:ascii="Times New Roman" w:hAnsi="Times New Roman"/>
          <w:color w:val="000000"/>
          <w:sz w:val="28"/>
          <w:szCs w:val="28"/>
        </w:rPr>
        <w:t>Углеводородные газы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= 40 т.</w:t>
      </w:r>
    </w:p>
    <w:p>
      <w:pPr>
        <w:pStyle w:val="Normal"/>
        <w:shd w:fill="FFFFFF" w:val="clear"/>
        <w:spacing w:lineRule="exact" w:line="484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обходим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484"/>
        <w:ind w:left="44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ь характеристику очага взры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484"/>
        <w:ind w:left="44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роить график изменения параметров ударной вол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484"/>
        <w:ind w:left="806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ределить устойчивость основных элементов объекта и границ зоны безо</w:t>
        <w:softHyphen/>
        <w:t>пас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484"/>
        <w:ind w:left="44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пути для погрузки-выгрузки контейнеров с опасными грузами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4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86" w:before="317" w:after="0"/>
        <w:ind w:left="44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очага взрыва.</w:t>
      </w:r>
    </w:p>
    <w:p>
      <w:pPr>
        <w:pStyle w:val="Normal"/>
        <w:shd w:fill="FFFFFF" w:val="clear"/>
        <w:spacing w:lineRule="auto" w:line="360" w:before="317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глеводородные газы (метан, пропан, бутан, этилен, пропилен, бутилен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р.), соединяясь с воздухом, образуют взрыво- и пожароопасные газовоздуш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е смеси. Взрыв или возгорание этих смесей наступает при определённом со</w:t>
        <w:softHyphen/>
        <w:t>держании газа в воздухе. Взрыв газовой смеси представляет собой процесс б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ого расширения продуктов сгорания, порождающий в окружающем пр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ранстве ударную волну. </w:t>
      </w:r>
    </w:p>
    <w:p>
      <w:pPr>
        <w:pStyle w:val="Normal"/>
        <w:shd w:fill="FFFFFF" w:val="clear"/>
        <w:spacing w:lineRule="exact" w:line="478"/>
        <w:ind w:left="6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железнодорожном транспорте взрывы чаще всего возникают при авария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крушениях поездов, возгорании подвижного состава, а также на местах по</w:t>
        <w:softHyphen/>
        <w:t xml:space="preserve">грузки, выгрузки, путях стоянки вагонов с опасными грузами или ликвид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йных ситуаций с ними.</w:t>
      </w:r>
    </w:p>
    <w:p>
      <w:pPr>
        <w:pStyle w:val="Normal"/>
        <w:shd w:fill="FFFFFF" w:val="clear"/>
        <w:spacing w:lineRule="exact" w:line="478"/>
        <w:ind w:right="6"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варийные взрывы, как правило, сопровождаются пожарами. При эт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зрывы могут быть как причиной, так и следствием пожара.</w:t>
      </w:r>
    </w:p>
    <w:p>
      <w:pPr>
        <w:pStyle w:val="Normal"/>
        <w:shd w:fill="FFFFFF" w:val="clear"/>
        <w:spacing w:lineRule="exact" w:line="48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рыв - это быстропротекающий процесс физических и химических пре</w:t>
        <w:softHyphen/>
        <w:t>вращений веществ, сопровождающийся освобождением значительного колич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ва энергии в ограниченном объеме, в результате которого в окружающем пространстве образуется и распространяется ударная волна, способная приве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 или приводящая к возникновению техногенной чрезвычайной ситуации.</w:t>
      </w:r>
    </w:p>
    <w:p>
      <w:pPr>
        <w:pStyle w:val="Normal"/>
        <w:shd w:fill="FFFFFF" w:val="clear"/>
        <w:spacing w:lineRule="exact" w:line="484"/>
        <w:ind w:left="29" w:right="6" w:firstLine="43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сновным поражающим фактором взрыва является ударная волна, которая представляет собой зону сильно сжатого воздуха, распространяющегося во все </w:t>
      </w:r>
      <w:r>
        <w:rPr>
          <w:rFonts w:cs="Times New Roman" w:ascii="Times New Roman" w:hAnsi="Times New Roman"/>
          <w:color w:val="000000"/>
          <w:sz w:val="28"/>
          <w:szCs w:val="28"/>
        </w:rPr>
        <w:t>стороны от центра взрыва со сверхзвуковой скоростью. Передняя граница зоны сжатого воздуха имеет наиболее высокое давление и называется фронтом уда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 волны.</w:t>
      </w:r>
    </w:p>
    <w:p>
      <w:pPr>
        <w:pStyle w:val="Normal"/>
        <w:shd w:fill="FFFFFF" w:val="clear"/>
        <w:spacing w:lineRule="exact" w:line="484"/>
        <w:ind w:left="23" w:right="6" w:firstLine="4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основных параметров ударной волны, определяющим ее по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ающее действие, является избыточное дав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ф. Избыточное давление 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ронте ударной волны - это разница между максимальным давлением воздух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 фронте ударной волны и атмосферным давлением.</w:t>
      </w:r>
    </w:p>
    <w:p>
      <w:pPr>
        <w:pStyle w:val="Normal"/>
        <w:shd w:fill="FFFFFF" w:val="clear"/>
        <w:spacing w:lineRule="exact" w:line="484"/>
        <w:ind w:left="23" w:right="12" w:firstLine="43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здушная ударная волна взрыва вызывает разрушения или повре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элементов инженерно-технического комплекса (ИТК). Под ИТК на железнод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жном транспорте следует понимать совокупность элементов, включающих здания, сооружения, устройства, технические средства, машины, подвижно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остав, парки, монтажные площадки, складские помещения, энерг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доснабжение и другие элементы, обеспечивающие процесс перевозок.</w:t>
      </w:r>
    </w:p>
    <w:p>
      <w:pPr>
        <w:pStyle w:val="Normal"/>
        <w:shd w:fill="FFFFFF" w:val="clear"/>
        <w:spacing w:lineRule="exact" w:line="484"/>
        <w:ind w:left="17" w:right="17" w:firstLine="43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чественное состояние разрушенных элементов ИТК в зонах чрезвычай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х ситуаций оценивается соответствующей степенью разрушения: полной, </w:t>
      </w:r>
      <w:r>
        <w:rPr>
          <w:rFonts w:cs="Times New Roman" w:ascii="Times New Roman" w:hAnsi="Times New Roman"/>
          <w:color w:val="000000"/>
          <w:sz w:val="28"/>
          <w:szCs w:val="28"/>
        </w:rPr>
        <w:t>сильной, средней и слабой.</w:t>
      </w:r>
    </w:p>
    <w:p>
      <w:pPr>
        <w:pStyle w:val="Normal"/>
        <w:shd w:fill="FFFFFF" w:val="clear"/>
        <w:spacing w:lineRule="exact" w:line="484"/>
        <w:ind w:left="12" w:right="17" w:firstLine="432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тем, что при полном и сильном разрушении здания, сооружения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хнические средства не восстанавливаются, в расчетах часто используют то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о три степени - сильную, среднюю и слабую.</w:t>
      </w:r>
    </w:p>
    <w:p>
      <w:pPr>
        <w:pStyle w:val="Normal"/>
        <w:shd w:fill="FFFFFF" w:val="clear"/>
        <w:spacing w:lineRule="exact" w:line="484"/>
        <w:ind w:right="17" w:firstLine="44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воздействии одних и тех же параметров ударной волны взрыва на ра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ичные элементы ИТК степень их разрушения будет неодинакова в связи с ра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чной их физической устойчивостью. </w:t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4"/>
        <w:ind w:right="17" w:firstLine="4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08" w:after="0"/>
        <w:ind w:left="59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роение графика изменения параметров ударной волны.</w:t>
      </w:r>
    </w:p>
    <w:p>
      <w:pPr>
        <w:pStyle w:val="Normal"/>
        <w:shd w:fill="FFFFFF" w:val="clear"/>
        <w:spacing w:lineRule="exact" w:line="484"/>
        <w:ind w:left="138" w:right="52" w:firstLine="43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роим график изменения избыточного давления в зависимости от уд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ия от центра взрыва. Масса углеводородного газа составляет 40 т. Для эт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даёмся значениями избыточного давления  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о фронте воздушной уд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лны.</w:t>
      </w:r>
    </w:p>
    <w:p>
      <w:pPr>
        <w:pStyle w:val="Normal"/>
        <w:shd w:fill="FFFFFF" w:val="clear"/>
        <w:spacing w:lineRule="exact" w:line="484"/>
        <w:ind w:left="144" w:right="58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массы взрывчатых материалов, равной 40 т, характер изменения    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>представлен в таблице 1.</w:t>
      </w:r>
    </w:p>
    <w:p>
      <w:pPr>
        <w:pStyle w:val="Normal"/>
        <w:shd w:fill="FFFFFF" w:val="clear"/>
        <w:spacing w:lineRule="exact" w:line="484"/>
        <w:ind w:right="5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</w:t>
      </w:r>
    </w:p>
    <w:p>
      <w:pPr>
        <w:pStyle w:val="Normal"/>
        <w:shd w:fill="FFFFFF" w:val="clear"/>
        <w:spacing w:before="616" w:after="0"/>
        <w:ind w:left="97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висимость 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расстояния до центра взры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в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00 т.</w:t>
      </w:r>
    </w:p>
    <w:p>
      <w:pPr>
        <w:pStyle w:val="Normal"/>
        <w:spacing w:lineRule="exact" w:line="1" w:before="0" w:after="1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5"/>
        <w:gridCol w:w="1002"/>
        <w:gridCol w:w="991"/>
        <w:gridCol w:w="1002"/>
        <w:gridCol w:w="1014"/>
        <w:gridCol w:w="991"/>
        <w:gridCol w:w="991"/>
        <w:gridCol w:w="1014"/>
      </w:tblGrid>
      <w:tr>
        <w:trPr>
          <w:trHeight w:val="668" w:hRule="exac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6" w:hanging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Избыточное давлени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Рф, кПа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68" w:hRule="exact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6" w:right="29" w:hanging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асстояние от центр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зрыва УВГ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</w:t>
            </w:r>
          </w:p>
        </w:tc>
      </w:tr>
    </w:tbl>
    <w:p>
      <w:pPr>
        <w:pStyle w:val="Normal"/>
        <w:shd w:fill="FFFFFF" w:val="clear"/>
        <w:spacing w:lineRule="exact" w:line="49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м на каком удалении от центра взрыва будут иметь место заданные избыточные давл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я:</w:t>
      </w:r>
    </w:p>
    <w:p>
      <w:pPr>
        <w:pStyle w:val="Normal"/>
        <w:shd w:fill="FFFFFF" w:val="clear"/>
        <w:spacing w:before="467" w:after="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/>
        </m:rad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</m:t>
                </m:r>
              </m:sub>
            </m:sSub>
          </m:den>
        </m:f>
      </m:oMath>
      <w:r>
        <w:rPr/>
        <w:t>;</w:t>
      </w:r>
    </w:p>
    <w:p>
      <w:pPr>
        <w:pStyle w:val="Normal"/>
        <w:shd w:fill="FFFFFF" w:val="clear"/>
        <w:spacing w:before="467" w:after="0"/>
        <w:rPr/>
      </w:pPr>
      <w:r>
        <w:rPr/>
      </w:r>
    </w:p>
    <w:p>
      <w:pPr>
        <w:pStyle w:val="Normal"/>
        <w:shd w:fill="FFFFFF" w:val="clear"/>
        <w:spacing w:lineRule="exact" w:line="490" w:before="75" w:after="0"/>
        <w:rPr/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  табличное значение расстояния от центра взрыва для приведённой в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е масс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sectPr>
          <w:type w:val="nextPage"/>
          <w:pgSz w:w="11906" w:h="16838"/>
          <w:pgMar w:left="1701" w:right="1027" w:gutter="0" w:header="0" w:top="7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/>
        <w:ind w:left="570" w:hanging="0"/>
        <w:rPr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 -  фактическое значение расстояния для фактической массы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фак</w:t>
      </w:r>
    </w:p>
    <w:p>
      <w:pPr>
        <w:pStyle w:val="Normal"/>
        <w:shd w:fill="FFFFFF" w:val="clear"/>
        <w:spacing w:before="305" w:after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spacing w:before="305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/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  <w:r>
        <w:rPr>
          <w:sz w:val="28"/>
          <w:szCs w:val="28"/>
        </w:rPr>
        <w:t>м;</w:t>
      </w:r>
    </w:p>
    <w:p>
      <w:pPr>
        <w:pStyle w:val="Normal"/>
        <w:shd w:fill="FFFFFF" w:val="clear"/>
        <w:spacing w:before="305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=130м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0</w:t>
      </w:r>
      <w:r>
        <w:rPr>
          <w:rFonts w:cs="Times New Roman" w:ascii="Times New Roman" w:hAnsi="Times New Roman"/>
          <w:sz w:val="28"/>
          <w:szCs w:val="28"/>
        </w:rPr>
        <w:t>=177м;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50</w:t>
      </w:r>
      <w:r>
        <w:rPr>
          <w:rFonts w:cs="Times New Roman" w:ascii="Times New Roman" w:hAnsi="Times New Roman"/>
          <w:sz w:val="28"/>
          <w:szCs w:val="28"/>
        </w:rPr>
        <w:t>=260м;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=355м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=457м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=655м;</w:t>
      </w:r>
    </w:p>
    <w:p>
      <w:pPr>
        <w:pStyle w:val="Normal"/>
        <w:shd w:fill="FFFFFF" w:val="clear"/>
        <w:spacing w:before="305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м график зависимости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,рис.1.</w:t>
      </w:r>
    </w:p>
    <w:p>
      <w:pPr>
        <w:pStyle w:val="Normal"/>
        <w:shd w:fill="FFFFFF" w:val="clear"/>
        <w:spacing w:before="30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05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hd w:fill="FFFFFF" w:val="clear"/>
        <w:spacing w:before="305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spacing w:before="30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5" w:after="0"/>
        <w:jc w:val="both"/>
        <w:rPr/>
      </w:pPr>
      <w:r>
        <w:rPr/>
      </w:r>
    </w:p>
    <w:p>
      <w:pPr>
        <w:pStyle w:val="Normal"/>
        <w:shd w:fill="FFFFFF" w:val="clear"/>
        <w:spacing w:before="305" w:after="0"/>
        <w:jc w:val="both"/>
        <w:rPr/>
      </w:pPr>
      <w:r>
        <w:rPr/>
      </w:r>
    </w:p>
    <w:p>
      <w:pPr>
        <w:pStyle w:val="Normal"/>
        <w:shd w:fill="FFFFFF" w:val="clear"/>
        <w:spacing w:before="305" w:after="0"/>
        <w:jc w:val="both"/>
        <w:rPr/>
      </w:pPr>
      <w:r>
        <w:rPr/>
      </w:r>
    </w:p>
    <w:p>
      <w:pPr>
        <w:pStyle w:val="Normal"/>
        <w:shd w:fill="FFFFFF" w:val="clear"/>
        <w:spacing w:before="305" w:after="0"/>
        <w:jc w:val="both"/>
        <w:rPr/>
      </w:pPr>
      <w:r>
        <w:rPr/>
      </w:r>
    </w:p>
    <w:p>
      <w:pPr>
        <w:pStyle w:val="Normal"/>
        <w:shd w:fill="FFFFFF" w:val="clear"/>
        <w:spacing w:before="305" w:after="0"/>
        <w:jc w:val="both"/>
        <w:rPr/>
      </w:pPr>
      <w:r>
        <w:rPr/>
      </w:r>
    </w:p>
    <w:p>
      <w:pPr>
        <w:pStyle w:val="Normal"/>
        <w:shd w:fill="FFFFFF" w:val="clear"/>
        <w:spacing w:before="305" w:after="0"/>
        <w:jc w:val="both"/>
        <w:rPr/>
      </w:pPr>
      <w:r>
        <w:rPr/>
      </w:r>
    </w:p>
    <w:p>
      <w:pPr>
        <w:pStyle w:val="Normal"/>
        <w:shd w:fill="FFFFFF" w:val="clear"/>
        <w:spacing w:before="305" w:after="0"/>
        <w:jc w:val="both"/>
        <w:rPr/>
      </w:pPr>
      <w:r>
        <w:rPr/>
      </w:r>
    </w:p>
    <w:p>
      <w:pPr>
        <w:pStyle w:val="Normal"/>
        <w:shd w:fill="FFFFFF" w:val="clear"/>
        <w:spacing w:before="305" w:after="0"/>
        <w:jc w:val="both"/>
        <w:rPr/>
      </w:pPr>
      <w:r>
        <w:rPr/>
      </w:r>
    </w:p>
    <w:p>
      <w:pPr>
        <w:pStyle w:val="Normal"/>
        <w:shd w:fill="FFFFFF" w:val="clear"/>
        <w:spacing w:before="30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График зависимости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sectPr>
          <w:type w:val="nextPage"/>
          <w:pgSz w:w="11906" w:h="16838"/>
          <w:pgMar w:left="1701" w:right="1087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4" w:before="501" w:after="0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оенный график позволяет определить величину избыточного дав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ф на любом удалении от центра взрыва, а, следовательно, определить степен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рушения железнодорожных сооружений и устройств, расположенных от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а взрыва на известных расстояниях.</w:t>
      </w:r>
    </w:p>
    <w:p>
      <w:pPr>
        <w:sectPr>
          <w:type w:val="nextPage"/>
          <w:pgSz w:w="11906" w:h="16838"/>
          <w:pgMar w:left="1144" w:right="1018" w:gutter="0" w:header="0" w:top="6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8"/>
        <w:ind w:left="167" w:right="507" w:firstLine="438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пределить устойчивость основных элементов и границ зоны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безопасности.</w:t>
      </w:r>
    </w:p>
    <w:p>
      <w:pPr>
        <w:pStyle w:val="Normal"/>
        <w:shd w:fill="FFFFFF" w:val="clear"/>
        <w:spacing w:lineRule="exact" w:line="484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ля оценки сопротивляемости сооружений и устройств действию ударной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лны необходимо знать их предел устойчивости - предельное значение избы</w:t>
        <w:softHyphen/>
        <w:t>точного давления во фронте воздушной ударной волны, при превышении кото</w:t>
        <w:softHyphen/>
        <w:t>рого функционирование сооружений и устройств невозможно. За предел устой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ивости элемента ИТК принимается нижняя граница   Рф средних разрушений.</w:t>
      </w:r>
    </w:p>
    <w:p>
      <w:pPr>
        <w:pStyle w:val="Normal"/>
        <w:shd w:fill="FFFFFF" w:val="clear"/>
        <w:spacing w:lineRule="exact" w:line="484"/>
        <w:ind w:left="156" w:right="17" w:firstLine="43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нализ устойчивости ИТК станции выполняется в следующей последов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ь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0" w:leader="none"/>
        </w:tabs>
        <w:spacing w:lineRule="exact" w:line="484"/>
        <w:ind w:left="144" w:firstLine="4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ется перечень сооружений и устройств, влияющих на перевозоч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й процес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0" w:leader="none"/>
        </w:tabs>
        <w:spacing w:lineRule="exact" w:line="484"/>
        <w:ind w:left="144" w:firstLine="4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минимальное значение избыточного давления, вызывающе</w:t>
        <w:softHyphen/>
        <w:t>го слабые, средние и сильные разру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0" w:leader="none"/>
        </w:tabs>
        <w:spacing w:lineRule="exact" w:line="484"/>
        <w:ind w:left="144" w:firstLine="4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ределяется предел устойчивости каждого выбранного сооружения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рой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0" w:leader="none"/>
        </w:tabs>
        <w:spacing w:lineRule="exact" w:line="484"/>
        <w:ind w:left="144" w:firstLine="43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ределяется предел устойчивости работы станции в целом. Результаты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а приведены в таблице 2.</w:t>
      </w:r>
    </w:p>
    <w:p>
      <w:pPr>
        <w:pStyle w:val="Normal"/>
        <w:shd w:fill="FFFFFF" w:val="clear"/>
        <w:spacing w:lineRule="exact" w:line="484"/>
        <w:ind w:right="6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exact" w:line="1" w:before="0" w:after="12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1"/>
        <w:gridCol w:w="1555"/>
        <w:gridCol w:w="1428"/>
        <w:gridCol w:w="1567"/>
        <w:gridCol w:w="1728"/>
      </w:tblGrid>
      <w:tr>
        <w:trPr>
          <w:trHeight w:val="564" w:hRule="exact"/>
        </w:trPr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1" w:righ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именование и характерист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 выбранных элементов ИТК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23"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едельные значения  Рф, при превыш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ии которых наступают разрушения, кПа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6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ел устой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ивости эл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тов, кПа</w:t>
            </w:r>
          </w:p>
        </w:tc>
      </w:tr>
      <w:tr>
        <w:trPr>
          <w:trHeight w:val="426" w:hRule="exact"/>
        </w:trPr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лабы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редние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ильные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Железнодорожный пут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841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3" w:right="294" w:hanging="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Здания кирпичные ма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тажные (склады, ангары, ад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ративный, МЧ-4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88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Здания жилые многоэтажны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агоны (платформы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88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Локомотив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7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Автомобили грузовы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88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Воздушные линии связ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Подземные кабельные лини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564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12" w:right="242" w:hanging="1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Краны и крановое обору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Склады, пакгауз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360"/>
        <w:ind w:lef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061" w:gutter="0" w:header="0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7" w:firstLine="5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анализа таблицы 2 определен предел устойчивости ИТК гр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ового двора в целом. Он равен наименьшему пределу устойчивости всех р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матриваемых элементов ИТК. Здания деревянные (склады)  Рф=15 кПа.</w:t>
      </w:r>
    </w:p>
    <w:p>
      <w:pPr>
        <w:pStyle w:val="Normal"/>
        <w:shd w:fill="FFFFFF" w:val="clear"/>
        <w:spacing w:lineRule="exact" w:line="386" w:before="328" w:after="0"/>
        <w:ind w:left="47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 пути для погрузки-выгрузки контейнеров с опасными грузами.</w:t>
      </w:r>
    </w:p>
    <w:p>
      <w:pPr>
        <w:pStyle w:val="Normal"/>
        <w:shd w:fill="FFFFFF" w:val="clear"/>
        <w:spacing w:lineRule="auto" w:line="360" w:before="328" w:after="0"/>
        <w:ind w:left="47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графику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определяем минимально возможные расстояния </w:t>
      </w:r>
      <w:r>
        <w:rPr>
          <w:rFonts w:cs="Times New Roman" w:ascii="Times New Roman" w:hAnsi="Times New Roman"/>
          <w:iCs/>
          <w:smallCap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mallCaps/>
          <w:color w:val="000000"/>
          <w:sz w:val="28"/>
          <w:szCs w:val="28"/>
          <w:vertAlign w:val="subscript"/>
        </w:rPr>
        <w:t>б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радиусы безопасности), при которых обеспечивается устойчивость эле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грузового двор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м условием выбора места выгрузки УВГ в районе объекта (станции) является его удаление от каждого выбранного элемента объекта на расстояние, равное или превышающее радиус функционирования этого элемент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 радиусом функцион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понимается такое расстояние от возможного центра взрыва до элемента объекта, при котор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соответствует пределу устойчивости элемента. Определение минимально возможных расстояний, на которых обеспечивается устойчивость элементов объекта, производится по кривым графи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. Результаты расчетов сведены в табл.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84" w:before="12" w:after="0"/>
        <w:ind w:left="46" w:hanging="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 4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30"/>
      </w:tblGrid>
      <w:tr>
        <w:trPr>
          <w:trHeight w:val="356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объект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диус функционирования элемен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Железнодорожный пу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дания (склады, ангары, МЧ-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дания жил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оздушные линии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клады, пакгауз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раны, крановое оборуд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Вагоны грузов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Локомотивы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</w:tr>
    </w:tbl>
    <w:p>
      <w:pPr>
        <w:pStyle w:val="Normal"/>
        <w:shd w:fill="FFFFFF" w:val="clear"/>
        <w:spacing w:lineRule="exact" w:line="484" w:before="12" w:after="0"/>
        <w:ind w:left="46" w:hanging="46"/>
        <w:jc w:val="both"/>
        <w:rPr/>
      </w:pPr>
      <w:r>
        <w:rPr/>
      </w:r>
    </w:p>
    <w:p>
      <w:pPr>
        <w:pStyle w:val="Normal"/>
        <w:shd w:fill="FFFFFF" w:val="clear"/>
        <w:spacing w:lineRule="exact" w:line="484" w:before="12" w:after="0"/>
        <w:ind w:left="46" w:hanging="46"/>
        <w:jc w:val="both"/>
        <w:rPr/>
      </w:pPr>
      <w:r>
        <w:rPr/>
      </w:r>
    </w:p>
    <w:p>
      <w:pPr>
        <w:pStyle w:val="Normal"/>
        <w:shd w:fill="FFFFFF" w:val="clear"/>
        <w:spacing w:lineRule="exact" w:line="484" w:before="12" w:after="0"/>
        <w:ind w:left="46" w:hanging="46"/>
        <w:jc w:val="both"/>
        <w:rPr/>
      </w:pPr>
      <w:r>
        <w:rPr/>
      </w:r>
    </w:p>
    <w:p>
      <w:pPr>
        <w:pStyle w:val="Normal"/>
        <w:shd w:fill="FFFFFF" w:val="clear"/>
        <w:spacing w:lineRule="exact" w:line="484" w:before="12" w:after="0"/>
        <w:ind w:left="46" w:hanging="46"/>
        <w:jc w:val="both"/>
        <w:rPr/>
      </w:pPr>
      <w:r>
        <w:rPr/>
      </w:r>
    </w:p>
    <w:p>
      <w:pPr>
        <w:pStyle w:val="Normal"/>
        <w:shd w:fill="FFFFFF" w:val="clear"/>
        <w:spacing w:lineRule="exact" w:line="484" w:before="12" w:after="0"/>
        <w:ind w:left="46" w:hanging="46"/>
        <w:jc w:val="both"/>
        <w:rPr/>
      </w:pPr>
      <w:r>
        <w:rPr/>
      </w:r>
    </w:p>
    <w:p>
      <w:pPr>
        <w:pStyle w:val="Normal"/>
        <w:spacing w:before="749" w:after="0"/>
        <w:ind w:left="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66485" cy="342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4" w:before="639" w:after="0"/>
        <w:ind w:right="58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вод: Рассмотрен выбор места размещения путей для погрузки-выгрузки контейнеров с опасными грузами на грузовом дворе станции Санкт-Петербург-Товарный-Витебский, с точки зрения безопасности работающего персонала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ности зданий и сооружений. Проанализировав ситуацию, наименее без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асны для работы с УВГ пути, расположенные у горловины грузового двора, так ка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и наиболее удалены от зданий с техническим персоналом и ближайших ж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ых массивов, к таким местам относятся: путь №6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ли путь №5 . В случае необходимости работы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адке - можно выбрать путь №6 с открытой площадкой.</w:t>
      </w:r>
    </w:p>
    <w:p>
      <w:pPr>
        <w:pStyle w:val="Normal"/>
        <w:shd w:fill="FFFFFF" w:val="clear"/>
        <w:spacing w:before="1417" w:after="0"/>
        <w:ind w:right="58" w:hanging="0"/>
        <w:jc w:val="center"/>
        <w:rPr/>
      </w:pPr>
      <w:r>
        <w:rPr/>
      </w:r>
    </w:p>
    <w:sectPr>
      <w:type w:val="nextPage"/>
      <w:pgSz w:w="11906" w:h="16838"/>
      <w:pgMar w:left="1701" w:right="1036" w:gutter="0" w:header="0" w:top="7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43:00Z</dcterms:created>
  <dc:creator>cox</dc:creator>
  <dc:description/>
  <cp:keywords/>
  <dc:language>en-US</dc:language>
  <cp:lastModifiedBy>DEll</cp:lastModifiedBy>
  <dcterms:modified xsi:type="dcterms:W3CDTF">2006-06-09T23:53:00Z</dcterms:modified>
  <cp:revision>14</cp:revision>
  <dc:subject/>
  <dc:title/>
</cp:coreProperties>
</file>