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10205" w:type="dxa"/>
            <w:gridSpan w:val="2"/>
            <w:tcBorders/>
          </w:tcPr>
          <w:p>
            <w:pPr>
              <w:pStyle w:val="Normal"/>
              <w:spacing w:lineRule="auto" w:line="360"/>
              <w:jc w:val="center"/>
              <w:rPr>
                <w:sz w:val="20"/>
              </w:rPr>
            </w:pPr>
            <w:r>
              <w:rPr>
                <w:sz w:val="20"/>
                <w:lang w:val="en-US"/>
              </w:rPr>
              <mc:AlternateContent>
                <mc:Choice Requires="wpg">
                  <w:drawing>
                    <wp:anchor behindDoc="0" distT="0" distB="0" distL="114935" distR="114935" simplePos="0" locked="0" layoutInCell="1" allowOverlap="1" relativeHeight="42">
                      <wp:simplePos x="0" y="0"/>
                      <wp:positionH relativeFrom="character">
                        <wp:posOffset>0</wp:posOffset>
                      </wp:positionH>
                      <wp:positionV relativeFrom="line">
                        <wp:posOffset>635</wp:posOffset>
                      </wp:positionV>
                      <wp:extent cx="899795" cy="633730"/>
                      <wp:effectExtent l="2540" t="1905" r="1905" b="1905"/>
                      <wp:wrapNone/>
                      <wp:docPr id="1" name=""/>
                      <a:graphic xmlns:a="http://schemas.openxmlformats.org/drawingml/2006/main">
                        <a:graphicData uri="http://schemas.microsoft.com/office/word/2010/wordprocessingGroup">
                          <wpg:wgp>
                            <wpg:cNvGrpSpPr/>
                            <wpg:grpSpPr>
                              <a:xfrm>
                                <a:off x="0" y="0"/>
                                <a:ext cx="899640" cy="633600"/>
                                <a:chOff x="0" y="0"/>
                                <a:chExt cx="899640" cy="633600"/>
                              </a:xfrm>
                            </wpg:grpSpPr>
                            <wps:wsp>
                              <wps:cNvSpPr/>
                              <wps:spPr>
                                <a:xfrm>
                                  <a:off x="394200" y="523800"/>
                                  <a:ext cx="118800" cy="109800"/>
                                </a:xfrm>
                                <a:custGeom>
                                  <a:avLst/>
                                  <a:gdLst/>
                                  <a:ahLst/>
                                  <a:rect l="l" t="t" r="r" b="b"/>
                                  <a:pathLst>
                                    <a:path w="129" h="118">
                                      <a:moveTo>
                                        <a:pt x="66" y="8"/>
                                      </a:moveTo>
                                      <a:lnTo>
                                        <a:pt x="68" y="27"/>
                                      </a:lnTo>
                                      <a:lnTo>
                                        <a:pt x="72" y="31"/>
                                      </a:lnTo>
                                      <a:lnTo>
                                        <a:pt x="72" y="31"/>
                                      </a:lnTo>
                                      <a:lnTo>
                                        <a:pt x="72" y="32"/>
                                      </a:lnTo>
                                      <a:lnTo>
                                        <a:pt x="65" y="38"/>
                                      </a:lnTo>
                                      <a:lnTo>
                                        <a:pt x="61" y="35"/>
                                      </a:lnTo>
                                      <a:lnTo>
                                        <a:pt x="59" y="33"/>
                                      </a:lnTo>
                                      <a:lnTo>
                                        <a:pt x="57" y="31"/>
                                      </a:lnTo>
                                      <a:lnTo>
                                        <a:pt x="58" y="30"/>
                                      </a:lnTo>
                                      <a:lnTo>
                                        <a:pt x="60" y="28"/>
                                      </a:lnTo>
                                      <a:lnTo>
                                        <a:pt x="62" y="27"/>
                                      </a:lnTo>
                                      <a:lnTo>
                                        <a:pt x="64" y="25"/>
                                      </a:lnTo>
                                      <a:lnTo>
                                        <a:pt x="65" y="25"/>
                                      </a:lnTo>
                                      <a:lnTo>
                                        <a:pt x="66" y="23"/>
                                      </a:lnTo>
                                      <a:lnTo>
                                        <a:pt x="66" y="6"/>
                                      </a:lnTo>
                                      <a:lnTo>
                                        <a:pt x="34" y="4"/>
                                      </a:lnTo>
                                      <a:lnTo>
                                        <a:pt x="0" y="28"/>
                                      </a:lnTo>
                                      <a:lnTo>
                                        <a:pt x="0" y="42"/>
                                      </a:lnTo>
                                      <a:lnTo>
                                        <a:pt x="15" y="58"/>
                                      </a:lnTo>
                                      <a:lnTo>
                                        <a:pt x="22" y="57"/>
                                      </a:lnTo>
                                      <a:lnTo>
                                        <a:pt x="23" y="57"/>
                                      </a:lnTo>
                                      <a:lnTo>
                                        <a:pt x="24" y="56"/>
                                      </a:lnTo>
                                      <a:lnTo>
                                        <a:pt x="26" y="54"/>
                                      </a:lnTo>
                                      <a:lnTo>
                                        <a:pt x="29" y="52"/>
                                      </a:lnTo>
                                      <a:lnTo>
                                        <a:pt x="32" y="51"/>
                                      </a:lnTo>
                                      <a:lnTo>
                                        <a:pt x="34" y="49"/>
                                      </a:lnTo>
                                      <a:lnTo>
                                        <a:pt x="36" y="47"/>
                                      </a:lnTo>
                                      <a:lnTo>
                                        <a:pt x="37" y="46"/>
                                      </a:lnTo>
                                      <a:lnTo>
                                        <a:pt x="38" y="47"/>
                                      </a:lnTo>
                                      <a:lnTo>
                                        <a:pt x="40" y="49"/>
                                      </a:lnTo>
                                      <a:lnTo>
                                        <a:pt x="43" y="52"/>
                                      </a:lnTo>
                                      <a:lnTo>
                                        <a:pt x="46" y="55"/>
                                      </a:lnTo>
                                      <a:lnTo>
                                        <a:pt x="44" y="56"/>
                                      </a:lnTo>
                                      <a:lnTo>
                                        <a:pt x="40" y="59"/>
                                      </a:lnTo>
                                      <a:lnTo>
                                        <a:pt x="35" y="64"/>
                                      </a:lnTo>
                                      <a:lnTo>
                                        <a:pt x="30" y="70"/>
                                      </a:lnTo>
                                      <a:lnTo>
                                        <a:pt x="25" y="73"/>
                                      </a:lnTo>
                                      <a:lnTo>
                                        <a:pt x="23" y="76"/>
                                      </a:lnTo>
                                      <a:lnTo>
                                        <a:pt x="22" y="77"/>
                                      </a:lnTo>
                                      <a:lnTo>
                                        <a:pt x="21" y="79"/>
                                      </a:lnTo>
                                      <a:lnTo>
                                        <a:pt x="22" y="79"/>
                                      </a:lnTo>
                                      <a:lnTo>
                                        <a:pt x="22" y="80"/>
                                      </a:lnTo>
                                      <a:lnTo>
                                        <a:pt x="22" y="79"/>
                                      </a:lnTo>
                                      <a:lnTo>
                                        <a:pt x="22" y="79"/>
                                      </a:lnTo>
                                      <a:lnTo>
                                        <a:pt x="22" y="79"/>
                                      </a:lnTo>
                                      <a:lnTo>
                                        <a:pt x="22" y="80"/>
                                      </a:lnTo>
                                      <a:lnTo>
                                        <a:pt x="21" y="80"/>
                                      </a:lnTo>
                                      <a:lnTo>
                                        <a:pt x="19" y="82"/>
                                      </a:lnTo>
                                      <a:lnTo>
                                        <a:pt x="19" y="83"/>
                                      </a:lnTo>
                                      <a:lnTo>
                                        <a:pt x="19" y="85"/>
                                      </a:lnTo>
                                      <a:lnTo>
                                        <a:pt x="19" y="87"/>
                                      </a:lnTo>
                                      <a:lnTo>
                                        <a:pt x="20" y="89"/>
                                      </a:lnTo>
                                      <a:lnTo>
                                        <a:pt x="21" y="89"/>
                                      </a:lnTo>
                                      <a:lnTo>
                                        <a:pt x="21" y="89"/>
                                      </a:lnTo>
                                      <a:lnTo>
                                        <a:pt x="21" y="89"/>
                                      </a:lnTo>
                                      <a:lnTo>
                                        <a:pt x="21" y="89"/>
                                      </a:lnTo>
                                      <a:lnTo>
                                        <a:pt x="18" y="91"/>
                                      </a:lnTo>
                                      <a:lnTo>
                                        <a:pt x="14" y="94"/>
                                      </a:lnTo>
                                      <a:lnTo>
                                        <a:pt x="14" y="94"/>
                                      </a:lnTo>
                                      <a:lnTo>
                                        <a:pt x="13" y="94"/>
                                      </a:lnTo>
                                      <a:lnTo>
                                        <a:pt x="10" y="97"/>
                                      </a:lnTo>
                                      <a:lnTo>
                                        <a:pt x="7" y="99"/>
                                      </a:lnTo>
                                      <a:lnTo>
                                        <a:pt x="5" y="102"/>
                                      </a:lnTo>
                                      <a:lnTo>
                                        <a:pt x="2" y="104"/>
                                      </a:lnTo>
                                      <a:lnTo>
                                        <a:pt x="1" y="107"/>
                                      </a:lnTo>
                                      <a:lnTo>
                                        <a:pt x="1" y="108"/>
                                      </a:lnTo>
                                      <a:lnTo>
                                        <a:pt x="1" y="108"/>
                                      </a:lnTo>
                                      <a:lnTo>
                                        <a:pt x="2" y="112"/>
                                      </a:lnTo>
                                      <a:lnTo>
                                        <a:pt x="3" y="115"/>
                                      </a:lnTo>
                                      <a:lnTo>
                                        <a:pt x="6" y="116"/>
                                      </a:lnTo>
                                      <a:lnTo>
                                        <a:pt x="8" y="117"/>
                                      </a:lnTo>
                                      <a:lnTo>
                                        <a:pt x="10" y="118"/>
                                      </a:lnTo>
                                      <a:lnTo>
                                        <a:pt x="13" y="117"/>
                                      </a:lnTo>
                                      <a:lnTo>
                                        <a:pt x="16" y="116"/>
                                      </a:lnTo>
                                      <a:lnTo>
                                        <a:pt x="19" y="113"/>
                                      </a:lnTo>
                                      <a:lnTo>
                                        <a:pt x="22" y="111"/>
                                      </a:lnTo>
                                      <a:lnTo>
                                        <a:pt x="24" y="107"/>
                                      </a:lnTo>
                                      <a:lnTo>
                                        <a:pt x="25" y="107"/>
                                      </a:lnTo>
                                      <a:lnTo>
                                        <a:pt x="25" y="106"/>
                                      </a:lnTo>
                                      <a:lnTo>
                                        <a:pt x="25" y="106"/>
                                      </a:lnTo>
                                      <a:lnTo>
                                        <a:pt x="29" y="103"/>
                                      </a:lnTo>
                                      <a:lnTo>
                                        <a:pt x="32" y="100"/>
                                      </a:lnTo>
                                      <a:lnTo>
                                        <a:pt x="32" y="100"/>
                                      </a:lnTo>
                                      <a:lnTo>
                                        <a:pt x="32" y="101"/>
                                      </a:lnTo>
                                      <a:lnTo>
                                        <a:pt x="32" y="101"/>
                                      </a:lnTo>
                                      <a:lnTo>
                                        <a:pt x="34" y="102"/>
                                      </a:lnTo>
                                      <a:lnTo>
                                        <a:pt x="36" y="103"/>
                                      </a:lnTo>
                                      <a:lnTo>
                                        <a:pt x="38" y="102"/>
                                      </a:lnTo>
                                      <a:lnTo>
                                        <a:pt x="40" y="101"/>
                                      </a:lnTo>
                                      <a:lnTo>
                                        <a:pt x="40" y="101"/>
                                      </a:lnTo>
                                      <a:lnTo>
                                        <a:pt x="41" y="100"/>
                                      </a:lnTo>
                                      <a:lnTo>
                                        <a:pt x="41" y="100"/>
                                      </a:lnTo>
                                      <a:lnTo>
                                        <a:pt x="43" y="100"/>
                                      </a:lnTo>
                                      <a:lnTo>
                                        <a:pt x="45" y="100"/>
                                      </a:lnTo>
                                      <a:lnTo>
                                        <a:pt x="46" y="99"/>
                                      </a:lnTo>
                                      <a:lnTo>
                                        <a:pt x="48" y="97"/>
                                      </a:lnTo>
                                      <a:lnTo>
                                        <a:pt x="53" y="94"/>
                                      </a:lnTo>
                                      <a:lnTo>
                                        <a:pt x="59" y="89"/>
                                      </a:lnTo>
                                      <a:lnTo>
                                        <a:pt x="64" y="83"/>
                                      </a:lnTo>
                                      <a:lnTo>
                                        <a:pt x="68" y="79"/>
                                      </a:lnTo>
                                      <a:lnTo>
                                        <a:pt x="70" y="78"/>
                                      </a:lnTo>
                                      <a:lnTo>
                                        <a:pt x="105" y="111"/>
                                      </a:lnTo>
                                      <a:lnTo>
                                        <a:pt x="105" y="111"/>
                                      </a:lnTo>
                                      <a:lnTo>
                                        <a:pt x="105" y="111"/>
                                      </a:lnTo>
                                      <a:lnTo>
                                        <a:pt x="110" y="114"/>
                                      </a:lnTo>
                                      <a:lnTo>
                                        <a:pt x="116" y="113"/>
                                      </a:lnTo>
                                      <a:lnTo>
                                        <a:pt x="123" y="108"/>
                                      </a:lnTo>
                                      <a:lnTo>
                                        <a:pt x="126" y="105"/>
                                      </a:lnTo>
                                      <a:lnTo>
                                        <a:pt x="128" y="101"/>
                                      </a:lnTo>
                                      <a:lnTo>
                                        <a:pt x="129" y="97"/>
                                      </a:lnTo>
                                      <a:lnTo>
                                        <a:pt x="129" y="97"/>
                                      </a:lnTo>
                                      <a:lnTo>
                                        <a:pt x="129" y="97"/>
                                      </a:lnTo>
                                      <a:lnTo>
                                        <a:pt x="129" y="94"/>
                                      </a:lnTo>
                                      <a:lnTo>
                                        <a:pt x="128" y="92"/>
                                      </a:lnTo>
                                      <a:lnTo>
                                        <a:pt x="127" y="92"/>
                                      </a:lnTo>
                                      <a:lnTo>
                                        <a:pt x="126" y="91"/>
                                      </a:lnTo>
                                      <a:lnTo>
                                        <a:pt x="125" y="90"/>
                                      </a:lnTo>
                                      <a:lnTo>
                                        <a:pt x="124" y="89"/>
                                      </a:lnTo>
                                      <a:lnTo>
                                        <a:pt x="123" y="87"/>
                                      </a:lnTo>
                                      <a:lnTo>
                                        <a:pt x="122" y="87"/>
                                      </a:lnTo>
                                      <a:lnTo>
                                        <a:pt x="122" y="87"/>
                                      </a:lnTo>
                                      <a:lnTo>
                                        <a:pt x="122" y="87"/>
                                      </a:lnTo>
                                      <a:lnTo>
                                        <a:pt x="112" y="79"/>
                                      </a:lnTo>
                                      <a:lnTo>
                                        <a:pt x="102" y="70"/>
                                      </a:lnTo>
                                      <a:lnTo>
                                        <a:pt x="90" y="59"/>
                                      </a:lnTo>
                                      <a:lnTo>
                                        <a:pt x="92" y="58"/>
                                      </a:lnTo>
                                      <a:lnTo>
                                        <a:pt x="93" y="56"/>
                                      </a:lnTo>
                                      <a:lnTo>
                                        <a:pt x="94" y="55"/>
                                      </a:lnTo>
                                      <a:lnTo>
                                        <a:pt x="95" y="55"/>
                                      </a:lnTo>
                                      <a:lnTo>
                                        <a:pt x="95" y="54"/>
                                      </a:lnTo>
                                      <a:lnTo>
                                        <a:pt x="101" y="59"/>
                                      </a:lnTo>
                                      <a:lnTo>
                                        <a:pt x="122" y="62"/>
                                      </a:lnTo>
                                      <a:lnTo>
                                        <a:pt x="122" y="61"/>
                                      </a:lnTo>
                                      <a:lnTo>
                                        <a:pt x="122" y="59"/>
                                      </a:lnTo>
                                      <a:lnTo>
                                        <a:pt x="122" y="57"/>
                                      </a:lnTo>
                                      <a:lnTo>
                                        <a:pt x="122" y="56"/>
                                      </a:lnTo>
                                      <a:lnTo>
                                        <a:pt x="123" y="55"/>
                                      </a:lnTo>
                                      <a:lnTo>
                                        <a:pt x="124" y="55"/>
                                      </a:lnTo>
                                      <a:lnTo>
                                        <a:pt x="126" y="55"/>
                                      </a:lnTo>
                                      <a:lnTo>
                                        <a:pt x="126" y="55"/>
                                      </a:lnTo>
                                      <a:lnTo>
                                        <a:pt x="127" y="32"/>
                                      </a:lnTo>
                                      <a:lnTo>
                                        <a:pt x="95" y="0"/>
                                      </a:lnTo>
                                      <a:lnTo>
                                        <a:pt x="73" y="1"/>
                                      </a:lnTo>
                                      <a:lnTo>
                                        <a:pt x="73" y="3"/>
                                      </a:lnTo>
                                      <a:lnTo>
                                        <a:pt x="73" y="4"/>
                                      </a:lnTo>
                                      <a:lnTo>
                                        <a:pt x="73" y="6"/>
                                      </a:lnTo>
                                      <a:lnTo>
                                        <a:pt x="73" y="8"/>
                                      </a:lnTo>
                                      <a:lnTo>
                                        <a:pt x="72" y="8"/>
                                      </a:lnTo>
                                      <a:lnTo>
                                        <a:pt x="70" y="8"/>
                                      </a:lnTo>
                                      <a:lnTo>
                                        <a:pt x="68" y="8"/>
                                      </a:lnTo>
                                      <a:lnTo>
                                        <a:pt x="67" y="8"/>
                                      </a:lnTo>
                                      <a:lnTo>
                                        <a:pt x="66" y="8"/>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468000" y="532800"/>
                                  <a:ext cx="45720" cy="36360"/>
                                </a:xfrm>
                                <a:custGeom>
                                  <a:avLst/>
                                  <a:gdLst/>
                                  <a:ahLst/>
                                  <a:rect l="l" t="t" r="r" b="b"/>
                                  <a:pathLst>
                                    <a:path w="48" h="49">
                                      <a:moveTo>
                                        <a:pt x="48" y="48"/>
                                      </a:moveTo>
                                      <a:lnTo>
                                        <a:pt x="48" y="29"/>
                                      </a:lnTo>
                                      <a:lnTo>
                                        <a:pt x="18" y="0"/>
                                      </a:lnTo>
                                      <a:lnTo>
                                        <a:pt x="17" y="0"/>
                                      </a:lnTo>
                                      <a:lnTo>
                                        <a:pt x="0" y="1"/>
                                      </a:lnTo>
                                      <a:lnTo>
                                        <a:pt x="0" y="6"/>
                                      </a:lnTo>
                                      <a:lnTo>
                                        <a:pt x="42" y="49"/>
                                      </a:lnTo>
                                      <a:lnTo>
                                        <a:pt x="48" y="48"/>
                                      </a:lnTo>
                                      <a:close/>
                                      <a:moveTo>
                                        <a:pt x="2" y="5"/>
                                      </a:moveTo>
                                      <a:lnTo>
                                        <a:pt x="2" y="4"/>
                                      </a:lnTo>
                                      <a:lnTo>
                                        <a:pt x="2" y="2"/>
                                      </a:lnTo>
                                      <a:lnTo>
                                        <a:pt x="3" y="2"/>
                                      </a:lnTo>
                                      <a:lnTo>
                                        <a:pt x="5" y="2"/>
                                      </a:lnTo>
                                      <a:lnTo>
                                        <a:pt x="8" y="2"/>
                                      </a:lnTo>
                                      <a:lnTo>
                                        <a:pt x="11" y="2"/>
                                      </a:lnTo>
                                      <a:lnTo>
                                        <a:pt x="14" y="2"/>
                                      </a:lnTo>
                                      <a:lnTo>
                                        <a:pt x="16" y="2"/>
                                      </a:lnTo>
                                      <a:lnTo>
                                        <a:pt x="17" y="2"/>
                                      </a:lnTo>
                                      <a:lnTo>
                                        <a:pt x="19" y="3"/>
                                      </a:lnTo>
                                      <a:lnTo>
                                        <a:pt x="24" y="7"/>
                                      </a:lnTo>
                                      <a:lnTo>
                                        <a:pt x="29" y="13"/>
                                      </a:lnTo>
                                      <a:lnTo>
                                        <a:pt x="35" y="18"/>
                                      </a:lnTo>
                                      <a:lnTo>
                                        <a:pt x="40" y="25"/>
                                      </a:lnTo>
                                      <a:lnTo>
                                        <a:pt x="45" y="28"/>
                                      </a:lnTo>
                                      <a:lnTo>
                                        <a:pt x="46" y="30"/>
                                      </a:lnTo>
                                      <a:lnTo>
                                        <a:pt x="46" y="31"/>
                                      </a:lnTo>
                                      <a:lnTo>
                                        <a:pt x="46" y="33"/>
                                      </a:lnTo>
                                      <a:lnTo>
                                        <a:pt x="46" y="36"/>
                                      </a:lnTo>
                                      <a:lnTo>
                                        <a:pt x="46" y="39"/>
                                      </a:lnTo>
                                      <a:lnTo>
                                        <a:pt x="46" y="43"/>
                                      </a:lnTo>
                                      <a:lnTo>
                                        <a:pt x="46" y="45"/>
                                      </a:lnTo>
                                      <a:lnTo>
                                        <a:pt x="46" y="47"/>
                                      </a:lnTo>
                                      <a:lnTo>
                                        <a:pt x="45" y="47"/>
                                      </a:lnTo>
                                      <a:lnTo>
                                        <a:pt x="43" y="47"/>
                                      </a:lnTo>
                                      <a:lnTo>
                                        <a:pt x="41" y="45"/>
                                      </a:lnTo>
                                      <a:lnTo>
                                        <a:pt x="36" y="40"/>
                                      </a:lnTo>
                                      <a:lnTo>
                                        <a:pt x="30" y="33"/>
                                      </a:lnTo>
                                      <a:lnTo>
                                        <a:pt x="23" y="26"/>
                                      </a:lnTo>
                                      <a:lnTo>
                                        <a:pt x="15" y="18"/>
                                      </a:lnTo>
                                      <a:lnTo>
                                        <a:pt x="8" y="11"/>
                                      </a:lnTo>
                                      <a:lnTo>
                                        <a:pt x="4" y="7"/>
                                      </a:lnTo>
                                      <a:lnTo>
                                        <a:pt x="2" y="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458640" y="532800"/>
                                  <a:ext cx="45720" cy="45720"/>
                                </a:xfrm>
                                <a:custGeom>
                                  <a:avLst/>
                                  <a:gdLst/>
                                  <a:ahLst/>
                                  <a:rect l="l" t="t" r="r" b="b"/>
                                  <a:pathLst>
                                    <a:path w="49" h="49">
                                      <a:moveTo>
                                        <a:pt x="33" y="46"/>
                                      </a:moveTo>
                                      <a:lnTo>
                                        <a:pt x="49" y="49"/>
                                      </a:lnTo>
                                      <a:lnTo>
                                        <a:pt x="49" y="43"/>
                                      </a:lnTo>
                                      <a:lnTo>
                                        <a:pt x="7" y="0"/>
                                      </a:lnTo>
                                      <a:lnTo>
                                        <a:pt x="6" y="0"/>
                                      </a:lnTo>
                                      <a:lnTo>
                                        <a:pt x="0" y="0"/>
                                      </a:lnTo>
                                      <a:lnTo>
                                        <a:pt x="2" y="16"/>
                                      </a:lnTo>
                                      <a:lnTo>
                                        <a:pt x="33" y="46"/>
                                      </a:lnTo>
                                      <a:close/>
                                      <a:moveTo>
                                        <a:pt x="6" y="2"/>
                                      </a:moveTo>
                                      <a:lnTo>
                                        <a:pt x="8" y="4"/>
                                      </a:lnTo>
                                      <a:lnTo>
                                        <a:pt x="12" y="8"/>
                                      </a:lnTo>
                                      <a:lnTo>
                                        <a:pt x="19" y="16"/>
                                      </a:lnTo>
                                      <a:lnTo>
                                        <a:pt x="26" y="23"/>
                                      </a:lnTo>
                                      <a:lnTo>
                                        <a:pt x="34" y="30"/>
                                      </a:lnTo>
                                      <a:lnTo>
                                        <a:pt x="41" y="38"/>
                                      </a:lnTo>
                                      <a:lnTo>
                                        <a:pt x="45" y="42"/>
                                      </a:lnTo>
                                      <a:lnTo>
                                        <a:pt x="47" y="44"/>
                                      </a:lnTo>
                                      <a:lnTo>
                                        <a:pt x="47" y="45"/>
                                      </a:lnTo>
                                      <a:lnTo>
                                        <a:pt x="47" y="47"/>
                                      </a:lnTo>
                                      <a:lnTo>
                                        <a:pt x="46" y="47"/>
                                      </a:lnTo>
                                      <a:lnTo>
                                        <a:pt x="44" y="46"/>
                                      </a:lnTo>
                                      <a:lnTo>
                                        <a:pt x="41" y="46"/>
                                      </a:lnTo>
                                      <a:lnTo>
                                        <a:pt x="39" y="46"/>
                                      </a:lnTo>
                                      <a:lnTo>
                                        <a:pt x="36" y="45"/>
                                      </a:lnTo>
                                      <a:lnTo>
                                        <a:pt x="35" y="45"/>
                                      </a:lnTo>
                                      <a:lnTo>
                                        <a:pt x="34" y="45"/>
                                      </a:lnTo>
                                      <a:lnTo>
                                        <a:pt x="32" y="43"/>
                                      </a:lnTo>
                                      <a:lnTo>
                                        <a:pt x="27" y="39"/>
                                      </a:lnTo>
                                      <a:lnTo>
                                        <a:pt x="22" y="33"/>
                                      </a:lnTo>
                                      <a:lnTo>
                                        <a:pt x="16" y="27"/>
                                      </a:lnTo>
                                      <a:lnTo>
                                        <a:pt x="10" y="21"/>
                                      </a:lnTo>
                                      <a:lnTo>
                                        <a:pt x="6" y="17"/>
                                      </a:lnTo>
                                      <a:lnTo>
                                        <a:pt x="3" y="15"/>
                                      </a:lnTo>
                                      <a:lnTo>
                                        <a:pt x="3" y="13"/>
                                      </a:lnTo>
                                      <a:lnTo>
                                        <a:pt x="3" y="11"/>
                                      </a:lnTo>
                                      <a:lnTo>
                                        <a:pt x="3" y="9"/>
                                      </a:lnTo>
                                      <a:lnTo>
                                        <a:pt x="2" y="6"/>
                                      </a:lnTo>
                                      <a:lnTo>
                                        <a:pt x="2" y="3"/>
                                      </a:lnTo>
                                      <a:lnTo>
                                        <a:pt x="2" y="2"/>
                                      </a:lnTo>
                                      <a:lnTo>
                                        <a:pt x="4" y="2"/>
                                      </a:lnTo>
                                      <a:lnTo>
                                        <a:pt x="6" y="2"/>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403920" y="606600"/>
                                  <a:ext cx="17640" cy="27360"/>
                                </a:xfrm>
                                <a:custGeom>
                                  <a:avLst/>
                                  <a:gdLst/>
                                  <a:ahLst/>
                                  <a:rect l="l" t="t" r="r" b="b"/>
                                  <a:pathLst>
                                    <a:path w="26" h="25">
                                      <a:moveTo>
                                        <a:pt x="26" y="1"/>
                                      </a:moveTo>
                                      <a:lnTo>
                                        <a:pt x="26" y="1"/>
                                      </a:lnTo>
                                      <a:lnTo>
                                        <a:pt x="24" y="0"/>
                                      </a:lnTo>
                                      <a:lnTo>
                                        <a:pt x="21" y="0"/>
                                      </a:lnTo>
                                      <a:lnTo>
                                        <a:pt x="18" y="1"/>
                                      </a:lnTo>
                                      <a:lnTo>
                                        <a:pt x="15" y="3"/>
                                      </a:lnTo>
                                      <a:lnTo>
                                        <a:pt x="11" y="6"/>
                                      </a:lnTo>
                                      <a:lnTo>
                                        <a:pt x="10" y="6"/>
                                      </a:lnTo>
                                      <a:lnTo>
                                        <a:pt x="7" y="8"/>
                                      </a:lnTo>
                                      <a:lnTo>
                                        <a:pt x="4" y="11"/>
                                      </a:lnTo>
                                      <a:lnTo>
                                        <a:pt x="2" y="13"/>
                                      </a:lnTo>
                                      <a:lnTo>
                                        <a:pt x="0" y="15"/>
                                      </a:lnTo>
                                      <a:lnTo>
                                        <a:pt x="0" y="18"/>
                                      </a:lnTo>
                                      <a:lnTo>
                                        <a:pt x="0" y="21"/>
                                      </a:lnTo>
                                      <a:lnTo>
                                        <a:pt x="1" y="23"/>
                                      </a:lnTo>
                                      <a:lnTo>
                                        <a:pt x="3" y="24"/>
                                      </a:lnTo>
                                      <a:lnTo>
                                        <a:pt x="5" y="25"/>
                                      </a:lnTo>
                                      <a:lnTo>
                                        <a:pt x="8" y="24"/>
                                      </a:lnTo>
                                      <a:lnTo>
                                        <a:pt x="12" y="22"/>
                                      </a:lnTo>
                                      <a:lnTo>
                                        <a:pt x="15" y="18"/>
                                      </a:lnTo>
                                      <a:lnTo>
                                        <a:pt x="18" y="15"/>
                                      </a:lnTo>
                                      <a:lnTo>
                                        <a:pt x="19" y="14"/>
                                      </a:lnTo>
                                      <a:lnTo>
                                        <a:pt x="23" y="11"/>
                                      </a:lnTo>
                                      <a:lnTo>
                                        <a:pt x="25" y="8"/>
                                      </a:lnTo>
                                      <a:lnTo>
                                        <a:pt x="26" y="5"/>
                                      </a:lnTo>
                                      <a:lnTo>
                                        <a:pt x="26" y="3"/>
                                      </a:lnTo>
                                      <a:lnTo>
                                        <a:pt x="26" y="1"/>
                                      </a:lnTo>
                                      <a:lnTo>
                                        <a:pt x="26" y="1"/>
                                      </a:lnTo>
                                      <a:close/>
                                      <a:moveTo>
                                        <a:pt x="17" y="13"/>
                                      </a:moveTo>
                                      <a:lnTo>
                                        <a:pt x="16" y="14"/>
                                      </a:lnTo>
                                      <a:lnTo>
                                        <a:pt x="14" y="16"/>
                                      </a:lnTo>
                                      <a:lnTo>
                                        <a:pt x="12" y="19"/>
                                      </a:lnTo>
                                      <a:lnTo>
                                        <a:pt x="10" y="21"/>
                                      </a:lnTo>
                                      <a:lnTo>
                                        <a:pt x="7" y="23"/>
                                      </a:lnTo>
                                      <a:lnTo>
                                        <a:pt x="5" y="23"/>
                                      </a:lnTo>
                                      <a:lnTo>
                                        <a:pt x="4" y="23"/>
                                      </a:lnTo>
                                      <a:lnTo>
                                        <a:pt x="3" y="22"/>
                                      </a:lnTo>
                                      <a:lnTo>
                                        <a:pt x="2" y="19"/>
                                      </a:lnTo>
                                      <a:lnTo>
                                        <a:pt x="1" y="18"/>
                                      </a:lnTo>
                                      <a:lnTo>
                                        <a:pt x="2" y="15"/>
                                      </a:lnTo>
                                      <a:lnTo>
                                        <a:pt x="5" y="13"/>
                                      </a:lnTo>
                                      <a:lnTo>
                                        <a:pt x="8" y="10"/>
                                      </a:lnTo>
                                      <a:lnTo>
                                        <a:pt x="11" y="8"/>
                                      </a:lnTo>
                                      <a:lnTo>
                                        <a:pt x="11" y="8"/>
                                      </a:lnTo>
                                      <a:lnTo>
                                        <a:pt x="12" y="7"/>
                                      </a:lnTo>
                                      <a:lnTo>
                                        <a:pt x="12" y="7"/>
                                      </a:lnTo>
                                      <a:lnTo>
                                        <a:pt x="15" y="5"/>
                                      </a:lnTo>
                                      <a:lnTo>
                                        <a:pt x="18" y="3"/>
                                      </a:lnTo>
                                      <a:lnTo>
                                        <a:pt x="20" y="2"/>
                                      </a:lnTo>
                                      <a:lnTo>
                                        <a:pt x="23" y="2"/>
                                      </a:lnTo>
                                      <a:lnTo>
                                        <a:pt x="24" y="2"/>
                                      </a:lnTo>
                                      <a:lnTo>
                                        <a:pt x="24" y="2"/>
                                      </a:lnTo>
                                      <a:lnTo>
                                        <a:pt x="25" y="3"/>
                                      </a:lnTo>
                                      <a:lnTo>
                                        <a:pt x="25" y="3"/>
                                      </a:lnTo>
                                      <a:lnTo>
                                        <a:pt x="25" y="4"/>
                                      </a:lnTo>
                                      <a:lnTo>
                                        <a:pt x="24" y="6"/>
                                      </a:lnTo>
                                      <a:lnTo>
                                        <a:pt x="23" y="7"/>
                                      </a:lnTo>
                                      <a:lnTo>
                                        <a:pt x="20" y="10"/>
                                      </a:lnTo>
                                      <a:lnTo>
                                        <a:pt x="17" y="13"/>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94200" y="551160"/>
                                  <a:ext cx="17640" cy="27360"/>
                                </a:xfrm>
                                <a:custGeom>
                                  <a:avLst/>
                                  <a:gdLst/>
                                  <a:ahLst/>
                                  <a:rect l="l" t="t" r="r" b="b"/>
                                  <a:pathLst>
                                    <a:path w="14" h="25">
                                      <a:moveTo>
                                        <a:pt x="14" y="13"/>
                                      </a:moveTo>
                                      <a:lnTo>
                                        <a:pt x="0" y="0"/>
                                      </a:lnTo>
                                      <a:lnTo>
                                        <a:pt x="0" y="2"/>
                                      </a:lnTo>
                                      <a:lnTo>
                                        <a:pt x="1" y="11"/>
                                      </a:lnTo>
                                      <a:lnTo>
                                        <a:pt x="14" y="25"/>
                                      </a:lnTo>
                                      <a:lnTo>
                                        <a:pt x="14" y="13"/>
                                      </a:lnTo>
                                      <a:close/>
                                      <a:moveTo>
                                        <a:pt x="12" y="21"/>
                                      </a:moveTo>
                                      <a:lnTo>
                                        <a:pt x="11" y="19"/>
                                      </a:lnTo>
                                      <a:lnTo>
                                        <a:pt x="9" y="17"/>
                                      </a:lnTo>
                                      <a:lnTo>
                                        <a:pt x="7" y="14"/>
                                      </a:lnTo>
                                      <a:lnTo>
                                        <a:pt x="5" y="13"/>
                                      </a:lnTo>
                                      <a:lnTo>
                                        <a:pt x="4" y="11"/>
                                      </a:lnTo>
                                      <a:lnTo>
                                        <a:pt x="4" y="11"/>
                                      </a:lnTo>
                                      <a:lnTo>
                                        <a:pt x="3" y="9"/>
                                      </a:lnTo>
                                      <a:lnTo>
                                        <a:pt x="3" y="7"/>
                                      </a:lnTo>
                                      <a:lnTo>
                                        <a:pt x="3" y="5"/>
                                      </a:lnTo>
                                      <a:lnTo>
                                        <a:pt x="5" y="6"/>
                                      </a:lnTo>
                                      <a:lnTo>
                                        <a:pt x="7" y="8"/>
                                      </a:lnTo>
                                      <a:lnTo>
                                        <a:pt x="9" y="10"/>
                                      </a:lnTo>
                                      <a:lnTo>
                                        <a:pt x="10" y="12"/>
                                      </a:lnTo>
                                      <a:lnTo>
                                        <a:pt x="12" y="13"/>
                                      </a:lnTo>
                                      <a:lnTo>
                                        <a:pt x="12" y="14"/>
                                      </a:lnTo>
                                      <a:lnTo>
                                        <a:pt x="12" y="16"/>
                                      </a:lnTo>
                                      <a:lnTo>
                                        <a:pt x="12" y="18"/>
                                      </a:lnTo>
                                      <a:lnTo>
                                        <a:pt x="12" y="21"/>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495360" y="606600"/>
                                  <a:ext cx="17640" cy="17640"/>
                                </a:xfrm>
                                <a:custGeom>
                                  <a:avLst/>
                                  <a:gdLst/>
                                  <a:ahLst/>
                                  <a:rect l="l" t="t" r="r" b="b"/>
                                  <a:pathLst>
                                    <a:path w="20" h="19">
                                      <a:moveTo>
                                        <a:pt x="19" y="1"/>
                                      </a:moveTo>
                                      <a:lnTo>
                                        <a:pt x="18" y="0"/>
                                      </a:lnTo>
                                      <a:lnTo>
                                        <a:pt x="16" y="0"/>
                                      </a:lnTo>
                                      <a:lnTo>
                                        <a:pt x="11" y="0"/>
                                      </a:lnTo>
                                      <a:lnTo>
                                        <a:pt x="8" y="2"/>
                                      </a:lnTo>
                                      <a:lnTo>
                                        <a:pt x="5" y="4"/>
                                      </a:lnTo>
                                      <a:lnTo>
                                        <a:pt x="2" y="7"/>
                                      </a:lnTo>
                                      <a:lnTo>
                                        <a:pt x="1" y="9"/>
                                      </a:lnTo>
                                      <a:lnTo>
                                        <a:pt x="0" y="12"/>
                                      </a:lnTo>
                                      <a:lnTo>
                                        <a:pt x="0" y="15"/>
                                      </a:lnTo>
                                      <a:lnTo>
                                        <a:pt x="1" y="17"/>
                                      </a:lnTo>
                                      <a:lnTo>
                                        <a:pt x="3" y="19"/>
                                      </a:lnTo>
                                      <a:lnTo>
                                        <a:pt x="5" y="19"/>
                                      </a:lnTo>
                                      <a:lnTo>
                                        <a:pt x="8" y="19"/>
                                      </a:lnTo>
                                      <a:lnTo>
                                        <a:pt x="11" y="16"/>
                                      </a:lnTo>
                                      <a:lnTo>
                                        <a:pt x="15" y="14"/>
                                      </a:lnTo>
                                      <a:lnTo>
                                        <a:pt x="18" y="11"/>
                                      </a:lnTo>
                                      <a:lnTo>
                                        <a:pt x="20" y="8"/>
                                      </a:lnTo>
                                      <a:lnTo>
                                        <a:pt x="20" y="5"/>
                                      </a:lnTo>
                                      <a:lnTo>
                                        <a:pt x="20" y="5"/>
                                      </a:lnTo>
                                      <a:lnTo>
                                        <a:pt x="20" y="5"/>
                                      </a:lnTo>
                                      <a:lnTo>
                                        <a:pt x="20" y="3"/>
                                      </a:lnTo>
                                      <a:lnTo>
                                        <a:pt x="19" y="1"/>
                                      </a:lnTo>
                                      <a:close/>
                                      <a:moveTo>
                                        <a:pt x="13" y="13"/>
                                      </a:moveTo>
                                      <a:lnTo>
                                        <a:pt x="10" y="15"/>
                                      </a:lnTo>
                                      <a:lnTo>
                                        <a:pt x="8" y="16"/>
                                      </a:lnTo>
                                      <a:lnTo>
                                        <a:pt x="6" y="17"/>
                                      </a:lnTo>
                                      <a:lnTo>
                                        <a:pt x="4" y="16"/>
                                      </a:lnTo>
                                      <a:lnTo>
                                        <a:pt x="2" y="16"/>
                                      </a:lnTo>
                                      <a:lnTo>
                                        <a:pt x="1" y="14"/>
                                      </a:lnTo>
                                      <a:lnTo>
                                        <a:pt x="2" y="12"/>
                                      </a:lnTo>
                                      <a:lnTo>
                                        <a:pt x="2" y="10"/>
                                      </a:lnTo>
                                      <a:lnTo>
                                        <a:pt x="4" y="7"/>
                                      </a:lnTo>
                                      <a:lnTo>
                                        <a:pt x="6" y="5"/>
                                      </a:lnTo>
                                      <a:lnTo>
                                        <a:pt x="9" y="3"/>
                                      </a:lnTo>
                                      <a:lnTo>
                                        <a:pt x="12" y="2"/>
                                      </a:lnTo>
                                      <a:lnTo>
                                        <a:pt x="15" y="2"/>
                                      </a:lnTo>
                                      <a:lnTo>
                                        <a:pt x="17" y="2"/>
                                      </a:lnTo>
                                      <a:lnTo>
                                        <a:pt x="18" y="3"/>
                                      </a:lnTo>
                                      <a:lnTo>
                                        <a:pt x="18" y="3"/>
                                      </a:lnTo>
                                      <a:lnTo>
                                        <a:pt x="18" y="4"/>
                                      </a:lnTo>
                                      <a:lnTo>
                                        <a:pt x="19" y="5"/>
                                      </a:lnTo>
                                      <a:lnTo>
                                        <a:pt x="18" y="8"/>
                                      </a:lnTo>
                                      <a:lnTo>
                                        <a:pt x="16" y="10"/>
                                      </a:lnTo>
                                      <a:lnTo>
                                        <a:pt x="13" y="13"/>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477000" y="569520"/>
                                  <a:ext cx="9000" cy="720"/>
                                </a:xfrm>
                                <a:custGeom>
                                  <a:avLst/>
                                  <a:gdLst/>
                                  <a:ahLst/>
                                  <a:rect l="l" t="t" r="r" b="b"/>
                                  <a:pathLst>
                                    <a:path w="0" h="0">
                                      <a:moveTo>
                                        <a:pt x="0" y="0"/>
                                      </a:moveTo>
                                      <a:lnTo>
                                        <a:pt x="0" y="0"/>
                                      </a:lnTo>
                                      <a:lnTo>
                                        <a:pt x="0" y="0"/>
                                      </a:lnTo>
                                      <a:lnTo>
                                        <a:pt x="0" y="0"/>
                                      </a:lnTo>
                                      <a:lnTo>
                                        <a:pt x="0" y="0"/>
                                      </a:lnTo>
                                      <a:lnTo>
                                        <a:pt x="0"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412920" y="532800"/>
                                  <a:ext cx="91440" cy="91440"/>
                                </a:xfrm>
                                <a:custGeom>
                                  <a:avLst/>
                                  <a:gdLst/>
                                  <a:ahLst/>
                                  <a:rect l="l" t="t" r="r" b="b"/>
                                  <a:pathLst>
                                    <a:path w="106" h="97">
                                      <a:moveTo>
                                        <a:pt x="105" y="80"/>
                                      </a:moveTo>
                                      <a:lnTo>
                                        <a:pt x="102" y="78"/>
                                      </a:lnTo>
                                      <a:lnTo>
                                        <a:pt x="97" y="73"/>
                                      </a:lnTo>
                                      <a:lnTo>
                                        <a:pt x="89" y="67"/>
                                      </a:lnTo>
                                      <a:lnTo>
                                        <a:pt x="80" y="60"/>
                                      </a:lnTo>
                                      <a:lnTo>
                                        <a:pt x="70" y="51"/>
                                      </a:lnTo>
                                      <a:lnTo>
                                        <a:pt x="72" y="48"/>
                                      </a:lnTo>
                                      <a:lnTo>
                                        <a:pt x="74" y="46"/>
                                      </a:lnTo>
                                      <a:lnTo>
                                        <a:pt x="76" y="45"/>
                                      </a:lnTo>
                                      <a:lnTo>
                                        <a:pt x="77" y="45"/>
                                      </a:lnTo>
                                      <a:lnTo>
                                        <a:pt x="77" y="43"/>
                                      </a:lnTo>
                                      <a:lnTo>
                                        <a:pt x="77" y="43"/>
                                      </a:lnTo>
                                      <a:lnTo>
                                        <a:pt x="77" y="42"/>
                                      </a:lnTo>
                                      <a:lnTo>
                                        <a:pt x="77" y="42"/>
                                      </a:lnTo>
                                      <a:lnTo>
                                        <a:pt x="77" y="41"/>
                                      </a:lnTo>
                                      <a:lnTo>
                                        <a:pt x="77" y="40"/>
                                      </a:lnTo>
                                      <a:lnTo>
                                        <a:pt x="76" y="40"/>
                                      </a:lnTo>
                                      <a:lnTo>
                                        <a:pt x="75" y="39"/>
                                      </a:lnTo>
                                      <a:lnTo>
                                        <a:pt x="74" y="39"/>
                                      </a:lnTo>
                                      <a:lnTo>
                                        <a:pt x="72" y="40"/>
                                      </a:lnTo>
                                      <a:lnTo>
                                        <a:pt x="72" y="40"/>
                                      </a:lnTo>
                                      <a:lnTo>
                                        <a:pt x="71" y="41"/>
                                      </a:lnTo>
                                      <a:lnTo>
                                        <a:pt x="69" y="42"/>
                                      </a:lnTo>
                                      <a:lnTo>
                                        <a:pt x="67" y="44"/>
                                      </a:lnTo>
                                      <a:lnTo>
                                        <a:pt x="65" y="46"/>
                                      </a:lnTo>
                                      <a:lnTo>
                                        <a:pt x="64" y="46"/>
                                      </a:lnTo>
                                      <a:lnTo>
                                        <a:pt x="64" y="45"/>
                                      </a:lnTo>
                                      <a:lnTo>
                                        <a:pt x="64" y="45"/>
                                      </a:lnTo>
                                      <a:lnTo>
                                        <a:pt x="64" y="45"/>
                                      </a:lnTo>
                                      <a:lnTo>
                                        <a:pt x="64" y="42"/>
                                      </a:lnTo>
                                      <a:lnTo>
                                        <a:pt x="64" y="43"/>
                                      </a:lnTo>
                                      <a:lnTo>
                                        <a:pt x="66" y="43"/>
                                      </a:lnTo>
                                      <a:lnTo>
                                        <a:pt x="66" y="43"/>
                                      </a:lnTo>
                                      <a:lnTo>
                                        <a:pt x="68" y="42"/>
                                      </a:lnTo>
                                      <a:lnTo>
                                        <a:pt x="69" y="41"/>
                                      </a:lnTo>
                                      <a:lnTo>
                                        <a:pt x="69" y="40"/>
                                      </a:lnTo>
                                      <a:lnTo>
                                        <a:pt x="69" y="33"/>
                                      </a:lnTo>
                                      <a:lnTo>
                                        <a:pt x="69" y="31"/>
                                      </a:lnTo>
                                      <a:lnTo>
                                        <a:pt x="68" y="30"/>
                                      </a:lnTo>
                                      <a:lnTo>
                                        <a:pt x="66" y="30"/>
                                      </a:lnTo>
                                      <a:lnTo>
                                        <a:pt x="66" y="30"/>
                                      </a:lnTo>
                                      <a:lnTo>
                                        <a:pt x="64" y="30"/>
                                      </a:lnTo>
                                      <a:lnTo>
                                        <a:pt x="63" y="32"/>
                                      </a:lnTo>
                                      <a:lnTo>
                                        <a:pt x="62" y="31"/>
                                      </a:lnTo>
                                      <a:lnTo>
                                        <a:pt x="61" y="31"/>
                                      </a:lnTo>
                                      <a:lnTo>
                                        <a:pt x="62" y="30"/>
                                      </a:lnTo>
                                      <a:lnTo>
                                        <a:pt x="62" y="29"/>
                                      </a:lnTo>
                                      <a:lnTo>
                                        <a:pt x="63" y="28"/>
                                      </a:lnTo>
                                      <a:lnTo>
                                        <a:pt x="64" y="27"/>
                                      </a:lnTo>
                                      <a:lnTo>
                                        <a:pt x="64" y="27"/>
                                      </a:lnTo>
                                      <a:lnTo>
                                        <a:pt x="64" y="27"/>
                                      </a:lnTo>
                                      <a:lnTo>
                                        <a:pt x="63" y="26"/>
                                      </a:lnTo>
                                      <a:lnTo>
                                        <a:pt x="63" y="25"/>
                                      </a:lnTo>
                                      <a:lnTo>
                                        <a:pt x="62" y="25"/>
                                      </a:lnTo>
                                      <a:lnTo>
                                        <a:pt x="61" y="24"/>
                                      </a:lnTo>
                                      <a:lnTo>
                                        <a:pt x="60" y="24"/>
                                      </a:lnTo>
                                      <a:lnTo>
                                        <a:pt x="57" y="24"/>
                                      </a:lnTo>
                                      <a:lnTo>
                                        <a:pt x="57" y="25"/>
                                      </a:lnTo>
                                      <a:lnTo>
                                        <a:pt x="56" y="26"/>
                                      </a:lnTo>
                                      <a:lnTo>
                                        <a:pt x="54" y="27"/>
                                      </a:lnTo>
                                      <a:lnTo>
                                        <a:pt x="51" y="30"/>
                                      </a:lnTo>
                                      <a:lnTo>
                                        <a:pt x="49" y="32"/>
                                      </a:lnTo>
                                      <a:lnTo>
                                        <a:pt x="45" y="29"/>
                                      </a:lnTo>
                                      <a:lnTo>
                                        <a:pt x="42" y="27"/>
                                      </a:lnTo>
                                      <a:lnTo>
                                        <a:pt x="40" y="24"/>
                                      </a:lnTo>
                                      <a:lnTo>
                                        <a:pt x="38" y="23"/>
                                      </a:lnTo>
                                      <a:lnTo>
                                        <a:pt x="37" y="22"/>
                                      </a:lnTo>
                                      <a:lnTo>
                                        <a:pt x="47" y="13"/>
                                      </a:lnTo>
                                      <a:lnTo>
                                        <a:pt x="47" y="0"/>
                                      </a:lnTo>
                                      <a:lnTo>
                                        <a:pt x="46" y="1"/>
                                      </a:lnTo>
                                      <a:lnTo>
                                        <a:pt x="1" y="34"/>
                                      </a:lnTo>
                                      <a:lnTo>
                                        <a:pt x="0" y="46"/>
                                      </a:lnTo>
                                      <a:lnTo>
                                        <a:pt x="6" y="45"/>
                                      </a:lnTo>
                                      <a:lnTo>
                                        <a:pt x="21" y="33"/>
                                      </a:lnTo>
                                      <a:lnTo>
                                        <a:pt x="22" y="33"/>
                                      </a:lnTo>
                                      <a:lnTo>
                                        <a:pt x="22" y="34"/>
                                      </a:lnTo>
                                      <a:lnTo>
                                        <a:pt x="22" y="34"/>
                                      </a:lnTo>
                                      <a:lnTo>
                                        <a:pt x="23" y="35"/>
                                      </a:lnTo>
                                      <a:lnTo>
                                        <a:pt x="25" y="38"/>
                                      </a:lnTo>
                                      <a:lnTo>
                                        <a:pt x="27" y="40"/>
                                      </a:lnTo>
                                      <a:lnTo>
                                        <a:pt x="30" y="43"/>
                                      </a:lnTo>
                                      <a:lnTo>
                                        <a:pt x="33" y="46"/>
                                      </a:lnTo>
                                      <a:lnTo>
                                        <a:pt x="27" y="52"/>
                                      </a:lnTo>
                                      <a:lnTo>
                                        <a:pt x="20" y="57"/>
                                      </a:lnTo>
                                      <a:lnTo>
                                        <a:pt x="15" y="63"/>
                                      </a:lnTo>
                                      <a:lnTo>
                                        <a:pt x="12" y="66"/>
                                      </a:lnTo>
                                      <a:lnTo>
                                        <a:pt x="9" y="67"/>
                                      </a:lnTo>
                                      <a:lnTo>
                                        <a:pt x="8" y="68"/>
                                      </a:lnTo>
                                      <a:lnTo>
                                        <a:pt x="8" y="70"/>
                                      </a:lnTo>
                                      <a:lnTo>
                                        <a:pt x="9" y="72"/>
                                      </a:lnTo>
                                      <a:lnTo>
                                        <a:pt x="9" y="72"/>
                                      </a:lnTo>
                                      <a:lnTo>
                                        <a:pt x="9" y="72"/>
                                      </a:lnTo>
                                      <a:lnTo>
                                        <a:pt x="9" y="72"/>
                                      </a:lnTo>
                                      <a:lnTo>
                                        <a:pt x="8" y="72"/>
                                      </a:lnTo>
                                      <a:lnTo>
                                        <a:pt x="6" y="72"/>
                                      </a:lnTo>
                                      <a:lnTo>
                                        <a:pt x="5" y="73"/>
                                      </a:lnTo>
                                      <a:lnTo>
                                        <a:pt x="5" y="75"/>
                                      </a:lnTo>
                                      <a:lnTo>
                                        <a:pt x="5" y="77"/>
                                      </a:lnTo>
                                      <a:lnTo>
                                        <a:pt x="6" y="78"/>
                                      </a:lnTo>
                                      <a:lnTo>
                                        <a:pt x="8" y="78"/>
                                      </a:lnTo>
                                      <a:lnTo>
                                        <a:pt x="10" y="78"/>
                                      </a:lnTo>
                                      <a:lnTo>
                                        <a:pt x="12" y="77"/>
                                      </a:lnTo>
                                      <a:lnTo>
                                        <a:pt x="12" y="75"/>
                                      </a:lnTo>
                                      <a:lnTo>
                                        <a:pt x="12" y="75"/>
                                      </a:lnTo>
                                      <a:lnTo>
                                        <a:pt x="12" y="74"/>
                                      </a:lnTo>
                                      <a:lnTo>
                                        <a:pt x="14" y="76"/>
                                      </a:lnTo>
                                      <a:lnTo>
                                        <a:pt x="17" y="80"/>
                                      </a:lnTo>
                                      <a:lnTo>
                                        <a:pt x="19" y="82"/>
                                      </a:lnTo>
                                      <a:lnTo>
                                        <a:pt x="22" y="85"/>
                                      </a:lnTo>
                                      <a:lnTo>
                                        <a:pt x="21" y="85"/>
                                      </a:lnTo>
                                      <a:lnTo>
                                        <a:pt x="20" y="84"/>
                                      </a:lnTo>
                                      <a:lnTo>
                                        <a:pt x="19" y="85"/>
                                      </a:lnTo>
                                      <a:lnTo>
                                        <a:pt x="17" y="86"/>
                                      </a:lnTo>
                                      <a:lnTo>
                                        <a:pt x="17" y="88"/>
                                      </a:lnTo>
                                      <a:lnTo>
                                        <a:pt x="17" y="90"/>
                                      </a:lnTo>
                                      <a:lnTo>
                                        <a:pt x="19" y="91"/>
                                      </a:lnTo>
                                      <a:lnTo>
                                        <a:pt x="20" y="91"/>
                                      </a:lnTo>
                                      <a:lnTo>
                                        <a:pt x="22" y="91"/>
                                      </a:lnTo>
                                      <a:lnTo>
                                        <a:pt x="23" y="90"/>
                                      </a:lnTo>
                                      <a:lnTo>
                                        <a:pt x="24" y="88"/>
                                      </a:lnTo>
                                      <a:lnTo>
                                        <a:pt x="24" y="87"/>
                                      </a:lnTo>
                                      <a:lnTo>
                                        <a:pt x="23" y="87"/>
                                      </a:lnTo>
                                      <a:lnTo>
                                        <a:pt x="24" y="87"/>
                                      </a:lnTo>
                                      <a:lnTo>
                                        <a:pt x="24" y="88"/>
                                      </a:lnTo>
                                      <a:lnTo>
                                        <a:pt x="26" y="89"/>
                                      </a:lnTo>
                                      <a:lnTo>
                                        <a:pt x="27" y="89"/>
                                      </a:lnTo>
                                      <a:lnTo>
                                        <a:pt x="29" y="88"/>
                                      </a:lnTo>
                                      <a:lnTo>
                                        <a:pt x="31" y="86"/>
                                      </a:lnTo>
                                      <a:lnTo>
                                        <a:pt x="38" y="81"/>
                                      </a:lnTo>
                                      <a:lnTo>
                                        <a:pt x="45" y="73"/>
                                      </a:lnTo>
                                      <a:lnTo>
                                        <a:pt x="54" y="65"/>
                                      </a:lnTo>
                                      <a:lnTo>
                                        <a:pt x="64" y="74"/>
                                      </a:lnTo>
                                      <a:lnTo>
                                        <a:pt x="73" y="83"/>
                                      </a:lnTo>
                                      <a:lnTo>
                                        <a:pt x="80" y="90"/>
                                      </a:lnTo>
                                      <a:lnTo>
                                        <a:pt x="86" y="95"/>
                                      </a:lnTo>
                                      <a:lnTo>
                                        <a:pt x="87" y="96"/>
                                      </a:lnTo>
                                      <a:lnTo>
                                        <a:pt x="89" y="97"/>
                                      </a:lnTo>
                                      <a:lnTo>
                                        <a:pt x="89" y="96"/>
                                      </a:lnTo>
                                      <a:lnTo>
                                        <a:pt x="90" y="93"/>
                                      </a:lnTo>
                                      <a:lnTo>
                                        <a:pt x="92" y="90"/>
                                      </a:lnTo>
                                      <a:lnTo>
                                        <a:pt x="95" y="87"/>
                                      </a:lnTo>
                                      <a:lnTo>
                                        <a:pt x="99" y="84"/>
                                      </a:lnTo>
                                      <a:lnTo>
                                        <a:pt x="103" y="82"/>
                                      </a:lnTo>
                                      <a:lnTo>
                                        <a:pt x="106" y="82"/>
                                      </a:lnTo>
                                      <a:lnTo>
                                        <a:pt x="105" y="80"/>
                                      </a:lnTo>
                                      <a:close/>
                                      <a:moveTo>
                                        <a:pt x="65" y="33"/>
                                      </a:moveTo>
                                      <a:lnTo>
                                        <a:pt x="65" y="32"/>
                                      </a:lnTo>
                                      <a:lnTo>
                                        <a:pt x="66" y="32"/>
                                      </a:lnTo>
                                      <a:lnTo>
                                        <a:pt x="66" y="32"/>
                                      </a:lnTo>
                                      <a:lnTo>
                                        <a:pt x="67" y="32"/>
                                      </a:lnTo>
                                      <a:lnTo>
                                        <a:pt x="67" y="33"/>
                                      </a:lnTo>
                                      <a:lnTo>
                                        <a:pt x="67" y="40"/>
                                      </a:lnTo>
                                      <a:lnTo>
                                        <a:pt x="67" y="41"/>
                                      </a:lnTo>
                                      <a:lnTo>
                                        <a:pt x="66" y="41"/>
                                      </a:lnTo>
                                      <a:lnTo>
                                        <a:pt x="66" y="41"/>
                                      </a:lnTo>
                                      <a:lnTo>
                                        <a:pt x="65" y="41"/>
                                      </a:lnTo>
                                      <a:lnTo>
                                        <a:pt x="65" y="40"/>
                                      </a:lnTo>
                                      <a:lnTo>
                                        <a:pt x="65" y="33"/>
                                      </a:lnTo>
                                      <a:close/>
                                      <a:moveTo>
                                        <a:pt x="73" y="41"/>
                                      </a:moveTo>
                                      <a:lnTo>
                                        <a:pt x="74" y="41"/>
                                      </a:lnTo>
                                      <a:lnTo>
                                        <a:pt x="75" y="41"/>
                                      </a:lnTo>
                                      <a:lnTo>
                                        <a:pt x="75" y="41"/>
                                      </a:lnTo>
                                      <a:lnTo>
                                        <a:pt x="75" y="42"/>
                                      </a:lnTo>
                                      <a:lnTo>
                                        <a:pt x="76" y="42"/>
                                      </a:lnTo>
                                      <a:lnTo>
                                        <a:pt x="76" y="43"/>
                                      </a:lnTo>
                                      <a:lnTo>
                                        <a:pt x="75" y="43"/>
                                      </a:lnTo>
                                      <a:lnTo>
                                        <a:pt x="75" y="44"/>
                                      </a:lnTo>
                                      <a:lnTo>
                                        <a:pt x="73" y="45"/>
                                      </a:lnTo>
                                      <a:lnTo>
                                        <a:pt x="71" y="47"/>
                                      </a:lnTo>
                                      <a:lnTo>
                                        <a:pt x="69" y="49"/>
                                      </a:lnTo>
                                      <a:lnTo>
                                        <a:pt x="67" y="48"/>
                                      </a:lnTo>
                                      <a:lnTo>
                                        <a:pt x="66" y="47"/>
                                      </a:lnTo>
                                      <a:lnTo>
                                        <a:pt x="69" y="45"/>
                                      </a:lnTo>
                                      <a:lnTo>
                                        <a:pt x="71" y="44"/>
                                      </a:lnTo>
                                      <a:lnTo>
                                        <a:pt x="72" y="42"/>
                                      </a:lnTo>
                                      <a:lnTo>
                                        <a:pt x="73" y="41"/>
                                      </a:lnTo>
                                      <a:lnTo>
                                        <a:pt x="73" y="41"/>
                                      </a:lnTo>
                                      <a:close/>
                                      <a:moveTo>
                                        <a:pt x="62" y="34"/>
                                      </a:moveTo>
                                      <a:lnTo>
                                        <a:pt x="62" y="44"/>
                                      </a:lnTo>
                                      <a:lnTo>
                                        <a:pt x="60" y="42"/>
                                      </a:lnTo>
                                      <a:lnTo>
                                        <a:pt x="59" y="41"/>
                                      </a:lnTo>
                                      <a:lnTo>
                                        <a:pt x="59" y="34"/>
                                      </a:lnTo>
                                      <a:lnTo>
                                        <a:pt x="59" y="33"/>
                                      </a:lnTo>
                                      <a:lnTo>
                                        <a:pt x="60" y="32"/>
                                      </a:lnTo>
                                      <a:lnTo>
                                        <a:pt x="61" y="32"/>
                                      </a:lnTo>
                                      <a:lnTo>
                                        <a:pt x="61" y="33"/>
                                      </a:lnTo>
                                      <a:lnTo>
                                        <a:pt x="62" y="34"/>
                                      </a:lnTo>
                                      <a:close/>
                                      <a:moveTo>
                                        <a:pt x="59" y="26"/>
                                      </a:moveTo>
                                      <a:lnTo>
                                        <a:pt x="60" y="25"/>
                                      </a:lnTo>
                                      <a:lnTo>
                                        <a:pt x="61" y="26"/>
                                      </a:lnTo>
                                      <a:lnTo>
                                        <a:pt x="61" y="26"/>
                                      </a:lnTo>
                                      <a:lnTo>
                                        <a:pt x="62" y="27"/>
                                      </a:lnTo>
                                      <a:lnTo>
                                        <a:pt x="62" y="27"/>
                                      </a:lnTo>
                                      <a:lnTo>
                                        <a:pt x="61" y="28"/>
                                      </a:lnTo>
                                      <a:lnTo>
                                        <a:pt x="60" y="29"/>
                                      </a:lnTo>
                                      <a:lnTo>
                                        <a:pt x="59" y="30"/>
                                      </a:lnTo>
                                      <a:lnTo>
                                        <a:pt x="55" y="32"/>
                                      </a:lnTo>
                                      <a:lnTo>
                                        <a:pt x="52" y="35"/>
                                      </a:lnTo>
                                      <a:lnTo>
                                        <a:pt x="51" y="34"/>
                                      </a:lnTo>
                                      <a:lnTo>
                                        <a:pt x="50" y="33"/>
                                      </a:lnTo>
                                      <a:lnTo>
                                        <a:pt x="59" y="26"/>
                                      </a:lnTo>
                                      <a:close/>
                                      <a:moveTo>
                                        <a:pt x="56" y="34"/>
                                      </a:moveTo>
                                      <a:lnTo>
                                        <a:pt x="56" y="40"/>
                                      </a:lnTo>
                                      <a:lnTo>
                                        <a:pt x="55" y="38"/>
                                      </a:lnTo>
                                      <a:lnTo>
                                        <a:pt x="54" y="37"/>
                                      </a:lnTo>
                                      <a:lnTo>
                                        <a:pt x="55" y="35"/>
                                      </a:lnTo>
                                      <a:lnTo>
                                        <a:pt x="56" y="34"/>
                                      </a:lnTo>
                                      <a:close/>
                                      <a:moveTo>
                                        <a:pt x="5" y="44"/>
                                      </a:moveTo>
                                      <a:lnTo>
                                        <a:pt x="4" y="44"/>
                                      </a:lnTo>
                                      <a:lnTo>
                                        <a:pt x="3" y="44"/>
                                      </a:lnTo>
                                      <a:lnTo>
                                        <a:pt x="2" y="44"/>
                                      </a:lnTo>
                                      <a:lnTo>
                                        <a:pt x="2" y="43"/>
                                      </a:lnTo>
                                      <a:lnTo>
                                        <a:pt x="2" y="41"/>
                                      </a:lnTo>
                                      <a:lnTo>
                                        <a:pt x="2" y="39"/>
                                      </a:lnTo>
                                      <a:lnTo>
                                        <a:pt x="2" y="37"/>
                                      </a:lnTo>
                                      <a:lnTo>
                                        <a:pt x="3" y="35"/>
                                      </a:lnTo>
                                      <a:lnTo>
                                        <a:pt x="5" y="33"/>
                                      </a:lnTo>
                                      <a:lnTo>
                                        <a:pt x="10" y="29"/>
                                      </a:lnTo>
                                      <a:lnTo>
                                        <a:pt x="19" y="23"/>
                                      </a:lnTo>
                                      <a:lnTo>
                                        <a:pt x="27" y="17"/>
                                      </a:lnTo>
                                      <a:lnTo>
                                        <a:pt x="36" y="10"/>
                                      </a:lnTo>
                                      <a:lnTo>
                                        <a:pt x="42" y="6"/>
                                      </a:lnTo>
                                      <a:lnTo>
                                        <a:pt x="46" y="3"/>
                                      </a:lnTo>
                                      <a:lnTo>
                                        <a:pt x="46" y="6"/>
                                      </a:lnTo>
                                      <a:lnTo>
                                        <a:pt x="45" y="8"/>
                                      </a:lnTo>
                                      <a:lnTo>
                                        <a:pt x="45" y="11"/>
                                      </a:lnTo>
                                      <a:lnTo>
                                        <a:pt x="45" y="12"/>
                                      </a:lnTo>
                                      <a:lnTo>
                                        <a:pt x="45" y="13"/>
                                      </a:lnTo>
                                      <a:lnTo>
                                        <a:pt x="43" y="13"/>
                                      </a:lnTo>
                                      <a:lnTo>
                                        <a:pt x="42" y="16"/>
                                      </a:lnTo>
                                      <a:lnTo>
                                        <a:pt x="40" y="17"/>
                                      </a:lnTo>
                                      <a:lnTo>
                                        <a:pt x="38" y="18"/>
                                      </a:lnTo>
                                      <a:lnTo>
                                        <a:pt x="37" y="20"/>
                                      </a:lnTo>
                                      <a:lnTo>
                                        <a:pt x="36" y="20"/>
                                      </a:lnTo>
                                      <a:lnTo>
                                        <a:pt x="33" y="19"/>
                                      </a:lnTo>
                                      <a:lnTo>
                                        <a:pt x="31" y="19"/>
                                      </a:lnTo>
                                      <a:lnTo>
                                        <a:pt x="29" y="19"/>
                                      </a:lnTo>
                                      <a:lnTo>
                                        <a:pt x="26" y="20"/>
                                      </a:lnTo>
                                      <a:lnTo>
                                        <a:pt x="24" y="22"/>
                                      </a:lnTo>
                                      <a:lnTo>
                                        <a:pt x="21" y="25"/>
                                      </a:lnTo>
                                      <a:lnTo>
                                        <a:pt x="20" y="28"/>
                                      </a:lnTo>
                                      <a:lnTo>
                                        <a:pt x="19" y="30"/>
                                      </a:lnTo>
                                      <a:lnTo>
                                        <a:pt x="19" y="31"/>
                                      </a:lnTo>
                                      <a:lnTo>
                                        <a:pt x="20" y="32"/>
                                      </a:lnTo>
                                      <a:lnTo>
                                        <a:pt x="19" y="33"/>
                                      </a:lnTo>
                                      <a:lnTo>
                                        <a:pt x="17" y="34"/>
                                      </a:lnTo>
                                      <a:lnTo>
                                        <a:pt x="15" y="37"/>
                                      </a:lnTo>
                                      <a:lnTo>
                                        <a:pt x="13" y="39"/>
                                      </a:lnTo>
                                      <a:lnTo>
                                        <a:pt x="9" y="40"/>
                                      </a:lnTo>
                                      <a:lnTo>
                                        <a:pt x="7" y="42"/>
                                      </a:lnTo>
                                      <a:lnTo>
                                        <a:pt x="6" y="43"/>
                                      </a:lnTo>
                                      <a:lnTo>
                                        <a:pt x="5" y="44"/>
                                      </a:lnTo>
                                      <a:close/>
                                      <a:moveTo>
                                        <a:pt x="21" y="31"/>
                                      </a:moveTo>
                                      <a:lnTo>
                                        <a:pt x="21" y="29"/>
                                      </a:lnTo>
                                      <a:lnTo>
                                        <a:pt x="22" y="26"/>
                                      </a:lnTo>
                                      <a:lnTo>
                                        <a:pt x="25" y="24"/>
                                      </a:lnTo>
                                      <a:lnTo>
                                        <a:pt x="27" y="22"/>
                                      </a:lnTo>
                                      <a:lnTo>
                                        <a:pt x="30" y="21"/>
                                      </a:lnTo>
                                      <a:lnTo>
                                        <a:pt x="32" y="21"/>
                                      </a:lnTo>
                                      <a:lnTo>
                                        <a:pt x="28" y="21"/>
                                      </a:lnTo>
                                      <a:lnTo>
                                        <a:pt x="25" y="24"/>
                                      </a:lnTo>
                                      <a:lnTo>
                                        <a:pt x="23" y="26"/>
                                      </a:lnTo>
                                      <a:lnTo>
                                        <a:pt x="21" y="29"/>
                                      </a:lnTo>
                                      <a:lnTo>
                                        <a:pt x="21" y="31"/>
                                      </a:lnTo>
                                      <a:close/>
                                      <a:moveTo>
                                        <a:pt x="8" y="77"/>
                                      </a:moveTo>
                                      <a:lnTo>
                                        <a:pt x="7" y="76"/>
                                      </a:lnTo>
                                      <a:lnTo>
                                        <a:pt x="7" y="75"/>
                                      </a:lnTo>
                                      <a:lnTo>
                                        <a:pt x="7" y="74"/>
                                      </a:lnTo>
                                      <a:lnTo>
                                        <a:pt x="8" y="73"/>
                                      </a:lnTo>
                                      <a:lnTo>
                                        <a:pt x="9" y="74"/>
                                      </a:lnTo>
                                      <a:lnTo>
                                        <a:pt x="10" y="75"/>
                                      </a:lnTo>
                                      <a:lnTo>
                                        <a:pt x="9" y="76"/>
                                      </a:lnTo>
                                      <a:lnTo>
                                        <a:pt x="8" y="77"/>
                                      </a:lnTo>
                                      <a:close/>
                                      <a:moveTo>
                                        <a:pt x="20" y="89"/>
                                      </a:moveTo>
                                      <a:lnTo>
                                        <a:pt x="19" y="89"/>
                                      </a:lnTo>
                                      <a:lnTo>
                                        <a:pt x="19" y="88"/>
                                      </a:lnTo>
                                      <a:lnTo>
                                        <a:pt x="19" y="87"/>
                                      </a:lnTo>
                                      <a:lnTo>
                                        <a:pt x="20" y="86"/>
                                      </a:lnTo>
                                      <a:lnTo>
                                        <a:pt x="21" y="87"/>
                                      </a:lnTo>
                                      <a:lnTo>
                                        <a:pt x="22" y="88"/>
                                      </a:lnTo>
                                      <a:lnTo>
                                        <a:pt x="21" y="89"/>
                                      </a:lnTo>
                                      <a:lnTo>
                                        <a:pt x="20" y="89"/>
                                      </a:lnTo>
                                      <a:close/>
                                      <a:moveTo>
                                        <a:pt x="27" y="87"/>
                                      </a:moveTo>
                                      <a:lnTo>
                                        <a:pt x="27" y="87"/>
                                      </a:lnTo>
                                      <a:lnTo>
                                        <a:pt x="26" y="87"/>
                                      </a:lnTo>
                                      <a:lnTo>
                                        <a:pt x="10" y="70"/>
                                      </a:lnTo>
                                      <a:lnTo>
                                        <a:pt x="10" y="70"/>
                                      </a:lnTo>
                                      <a:lnTo>
                                        <a:pt x="10" y="70"/>
                                      </a:lnTo>
                                      <a:lnTo>
                                        <a:pt x="10" y="69"/>
                                      </a:lnTo>
                                      <a:lnTo>
                                        <a:pt x="12" y="69"/>
                                      </a:lnTo>
                                      <a:lnTo>
                                        <a:pt x="36" y="47"/>
                                      </a:lnTo>
                                      <a:lnTo>
                                        <a:pt x="37" y="48"/>
                                      </a:lnTo>
                                      <a:lnTo>
                                        <a:pt x="38" y="49"/>
                                      </a:lnTo>
                                      <a:lnTo>
                                        <a:pt x="31" y="54"/>
                                      </a:lnTo>
                                      <a:lnTo>
                                        <a:pt x="26" y="59"/>
                                      </a:lnTo>
                                      <a:lnTo>
                                        <a:pt x="16" y="69"/>
                                      </a:lnTo>
                                      <a:lnTo>
                                        <a:pt x="15" y="70"/>
                                      </a:lnTo>
                                      <a:lnTo>
                                        <a:pt x="16" y="71"/>
                                      </a:lnTo>
                                      <a:lnTo>
                                        <a:pt x="16" y="71"/>
                                      </a:lnTo>
                                      <a:lnTo>
                                        <a:pt x="17" y="72"/>
                                      </a:lnTo>
                                      <a:lnTo>
                                        <a:pt x="19" y="74"/>
                                      </a:lnTo>
                                      <a:lnTo>
                                        <a:pt x="21" y="76"/>
                                      </a:lnTo>
                                      <a:lnTo>
                                        <a:pt x="23" y="78"/>
                                      </a:lnTo>
                                      <a:lnTo>
                                        <a:pt x="24" y="81"/>
                                      </a:lnTo>
                                      <a:lnTo>
                                        <a:pt x="25" y="82"/>
                                      </a:lnTo>
                                      <a:lnTo>
                                        <a:pt x="26" y="82"/>
                                      </a:lnTo>
                                      <a:lnTo>
                                        <a:pt x="27" y="83"/>
                                      </a:lnTo>
                                      <a:lnTo>
                                        <a:pt x="28" y="82"/>
                                      </a:lnTo>
                                      <a:lnTo>
                                        <a:pt x="30" y="81"/>
                                      </a:lnTo>
                                      <a:lnTo>
                                        <a:pt x="36" y="75"/>
                                      </a:lnTo>
                                      <a:lnTo>
                                        <a:pt x="42" y="69"/>
                                      </a:lnTo>
                                      <a:lnTo>
                                        <a:pt x="50" y="62"/>
                                      </a:lnTo>
                                      <a:lnTo>
                                        <a:pt x="51" y="63"/>
                                      </a:lnTo>
                                      <a:lnTo>
                                        <a:pt x="53" y="64"/>
                                      </a:lnTo>
                                      <a:lnTo>
                                        <a:pt x="46" y="70"/>
                                      </a:lnTo>
                                      <a:lnTo>
                                        <a:pt x="39" y="76"/>
                                      </a:lnTo>
                                      <a:lnTo>
                                        <a:pt x="33" y="82"/>
                                      </a:lnTo>
                                      <a:lnTo>
                                        <a:pt x="29" y="85"/>
                                      </a:lnTo>
                                      <a:lnTo>
                                        <a:pt x="27" y="87"/>
                                      </a:lnTo>
                                      <a:close/>
                                      <a:moveTo>
                                        <a:pt x="40" y="67"/>
                                      </a:moveTo>
                                      <a:lnTo>
                                        <a:pt x="39" y="67"/>
                                      </a:lnTo>
                                      <a:lnTo>
                                        <a:pt x="39" y="66"/>
                                      </a:lnTo>
                                      <a:lnTo>
                                        <a:pt x="38" y="66"/>
                                      </a:lnTo>
                                      <a:lnTo>
                                        <a:pt x="38" y="54"/>
                                      </a:lnTo>
                                      <a:lnTo>
                                        <a:pt x="39" y="53"/>
                                      </a:lnTo>
                                      <a:lnTo>
                                        <a:pt x="39" y="53"/>
                                      </a:lnTo>
                                      <a:lnTo>
                                        <a:pt x="40" y="53"/>
                                      </a:lnTo>
                                      <a:lnTo>
                                        <a:pt x="41" y="53"/>
                                      </a:lnTo>
                                      <a:lnTo>
                                        <a:pt x="41" y="54"/>
                                      </a:lnTo>
                                      <a:lnTo>
                                        <a:pt x="41" y="66"/>
                                      </a:lnTo>
                                      <a:lnTo>
                                        <a:pt x="41" y="66"/>
                                      </a:lnTo>
                                      <a:lnTo>
                                        <a:pt x="40" y="67"/>
                                      </a:lnTo>
                                      <a:close/>
                                      <a:moveTo>
                                        <a:pt x="40" y="69"/>
                                      </a:moveTo>
                                      <a:lnTo>
                                        <a:pt x="39" y="70"/>
                                      </a:lnTo>
                                      <a:lnTo>
                                        <a:pt x="38" y="71"/>
                                      </a:lnTo>
                                      <a:lnTo>
                                        <a:pt x="38" y="68"/>
                                      </a:lnTo>
                                      <a:lnTo>
                                        <a:pt x="38" y="68"/>
                                      </a:lnTo>
                                      <a:lnTo>
                                        <a:pt x="39" y="69"/>
                                      </a:lnTo>
                                      <a:lnTo>
                                        <a:pt x="40" y="69"/>
                                      </a:lnTo>
                                      <a:lnTo>
                                        <a:pt x="40" y="69"/>
                                      </a:lnTo>
                                      <a:lnTo>
                                        <a:pt x="40" y="69"/>
                                      </a:lnTo>
                                      <a:close/>
                                      <a:moveTo>
                                        <a:pt x="40" y="51"/>
                                      </a:moveTo>
                                      <a:lnTo>
                                        <a:pt x="39" y="51"/>
                                      </a:lnTo>
                                      <a:lnTo>
                                        <a:pt x="38" y="52"/>
                                      </a:lnTo>
                                      <a:lnTo>
                                        <a:pt x="37" y="53"/>
                                      </a:lnTo>
                                      <a:lnTo>
                                        <a:pt x="37" y="54"/>
                                      </a:lnTo>
                                      <a:lnTo>
                                        <a:pt x="37" y="59"/>
                                      </a:lnTo>
                                      <a:lnTo>
                                        <a:pt x="36" y="57"/>
                                      </a:lnTo>
                                      <a:lnTo>
                                        <a:pt x="35" y="57"/>
                                      </a:lnTo>
                                      <a:lnTo>
                                        <a:pt x="33" y="57"/>
                                      </a:lnTo>
                                      <a:lnTo>
                                        <a:pt x="32" y="57"/>
                                      </a:lnTo>
                                      <a:lnTo>
                                        <a:pt x="31" y="59"/>
                                      </a:lnTo>
                                      <a:lnTo>
                                        <a:pt x="30" y="61"/>
                                      </a:lnTo>
                                      <a:lnTo>
                                        <a:pt x="30" y="63"/>
                                      </a:lnTo>
                                      <a:lnTo>
                                        <a:pt x="29" y="62"/>
                                      </a:lnTo>
                                      <a:lnTo>
                                        <a:pt x="28" y="61"/>
                                      </a:lnTo>
                                      <a:lnTo>
                                        <a:pt x="27" y="61"/>
                                      </a:lnTo>
                                      <a:lnTo>
                                        <a:pt x="27" y="61"/>
                                      </a:lnTo>
                                      <a:lnTo>
                                        <a:pt x="27" y="61"/>
                                      </a:lnTo>
                                      <a:lnTo>
                                        <a:pt x="27" y="61"/>
                                      </a:lnTo>
                                      <a:lnTo>
                                        <a:pt x="28" y="61"/>
                                      </a:lnTo>
                                      <a:lnTo>
                                        <a:pt x="33" y="55"/>
                                      </a:lnTo>
                                      <a:lnTo>
                                        <a:pt x="39" y="50"/>
                                      </a:lnTo>
                                      <a:lnTo>
                                        <a:pt x="40" y="51"/>
                                      </a:lnTo>
                                      <a:lnTo>
                                        <a:pt x="41" y="51"/>
                                      </a:lnTo>
                                      <a:lnTo>
                                        <a:pt x="40" y="51"/>
                                      </a:lnTo>
                                      <a:lnTo>
                                        <a:pt x="40" y="51"/>
                                      </a:lnTo>
                                      <a:close/>
                                      <a:moveTo>
                                        <a:pt x="22" y="68"/>
                                      </a:moveTo>
                                      <a:lnTo>
                                        <a:pt x="23" y="68"/>
                                      </a:lnTo>
                                      <a:lnTo>
                                        <a:pt x="23" y="68"/>
                                      </a:lnTo>
                                      <a:lnTo>
                                        <a:pt x="24" y="69"/>
                                      </a:lnTo>
                                      <a:lnTo>
                                        <a:pt x="24" y="72"/>
                                      </a:lnTo>
                                      <a:lnTo>
                                        <a:pt x="23" y="73"/>
                                      </a:lnTo>
                                      <a:lnTo>
                                        <a:pt x="23" y="73"/>
                                      </a:lnTo>
                                      <a:lnTo>
                                        <a:pt x="22" y="73"/>
                                      </a:lnTo>
                                      <a:lnTo>
                                        <a:pt x="21" y="73"/>
                                      </a:lnTo>
                                      <a:lnTo>
                                        <a:pt x="21" y="72"/>
                                      </a:lnTo>
                                      <a:lnTo>
                                        <a:pt x="21" y="69"/>
                                      </a:lnTo>
                                      <a:lnTo>
                                        <a:pt x="21" y="68"/>
                                      </a:lnTo>
                                      <a:lnTo>
                                        <a:pt x="22" y="68"/>
                                      </a:lnTo>
                                      <a:close/>
                                      <a:moveTo>
                                        <a:pt x="22" y="66"/>
                                      </a:moveTo>
                                      <a:lnTo>
                                        <a:pt x="23" y="65"/>
                                      </a:lnTo>
                                      <a:lnTo>
                                        <a:pt x="24" y="64"/>
                                      </a:lnTo>
                                      <a:lnTo>
                                        <a:pt x="24" y="64"/>
                                      </a:lnTo>
                                      <a:lnTo>
                                        <a:pt x="24" y="64"/>
                                      </a:lnTo>
                                      <a:lnTo>
                                        <a:pt x="24" y="66"/>
                                      </a:lnTo>
                                      <a:lnTo>
                                        <a:pt x="23" y="66"/>
                                      </a:lnTo>
                                      <a:lnTo>
                                        <a:pt x="23" y="66"/>
                                      </a:lnTo>
                                      <a:lnTo>
                                        <a:pt x="22" y="66"/>
                                      </a:lnTo>
                                      <a:lnTo>
                                        <a:pt x="22" y="66"/>
                                      </a:lnTo>
                                      <a:lnTo>
                                        <a:pt x="22" y="66"/>
                                      </a:lnTo>
                                      <a:close/>
                                      <a:moveTo>
                                        <a:pt x="22" y="75"/>
                                      </a:moveTo>
                                      <a:lnTo>
                                        <a:pt x="23" y="75"/>
                                      </a:lnTo>
                                      <a:lnTo>
                                        <a:pt x="23" y="75"/>
                                      </a:lnTo>
                                      <a:lnTo>
                                        <a:pt x="24" y="74"/>
                                      </a:lnTo>
                                      <a:lnTo>
                                        <a:pt x="24" y="75"/>
                                      </a:lnTo>
                                      <a:lnTo>
                                        <a:pt x="24" y="76"/>
                                      </a:lnTo>
                                      <a:lnTo>
                                        <a:pt x="25" y="77"/>
                                      </a:lnTo>
                                      <a:lnTo>
                                        <a:pt x="27" y="78"/>
                                      </a:lnTo>
                                      <a:lnTo>
                                        <a:pt x="28" y="78"/>
                                      </a:lnTo>
                                      <a:lnTo>
                                        <a:pt x="29" y="77"/>
                                      </a:lnTo>
                                      <a:lnTo>
                                        <a:pt x="30" y="76"/>
                                      </a:lnTo>
                                      <a:lnTo>
                                        <a:pt x="30" y="75"/>
                                      </a:lnTo>
                                      <a:lnTo>
                                        <a:pt x="30" y="72"/>
                                      </a:lnTo>
                                      <a:lnTo>
                                        <a:pt x="31" y="74"/>
                                      </a:lnTo>
                                      <a:lnTo>
                                        <a:pt x="33" y="74"/>
                                      </a:lnTo>
                                      <a:lnTo>
                                        <a:pt x="31" y="76"/>
                                      </a:lnTo>
                                      <a:lnTo>
                                        <a:pt x="29" y="78"/>
                                      </a:lnTo>
                                      <a:lnTo>
                                        <a:pt x="27" y="80"/>
                                      </a:lnTo>
                                      <a:lnTo>
                                        <a:pt x="27" y="81"/>
                                      </a:lnTo>
                                      <a:lnTo>
                                        <a:pt x="26" y="80"/>
                                      </a:lnTo>
                                      <a:lnTo>
                                        <a:pt x="25" y="78"/>
                                      </a:lnTo>
                                      <a:lnTo>
                                        <a:pt x="23" y="76"/>
                                      </a:lnTo>
                                      <a:lnTo>
                                        <a:pt x="22" y="75"/>
                                      </a:lnTo>
                                      <a:lnTo>
                                        <a:pt x="22" y="75"/>
                                      </a:lnTo>
                                      <a:lnTo>
                                        <a:pt x="22" y="75"/>
                                      </a:lnTo>
                                      <a:close/>
                                      <a:moveTo>
                                        <a:pt x="26" y="75"/>
                                      </a:moveTo>
                                      <a:lnTo>
                                        <a:pt x="26" y="64"/>
                                      </a:lnTo>
                                      <a:lnTo>
                                        <a:pt x="26" y="63"/>
                                      </a:lnTo>
                                      <a:lnTo>
                                        <a:pt x="27" y="63"/>
                                      </a:lnTo>
                                      <a:lnTo>
                                        <a:pt x="28" y="63"/>
                                      </a:lnTo>
                                      <a:lnTo>
                                        <a:pt x="28" y="63"/>
                                      </a:lnTo>
                                      <a:lnTo>
                                        <a:pt x="29" y="64"/>
                                      </a:lnTo>
                                      <a:lnTo>
                                        <a:pt x="29" y="75"/>
                                      </a:lnTo>
                                      <a:lnTo>
                                        <a:pt x="28" y="75"/>
                                      </a:lnTo>
                                      <a:lnTo>
                                        <a:pt x="28" y="76"/>
                                      </a:lnTo>
                                      <a:lnTo>
                                        <a:pt x="27" y="76"/>
                                      </a:lnTo>
                                      <a:lnTo>
                                        <a:pt x="26" y="75"/>
                                      </a:lnTo>
                                      <a:lnTo>
                                        <a:pt x="26" y="75"/>
                                      </a:lnTo>
                                      <a:close/>
                                      <a:moveTo>
                                        <a:pt x="32" y="71"/>
                                      </a:moveTo>
                                      <a:lnTo>
                                        <a:pt x="32" y="61"/>
                                      </a:lnTo>
                                      <a:lnTo>
                                        <a:pt x="32" y="60"/>
                                      </a:lnTo>
                                      <a:lnTo>
                                        <a:pt x="33" y="60"/>
                                      </a:lnTo>
                                      <a:lnTo>
                                        <a:pt x="35" y="60"/>
                                      </a:lnTo>
                                      <a:lnTo>
                                        <a:pt x="36" y="60"/>
                                      </a:lnTo>
                                      <a:lnTo>
                                        <a:pt x="36" y="61"/>
                                      </a:lnTo>
                                      <a:lnTo>
                                        <a:pt x="36" y="71"/>
                                      </a:lnTo>
                                      <a:lnTo>
                                        <a:pt x="36" y="72"/>
                                      </a:lnTo>
                                      <a:lnTo>
                                        <a:pt x="35" y="72"/>
                                      </a:lnTo>
                                      <a:lnTo>
                                        <a:pt x="33" y="72"/>
                                      </a:lnTo>
                                      <a:lnTo>
                                        <a:pt x="32" y="72"/>
                                      </a:lnTo>
                                      <a:lnTo>
                                        <a:pt x="32" y="71"/>
                                      </a:lnTo>
                                      <a:close/>
                                      <a:moveTo>
                                        <a:pt x="19" y="72"/>
                                      </a:moveTo>
                                      <a:lnTo>
                                        <a:pt x="18" y="71"/>
                                      </a:lnTo>
                                      <a:lnTo>
                                        <a:pt x="17" y="70"/>
                                      </a:lnTo>
                                      <a:lnTo>
                                        <a:pt x="18" y="69"/>
                                      </a:lnTo>
                                      <a:lnTo>
                                        <a:pt x="19" y="68"/>
                                      </a:lnTo>
                                      <a:lnTo>
                                        <a:pt x="19" y="68"/>
                                      </a:lnTo>
                                      <a:lnTo>
                                        <a:pt x="19" y="69"/>
                                      </a:lnTo>
                                      <a:lnTo>
                                        <a:pt x="19" y="72"/>
                                      </a:lnTo>
                                      <a:lnTo>
                                        <a:pt x="19" y="72"/>
                                      </a:lnTo>
                                      <a:lnTo>
                                        <a:pt x="19" y="72"/>
                                      </a:lnTo>
                                      <a:close/>
                                      <a:moveTo>
                                        <a:pt x="45" y="64"/>
                                      </a:moveTo>
                                      <a:lnTo>
                                        <a:pt x="45" y="64"/>
                                      </a:lnTo>
                                      <a:lnTo>
                                        <a:pt x="44" y="65"/>
                                      </a:lnTo>
                                      <a:lnTo>
                                        <a:pt x="43" y="66"/>
                                      </a:lnTo>
                                      <a:lnTo>
                                        <a:pt x="43" y="66"/>
                                      </a:lnTo>
                                      <a:lnTo>
                                        <a:pt x="43" y="66"/>
                                      </a:lnTo>
                                      <a:lnTo>
                                        <a:pt x="43" y="64"/>
                                      </a:lnTo>
                                      <a:lnTo>
                                        <a:pt x="44" y="64"/>
                                      </a:lnTo>
                                      <a:lnTo>
                                        <a:pt x="45" y="64"/>
                                      </a:lnTo>
                                      <a:close/>
                                      <a:moveTo>
                                        <a:pt x="44" y="61"/>
                                      </a:moveTo>
                                      <a:lnTo>
                                        <a:pt x="44" y="54"/>
                                      </a:lnTo>
                                      <a:lnTo>
                                        <a:pt x="45" y="56"/>
                                      </a:lnTo>
                                      <a:lnTo>
                                        <a:pt x="46" y="57"/>
                                      </a:lnTo>
                                      <a:lnTo>
                                        <a:pt x="46" y="61"/>
                                      </a:lnTo>
                                      <a:lnTo>
                                        <a:pt x="46" y="62"/>
                                      </a:lnTo>
                                      <a:lnTo>
                                        <a:pt x="45" y="63"/>
                                      </a:lnTo>
                                      <a:lnTo>
                                        <a:pt x="45" y="63"/>
                                      </a:lnTo>
                                      <a:lnTo>
                                        <a:pt x="44" y="62"/>
                                      </a:lnTo>
                                      <a:lnTo>
                                        <a:pt x="44" y="61"/>
                                      </a:lnTo>
                                      <a:close/>
                                      <a:moveTo>
                                        <a:pt x="48" y="61"/>
                                      </a:moveTo>
                                      <a:lnTo>
                                        <a:pt x="48" y="61"/>
                                      </a:lnTo>
                                      <a:lnTo>
                                        <a:pt x="48" y="61"/>
                                      </a:lnTo>
                                      <a:lnTo>
                                        <a:pt x="48" y="60"/>
                                      </a:lnTo>
                                      <a:lnTo>
                                        <a:pt x="49" y="60"/>
                                      </a:lnTo>
                                      <a:lnTo>
                                        <a:pt x="49" y="61"/>
                                      </a:lnTo>
                                      <a:lnTo>
                                        <a:pt x="49" y="61"/>
                                      </a:lnTo>
                                      <a:lnTo>
                                        <a:pt x="48" y="61"/>
                                      </a:lnTo>
                                      <a:close/>
                                      <a:moveTo>
                                        <a:pt x="94" y="85"/>
                                      </a:moveTo>
                                      <a:lnTo>
                                        <a:pt x="91" y="88"/>
                                      </a:lnTo>
                                      <a:lnTo>
                                        <a:pt x="89" y="91"/>
                                      </a:lnTo>
                                      <a:lnTo>
                                        <a:pt x="88" y="94"/>
                                      </a:lnTo>
                                      <a:lnTo>
                                        <a:pt x="86" y="92"/>
                                      </a:lnTo>
                                      <a:lnTo>
                                        <a:pt x="80" y="88"/>
                                      </a:lnTo>
                                      <a:lnTo>
                                        <a:pt x="73" y="81"/>
                                      </a:lnTo>
                                      <a:lnTo>
                                        <a:pt x="65" y="72"/>
                                      </a:lnTo>
                                      <a:lnTo>
                                        <a:pt x="55" y="64"/>
                                      </a:lnTo>
                                      <a:lnTo>
                                        <a:pt x="55" y="63"/>
                                      </a:lnTo>
                                      <a:lnTo>
                                        <a:pt x="54" y="63"/>
                                      </a:lnTo>
                                      <a:lnTo>
                                        <a:pt x="53" y="62"/>
                                      </a:lnTo>
                                      <a:lnTo>
                                        <a:pt x="52" y="61"/>
                                      </a:lnTo>
                                      <a:lnTo>
                                        <a:pt x="51" y="60"/>
                                      </a:lnTo>
                                      <a:lnTo>
                                        <a:pt x="50" y="59"/>
                                      </a:lnTo>
                                      <a:lnTo>
                                        <a:pt x="49" y="57"/>
                                      </a:lnTo>
                                      <a:lnTo>
                                        <a:pt x="48" y="56"/>
                                      </a:lnTo>
                                      <a:lnTo>
                                        <a:pt x="47" y="55"/>
                                      </a:lnTo>
                                      <a:lnTo>
                                        <a:pt x="46" y="55"/>
                                      </a:lnTo>
                                      <a:lnTo>
                                        <a:pt x="45" y="53"/>
                                      </a:lnTo>
                                      <a:lnTo>
                                        <a:pt x="44" y="52"/>
                                      </a:lnTo>
                                      <a:lnTo>
                                        <a:pt x="43" y="51"/>
                                      </a:lnTo>
                                      <a:lnTo>
                                        <a:pt x="42" y="50"/>
                                      </a:lnTo>
                                      <a:lnTo>
                                        <a:pt x="41" y="50"/>
                                      </a:lnTo>
                                      <a:lnTo>
                                        <a:pt x="41" y="49"/>
                                      </a:lnTo>
                                      <a:lnTo>
                                        <a:pt x="40" y="48"/>
                                      </a:lnTo>
                                      <a:lnTo>
                                        <a:pt x="39" y="48"/>
                                      </a:lnTo>
                                      <a:lnTo>
                                        <a:pt x="38" y="47"/>
                                      </a:lnTo>
                                      <a:lnTo>
                                        <a:pt x="37" y="46"/>
                                      </a:lnTo>
                                      <a:lnTo>
                                        <a:pt x="36" y="45"/>
                                      </a:lnTo>
                                      <a:lnTo>
                                        <a:pt x="36" y="44"/>
                                      </a:lnTo>
                                      <a:lnTo>
                                        <a:pt x="32" y="41"/>
                                      </a:lnTo>
                                      <a:lnTo>
                                        <a:pt x="29" y="39"/>
                                      </a:lnTo>
                                      <a:lnTo>
                                        <a:pt x="26" y="35"/>
                                      </a:lnTo>
                                      <a:lnTo>
                                        <a:pt x="25" y="34"/>
                                      </a:lnTo>
                                      <a:lnTo>
                                        <a:pt x="24" y="33"/>
                                      </a:lnTo>
                                      <a:lnTo>
                                        <a:pt x="23" y="32"/>
                                      </a:lnTo>
                                      <a:lnTo>
                                        <a:pt x="23" y="32"/>
                                      </a:lnTo>
                                      <a:lnTo>
                                        <a:pt x="23" y="31"/>
                                      </a:lnTo>
                                      <a:lnTo>
                                        <a:pt x="23" y="29"/>
                                      </a:lnTo>
                                      <a:lnTo>
                                        <a:pt x="24" y="27"/>
                                      </a:lnTo>
                                      <a:lnTo>
                                        <a:pt x="26" y="25"/>
                                      </a:lnTo>
                                      <a:lnTo>
                                        <a:pt x="28" y="23"/>
                                      </a:lnTo>
                                      <a:lnTo>
                                        <a:pt x="30" y="23"/>
                                      </a:lnTo>
                                      <a:lnTo>
                                        <a:pt x="32" y="22"/>
                                      </a:lnTo>
                                      <a:lnTo>
                                        <a:pt x="33" y="23"/>
                                      </a:lnTo>
                                      <a:lnTo>
                                        <a:pt x="35" y="23"/>
                                      </a:lnTo>
                                      <a:lnTo>
                                        <a:pt x="35" y="23"/>
                                      </a:lnTo>
                                      <a:lnTo>
                                        <a:pt x="35" y="23"/>
                                      </a:lnTo>
                                      <a:lnTo>
                                        <a:pt x="36" y="23"/>
                                      </a:lnTo>
                                      <a:lnTo>
                                        <a:pt x="36" y="24"/>
                                      </a:lnTo>
                                      <a:lnTo>
                                        <a:pt x="37" y="25"/>
                                      </a:lnTo>
                                      <a:lnTo>
                                        <a:pt x="39" y="26"/>
                                      </a:lnTo>
                                      <a:lnTo>
                                        <a:pt x="41" y="28"/>
                                      </a:lnTo>
                                      <a:lnTo>
                                        <a:pt x="44" y="30"/>
                                      </a:lnTo>
                                      <a:lnTo>
                                        <a:pt x="47" y="33"/>
                                      </a:lnTo>
                                      <a:lnTo>
                                        <a:pt x="48" y="34"/>
                                      </a:lnTo>
                                      <a:lnTo>
                                        <a:pt x="49" y="35"/>
                                      </a:lnTo>
                                      <a:lnTo>
                                        <a:pt x="50" y="35"/>
                                      </a:lnTo>
                                      <a:lnTo>
                                        <a:pt x="51" y="37"/>
                                      </a:lnTo>
                                      <a:lnTo>
                                        <a:pt x="54" y="40"/>
                                      </a:lnTo>
                                      <a:lnTo>
                                        <a:pt x="59" y="43"/>
                                      </a:lnTo>
                                      <a:lnTo>
                                        <a:pt x="60" y="45"/>
                                      </a:lnTo>
                                      <a:lnTo>
                                        <a:pt x="61" y="46"/>
                                      </a:lnTo>
                                      <a:lnTo>
                                        <a:pt x="62" y="46"/>
                                      </a:lnTo>
                                      <a:lnTo>
                                        <a:pt x="63" y="47"/>
                                      </a:lnTo>
                                      <a:lnTo>
                                        <a:pt x="63" y="47"/>
                                      </a:lnTo>
                                      <a:lnTo>
                                        <a:pt x="64" y="47"/>
                                      </a:lnTo>
                                      <a:lnTo>
                                        <a:pt x="64" y="48"/>
                                      </a:lnTo>
                                      <a:lnTo>
                                        <a:pt x="65" y="49"/>
                                      </a:lnTo>
                                      <a:lnTo>
                                        <a:pt x="66" y="50"/>
                                      </a:lnTo>
                                      <a:lnTo>
                                        <a:pt x="67" y="51"/>
                                      </a:lnTo>
                                      <a:lnTo>
                                        <a:pt x="68" y="51"/>
                                      </a:lnTo>
                                      <a:lnTo>
                                        <a:pt x="69" y="52"/>
                                      </a:lnTo>
                                      <a:lnTo>
                                        <a:pt x="84" y="65"/>
                                      </a:lnTo>
                                      <a:lnTo>
                                        <a:pt x="101" y="81"/>
                                      </a:lnTo>
                                      <a:lnTo>
                                        <a:pt x="97" y="83"/>
                                      </a:lnTo>
                                      <a:lnTo>
                                        <a:pt x="94" y="8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94200" y="532800"/>
                                  <a:ext cx="64080" cy="36360"/>
                                </a:xfrm>
                                <a:custGeom>
                                  <a:avLst/>
                                  <a:gdLst/>
                                  <a:ahLst/>
                                  <a:rect l="l" t="t" r="r" b="b"/>
                                  <a:pathLst>
                                    <a:path w="62" h="36">
                                      <a:moveTo>
                                        <a:pt x="62" y="1"/>
                                      </a:moveTo>
                                      <a:lnTo>
                                        <a:pt x="32" y="0"/>
                                      </a:lnTo>
                                      <a:lnTo>
                                        <a:pt x="32" y="0"/>
                                      </a:lnTo>
                                      <a:lnTo>
                                        <a:pt x="0" y="22"/>
                                      </a:lnTo>
                                      <a:lnTo>
                                        <a:pt x="15" y="36"/>
                                      </a:lnTo>
                                      <a:lnTo>
                                        <a:pt x="62" y="1"/>
                                      </a:lnTo>
                                      <a:close/>
                                      <a:moveTo>
                                        <a:pt x="33" y="2"/>
                                      </a:moveTo>
                                      <a:lnTo>
                                        <a:pt x="36" y="2"/>
                                      </a:lnTo>
                                      <a:lnTo>
                                        <a:pt x="43" y="2"/>
                                      </a:lnTo>
                                      <a:lnTo>
                                        <a:pt x="51" y="2"/>
                                      </a:lnTo>
                                      <a:lnTo>
                                        <a:pt x="57" y="3"/>
                                      </a:lnTo>
                                      <a:lnTo>
                                        <a:pt x="53" y="5"/>
                                      </a:lnTo>
                                      <a:lnTo>
                                        <a:pt x="46" y="10"/>
                                      </a:lnTo>
                                      <a:lnTo>
                                        <a:pt x="39" y="15"/>
                                      </a:lnTo>
                                      <a:lnTo>
                                        <a:pt x="31" y="22"/>
                                      </a:lnTo>
                                      <a:lnTo>
                                        <a:pt x="23" y="27"/>
                                      </a:lnTo>
                                      <a:lnTo>
                                        <a:pt x="17" y="31"/>
                                      </a:lnTo>
                                      <a:lnTo>
                                        <a:pt x="15" y="33"/>
                                      </a:lnTo>
                                      <a:lnTo>
                                        <a:pt x="14" y="32"/>
                                      </a:lnTo>
                                      <a:lnTo>
                                        <a:pt x="12" y="31"/>
                                      </a:lnTo>
                                      <a:lnTo>
                                        <a:pt x="11" y="29"/>
                                      </a:lnTo>
                                      <a:lnTo>
                                        <a:pt x="9" y="27"/>
                                      </a:lnTo>
                                      <a:lnTo>
                                        <a:pt x="7" y="25"/>
                                      </a:lnTo>
                                      <a:lnTo>
                                        <a:pt x="5" y="24"/>
                                      </a:lnTo>
                                      <a:lnTo>
                                        <a:pt x="4" y="23"/>
                                      </a:lnTo>
                                      <a:lnTo>
                                        <a:pt x="7" y="21"/>
                                      </a:lnTo>
                                      <a:lnTo>
                                        <a:pt x="12" y="16"/>
                                      </a:lnTo>
                                      <a:lnTo>
                                        <a:pt x="18" y="11"/>
                                      </a:lnTo>
                                      <a:lnTo>
                                        <a:pt x="26" y="7"/>
                                      </a:lnTo>
                                      <a:lnTo>
                                        <a:pt x="31" y="3"/>
                                      </a:lnTo>
                                      <a:lnTo>
                                        <a:pt x="33" y="2"/>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118800" y="0"/>
                                  <a:ext cx="669960" cy="156240"/>
                                </a:xfrm>
                                <a:custGeom>
                                  <a:avLst/>
                                  <a:gdLst/>
                                  <a:ahLst/>
                                  <a:rect l="l" t="t" r="r" b="b"/>
                                  <a:pathLst>
                                    <a:path w="733" h="167">
                                      <a:moveTo>
                                        <a:pt x="3" y="0"/>
                                      </a:moveTo>
                                      <a:lnTo>
                                        <a:pt x="0" y="0"/>
                                      </a:lnTo>
                                      <a:lnTo>
                                        <a:pt x="0" y="167"/>
                                      </a:lnTo>
                                      <a:lnTo>
                                        <a:pt x="42" y="167"/>
                                      </a:lnTo>
                                      <a:lnTo>
                                        <a:pt x="42" y="164"/>
                                      </a:lnTo>
                                      <a:lnTo>
                                        <a:pt x="42" y="158"/>
                                      </a:lnTo>
                                      <a:lnTo>
                                        <a:pt x="42" y="147"/>
                                      </a:lnTo>
                                      <a:lnTo>
                                        <a:pt x="42" y="138"/>
                                      </a:lnTo>
                                      <a:lnTo>
                                        <a:pt x="42" y="129"/>
                                      </a:lnTo>
                                      <a:lnTo>
                                        <a:pt x="42" y="124"/>
                                      </a:lnTo>
                                      <a:lnTo>
                                        <a:pt x="47" y="124"/>
                                      </a:lnTo>
                                      <a:lnTo>
                                        <a:pt x="57" y="124"/>
                                      </a:lnTo>
                                      <a:lnTo>
                                        <a:pt x="70" y="124"/>
                                      </a:lnTo>
                                      <a:lnTo>
                                        <a:pt x="85" y="124"/>
                                      </a:lnTo>
                                      <a:lnTo>
                                        <a:pt x="99" y="124"/>
                                      </a:lnTo>
                                      <a:lnTo>
                                        <a:pt x="112" y="124"/>
                                      </a:lnTo>
                                      <a:lnTo>
                                        <a:pt x="120" y="124"/>
                                      </a:lnTo>
                                      <a:lnTo>
                                        <a:pt x="123" y="124"/>
                                      </a:lnTo>
                                      <a:lnTo>
                                        <a:pt x="143" y="123"/>
                                      </a:lnTo>
                                      <a:lnTo>
                                        <a:pt x="158" y="119"/>
                                      </a:lnTo>
                                      <a:lnTo>
                                        <a:pt x="168" y="111"/>
                                      </a:lnTo>
                                      <a:lnTo>
                                        <a:pt x="175" y="100"/>
                                      </a:lnTo>
                                      <a:lnTo>
                                        <a:pt x="179" y="83"/>
                                      </a:lnTo>
                                      <a:lnTo>
                                        <a:pt x="180" y="61"/>
                                      </a:lnTo>
                                      <a:lnTo>
                                        <a:pt x="179" y="42"/>
                                      </a:lnTo>
                                      <a:lnTo>
                                        <a:pt x="174" y="27"/>
                                      </a:lnTo>
                                      <a:lnTo>
                                        <a:pt x="166" y="15"/>
                                      </a:lnTo>
                                      <a:lnTo>
                                        <a:pt x="156" y="7"/>
                                      </a:lnTo>
                                      <a:lnTo>
                                        <a:pt x="141" y="2"/>
                                      </a:lnTo>
                                      <a:lnTo>
                                        <a:pt x="123" y="0"/>
                                      </a:lnTo>
                                      <a:lnTo>
                                        <a:pt x="3" y="0"/>
                                      </a:lnTo>
                                      <a:close/>
                                      <a:moveTo>
                                        <a:pt x="123" y="7"/>
                                      </a:moveTo>
                                      <a:lnTo>
                                        <a:pt x="140" y="8"/>
                                      </a:lnTo>
                                      <a:lnTo>
                                        <a:pt x="153" y="12"/>
                                      </a:lnTo>
                                      <a:lnTo>
                                        <a:pt x="162" y="19"/>
                                      </a:lnTo>
                                      <a:lnTo>
                                        <a:pt x="169" y="30"/>
                                      </a:lnTo>
                                      <a:lnTo>
                                        <a:pt x="173" y="43"/>
                                      </a:lnTo>
                                      <a:lnTo>
                                        <a:pt x="174" y="61"/>
                                      </a:lnTo>
                                      <a:lnTo>
                                        <a:pt x="173" y="82"/>
                                      </a:lnTo>
                                      <a:lnTo>
                                        <a:pt x="169" y="97"/>
                                      </a:lnTo>
                                      <a:lnTo>
                                        <a:pt x="164" y="107"/>
                                      </a:lnTo>
                                      <a:lnTo>
                                        <a:pt x="155" y="114"/>
                                      </a:lnTo>
                                      <a:lnTo>
                                        <a:pt x="141" y="117"/>
                                      </a:lnTo>
                                      <a:lnTo>
                                        <a:pt x="123" y="118"/>
                                      </a:lnTo>
                                      <a:lnTo>
                                        <a:pt x="36" y="118"/>
                                      </a:lnTo>
                                      <a:lnTo>
                                        <a:pt x="36" y="121"/>
                                      </a:lnTo>
                                      <a:lnTo>
                                        <a:pt x="36" y="128"/>
                                      </a:lnTo>
                                      <a:lnTo>
                                        <a:pt x="36" y="138"/>
                                      </a:lnTo>
                                      <a:lnTo>
                                        <a:pt x="36" y="148"/>
                                      </a:lnTo>
                                      <a:lnTo>
                                        <a:pt x="36" y="157"/>
                                      </a:lnTo>
                                      <a:lnTo>
                                        <a:pt x="36" y="161"/>
                                      </a:lnTo>
                                      <a:lnTo>
                                        <a:pt x="30" y="161"/>
                                      </a:lnTo>
                                      <a:lnTo>
                                        <a:pt x="21" y="161"/>
                                      </a:lnTo>
                                      <a:lnTo>
                                        <a:pt x="12" y="161"/>
                                      </a:lnTo>
                                      <a:lnTo>
                                        <a:pt x="6" y="161"/>
                                      </a:lnTo>
                                      <a:lnTo>
                                        <a:pt x="6" y="155"/>
                                      </a:lnTo>
                                      <a:lnTo>
                                        <a:pt x="6" y="144"/>
                                      </a:lnTo>
                                      <a:lnTo>
                                        <a:pt x="6" y="126"/>
                                      </a:lnTo>
                                      <a:lnTo>
                                        <a:pt x="6" y="106"/>
                                      </a:lnTo>
                                      <a:lnTo>
                                        <a:pt x="6" y="84"/>
                                      </a:lnTo>
                                      <a:lnTo>
                                        <a:pt x="6" y="62"/>
                                      </a:lnTo>
                                      <a:lnTo>
                                        <a:pt x="6" y="41"/>
                                      </a:lnTo>
                                      <a:lnTo>
                                        <a:pt x="6" y="24"/>
                                      </a:lnTo>
                                      <a:lnTo>
                                        <a:pt x="6" y="12"/>
                                      </a:lnTo>
                                      <a:lnTo>
                                        <a:pt x="6" y="7"/>
                                      </a:lnTo>
                                      <a:lnTo>
                                        <a:pt x="12" y="7"/>
                                      </a:lnTo>
                                      <a:lnTo>
                                        <a:pt x="23" y="7"/>
                                      </a:lnTo>
                                      <a:lnTo>
                                        <a:pt x="39" y="7"/>
                                      </a:lnTo>
                                      <a:lnTo>
                                        <a:pt x="58" y="7"/>
                                      </a:lnTo>
                                      <a:lnTo>
                                        <a:pt x="76" y="7"/>
                                      </a:lnTo>
                                      <a:lnTo>
                                        <a:pt x="94" y="7"/>
                                      </a:lnTo>
                                      <a:lnTo>
                                        <a:pt x="109" y="7"/>
                                      </a:lnTo>
                                      <a:lnTo>
                                        <a:pt x="119" y="7"/>
                                      </a:lnTo>
                                      <a:lnTo>
                                        <a:pt x="123" y="7"/>
                                      </a:lnTo>
                                      <a:close/>
                                      <a:moveTo>
                                        <a:pt x="39" y="31"/>
                                      </a:moveTo>
                                      <a:lnTo>
                                        <a:pt x="36" y="31"/>
                                      </a:lnTo>
                                      <a:lnTo>
                                        <a:pt x="36" y="94"/>
                                      </a:lnTo>
                                      <a:lnTo>
                                        <a:pt x="115" y="94"/>
                                      </a:lnTo>
                                      <a:lnTo>
                                        <a:pt x="127" y="93"/>
                                      </a:lnTo>
                                      <a:lnTo>
                                        <a:pt x="134" y="89"/>
                                      </a:lnTo>
                                      <a:lnTo>
                                        <a:pt x="139" y="83"/>
                                      </a:lnTo>
                                      <a:lnTo>
                                        <a:pt x="141" y="75"/>
                                      </a:lnTo>
                                      <a:lnTo>
                                        <a:pt x="142" y="61"/>
                                      </a:lnTo>
                                      <a:lnTo>
                                        <a:pt x="141" y="51"/>
                                      </a:lnTo>
                                      <a:lnTo>
                                        <a:pt x="139" y="42"/>
                                      </a:lnTo>
                                      <a:lnTo>
                                        <a:pt x="135" y="36"/>
                                      </a:lnTo>
                                      <a:lnTo>
                                        <a:pt x="127" y="33"/>
                                      </a:lnTo>
                                      <a:lnTo>
                                        <a:pt x="114" y="31"/>
                                      </a:lnTo>
                                      <a:lnTo>
                                        <a:pt x="39" y="31"/>
                                      </a:lnTo>
                                      <a:close/>
                                      <a:moveTo>
                                        <a:pt x="114" y="37"/>
                                      </a:moveTo>
                                      <a:lnTo>
                                        <a:pt x="126" y="38"/>
                                      </a:lnTo>
                                      <a:lnTo>
                                        <a:pt x="133" y="42"/>
                                      </a:lnTo>
                                      <a:lnTo>
                                        <a:pt x="136" y="50"/>
                                      </a:lnTo>
                                      <a:lnTo>
                                        <a:pt x="136" y="61"/>
                                      </a:lnTo>
                                      <a:lnTo>
                                        <a:pt x="136" y="75"/>
                                      </a:lnTo>
                                      <a:lnTo>
                                        <a:pt x="133" y="82"/>
                                      </a:lnTo>
                                      <a:lnTo>
                                        <a:pt x="126" y="86"/>
                                      </a:lnTo>
                                      <a:lnTo>
                                        <a:pt x="114" y="87"/>
                                      </a:lnTo>
                                      <a:lnTo>
                                        <a:pt x="111" y="87"/>
                                      </a:lnTo>
                                      <a:lnTo>
                                        <a:pt x="103" y="87"/>
                                      </a:lnTo>
                                      <a:lnTo>
                                        <a:pt x="90" y="87"/>
                                      </a:lnTo>
                                      <a:lnTo>
                                        <a:pt x="76" y="87"/>
                                      </a:lnTo>
                                      <a:lnTo>
                                        <a:pt x="63" y="87"/>
                                      </a:lnTo>
                                      <a:lnTo>
                                        <a:pt x="50" y="87"/>
                                      </a:lnTo>
                                      <a:lnTo>
                                        <a:pt x="42" y="87"/>
                                      </a:lnTo>
                                      <a:lnTo>
                                        <a:pt x="42" y="84"/>
                                      </a:lnTo>
                                      <a:lnTo>
                                        <a:pt x="42" y="76"/>
                                      </a:lnTo>
                                      <a:lnTo>
                                        <a:pt x="42" y="64"/>
                                      </a:lnTo>
                                      <a:lnTo>
                                        <a:pt x="42" y="53"/>
                                      </a:lnTo>
                                      <a:lnTo>
                                        <a:pt x="42" y="42"/>
                                      </a:lnTo>
                                      <a:lnTo>
                                        <a:pt x="42" y="37"/>
                                      </a:lnTo>
                                      <a:lnTo>
                                        <a:pt x="48" y="37"/>
                                      </a:lnTo>
                                      <a:lnTo>
                                        <a:pt x="59" y="37"/>
                                      </a:lnTo>
                                      <a:lnTo>
                                        <a:pt x="73" y="37"/>
                                      </a:lnTo>
                                      <a:lnTo>
                                        <a:pt x="88" y="37"/>
                                      </a:lnTo>
                                      <a:lnTo>
                                        <a:pt x="101" y="37"/>
                                      </a:lnTo>
                                      <a:lnTo>
                                        <a:pt x="111" y="37"/>
                                      </a:lnTo>
                                      <a:lnTo>
                                        <a:pt x="114" y="37"/>
                                      </a:lnTo>
                                      <a:close/>
                                      <a:moveTo>
                                        <a:pt x="485" y="0"/>
                                      </a:moveTo>
                                      <a:lnTo>
                                        <a:pt x="471" y="0"/>
                                      </a:lnTo>
                                      <a:lnTo>
                                        <a:pt x="461" y="2"/>
                                      </a:lnTo>
                                      <a:lnTo>
                                        <a:pt x="454" y="7"/>
                                      </a:lnTo>
                                      <a:lnTo>
                                        <a:pt x="448" y="14"/>
                                      </a:lnTo>
                                      <a:lnTo>
                                        <a:pt x="447" y="24"/>
                                      </a:lnTo>
                                      <a:lnTo>
                                        <a:pt x="447" y="42"/>
                                      </a:lnTo>
                                      <a:lnTo>
                                        <a:pt x="446" y="52"/>
                                      </a:lnTo>
                                      <a:lnTo>
                                        <a:pt x="442" y="59"/>
                                      </a:lnTo>
                                      <a:lnTo>
                                        <a:pt x="435" y="63"/>
                                      </a:lnTo>
                                      <a:lnTo>
                                        <a:pt x="426" y="64"/>
                                      </a:lnTo>
                                      <a:lnTo>
                                        <a:pt x="423" y="64"/>
                                      </a:lnTo>
                                      <a:lnTo>
                                        <a:pt x="416" y="64"/>
                                      </a:lnTo>
                                      <a:lnTo>
                                        <a:pt x="406" y="64"/>
                                      </a:lnTo>
                                      <a:lnTo>
                                        <a:pt x="394" y="64"/>
                                      </a:lnTo>
                                      <a:lnTo>
                                        <a:pt x="383" y="64"/>
                                      </a:lnTo>
                                      <a:lnTo>
                                        <a:pt x="374" y="64"/>
                                      </a:lnTo>
                                      <a:lnTo>
                                        <a:pt x="369" y="64"/>
                                      </a:lnTo>
                                      <a:lnTo>
                                        <a:pt x="369" y="59"/>
                                      </a:lnTo>
                                      <a:lnTo>
                                        <a:pt x="369" y="50"/>
                                      </a:lnTo>
                                      <a:lnTo>
                                        <a:pt x="369" y="37"/>
                                      </a:lnTo>
                                      <a:lnTo>
                                        <a:pt x="369" y="24"/>
                                      </a:lnTo>
                                      <a:lnTo>
                                        <a:pt x="369" y="13"/>
                                      </a:lnTo>
                                      <a:lnTo>
                                        <a:pt x="369" y="4"/>
                                      </a:lnTo>
                                      <a:lnTo>
                                        <a:pt x="369" y="0"/>
                                      </a:lnTo>
                                      <a:lnTo>
                                        <a:pt x="327" y="0"/>
                                      </a:lnTo>
                                      <a:lnTo>
                                        <a:pt x="327" y="4"/>
                                      </a:lnTo>
                                      <a:lnTo>
                                        <a:pt x="327" y="13"/>
                                      </a:lnTo>
                                      <a:lnTo>
                                        <a:pt x="327" y="24"/>
                                      </a:lnTo>
                                      <a:lnTo>
                                        <a:pt x="327" y="37"/>
                                      </a:lnTo>
                                      <a:lnTo>
                                        <a:pt x="327" y="50"/>
                                      </a:lnTo>
                                      <a:lnTo>
                                        <a:pt x="327" y="59"/>
                                      </a:lnTo>
                                      <a:lnTo>
                                        <a:pt x="327" y="64"/>
                                      </a:lnTo>
                                      <a:lnTo>
                                        <a:pt x="322" y="64"/>
                                      </a:lnTo>
                                      <a:lnTo>
                                        <a:pt x="314" y="64"/>
                                      </a:lnTo>
                                      <a:lnTo>
                                        <a:pt x="302" y="64"/>
                                      </a:lnTo>
                                      <a:lnTo>
                                        <a:pt x="291" y="64"/>
                                      </a:lnTo>
                                      <a:lnTo>
                                        <a:pt x="280" y="64"/>
                                      </a:lnTo>
                                      <a:lnTo>
                                        <a:pt x="273" y="64"/>
                                      </a:lnTo>
                                      <a:lnTo>
                                        <a:pt x="270" y="64"/>
                                      </a:lnTo>
                                      <a:lnTo>
                                        <a:pt x="261" y="63"/>
                                      </a:lnTo>
                                      <a:lnTo>
                                        <a:pt x="254" y="59"/>
                                      </a:lnTo>
                                      <a:lnTo>
                                        <a:pt x="250" y="52"/>
                                      </a:lnTo>
                                      <a:lnTo>
                                        <a:pt x="249" y="42"/>
                                      </a:lnTo>
                                      <a:lnTo>
                                        <a:pt x="249" y="24"/>
                                      </a:lnTo>
                                      <a:lnTo>
                                        <a:pt x="248" y="14"/>
                                      </a:lnTo>
                                      <a:lnTo>
                                        <a:pt x="243" y="7"/>
                                      </a:lnTo>
                                      <a:lnTo>
                                        <a:pt x="235" y="2"/>
                                      </a:lnTo>
                                      <a:lnTo>
                                        <a:pt x="225" y="0"/>
                                      </a:lnTo>
                                      <a:lnTo>
                                        <a:pt x="208" y="0"/>
                                      </a:lnTo>
                                      <a:lnTo>
                                        <a:pt x="208" y="4"/>
                                      </a:lnTo>
                                      <a:lnTo>
                                        <a:pt x="208" y="12"/>
                                      </a:lnTo>
                                      <a:lnTo>
                                        <a:pt x="208" y="22"/>
                                      </a:lnTo>
                                      <a:lnTo>
                                        <a:pt x="208" y="30"/>
                                      </a:lnTo>
                                      <a:lnTo>
                                        <a:pt x="208" y="34"/>
                                      </a:lnTo>
                                      <a:lnTo>
                                        <a:pt x="208" y="34"/>
                                      </a:lnTo>
                                      <a:lnTo>
                                        <a:pt x="208" y="39"/>
                                      </a:lnTo>
                                      <a:lnTo>
                                        <a:pt x="208" y="53"/>
                                      </a:lnTo>
                                      <a:lnTo>
                                        <a:pt x="209" y="64"/>
                                      </a:lnTo>
                                      <a:lnTo>
                                        <a:pt x="214" y="73"/>
                                      </a:lnTo>
                                      <a:lnTo>
                                        <a:pt x="223" y="78"/>
                                      </a:lnTo>
                                      <a:lnTo>
                                        <a:pt x="235" y="80"/>
                                      </a:lnTo>
                                      <a:lnTo>
                                        <a:pt x="235" y="80"/>
                                      </a:lnTo>
                                      <a:lnTo>
                                        <a:pt x="236" y="80"/>
                                      </a:lnTo>
                                      <a:lnTo>
                                        <a:pt x="236" y="82"/>
                                      </a:lnTo>
                                      <a:lnTo>
                                        <a:pt x="236" y="84"/>
                                      </a:lnTo>
                                      <a:lnTo>
                                        <a:pt x="235" y="84"/>
                                      </a:lnTo>
                                      <a:lnTo>
                                        <a:pt x="235" y="84"/>
                                      </a:lnTo>
                                      <a:lnTo>
                                        <a:pt x="223" y="86"/>
                                      </a:lnTo>
                                      <a:lnTo>
                                        <a:pt x="213" y="93"/>
                                      </a:lnTo>
                                      <a:lnTo>
                                        <a:pt x="208" y="101"/>
                                      </a:lnTo>
                                      <a:lnTo>
                                        <a:pt x="206" y="114"/>
                                      </a:lnTo>
                                      <a:lnTo>
                                        <a:pt x="206" y="114"/>
                                      </a:lnTo>
                                      <a:lnTo>
                                        <a:pt x="206" y="117"/>
                                      </a:lnTo>
                                      <a:lnTo>
                                        <a:pt x="206" y="120"/>
                                      </a:lnTo>
                                      <a:lnTo>
                                        <a:pt x="206" y="123"/>
                                      </a:lnTo>
                                      <a:lnTo>
                                        <a:pt x="206" y="126"/>
                                      </a:lnTo>
                                      <a:lnTo>
                                        <a:pt x="206" y="128"/>
                                      </a:lnTo>
                                      <a:lnTo>
                                        <a:pt x="206" y="129"/>
                                      </a:lnTo>
                                      <a:lnTo>
                                        <a:pt x="206" y="130"/>
                                      </a:lnTo>
                                      <a:lnTo>
                                        <a:pt x="206" y="131"/>
                                      </a:lnTo>
                                      <a:lnTo>
                                        <a:pt x="206" y="132"/>
                                      </a:lnTo>
                                      <a:lnTo>
                                        <a:pt x="206" y="133"/>
                                      </a:lnTo>
                                      <a:lnTo>
                                        <a:pt x="206" y="133"/>
                                      </a:lnTo>
                                      <a:lnTo>
                                        <a:pt x="206" y="138"/>
                                      </a:lnTo>
                                      <a:lnTo>
                                        <a:pt x="206" y="146"/>
                                      </a:lnTo>
                                      <a:lnTo>
                                        <a:pt x="206" y="155"/>
                                      </a:lnTo>
                                      <a:lnTo>
                                        <a:pt x="206" y="164"/>
                                      </a:lnTo>
                                      <a:lnTo>
                                        <a:pt x="206" y="167"/>
                                      </a:lnTo>
                                      <a:lnTo>
                                        <a:pt x="224" y="167"/>
                                      </a:lnTo>
                                      <a:lnTo>
                                        <a:pt x="234" y="166"/>
                                      </a:lnTo>
                                      <a:lnTo>
                                        <a:pt x="242" y="162"/>
                                      </a:lnTo>
                                      <a:lnTo>
                                        <a:pt x="247" y="154"/>
                                      </a:lnTo>
                                      <a:lnTo>
                                        <a:pt x="248" y="143"/>
                                      </a:lnTo>
                                      <a:lnTo>
                                        <a:pt x="248" y="124"/>
                                      </a:lnTo>
                                      <a:lnTo>
                                        <a:pt x="249" y="114"/>
                                      </a:lnTo>
                                      <a:lnTo>
                                        <a:pt x="252" y="107"/>
                                      </a:lnTo>
                                      <a:lnTo>
                                        <a:pt x="257" y="103"/>
                                      </a:lnTo>
                                      <a:lnTo>
                                        <a:pt x="262" y="101"/>
                                      </a:lnTo>
                                      <a:lnTo>
                                        <a:pt x="268" y="101"/>
                                      </a:lnTo>
                                      <a:lnTo>
                                        <a:pt x="271" y="101"/>
                                      </a:lnTo>
                                      <a:lnTo>
                                        <a:pt x="279" y="101"/>
                                      </a:lnTo>
                                      <a:lnTo>
                                        <a:pt x="290" y="101"/>
                                      </a:lnTo>
                                      <a:lnTo>
                                        <a:pt x="301" y="101"/>
                                      </a:lnTo>
                                      <a:lnTo>
                                        <a:pt x="313" y="101"/>
                                      </a:lnTo>
                                      <a:lnTo>
                                        <a:pt x="322" y="101"/>
                                      </a:lnTo>
                                      <a:lnTo>
                                        <a:pt x="327" y="101"/>
                                      </a:lnTo>
                                      <a:lnTo>
                                        <a:pt x="327" y="106"/>
                                      </a:lnTo>
                                      <a:lnTo>
                                        <a:pt x="327" y="117"/>
                                      </a:lnTo>
                                      <a:lnTo>
                                        <a:pt x="327" y="129"/>
                                      </a:lnTo>
                                      <a:lnTo>
                                        <a:pt x="327" y="143"/>
                                      </a:lnTo>
                                      <a:lnTo>
                                        <a:pt x="327" y="155"/>
                                      </a:lnTo>
                                      <a:lnTo>
                                        <a:pt x="327" y="164"/>
                                      </a:lnTo>
                                      <a:lnTo>
                                        <a:pt x="327" y="167"/>
                                      </a:lnTo>
                                      <a:lnTo>
                                        <a:pt x="369" y="167"/>
                                      </a:lnTo>
                                      <a:lnTo>
                                        <a:pt x="369" y="164"/>
                                      </a:lnTo>
                                      <a:lnTo>
                                        <a:pt x="369" y="155"/>
                                      </a:lnTo>
                                      <a:lnTo>
                                        <a:pt x="369" y="143"/>
                                      </a:lnTo>
                                      <a:lnTo>
                                        <a:pt x="369" y="129"/>
                                      </a:lnTo>
                                      <a:lnTo>
                                        <a:pt x="369" y="117"/>
                                      </a:lnTo>
                                      <a:lnTo>
                                        <a:pt x="369" y="106"/>
                                      </a:lnTo>
                                      <a:lnTo>
                                        <a:pt x="369" y="101"/>
                                      </a:lnTo>
                                      <a:lnTo>
                                        <a:pt x="374" y="101"/>
                                      </a:lnTo>
                                      <a:lnTo>
                                        <a:pt x="384" y="101"/>
                                      </a:lnTo>
                                      <a:lnTo>
                                        <a:pt x="395" y="101"/>
                                      </a:lnTo>
                                      <a:lnTo>
                                        <a:pt x="407" y="101"/>
                                      </a:lnTo>
                                      <a:lnTo>
                                        <a:pt x="417" y="101"/>
                                      </a:lnTo>
                                      <a:lnTo>
                                        <a:pt x="425" y="101"/>
                                      </a:lnTo>
                                      <a:lnTo>
                                        <a:pt x="429" y="101"/>
                                      </a:lnTo>
                                      <a:lnTo>
                                        <a:pt x="434" y="101"/>
                                      </a:lnTo>
                                      <a:lnTo>
                                        <a:pt x="439" y="103"/>
                                      </a:lnTo>
                                      <a:lnTo>
                                        <a:pt x="444" y="107"/>
                                      </a:lnTo>
                                      <a:lnTo>
                                        <a:pt x="447" y="114"/>
                                      </a:lnTo>
                                      <a:lnTo>
                                        <a:pt x="448" y="124"/>
                                      </a:lnTo>
                                      <a:lnTo>
                                        <a:pt x="448" y="143"/>
                                      </a:lnTo>
                                      <a:lnTo>
                                        <a:pt x="449" y="154"/>
                                      </a:lnTo>
                                      <a:lnTo>
                                        <a:pt x="455" y="162"/>
                                      </a:lnTo>
                                      <a:lnTo>
                                        <a:pt x="462" y="166"/>
                                      </a:lnTo>
                                      <a:lnTo>
                                        <a:pt x="472" y="167"/>
                                      </a:lnTo>
                                      <a:lnTo>
                                        <a:pt x="490" y="167"/>
                                      </a:lnTo>
                                      <a:lnTo>
                                        <a:pt x="490" y="111"/>
                                      </a:lnTo>
                                      <a:lnTo>
                                        <a:pt x="488" y="100"/>
                                      </a:lnTo>
                                      <a:lnTo>
                                        <a:pt x="482" y="92"/>
                                      </a:lnTo>
                                      <a:lnTo>
                                        <a:pt x="473" y="86"/>
                                      </a:lnTo>
                                      <a:lnTo>
                                        <a:pt x="461" y="84"/>
                                      </a:lnTo>
                                      <a:lnTo>
                                        <a:pt x="461" y="84"/>
                                      </a:lnTo>
                                      <a:lnTo>
                                        <a:pt x="460" y="84"/>
                                      </a:lnTo>
                                      <a:lnTo>
                                        <a:pt x="460" y="82"/>
                                      </a:lnTo>
                                      <a:lnTo>
                                        <a:pt x="460" y="80"/>
                                      </a:lnTo>
                                      <a:lnTo>
                                        <a:pt x="461" y="80"/>
                                      </a:lnTo>
                                      <a:lnTo>
                                        <a:pt x="461" y="80"/>
                                      </a:lnTo>
                                      <a:lnTo>
                                        <a:pt x="473" y="78"/>
                                      </a:lnTo>
                                      <a:lnTo>
                                        <a:pt x="482" y="73"/>
                                      </a:lnTo>
                                      <a:lnTo>
                                        <a:pt x="487" y="64"/>
                                      </a:lnTo>
                                      <a:lnTo>
                                        <a:pt x="488" y="53"/>
                                      </a:lnTo>
                                      <a:lnTo>
                                        <a:pt x="488" y="39"/>
                                      </a:lnTo>
                                      <a:lnTo>
                                        <a:pt x="488" y="38"/>
                                      </a:lnTo>
                                      <a:lnTo>
                                        <a:pt x="488" y="38"/>
                                      </a:lnTo>
                                      <a:lnTo>
                                        <a:pt x="488" y="37"/>
                                      </a:lnTo>
                                      <a:lnTo>
                                        <a:pt x="488" y="0"/>
                                      </a:lnTo>
                                      <a:lnTo>
                                        <a:pt x="485" y="0"/>
                                      </a:lnTo>
                                      <a:close/>
                                      <a:moveTo>
                                        <a:pt x="366" y="71"/>
                                      </a:moveTo>
                                      <a:lnTo>
                                        <a:pt x="426" y="71"/>
                                      </a:lnTo>
                                      <a:lnTo>
                                        <a:pt x="438" y="68"/>
                                      </a:lnTo>
                                      <a:lnTo>
                                        <a:pt x="446" y="63"/>
                                      </a:lnTo>
                                      <a:lnTo>
                                        <a:pt x="452" y="54"/>
                                      </a:lnTo>
                                      <a:lnTo>
                                        <a:pt x="454" y="42"/>
                                      </a:lnTo>
                                      <a:lnTo>
                                        <a:pt x="454" y="24"/>
                                      </a:lnTo>
                                      <a:lnTo>
                                        <a:pt x="455" y="16"/>
                                      </a:lnTo>
                                      <a:lnTo>
                                        <a:pt x="458" y="11"/>
                                      </a:lnTo>
                                      <a:lnTo>
                                        <a:pt x="463" y="8"/>
                                      </a:lnTo>
                                      <a:lnTo>
                                        <a:pt x="471" y="7"/>
                                      </a:lnTo>
                                      <a:lnTo>
                                        <a:pt x="472" y="7"/>
                                      </a:lnTo>
                                      <a:lnTo>
                                        <a:pt x="475" y="7"/>
                                      </a:lnTo>
                                      <a:lnTo>
                                        <a:pt x="477" y="7"/>
                                      </a:lnTo>
                                      <a:lnTo>
                                        <a:pt x="480" y="7"/>
                                      </a:lnTo>
                                      <a:lnTo>
                                        <a:pt x="483" y="7"/>
                                      </a:lnTo>
                                      <a:lnTo>
                                        <a:pt x="483" y="12"/>
                                      </a:lnTo>
                                      <a:lnTo>
                                        <a:pt x="483" y="20"/>
                                      </a:lnTo>
                                      <a:lnTo>
                                        <a:pt x="483" y="28"/>
                                      </a:lnTo>
                                      <a:lnTo>
                                        <a:pt x="483" y="35"/>
                                      </a:lnTo>
                                      <a:lnTo>
                                        <a:pt x="483" y="37"/>
                                      </a:lnTo>
                                      <a:lnTo>
                                        <a:pt x="482" y="39"/>
                                      </a:lnTo>
                                      <a:lnTo>
                                        <a:pt x="482" y="53"/>
                                      </a:lnTo>
                                      <a:lnTo>
                                        <a:pt x="481" y="62"/>
                                      </a:lnTo>
                                      <a:lnTo>
                                        <a:pt x="478" y="68"/>
                                      </a:lnTo>
                                      <a:lnTo>
                                        <a:pt x="470" y="73"/>
                                      </a:lnTo>
                                      <a:lnTo>
                                        <a:pt x="461" y="75"/>
                                      </a:lnTo>
                                      <a:lnTo>
                                        <a:pt x="454" y="75"/>
                                      </a:lnTo>
                                      <a:lnTo>
                                        <a:pt x="454" y="89"/>
                                      </a:lnTo>
                                      <a:lnTo>
                                        <a:pt x="461" y="90"/>
                                      </a:lnTo>
                                      <a:lnTo>
                                        <a:pt x="470" y="92"/>
                                      </a:lnTo>
                                      <a:lnTo>
                                        <a:pt x="478" y="96"/>
                                      </a:lnTo>
                                      <a:lnTo>
                                        <a:pt x="483" y="103"/>
                                      </a:lnTo>
                                      <a:lnTo>
                                        <a:pt x="484" y="111"/>
                                      </a:lnTo>
                                      <a:lnTo>
                                        <a:pt x="484" y="115"/>
                                      </a:lnTo>
                                      <a:lnTo>
                                        <a:pt x="484" y="123"/>
                                      </a:lnTo>
                                      <a:lnTo>
                                        <a:pt x="484" y="134"/>
                                      </a:lnTo>
                                      <a:lnTo>
                                        <a:pt x="484" y="146"/>
                                      </a:lnTo>
                                      <a:lnTo>
                                        <a:pt x="484" y="155"/>
                                      </a:lnTo>
                                      <a:lnTo>
                                        <a:pt x="484" y="161"/>
                                      </a:lnTo>
                                      <a:lnTo>
                                        <a:pt x="482" y="161"/>
                                      </a:lnTo>
                                      <a:lnTo>
                                        <a:pt x="479" y="161"/>
                                      </a:lnTo>
                                      <a:lnTo>
                                        <a:pt x="476" y="161"/>
                                      </a:lnTo>
                                      <a:lnTo>
                                        <a:pt x="473" y="161"/>
                                      </a:lnTo>
                                      <a:lnTo>
                                        <a:pt x="472" y="161"/>
                                      </a:lnTo>
                                      <a:lnTo>
                                        <a:pt x="464" y="161"/>
                                      </a:lnTo>
                                      <a:lnTo>
                                        <a:pt x="459" y="158"/>
                                      </a:lnTo>
                                      <a:lnTo>
                                        <a:pt x="455" y="151"/>
                                      </a:lnTo>
                                      <a:lnTo>
                                        <a:pt x="455" y="143"/>
                                      </a:lnTo>
                                      <a:lnTo>
                                        <a:pt x="455" y="124"/>
                                      </a:lnTo>
                                      <a:lnTo>
                                        <a:pt x="453" y="112"/>
                                      </a:lnTo>
                                      <a:lnTo>
                                        <a:pt x="449" y="104"/>
                                      </a:lnTo>
                                      <a:lnTo>
                                        <a:pt x="444" y="100"/>
                                      </a:lnTo>
                                      <a:lnTo>
                                        <a:pt x="438" y="97"/>
                                      </a:lnTo>
                                      <a:lnTo>
                                        <a:pt x="433" y="95"/>
                                      </a:lnTo>
                                      <a:lnTo>
                                        <a:pt x="429" y="95"/>
                                      </a:lnTo>
                                      <a:lnTo>
                                        <a:pt x="363" y="95"/>
                                      </a:lnTo>
                                      <a:lnTo>
                                        <a:pt x="363" y="98"/>
                                      </a:lnTo>
                                      <a:lnTo>
                                        <a:pt x="363" y="107"/>
                                      </a:lnTo>
                                      <a:lnTo>
                                        <a:pt x="363" y="119"/>
                                      </a:lnTo>
                                      <a:lnTo>
                                        <a:pt x="363" y="132"/>
                                      </a:lnTo>
                                      <a:lnTo>
                                        <a:pt x="363" y="146"/>
                                      </a:lnTo>
                                      <a:lnTo>
                                        <a:pt x="363" y="155"/>
                                      </a:lnTo>
                                      <a:lnTo>
                                        <a:pt x="363" y="161"/>
                                      </a:lnTo>
                                      <a:lnTo>
                                        <a:pt x="357" y="161"/>
                                      </a:lnTo>
                                      <a:lnTo>
                                        <a:pt x="348" y="161"/>
                                      </a:lnTo>
                                      <a:lnTo>
                                        <a:pt x="339" y="161"/>
                                      </a:lnTo>
                                      <a:lnTo>
                                        <a:pt x="333" y="161"/>
                                      </a:lnTo>
                                      <a:lnTo>
                                        <a:pt x="333" y="155"/>
                                      </a:lnTo>
                                      <a:lnTo>
                                        <a:pt x="333" y="146"/>
                                      </a:lnTo>
                                      <a:lnTo>
                                        <a:pt x="333" y="132"/>
                                      </a:lnTo>
                                      <a:lnTo>
                                        <a:pt x="333" y="119"/>
                                      </a:lnTo>
                                      <a:lnTo>
                                        <a:pt x="333" y="107"/>
                                      </a:lnTo>
                                      <a:lnTo>
                                        <a:pt x="333" y="98"/>
                                      </a:lnTo>
                                      <a:lnTo>
                                        <a:pt x="333" y="95"/>
                                      </a:lnTo>
                                      <a:lnTo>
                                        <a:pt x="268" y="95"/>
                                      </a:lnTo>
                                      <a:lnTo>
                                        <a:pt x="263" y="95"/>
                                      </a:lnTo>
                                      <a:lnTo>
                                        <a:pt x="258" y="97"/>
                                      </a:lnTo>
                                      <a:lnTo>
                                        <a:pt x="252" y="100"/>
                                      </a:lnTo>
                                      <a:lnTo>
                                        <a:pt x="247" y="104"/>
                                      </a:lnTo>
                                      <a:lnTo>
                                        <a:pt x="244" y="112"/>
                                      </a:lnTo>
                                      <a:lnTo>
                                        <a:pt x="243" y="124"/>
                                      </a:lnTo>
                                      <a:lnTo>
                                        <a:pt x="243" y="143"/>
                                      </a:lnTo>
                                      <a:lnTo>
                                        <a:pt x="242" y="151"/>
                                      </a:lnTo>
                                      <a:lnTo>
                                        <a:pt x="237" y="158"/>
                                      </a:lnTo>
                                      <a:lnTo>
                                        <a:pt x="232" y="161"/>
                                      </a:lnTo>
                                      <a:lnTo>
                                        <a:pt x="224" y="161"/>
                                      </a:lnTo>
                                      <a:lnTo>
                                        <a:pt x="223" y="161"/>
                                      </a:lnTo>
                                      <a:lnTo>
                                        <a:pt x="221" y="161"/>
                                      </a:lnTo>
                                      <a:lnTo>
                                        <a:pt x="217" y="161"/>
                                      </a:lnTo>
                                      <a:lnTo>
                                        <a:pt x="214" y="161"/>
                                      </a:lnTo>
                                      <a:lnTo>
                                        <a:pt x="211" y="161"/>
                                      </a:lnTo>
                                      <a:lnTo>
                                        <a:pt x="211" y="157"/>
                                      </a:lnTo>
                                      <a:lnTo>
                                        <a:pt x="211" y="149"/>
                                      </a:lnTo>
                                      <a:lnTo>
                                        <a:pt x="211" y="142"/>
                                      </a:lnTo>
                                      <a:lnTo>
                                        <a:pt x="211" y="136"/>
                                      </a:lnTo>
                                      <a:lnTo>
                                        <a:pt x="211" y="133"/>
                                      </a:lnTo>
                                      <a:lnTo>
                                        <a:pt x="212" y="131"/>
                                      </a:lnTo>
                                      <a:lnTo>
                                        <a:pt x="212" y="130"/>
                                      </a:lnTo>
                                      <a:lnTo>
                                        <a:pt x="212" y="129"/>
                                      </a:lnTo>
                                      <a:lnTo>
                                        <a:pt x="212" y="114"/>
                                      </a:lnTo>
                                      <a:lnTo>
                                        <a:pt x="213" y="103"/>
                                      </a:lnTo>
                                      <a:lnTo>
                                        <a:pt x="217" y="97"/>
                                      </a:lnTo>
                                      <a:lnTo>
                                        <a:pt x="225" y="92"/>
                                      </a:lnTo>
                                      <a:lnTo>
                                        <a:pt x="235" y="90"/>
                                      </a:lnTo>
                                      <a:lnTo>
                                        <a:pt x="243" y="89"/>
                                      </a:lnTo>
                                      <a:lnTo>
                                        <a:pt x="243" y="75"/>
                                      </a:lnTo>
                                      <a:lnTo>
                                        <a:pt x="235" y="75"/>
                                      </a:lnTo>
                                      <a:lnTo>
                                        <a:pt x="226" y="73"/>
                                      </a:lnTo>
                                      <a:lnTo>
                                        <a:pt x="219" y="68"/>
                                      </a:lnTo>
                                      <a:lnTo>
                                        <a:pt x="215" y="62"/>
                                      </a:lnTo>
                                      <a:lnTo>
                                        <a:pt x="214" y="53"/>
                                      </a:lnTo>
                                      <a:lnTo>
                                        <a:pt x="214" y="39"/>
                                      </a:lnTo>
                                      <a:lnTo>
                                        <a:pt x="213" y="38"/>
                                      </a:lnTo>
                                      <a:lnTo>
                                        <a:pt x="213" y="36"/>
                                      </a:lnTo>
                                      <a:lnTo>
                                        <a:pt x="213" y="34"/>
                                      </a:lnTo>
                                      <a:lnTo>
                                        <a:pt x="213" y="32"/>
                                      </a:lnTo>
                                      <a:lnTo>
                                        <a:pt x="213" y="27"/>
                                      </a:lnTo>
                                      <a:lnTo>
                                        <a:pt x="213" y="18"/>
                                      </a:lnTo>
                                      <a:lnTo>
                                        <a:pt x="213" y="12"/>
                                      </a:lnTo>
                                      <a:lnTo>
                                        <a:pt x="213" y="7"/>
                                      </a:lnTo>
                                      <a:lnTo>
                                        <a:pt x="216" y="7"/>
                                      </a:lnTo>
                                      <a:lnTo>
                                        <a:pt x="219" y="7"/>
                                      </a:lnTo>
                                      <a:lnTo>
                                        <a:pt x="222" y="7"/>
                                      </a:lnTo>
                                      <a:lnTo>
                                        <a:pt x="224" y="7"/>
                                      </a:lnTo>
                                      <a:lnTo>
                                        <a:pt x="225" y="7"/>
                                      </a:lnTo>
                                      <a:lnTo>
                                        <a:pt x="233" y="8"/>
                                      </a:lnTo>
                                      <a:lnTo>
                                        <a:pt x="238" y="11"/>
                                      </a:lnTo>
                                      <a:lnTo>
                                        <a:pt x="242" y="16"/>
                                      </a:lnTo>
                                      <a:lnTo>
                                        <a:pt x="243" y="24"/>
                                      </a:lnTo>
                                      <a:lnTo>
                                        <a:pt x="243" y="42"/>
                                      </a:lnTo>
                                      <a:lnTo>
                                        <a:pt x="245" y="54"/>
                                      </a:lnTo>
                                      <a:lnTo>
                                        <a:pt x="250" y="63"/>
                                      </a:lnTo>
                                      <a:lnTo>
                                        <a:pt x="258" y="68"/>
                                      </a:lnTo>
                                      <a:lnTo>
                                        <a:pt x="270" y="71"/>
                                      </a:lnTo>
                                      <a:lnTo>
                                        <a:pt x="333" y="71"/>
                                      </a:lnTo>
                                      <a:lnTo>
                                        <a:pt x="333" y="67"/>
                                      </a:lnTo>
                                      <a:lnTo>
                                        <a:pt x="333" y="59"/>
                                      </a:lnTo>
                                      <a:lnTo>
                                        <a:pt x="333" y="47"/>
                                      </a:lnTo>
                                      <a:lnTo>
                                        <a:pt x="333" y="34"/>
                                      </a:lnTo>
                                      <a:lnTo>
                                        <a:pt x="333" y="21"/>
                                      </a:lnTo>
                                      <a:lnTo>
                                        <a:pt x="333" y="12"/>
                                      </a:lnTo>
                                      <a:lnTo>
                                        <a:pt x="333" y="7"/>
                                      </a:lnTo>
                                      <a:lnTo>
                                        <a:pt x="339" y="7"/>
                                      </a:lnTo>
                                      <a:lnTo>
                                        <a:pt x="348" y="7"/>
                                      </a:lnTo>
                                      <a:lnTo>
                                        <a:pt x="357" y="7"/>
                                      </a:lnTo>
                                      <a:lnTo>
                                        <a:pt x="363" y="7"/>
                                      </a:lnTo>
                                      <a:lnTo>
                                        <a:pt x="363" y="12"/>
                                      </a:lnTo>
                                      <a:lnTo>
                                        <a:pt x="363" y="21"/>
                                      </a:lnTo>
                                      <a:lnTo>
                                        <a:pt x="363" y="34"/>
                                      </a:lnTo>
                                      <a:lnTo>
                                        <a:pt x="363" y="47"/>
                                      </a:lnTo>
                                      <a:lnTo>
                                        <a:pt x="363" y="59"/>
                                      </a:lnTo>
                                      <a:lnTo>
                                        <a:pt x="363" y="67"/>
                                      </a:lnTo>
                                      <a:lnTo>
                                        <a:pt x="363" y="71"/>
                                      </a:lnTo>
                                      <a:lnTo>
                                        <a:pt x="366" y="71"/>
                                      </a:lnTo>
                                      <a:close/>
                                      <a:moveTo>
                                        <a:pt x="714" y="0"/>
                                      </a:moveTo>
                                      <a:lnTo>
                                        <a:pt x="547" y="0"/>
                                      </a:lnTo>
                                      <a:lnTo>
                                        <a:pt x="547" y="57"/>
                                      </a:lnTo>
                                      <a:lnTo>
                                        <a:pt x="546" y="77"/>
                                      </a:lnTo>
                                      <a:lnTo>
                                        <a:pt x="544" y="92"/>
                                      </a:lnTo>
                                      <a:lnTo>
                                        <a:pt x="540" y="103"/>
                                      </a:lnTo>
                                      <a:lnTo>
                                        <a:pt x="537" y="112"/>
                                      </a:lnTo>
                                      <a:lnTo>
                                        <a:pt x="532" y="120"/>
                                      </a:lnTo>
                                      <a:lnTo>
                                        <a:pt x="528" y="125"/>
                                      </a:lnTo>
                                      <a:lnTo>
                                        <a:pt x="523" y="129"/>
                                      </a:lnTo>
                                      <a:lnTo>
                                        <a:pt x="523" y="130"/>
                                      </a:lnTo>
                                      <a:lnTo>
                                        <a:pt x="522" y="131"/>
                                      </a:lnTo>
                                      <a:lnTo>
                                        <a:pt x="519" y="131"/>
                                      </a:lnTo>
                                      <a:lnTo>
                                        <a:pt x="517" y="131"/>
                                      </a:lnTo>
                                      <a:lnTo>
                                        <a:pt x="514" y="131"/>
                                      </a:lnTo>
                                      <a:lnTo>
                                        <a:pt x="512" y="131"/>
                                      </a:lnTo>
                                      <a:lnTo>
                                        <a:pt x="511" y="131"/>
                                      </a:lnTo>
                                      <a:lnTo>
                                        <a:pt x="511" y="167"/>
                                      </a:lnTo>
                                      <a:lnTo>
                                        <a:pt x="733" y="167"/>
                                      </a:lnTo>
                                      <a:lnTo>
                                        <a:pt x="733" y="131"/>
                                      </a:lnTo>
                                      <a:lnTo>
                                        <a:pt x="733" y="131"/>
                                      </a:lnTo>
                                      <a:lnTo>
                                        <a:pt x="730" y="131"/>
                                      </a:lnTo>
                                      <a:lnTo>
                                        <a:pt x="726" y="131"/>
                                      </a:lnTo>
                                      <a:lnTo>
                                        <a:pt x="723" y="131"/>
                                      </a:lnTo>
                                      <a:lnTo>
                                        <a:pt x="719" y="131"/>
                                      </a:lnTo>
                                      <a:lnTo>
                                        <a:pt x="717" y="131"/>
                                      </a:lnTo>
                                      <a:lnTo>
                                        <a:pt x="717" y="126"/>
                                      </a:lnTo>
                                      <a:lnTo>
                                        <a:pt x="717" y="116"/>
                                      </a:lnTo>
                                      <a:lnTo>
                                        <a:pt x="717" y="100"/>
                                      </a:lnTo>
                                      <a:lnTo>
                                        <a:pt x="717" y="82"/>
                                      </a:lnTo>
                                      <a:lnTo>
                                        <a:pt x="717" y="63"/>
                                      </a:lnTo>
                                      <a:lnTo>
                                        <a:pt x="717" y="45"/>
                                      </a:lnTo>
                                      <a:lnTo>
                                        <a:pt x="717" y="28"/>
                                      </a:lnTo>
                                      <a:lnTo>
                                        <a:pt x="717" y="14"/>
                                      </a:lnTo>
                                      <a:lnTo>
                                        <a:pt x="717" y="4"/>
                                      </a:lnTo>
                                      <a:lnTo>
                                        <a:pt x="717" y="0"/>
                                      </a:lnTo>
                                      <a:lnTo>
                                        <a:pt x="714" y="0"/>
                                      </a:lnTo>
                                      <a:close/>
                                      <a:moveTo>
                                        <a:pt x="711" y="7"/>
                                      </a:moveTo>
                                      <a:lnTo>
                                        <a:pt x="711" y="12"/>
                                      </a:lnTo>
                                      <a:lnTo>
                                        <a:pt x="711" y="22"/>
                                      </a:lnTo>
                                      <a:lnTo>
                                        <a:pt x="711" y="37"/>
                                      </a:lnTo>
                                      <a:lnTo>
                                        <a:pt x="711" y="55"/>
                                      </a:lnTo>
                                      <a:lnTo>
                                        <a:pt x="711" y="74"/>
                                      </a:lnTo>
                                      <a:lnTo>
                                        <a:pt x="711" y="93"/>
                                      </a:lnTo>
                                      <a:lnTo>
                                        <a:pt x="711" y="109"/>
                                      </a:lnTo>
                                      <a:lnTo>
                                        <a:pt x="711" y="124"/>
                                      </a:lnTo>
                                      <a:lnTo>
                                        <a:pt x="711" y="133"/>
                                      </a:lnTo>
                                      <a:lnTo>
                                        <a:pt x="711" y="137"/>
                                      </a:lnTo>
                                      <a:lnTo>
                                        <a:pt x="712" y="137"/>
                                      </a:lnTo>
                                      <a:lnTo>
                                        <a:pt x="714" y="137"/>
                                      </a:lnTo>
                                      <a:lnTo>
                                        <a:pt x="718" y="137"/>
                                      </a:lnTo>
                                      <a:lnTo>
                                        <a:pt x="721" y="137"/>
                                      </a:lnTo>
                                      <a:lnTo>
                                        <a:pt x="724" y="137"/>
                                      </a:lnTo>
                                      <a:lnTo>
                                        <a:pt x="727" y="137"/>
                                      </a:lnTo>
                                      <a:lnTo>
                                        <a:pt x="727" y="144"/>
                                      </a:lnTo>
                                      <a:lnTo>
                                        <a:pt x="727" y="154"/>
                                      </a:lnTo>
                                      <a:lnTo>
                                        <a:pt x="727" y="161"/>
                                      </a:lnTo>
                                      <a:lnTo>
                                        <a:pt x="722" y="161"/>
                                      </a:lnTo>
                                      <a:lnTo>
                                        <a:pt x="710" y="161"/>
                                      </a:lnTo>
                                      <a:lnTo>
                                        <a:pt x="693" y="161"/>
                                      </a:lnTo>
                                      <a:lnTo>
                                        <a:pt x="671" y="161"/>
                                      </a:lnTo>
                                      <a:lnTo>
                                        <a:pt x="647" y="161"/>
                                      </a:lnTo>
                                      <a:lnTo>
                                        <a:pt x="622" y="161"/>
                                      </a:lnTo>
                                      <a:lnTo>
                                        <a:pt x="597" y="161"/>
                                      </a:lnTo>
                                      <a:lnTo>
                                        <a:pt x="573" y="161"/>
                                      </a:lnTo>
                                      <a:lnTo>
                                        <a:pt x="552" y="161"/>
                                      </a:lnTo>
                                      <a:lnTo>
                                        <a:pt x="534" y="161"/>
                                      </a:lnTo>
                                      <a:lnTo>
                                        <a:pt x="523" y="161"/>
                                      </a:lnTo>
                                      <a:lnTo>
                                        <a:pt x="517" y="161"/>
                                      </a:lnTo>
                                      <a:lnTo>
                                        <a:pt x="517" y="154"/>
                                      </a:lnTo>
                                      <a:lnTo>
                                        <a:pt x="517" y="144"/>
                                      </a:lnTo>
                                      <a:lnTo>
                                        <a:pt x="517" y="137"/>
                                      </a:lnTo>
                                      <a:lnTo>
                                        <a:pt x="519" y="137"/>
                                      </a:lnTo>
                                      <a:lnTo>
                                        <a:pt x="522" y="137"/>
                                      </a:lnTo>
                                      <a:lnTo>
                                        <a:pt x="524" y="137"/>
                                      </a:lnTo>
                                      <a:lnTo>
                                        <a:pt x="524" y="137"/>
                                      </a:lnTo>
                                      <a:lnTo>
                                        <a:pt x="527" y="133"/>
                                      </a:lnTo>
                                      <a:lnTo>
                                        <a:pt x="532" y="129"/>
                                      </a:lnTo>
                                      <a:lnTo>
                                        <a:pt x="537" y="123"/>
                                      </a:lnTo>
                                      <a:lnTo>
                                        <a:pt x="542" y="116"/>
                                      </a:lnTo>
                                      <a:lnTo>
                                        <a:pt x="547" y="106"/>
                                      </a:lnTo>
                                      <a:lnTo>
                                        <a:pt x="550" y="94"/>
                                      </a:lnTo>
                                      <a:lnTo>
                                        <a:pt x="552" y="78"/>
                                      </a:lnTo>
                                      <a:lnTo>
                                        <a:pt x="552" y="57"/>
                                      </a:lnTo>
                                      <a:lnTo>
                                        <a:pt x="552" y="54"/>
                                      </a:lnTo>
                                      <a:lnTo>
                                        <a:pt x="552" y="45"/>
                                      </a:lnTo>
                                      <a:lnTo>
                                        <a:pt x="552" y="34"/>
                                      </a:lnTo>
                                      <a:lnTo>
                                        <a:pt x="552" y="22"/>
                                      </a:lnTo>
                                      <a:lnTo>
                                        <a:pt x="552" y="12"/>
                                      </a:lnTo>
                                      <a:lnTo>
                                        <a:pt x="552" y="7"/>
                                      </a:lnTo>
                                      <a:lnTo>
                                        <a:pt x="557" y="7"/>
                                      </a:lnTo>
                                      <a:lnTo>
                                        <a:pt x="568" y="7"/>
                                      </a:lnTo>
                                      <a:lnTo>
                                        <a:pt x="583" y="7"/>
                                      </a:lnTo>
                                      <a:lnTo>
                                        <a:pt x="601" y="7"/>
                                      </a:lnTo>
                                      <a:lnTo>
                                        <a:pt x="621" y="7"/>
                                      </a:lnTo>
                                      <a:lnTo>
                                        <a:pt x="642" y="7"/>
                                      </a:lnTo>
                                      <a:lnTo>
                                        <a:pt x="663" y="7"/>
                                      </a:lnTo>
                                      <a:lnTo>
                                        <a:pt x="680" y="7"/>
                                      </a:lnTo>
                                      <a:lnTo>
                                        <a:pt x="696" y="7"/>
                                      </a:lnTo>
                                      <a:lnTo>
                                        <a:pt x="707" y="7"/>
                                      </a:lnTo>
                                      <a:lnTo>
                                        <a:pt x="711" y="7"/>
                                      </a:lnTo>
                                      <a:close/>
                                      <a:moveTo>
                                        <a:pt x="678" y="31"/>
                                      </a:moveTo>
                                      <a:lnTo>
                                        <a:pt x="582" y="31"/>
                                      </a:lnTo>
                                      <a:lnTo>
                                        <a:pt x="582" y="57"/>
                                      </a:lnTo>
                                      <a:lnTo>
                                        <a:pt x="582" y="76"/>
                                      </a:lnTo>
                                      <a:lnTo>
                                        <a:pt x="580" y="92"/>
                                      </a:lnTo>
                                      <a:lnTo>
                                        <a:pt x="578" y="103"/>
                                      </a:lnTo>
                                      <a:lnTo>
                                        <a:pt x="575" y="111"/>
                                      </a:lnTo>
                                      <a:lnTo>
                                        <a:pt x="572" y="118"/>
                                      </a:lnTo>
                                      <a:lnTo>
                                        <a:pt x="569" y="121"/>
                                      </a:lnTo>
                                      <a:lnTo>
                                        <a:pt x="565" y="124"/>
                                      </a:lnTo>
                                      <a:lnTo>
                                        <a:pt x="553" y="137"/>
                                      </a:lnTo>
                                      <a:lnTo>
                                        <a:pt x="680" y="137"/>
                                      </a:lnTo>
                                      <a:lnTo>
                                        <a:pt x="680" y="31"/>
                                      </a:lnTo>
                                      <a:lnTo>
                                        <a:pt x="678" y="31"/>
                                      </a:lnTo>
                                      <a:close/>
                                      <a:moveTo>
                                        <a:pt x="675" y="37"/>
                                      </a:moveTo>
                                      <a:lnTo>
                                        <a:pt x="675" y="42"/>
                                      </a:lnTo>
                                      <a:lnTo>
                                        <a:pt x="675" y="54"/>
                                      </a:lnTo>
                                      <a:lnTo>
                                        <a:pt x="675" y="67"/>
                                      </a:lnTo>
                                      <a:lnTo>
                                        <a:pt x="675" y="84"/>
                                      </a:lnTo>
                                      <a:lnTo>
                                        <a:pt x="675" y="100"/>
                                      </a:lnTo>
                                      <a:lnTo>
                                        <a:pt x="675" y="115"/>
                                      </a:lnTo>
                                      <a:lnTo>
                                        <a:pt x="675" y="125"/>
                                      </a:lnTo>
                                      <a:lnTo>
                                        <a:pt x="675" y="131"/>
                                      </a:lnTo>
                                      <a:lnTo>
                                        <a:pt x="669" y="131"/>
                                      </a:lnTo>
                                      <a:lnTo>
                                        <a:pt x="657" y="131"/>
                                      </a:lnTo>
                                      <a:lnTo>
                                        <a:pt x="642" y="131"/>
                                      </a:lnTo>
                                      <a:lnTo>
                                        <a:pt x="624" y="131"/>
                                      </a:lnTo>
                                      <a:lnTo>
                                        <a:pt x="605" y="131"/>
                                      </a:lnTo>
                                      <a:lnTo>
                                        <a:pt x="588" y="131"/>
                                      </a:lnTo>
                                      <a:lnTo>
                                        <a:pt x="576" y="131"/>
                                      </a:lnTo>
                                      <a:lnTo>
                                        <a:pt x="568" y="131"/>
                                      </a:lnTo>
                                      <a:lnTo>
                                        <a:pt x="569" y="129"/>
                                      </a:lnTo>
                                      <a:lnTo>
                                        <a:pt x="570" y="129"/>
                                      </a:lnTo>
                                      <a:lnTo>
                                        <a:pt x="570" y="128"/>
                                      </a:lnTo>
                                      <a:lnTo>
                                        <a:pt x="573" y="125"/>
                                      </a:lnTo>
                                      <a:lnTo>
                                        <a:pt x="576" y="121"/>
                                      </a:lnTo>
                                      <a:lnTo>
                                        <a:pt x="580" y="115"/>
                                      </a:lnTo>
                                      <a:lnTo>
                                        <a:pt x="583" y="105"/>
                                      </a:lnTo>
                                      <a:lnTo>
                                        <a:pt x="585" y="94"/>
                                      </a:lnTo>
                                      <a:lnTo>
                                        <a:pt x="587" y="77"/>
                                      </a:lnTo>
                                      <a:lnTo>
                                        <a:pt x="588" y="57"/>
                                      </a:lnTo>
                                      <a:lnTo>
                                        <a:pt x="588" y="55"/>
                                      </a:lnTo>
                                      <a:lnTo>
                                        <a:pt x="588" y="49"/>
                                      </a:lnTo>
                                      <a:lnTo>
                                        <a:pt x="588" y="42"/>
                                      </a:lnTo>
                                      <a:lnTo>
                                        <a:pt x="588" y="37"/>
                                      </a:lnTo>
                                      <a:lnTo>
                                        <a:pt x="594" y="37"/>
                                      </a:lnTo>
                                      <a:lnTo>
                                        <a:pt x="603" y="37"/>
                                      </a:lnTo>
                                      <a:lnTo>
                                        <a:pt x="617" y="37"/>
                                      </a:lnTo>
                                      <a:lnTo>
                                        <a:pt x="631" y="37"/>
                                      </a:lnTo>
                                      <a:lnTo>
                                        <a:pt x="647" y="37"/>
                                      </a:lnTo>
                                      <a:lnTo>
                                        <a:pt x="659" y="37"/>
                                      </a:lnTo>
                                      <a:lnTo>
                                        <a:pt x="670" y="37"/>
                                      </a:lnTo>
                                      <a:lnTo>
                                        <a:pt x="675" y="37"/>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0" y="211320"/>
                                  <a:ext cx="899640" cy="275760"/>
                                </a:xfrm>
                                <a:custGeom>
                                  <a:avLst/>
                                  <a:gdLst/>
                                  <a:ahLst/>
                                  <a:rect l="l" t="t" r="r" b="b"/>
                                  <a:pathLst>
                                    <a:path w="986" h="300">
                                      <a:moveTo>
                                        <a:pt x="708" y="20"/>
                                      </a:moveTo>
                                      <a:lnTo>
                                        <a:pt x="689" y="22"/>
                                      </a:lnTo>
                                      <a:lnTo>
                                        <a:pt x="675" y="25"/>
                                      </a:lnTo>
                                      <a:lnTo>
                                        <a:pt x="663" y="31"/>
                                      </a:lnTo>
                                      <a:lnTo>
                                        <a:pt x="655" y="38"/>
                                      </a:lnTo>
                                      <a:lnTo>
                                        <a:pt x="649" y="47"/>
                                      </a:lnTo>
                                      <a:lnTo>
                                        <a:pt x="643" y="57"/>
                                      </a:lnTo>
                                      <a:lnTo>
                                        <a:pt x="639" y="68"/>
                                      </a:lnTo>
                                      <a:lnTo>
                                        <a:pt x="635" y="76"/>
                                      </a:lnTo>
                                      <a:lnTo>
                                        <a:pt x="632" y="81"/>
                                      </a:lnTo>
                                      <a:lnTo>
                                        <a:pt x="628" y="90"/>
                                      </a:lnTo>
                                      <a:lnTo>
                                        <a:pt x="622" y="98"/>
                                      </a:lnTo>
                                      <a:lnTo>
                                        <a:pt x="612" y="106"/>
                                      </a:lnTo>
                                      <a:lnTo>
                                        <a:pt x="602" y="114"/>
                                      </a:lnTo>
                                      <a:lnTo>
                                        <a:pt x="588" y="120"/>
                                      </a:lnTo>
                                      <a:lnTo>
                                        <a:pt x="571" y="123"/>
                                      </a:lnTo>
                                      <a:lnTo>
                                        <a:pt x="569" y="100"/>
                                      </a:lnTo>
                                      <a:lnTo>
                                        <a:pt x="565" y="77"/>
                                      </a:lnTo>
                                      <a:lnTo>
                                        <a:pt x="560" y="57"/>
                                      </a:lnTo>
                                      <a:lnTo>
                                        <a:pt x="553" y="38"/>
                                      </a:lnTo>
                                      <a:lnTo>
                                        <a:pt x="544" y="23"/>
                                      </a:lnTo>
                                      <a:lnTo>
                                        <a:pt x="534" y="10"/>
                                      </a:lnTo>
                                      <a:lnTo>
                                        <a:pt x="522" y="3"/>
                                      </a:lnTo>
                                      <a:lnTo>
                                        <a:pt x="510" y="0"/>
                                      </a:lnTo>
                                      <a:lnTo>
                                        <a:pt x="498" y="1"/>
                                      </a:lnTo>
                                      <a:lnTo>
                                        <a:pt x="489" y="4"/>
                                      </a:lnTo>
                                      <a:lnTo>
                                        <a:pt x="482" y="8"/>
                                      </a:lnTo>
                                      <a:lnTo>
                                        <a:pt x="472" y="8"/>
                                      </a:lnTo>
                                      <a:lnTo>
                                        <a:pt x="460" y="11"/>
                                      </a:lnTo>
                                      <a:lnTo>
                                        <a:pt x="447" y="19"/>
                                      </a:lnTo>
                                      <a:lnTo>
                                        <a:pt x="436" y="32"/>
                                      </a:lnTo>
                                      <a:lnTo>
                                        <a:pt x="426" y="50"/>
                                      </a:lnTo>
                                      <a:lnTo>
                                        <a:pt x="419" y="71"/>
                                      </a:lnTo>
                                      <a:lnTo>
                                        <a:pt x="413" y="95"/>
                                      </a:lnTo>
                                      <a:lnTo>
                                        <a:pt x="409" y="122"/>
                                      </a:lnTo>
                                      <a:lnTo>
                                        <a:pt x="392" y="117"/>
                                      </a:lnTo>
                                      <a:lnTo>
                                        <a:pt x="378" y="110"/>
                                      </a:lnTo>
                                      <a:lnTo>
                                        <a:pt x="367" y="99"/>
                                      </a:lnTo>
                                      <a:lnTo>
                                        <a:pt x="359" y="90"/>
                                      </a:lnTo>
                                      <a:lnTo>
                                        <a:pt x="354" y="81"/>
                                      </a:lnTo>
                                      <a:lnTo>
                                        <a:pt x="351" y="76"/>
                                      </a:lnTo>
                                      <a:lnTo>
                                        <a:pt x="347" y="68"/>
                                      </a:lnTo>
                                      <a:lnTo>
                                        <a:pt x="343" y="57"/>
                                      </a:lnTo>
                                      <a:lnTo>
                                        <a:pt x="337" y="47"/>
                                      </a:lnTo>
                                      <a:lnTo>
                                        <a:pt x="331" y="38"/>
                                      </a:lnTo>
                                      <a:lnTo>
                                        <a:pt x="323" y="31"/>
                                      </a:lnTo>
                                      <a:lnTo>
                                        <a:pt x="311" y="25"/>
                                      </a:lnTo>
                                      <a:lnTo>
                                        <a:pt x="297" y="22"/>
                                      </a:lnTo>
                                      <a:lnTo>
                                        <a:pt x="278" y="20"/>
                                      </a:lnTo>
                                      <a:lnTo>
                                        <a:pt x="0" y="20"/>
                                      </a:lnTo>
                                      <a:lnTo>
                                        <a:pt x="0" y="29"/>
                                      </a:lnTo>
                                      <a:lnTo>
                                        <a:pt x="1" y="37"/>
                                      </a:lnTo>
                                      <a:lnTo>
                                        <a:pt x="3" y="46"/>
                                      </a:lnTo>
                                      <a:lnTo>
                                        <a:pt x="8" y="54"/>
                                      </a:lnTo>
                                      <a:lnTo>
                                        <a:pt x="14" y="61"/>
                                      </a:lnTo>
                                      <a:lnTo>
                                        <a:pt x="24" y="67"/>
                                      </a:lnTo>
                                      <a:lnTo>
                                        <a:pt x="35" y="70"/>
                                      </a:lnTo>
                                      <a:lnTo>
                                        <a:pt x="36" y="77"/>
                                      </a:lnTo>
                                      <a:lnTo>
                                        <a:pt x="39" y="84"/>
                                      </a:lnTo>
                                      <a:lnTo>
                                        <a:pt x="44" y="93"/>
                                      </a:lnTo>
                                      <a:lnTo>
                                        <a:pt x="51" y="99"/>
                                      </a:lnTo>
                                      <a:lnTo>
                                        <a:pt x="61" y="104"/>
                                      </a:lnTo>
                                      <a:lnTo>
                                        <a:pt x="74" y="105"/>
                                      </a:lnTo>
                                      <a:lnTo>
                                        <a:pt x="78" y="105"/>
                                      </a:lnTo>
                                      <a:lnTo>
                                        <a:pt x="79" y="114"/>
                                      </a:lnTo>
                                      <a:lnTo>
                                        <a:pt x="82" y="122"/>
                                      </a:lnTo>
                                      <a:lnTo>
                                        <a:pt x="88" y="130"/>
                                      </a:lnTo>
                                      <a:lnTo>
                                        <a:pt x="95" y="136"/>
                                      </a:lnTo>
                                      <a:lnTo>
                                        <a:pt x="104" y="140"/>
                                      </a:lnTo>
                                      <a:lnTo>
                                        <a:pt x="117" y="142"/>
                                      </a:lnTo>
                                      <a:lnTo>
                                        <a:pt x="126" y="142"/>
                                      </a:lnTo>
                                      <a:lnTo>
                                        <a:pt x="128" y="149"/>
                                      </a:lnTo>
                                      <a:lnTo>
                                        <a:pt x="131" y="158"/>
                                      </a:lnTo>
                                      <a:lnTo>
                                        <a:pt x="137" y="165"/>
                                      </a:lnTo>
                                      <a:lnTo>
                                        <a:pt x="144" y="171"/>
                                      </a:lnTo>
                                      <a:lnTo>
                                        <a:pt x="153" y="176"/>
                                      </a:lnTo>
                                      <a:lnTo>
                                        <a:pt x="166" y="178"/>
                                      </a:lnTo>
                                      <a:lnTo>
                                        <a:pt x="169" y="178"/>
                                      </a:lnTo>
                                      <a:lnTo>
                                        <a:pt x="178" y="178"/>
                                      </a:lnTo>
                                      <a:lnTo>
                                        <a:pt x="194" y="178"/>
                                      </a:lnTo>
                                      <a:lnTo>
                                        <a:pt x="213" y="178"/>
                                      </a:lnTo>
                                      <a:lnTo>
                                        <a:pt x="235" y="178"/>
                                      </a:lnTo>
                                      <a:lnTo>
                                        <a:pt x="260" y="178"/>
                                      </a:lnTo>
                                      <a:lnTo>
                                        <a:pt x="285" y="178"/>
                                      </a:lnTo>
                                      <a:lnTo>
                                        <a:pt x="311" y="178"/>
                                      </a:lnTo>
                                      <a:lnTo>
                                        <a:pt x="335" y="178"/>
                                      </a:lnTo>
                                      <a:lnTo>
                                        <a:pt x="358" y="178"/>
                                      </a:lnTo>
                                      <a:lnTo>
                                        <a:pt x="378" y="178"/>
                                      </a:lnTo>
                                      <a:lnTo>
                                        <a:pt x="394" y="178"/>
                                      </a:lnTo>
                                      <a:lnTo>
                                        <a:pt x="404" y="178"/>
                                      </a:lnTo>
                                      <a:lnTo>
                                        <a:pt x="409" y="178"/>
                                      </a:lnTo>
                                      <a:lnTo>
                                        <a:pt x="413" y="205"/>
                                      </a:lnTo>
                                      <a:lnTo>
                                        <a:pt x="419" y="229"/>
                                      </a:lnTo>
                                      <a:lnTo>
                                        <a:pt x="426" y="251"/>
                                      </a:lnTo>
                                      <a:lnTo>
                                        <a:pt x="436" y="268"/>
                                      </a:lnTo>
                                      <a:lnTo>
                                        <a:pt x="447" y="282"/>
                                      </a:lnTo>
                                      <a:lnTo>
                                        <a:pt x="460" y="289"/>
                                      </a:lnTo>
                                      <a:lnTo>
                                        <a:pt x="472" y="292"/>
                                      </a:lnTo>
                                      <a:lnTo>
                                        <a:pt x="482" y="292"/>
                                      </a:lnTo>
                                      <a:lnTo>
                                        <a:pt x="493" y="298"/>
                                      </a:lnTo>
                                      <a:lnTo>
                                        <a:pt x="509" y="300"/>
                                      </a:lnTo>
                                      <a:lnTo>
                                        <a:pt x="521" y="298"/>
                                      </a:lnTo>
                                      <a:lnTo>
                                        <a:pt x="533" y="290"/>
                                      </a:lnTo>
                                      <a:lnTo>
                                        <a:pt x="543" y="278"/>
                                      </a:lnTo>
                                      <a:lnTo>
                                        <a:pt x="553" y="263"/>
                                      </a:lnTo>
                                      <a:lnTo>
                                        <a:pt x="559" y="244"/>
                                      </a:lnTo>
                                      <a:lnTo>
                                        <a:pt x="565" y="223"/>
                                      </a:lnTo>
                                      <a:lnTo>
                                        <a:pt x="569" y="201"/>
                                      </a:lnTo>
                                      <a:lnTo>
                                        <a:pt x="571" y="178"/>
                                      </a:lnTo>
                                      <a:lnTo>
                                        <a:pt x="580" y="178"/>
                                      </a:lnTo>
                                      <a:lnTo>
                                        <a:pt x="594" y="178"/>
                                      </a:lnTo>
                                      <a:lnTo>
                                        <a:pt x="613" y="178"/>
                                      </a:lnTo>
                                      <a:lnTo>
                                        <a:pt x="636" y="178"/>
                                      </a:lnTo>
                                      <a:lnTo>
                                        <a:pt x="662" y="178"/>
                                      </a:lnTo>
                                      <a:lnTo>
                                        <a:pt x="689" y="178"/>
                                      </a:lnTo>
                                      <a:lnTo>
                                        <a:pt x="717" y="178"/>
                                      </a:lnTo>
                                      <a:lnTo>
                                        <a:pt x="744" y="178"/>
                                      </a:lnTo>
                                      <a:lnTo>
                                        <a:pt x="768" y="178"/>
                                      </a:lnTo>
                                      <a:lnTo>
                                        <a:pt x="789" y="178"/>
                                      </a:lnTo>
                                      <a:lnTo>
                                        <a:pt x="805" y="178"/>
                                      </a:lnTo>
                                      <a:lnTo>
                                        <a:pt x="817" y="178"/>
                                      </a:lnTo>
                                      <a:lnTo>
                                        <a:pt x="820" y="178"/>
                                      </a:lnTo>
                                      <a:lnTo>
                                        <a:pt x="833" y="176"/>
                                      </a:lnTo>
                                      <a:lnTo>
                                        <a:pt x="842" y="171"/>
                                      </a:lnTo>
                                      <a:lnTo>
                                        <a:pt x="849" y="165"/>
                                      </a:lnTo>
                                      <a:lnTo>
                                        <a:pt x="855" y="158"/>
                                      </a:lnTo>
                                      <a:lnTo>
                                        <a:pt x="858" y="149"/>
                                      </a:lnTo>
                                      <a:lnTo>
                                        <a:pt x="860" y="142"/>
                                      </a:lnTo>
                                      <a:lnTo>
                                        <a:pt x="869" y="142"/>
                                      </a:lnTo>
                                      <a:lnTo>
                                        <a:pt x="882" y="140"/>
                                      </a:lnTo>
                                      <a:lnTo>
                                        <a:pt x="891" y="136"/>
                                      </a:lnTo>
                                      <a:lnTo>
                                        <a:pt x="898" y="130"/>
                                      </a:lnTo>
                                      <a:lnTo>
                                        <a:pt x="904" y="122"/>
                                      </a:lnTo>
                                      <a:lnTo>
                                        <a:pt x="907" y="114"/>
                                      </a:lnTo>
                                      <a:lnTo>
                                        <a:pt x="908" y="105"/>
                                      </a:lnTo>
                                      <a:lnTo>
                                        <a:pt x="911" y="105"/>
                                      </a:lnTo>
                                      <a:lnTo>
                                        <a:pt x="924" y="104"/>
                                      </a:lnTo>
                                      <a:lnTo>
                                        <a:pt x="934" y="99"/>
                                      </a:lnTo>
                                      <a:lnTo>
                                        <a:pt x="941" y="93"/>
                                      </a:lnTo>
                                      <a:lnTo>
                                        <a:pt x="947" y="86"/>
                                      </a:lnTo>
                                      <a:lnTo>
                                        <a:pt x="949" y="77"/>
                                      </a:lnTo>
                                      <a:lnTo>
                                        <a:pt x="951" y="70"/>
                                      </a:lnTo>
                                      <a:lnTo>
                                        <a:pt x="962" y="67"/>
                                      </a:lnTo>
                                      <a:lnTo>
                                        <a:pt x="972" y="61"/>
                                      </a:lnTo>
                                      <a:lnTo>
                                        <a:pt x="978" y="55"/>
                                      </a:lnTo>
                                      <a:lnTo>
                                        <a:pt x="983" y="47"/>
                                      </a:lnTo>
                                      <a:lnTo>
                                        <a:pt x="986" y="37"/>
                                      </a:lnTo>
                                      <a:lnTo>
                                        <a:pt x="986" y="29"/>
                                      </a:lnTo>
                                      <a:lnTo>
                                        <a:pt x="986" y="20"/>
                                      </a:lnTo>
                                      <a:lnTo>
                                        <a:pt x="708" y="20"/>
                                      </a:lnTo>
                                    </a:path>
                                  </a:pathLst>
                                </a:custGeom>
                                <a:solidFill>
                                  <a:srgbClr val="c0c0c0"/>
                                </a:solidFill>
                                <a:ln w="3240">
                                  <a:solidFill>
                                    <a:srgbClr val="000000"/>
                                  </a:solidFill>
                                  <a:round/>
                                </a:ln>
                              </wps:spPr>
                              <wps:style>
                                <a:lnRef idx="0"/>
                                <a:fillRef idx="0"/>
                                <a:effectRef idx="0"/>
                                <a:fontRef idx="minor"/>
                              </wps:style>
                              <wps:bodyPr/>
                            </wps:wsp>
                            <wps:wsp>
                              <wps:cNvSpPr/>
                              <wps:spPr>
                                <a:xfrm>
                                  <a:off x="624240" y="275760"/>
                                  <a:ext cx="237960" cy="27360"/>
                                </a:xfrm>
                                <a:custGeom>
                                  <a:avLst/>
                                  <a:gdLst/>
                                  <a:ahLst/>
                                  <a:rect l="l" t="t" r="r" b="b"/>
                                  <a:pathLst>
                                    <a:path w="260" h="29">
                                      <a:moveTo>
                                        <a:pt x="43" y="0"/>
                                      </a:moveTo>
                                      <a:lnTo>
                                        <a:pt x="260" y="0"/>
                                      </a:lnTo>
                                      <a:lnTo>
                                        <a:pt x="260" y="2"/>
                                      </a:lnTo>
                                      <a:lnTo>
                                        <a:pt x="259" y="6"/>
                                      </a:lnTo>
                                      <a:lnTo>
                                        <a:pt x="257" y="12"/>
                                      </a:lnTo>
                                      <a:lnTo>
                                        <a:pt x="254" y="19"/>
                                      </a:lnTo>
                                      <a:lnTo>
                                        <a:pt x="249" y="24"/>
                                      </a:lnTo>
                                      <a:lnTo>
                                        <a:pt x="240" y="28"/>
                                      </a:lnTo>
                                      <a:lnTo>
                                        <a:pt x="230" y="29"/>
                                      </a:lnTo>
                                      <a:lnTo>
                                        <a:pt x="220" y="29"/>
                                      </a:lnTo>
                                      <a:lnTo>
                                        <a:pt x="202" y="29"/>
                                      </a:lnTo>
                                      <a:lnTo>
                                        <a:pt x="180" y="29"/>
                                      </a:lnTo>
                                      <a:lnTo>
                                        <a:pt x="154" y="29"/>
                                      </a:lnTo>
                                      <a:lnTo>
                                        <a:pt x="125" y="29"/>
                                      </a:lnTo>
                                      <a:lnTo>
                                        <a:pt x="97" y="29"/>
                                      </a:lnTo>
                                      <a:lnTo>
                                        <a:pt x="69" y="29"/>
                                      </a:lnTo>
                                      <a:lnTo>
                                        <a:pt x="42" y="29"/>
                                      </a:lnTo>
                                      <a:lnTo>
                                        <a:pt x="19" y="29"/>
                                      </a:lnTo>
                                      <a:lnTo>
                                        <a:pt x="0" y="29"/>
                                      </a:lnTo>
                                      <a:lnTo>
                                        <a:pt x="3" y="24"/>
                                      </a:lnTo>
                                      <a:lnTo>
                                        <a:pt x="8" y="13"/>
                                      </a:lnTo>
                                      <a:lnTo>
                                        <a:pt x="14" y="7"/>
                                      </a:lnTo>
                                      <a:lnTo>
                                        <a:pt x="20" y="3"/>
                                      </a:lnTo>
                                      <a:lnTo>
                                        <a:pt x="29" y="1"/>
                                      </a:lnTo>
                                      <a:lnTo>
                                        <a:pt x="43" y="0"/>
                                      </a:lnTo>
                                    </a:path>
                                  </a:pathLst>
                                </a:custGeom>
                                <a:solidFill>
                                  <a:srgbClr val="c0c0c0"/>
                                </a:solidFill>
                                <a:ln w="3240">
                                  <a:solidFill>
                                    <a:srgbClr val="000000"/>
                                  </a:solidFill>
                                  <a:round/>
                                </a:ln>
                              </wps:spPr>
                              <wps:style>
                                <a:lnRef idx="0"/>
                                <a:fillRef idx="0"/>
                                <a:effectRef idx="0"/>
                                <a:fontRef idx="minor"/>
                              </wps:style>
                              <wps:bodyPr/>
                            </wps:wsp>
                            <wps:wsp>
                              <wps:cNvSpPr/>
                              <wps:spPr>
                                <a:xfrm>
                                  <a:off x="36360" y="275760"/>
                                  <a:ext cx="237960" cy="27360"/>
                                </a:xfrm>
                                <a:custGeom>
                                  <a:avLst/>
                                  <a:gdLst/>
                                  <a:ahLst/>
                                  <a:rect l="l" t="t" r="r" b="b"/>
                                  <a:pathLst>
                                    <a:path w="260" h="29">
                                      <a:moveTo>
                                        <a:pt x="257" y="24"/>
                                      </a:moveTo>
                                      <a:lnTo>
                                        <a:pt x="251" y="13"/>
                                      </a:lnTo>
                                      <a:lnTo>
                                        <a:pt x="246" y="7"/>
                                      </a:lnTo>
                                      <a:lnTo>
                                        <a:pt x="241" y="3"/>
                                      </a:lnTo>
                                      <a:lnTo>
                                        <a:pt x="232" y="1"/>
                                      </a:lnTo>
                                      <a:lnTo>
                                        <a:pt x="217" y="0"/>
                                      </a:lnTo>
                                      <a:lnTo>
                                        <a:pt x="0" y="0"/>
                                      </a:lnTo>
                                      <a:lnTo>
                                        <a:pt x="1" y="2"/>
                                      </a:lnTo>
                                      <a:lnTo>
                                        <a:pt x="1" y="6"/>
                                      </a:lnTo>
                                      <a:lnTo>
                                        <a:pt x="3" y="12"/>
                                      </a:lnTo>
                                      <a:lnTo>
                                        <a:pt x="6" y="19"/>
                                      </a:lnTo>
                                      <a:lnTo>
                                        <a:pt x="11" y="24"/>
                                      </a:lnTo>
                                      <a:lnTo>
                                        <a:pt x="20" y="28"/>
                                      </a:lnTo>
                                      <a:lnTo>
                                        <a:pt x="30" y="29"/>
                                      </a:lnTo>
                                      <a:lnTo>
                                        <a:pt x="40" y="29"/>
                                      </a:lnTo>
                                      <a:lnTo>
                                        <a:pt x="58" y="29"/>
                                      </a:lnTo>
                                      <a:lnTo>
                                        <a:pt x="80" y="29"/>
                                      </a:lnTo>
                                      <a:lnTo>
                                        <a:pt x="106" y="29"/>
                                      </a:lnTo>
                                      <a:lnTo>
                                        <a:pt x="134" y="29"/>
                                      </a:lnTo>
                                      <a:lnTo>
                                        <a:pt x="163" y="29"/>
                                      </a:lnTo>
                                      <a:lnTo>
                                        <a:pt x="191" y="29"/>
                                      </a:lnTo>
                                      <a:lnTo>
                                        <a:pt x="218" y="29"/>
                                      </a:lnTo>
                                      <a:lnTo>
                                        <a:pt x="241" y="29"/>
                                      </a:lnTo>
                                      <a:lnTo>
                                        <a:pt x="260" y="29"/>
                                      </a:lnTo>
                                      <a:lnTo>
                                        <a:pt x="257" y="24"/>
                                      </a:lnTo>
                                    </a:path>
                                  </a:pathLst>
                                </a:custGeom>
                                <a:solidFill>
                                  <a:srgbClr val="c0c0c0"/>
                                </a:solidFill>
                                <a:ln w="3240">
                                  <a:solidFill>
                                    <a:srgbClr val="000000"/>
                                  </a:solidFill>
                                  <a:round/>
                                </a:ln>
                              </wps:spPr>
                              <wps:style>
                                <a:lnRef idx="0"/>
                                <a:fillRef idx="0"/>
                                <a:effectRef idx="0"/>
                                <a:fontRef idx="minor"/>
                              </wps:style>
                              <wps:bodyPr/>
                            </wps:wsp>
                            <wps:wsp>
                              <wps:cNvSpPr/>
                              <wps:spPr>
                                <a:xfrm>
                                  <a:off x="82440" y="312480"/>
                                  <a:ext cx="220320" cy="27360"/>
                                </a:xfrm>
                                <a:custGeom>
                                  <a:avLst/>
                                  <a:gdLst/>
                                  <a:ahLst/>
                                  <a:rect l="l" t="t" r="r" b="b"/>
                                  <a:pathLst>
                                    <a:path w="240" h="31">
                                      <a:moveTo>
                                        <a:pt x="227" y="13"/>
                                      </a:moveTo>
                                      <a:lnTo>
                                        <a:pt x="221" y="0"/>
                                      </a:lnTo>
                                      <a:lnTo>
                                        <a:pt x="0" y="0"/>
                                      </a:lnTo>
                                      <a:lnTo>
                                        <a:pt x="1" y="2"/>
                                      </a:lnTo>
                                      <a:lnTo>
                                        <a:pt x="1" y="7"/>
                                      </a:lnTo>
                                      <a:lnTo>
                                        <a:pt x="3" y="13"/>
                                      </a:lnTo>
                                      <a:lnTo>
                                        <a:pt x="6" y="19"/>
                                      </a:lnTo>
                                      <a:lnTo>
                                        <a:pt x="11" y="24"/>
                                      </a:lnTo>
                                      <a:lnTo>
                                        <a:pt x="18" y="29"/>
                                      </a:lnTo>
                                      <a:lnTo>
                                        <a:pt x="30" y="31"/>
                                      </a:lnTo>
                                      <a:lnTo>
                                        <a:pt x="240" y="31"/>
                                      </a:lnTo>
                                      <a:lnTo>
                                        <a:pt x="234" y="22"/>
                                      </a:lnTo>
                                      <a:lnTo>
                                        <a:pt x="227" y="13"/>
                                      </a:lnTo>
                                    </a:path>
                                  </a:pathLst>
                                </a:custGeom>
                                <a:solidFill>
                                  <a:srgbClr val="c0c0c0"/>
                                </a:solidFill>
                                <a:ln w="3240">
                                  <a:solidFill>
                                    <a:srgbClr val="000000"/>
                                  </a:solidFill>
                                  <a:round/>
                                </a:ln>
                              </wps:spPr>
                              <wps:style>
                                <a:lnRef idx="0"/>
                                <a:fillRef idx="0"/>
                                <a:effectRef idx="0"/>
                                <a:fontRef idx="minor"/>
                              </wps:style>
                              <wps:bodyPr/>
                            </wps:wsp>
                            <wps:wsp>
                              <wps:cNvSpPr/>
                              <wps:spPr>
                                <a:xfrm>
                                  <a:off x="118800" y="339840"/>
                                  <a:ext cx="229320" cy="27360"/>
                                </a:xfrm>
                                <a:custGeom>
                                  <a:avLst/>
                                  <a:gdLst/>
                                  <a:ahLst/>
                                  <a:rect l="l" t="t" r="r" b="b"/>
                                  <a:pathLst>
                                    <a:path w="245" h="29">
                                      <a:moveTo>
                                        <a:pt x="0" y="0"/>
                                      </a:moveTo>
                                      <a:lnTo>
                                        <a:pt x="0" y="1"/>
                                      </a:lnTo>
                                      <a:lnTo>
                                        <a:pt x="1" y="5"/>
                                      </a:lnTo>
                                      <a:lnTo>
                                        <a:pt x="2" y="12"/>
                                      </a:lnTo>
                                      <a:lnTo>
                                        <a:pt x="6" y="18"/>
                                      </a:lnTo>
                                      <a:lnTo>
                                        <a:pt x="11" y="23"/>
                                      </a:lnTo>
                                      <a:lnTo>
                                        <a:pt x="18" y="27"/>
                                      </a:lnTo>
                                      <a:lnTo>
                                        <a:pt x="30" y="29"/>
                                      </a:lnTo>
                                      <a:lnTo>
                                        <a:pt x="245" y="29"/>
                                      </a:lnTo>
                                      <a:lnTo>
                                        <a:pt x="230" y="23"/>
                                      </a:lnTo>
                                      <a:lnTo>
                                        <a:pt x="213" y="14"/>
                                      </a:lnTo>
                                      <a:lnTo>
                                        <a:pt x="196" y="0"/>
                                      </a:lnTo>
                                      <a:lnTo>
                                        <a:pt x="0" y="0"/>
                                      </a:lnTo>
                                    </a:path>
                                  </a:pathLst>
                                </a:custGeom>
                                <a:solidFill>
                                  <a:srgbClr val="c0c0c0"/>
                                </a:solidFill>
                                <a:ln w="3240">
                                  <a:solidFill>
                                    <a:srgbClr val="000000"/>
                                  </a:solidFill>
                                  <a:round/>
                                </a:ln>
                              </wps:spPr>
                              <wps:style>
                                <a:lnRef idx="0"/>
                                <a:fillRef idx="0"/>
                                <a:effectRef idx="0"/>
                                <a:fontRef idx="minor"/>
                              </wps:style>
                              <wps:bodyPr/>
                            </wps:wsp>
                            <wps:wsp>
                              <wps:cNvSpPr/>
                              <wps:spPr>
                                <a:xfrm>
                                  <a:off x="596160" y="312480"/>
                                  <a:ext cx="229320" cy="27360"/>
                                </a:xfrm>
                                <a:custGeom>
                                  <a:avLst/>
                                  <a:gdLst/>
                                  <a:ahLst/>
                                  <a:rect l="l" t="t" r="r" b="b"/>
                                  <a:pathLst>
                                    <a:path w="241" h="31">
                                      <a:moveTo>
                                        <a:pt x="13" y="13"/>
                                      </a:moveTo>
                                      <a:lnTo>
                                        <a:pt x="6" y="22"/>
                                      </a:lnTo>
                                      <a:lnTo>
                                        <a:pt x="0" y="31"/>
                                      </a:lnTo>
                                      <a:lnTo>
                                        <a:pt x="210" y="31"/>
                                      </a:lnTo>
                                      <a:lnTo>
                                        <a:pt x="222" y="29"/>
                                      </a:lnTo>
                                      <a:lnTo>
                                        <a:pt x="229" y="24"/>
                                      </a:lnTo>
                                      <a:lnTo>
                                        <a:pt x="234" y="19"/>
                                      </a:lnTo>
                                      <a:lnTo>
                                        <a:pt x="237" y="13"/>
                                      </a:lnTo>
                                      <a:lnTo>
                                        <a:pt x="239" y="7"/>
                                      </a:lnTo>
                                      <a:lnTo>
                                        <a:pt x="239" y="2"/>
                                      </a:lnTo>
                                      <a:lnTo>
                                        <a:pt x="241" y="0"/>
                                      </a:lnTo>
                                      <a:lnTo>
                                        <a:pt x="19" y="0"/>
                                      </a:lnTo>
                                      <a:lnTo>
                                        <a:pt x="13" y="13"/>
                                      </a:lnTo>
                                    </a:path>
                                  </a:pathLst>
                                </a:custGeom>
                                <a:solidFill>
                                  <a:srgbClr val="c0c0c0"/>
                                </a:solidFill>
                                <a:ln w="3240">
                                  <a:solidFill>
                                    <a:srgbClr val="000000"/>
                                  </a:solidFill>
                                  <a:round/>
                                </a:ln>
                              </wps:spPr>
                              <wps:style>
                                <a:lnRef idx="0"/>
                                <a:fillRef idx="0"/>
                                <a:effectRef idx="0"/>
                                <a:fontRef idx="minor"/>
                              </wps:style>
                              <wps:bodyPr/>
                            </wps:wsp>
                            <wps:wsp>
                              <wps:cNvSpPr/>
                              <wps:spPr>
                                <a:xfrm>
                                  <a:off x="550440" y="339840"/>
                                  <a:ext cx="229320" cy="27360"/>
                                </a:xfrm>
                                <a:custGeom>
                                  <a:avLst/>
                                  <a:gdLst/>
                                  <a:ahLst/>
                                  <a:rect l="l" t="t" r="r" b="b"/>
                                  <a:pathLst>
                                    <a:path w="245" h="29">
                                      <a:moveTo>
                                        <a:pt x="0" y="29"/>
                                      </a:moveTo>
                                      <a:lnTo>
                                        <a:pt x="215" y="29"/>
                                      </a:lnTo>
                                      <a:lnTo>
                                        <a:pt x="227" y="27"/>
                                      </a:lnTo>
                                      <a:lnTo>
                                        <a:pt x="234" y="23"/>
                                      </a:lnTo>
                                      <a:lnTo>
                                        <a:pt x="239" y="18"/>
                                      </a:lnTo>
                                      <a:lnTo>
                                        <a:pt x="243" y="12"/>
                                      </a:lnTo>
                                      <a:lnTo>
                                        <a:pt x="244" y="5"/>
                                      </a:lnTo>
                                      <a:lnTo>
                                        <a:pt x="245" y="1"/>
                                      </a:lnTo>
                                      <a:lnTo>
                                        <a:pt x="245" y="0"/>
                                      </a:lnTo>
                                      <a:lnTo>
                                        <a:pt x="48" y="0"/>
                                      </a:lnTo>
                                      <a:lnTo>
                                        <a:pt x="32" y="14"/>
                                      </a:lnTo>
                                      <a:lnTo>
                                        <a:pt x="15" y="23"/>
                                      </a:lnTo>
                                      <a:lnTo>
                                        <a:pt x="0" y="29"/>
                                      </a:lnTo>
                                    </a:path>
                                  </a:pathLst>
                                </a:custGeom>
                                <a:solidFill>
                                  <a:srgbClr val="c0c0c0"/>
                                </a:solidFill>
                                <a:ln w="3240">
                                  <a:solidFill>
                                    <a:srgbClr val="000000"/>
                                  </a:solidFill>
                                  <a:round/>
                                </a:ln>
                              </wps:spPr>
                              <wps:style>
                                <a:lnRef idx="0"/>
                                <a:fillRef idx="0"/>
                                <a:effectRef idx="0"/>
                                <a:fontRef idx="minor"/>
                              </wps:style>
                              <wps:bodyPr/>
                            </wps:wsp>
                            <wps:wsp>
                              <wps:cNvSpPr/>
                              <wps:spPr>
                                <a:xfrm>
                                  <a:off x="9000" y="238680"/>
                                  <a:ext cx="375840" cy="128160"/>
                                </a:xfrm>
                                <a:custGeom>
                                  <a:avLst/>
                                  <a:gdLst/>
                                  <a:ahLst/>
                                  <a:rect l="l" t="t" r="r" b="b"/>
                                  <a:pathLst>
                                    <a:path w="409" h="139">
                                      <a:moveTo>
                                        <a:pt x="409" y="103"/>
                                      </a:moveTo>
                                      <a:lnTo>
                                        <a:pt x="390" y="101"/>
                                      </a:lnTo>
                                      <a:lnTo>
                                        <a:pt x="374" y="94"/>
                                      </a:lnTo>
                                      <a:lnTo>
                                        <a:pt x="361" y="86"/>
                                      </a:lnTo>
                                      <a:lnTo>
                                        <a:pt x="350" y="77"/>
                                      </a:lnTo>
                                      <a:lnTo>
                                        <a:pt x="343" y="66"/>
                                      </a:lnTo>
                                      <a:lnTo>
                                        <a:pt x="337" y="58"/>
                                      </a:lnTo>
                                      <a:lnTo>
                                        <a:pt x="334" y="50"/>
                                      </a:lnTo>
                                      <a:lnTo>
                                        <a:pt x="328" y="38"/>
                                      </a:lnTo>
                                      <a:lnTo>
                                        <a:pt x="323" y="27"/>
                                      </a:lnTo>
                                      <a:lnTo>
                                        <a:pt x="317" y="18"/>
                                      </a:lnTo>
                                      <a:lnTo>
                                        <a:pt x="309" y="10"/>
                                      </a:lnTo>
                                      <a:lnTo>
                                        <a:pt x="300" y="5"/>
                                      </a:lnTo>
                                      <a:lnTo>
                                        <a:pt x="286" y="1"/>
                                      </a:lnTo>
                                      <a:lnTo>
                                        <a:pt x="269" y="0"/>
                                      </a:lnTo>
                                      <a:lnTo>
                                        <a:pt x="260" y="0"/>
                                      </a:lnTo>
                                      <a:lnTo>
                                        <a:pt x="247" y="0"/>
                                      </a:lnTo>
                                      <a:lnTo>
                                        <a:pt x="228" y="0"/>
                                      </a:lnTo>
                                      <a:lnTo>
                                        <a:pt x="206" y="0"/>
                                      </a:lnTo>
                                      <a:lnTo>
                                        <a:pt x="180" y="0"/>
                                      </a:lnTo>
                                      <a:lnTo>
                                        <a:pt x="154" y="0"/>
                                      </a:lnTo>
                                      <a:lnTo>
                                        <a:pt x="126" y="0"/>
                                      </a:lnTo>
                                      <a:lnTo>
                                        <a:pt x="98" y="0"/>
                                      </a:lnTo>
                                      <a:lnTo>
                                        <a:pt x="72" y="0"/>
                                      </a:lnTo>
                                      <a:lnTo>
                                        <a:pt x="49" y="0"/>
                                      </a:lnTo>
                                      <a:lnTo>
                                        <a:pt x="29" y="0"/>
                                      </a:lnTo>
                                      <a:lnTo>
                                        <a:pt x="14" y="0"/>
                                      </a:lnTo>
                                      <a:lnTo>
                                        <a:pt x="3" y="0"/>
                                      </a:lnTo>
                                      <a:lnTo>
                                        <a:pt x="0" y="0"/>
                                      </a:lnTo>
                                      <a:lnTo>
                                        <a:pt x="0" y="2"/>
                                      </a:lnTo>
                                      <a:lnTo>
                                        <a:pt x="1" y="6"/>
                                      </a:lnTo>
                                      <a:lnTo>
                                        <a:pt x="2" y="13"/>
                                      </a:lnTo>
                                      <a:lnTo>
                                        <a:pt x="5" y="19"/>
                                      </a:lnTo>
                                      <a:lnTo>
                                        <a:pt x="11" y="25"/>
                                      </a:lnTo>
                                      <a:lnTo>
                                        <a:pt x="19" y="29"/>
                                      </a:lnTo>
                                      <a:lnTo>
                                        <a:pt x="29" y="31"/>
                                      </a:lnTo>
                                      <a:lnTo>
                                        <a:pt x="34" y="31"/>
                                      </a:lnTo>
                                      <a:lnTo>
                                        <a:pt x="43" y="31"/>
                                      </a:lnTo>
                                      <a:lnTo>
                                        <a:pt x="58" y="31"/>
                                      </a:lnTo>
                                      <a:lnTo>
                                        <a:pt x="76" y="31"/>
                                      </a:lnTo>
                                      <a:lnTo>
                                        <a:pt x="98" y="31"/>
                                      </a:lnTo>
                                      <a:lnTo>
                                        <a:pt x="122" y="31"/>
                                      </a:lnTo>
                                      <a:lnTo>
                                        <a:pt x="146" y="31"/>
                                      </a:lnTo>
                                      <a:lnTo>
                                        <a:pt x="172" y="31"/>
                                      </a:lnTo>
                                      <a:lnTo>
                                        <a:pt x="195" y="31"/>
                                      </a:lnTo>
                                      <a:lnTo>
                                        <a:pt x="215" y="31"/>
                                      </a:lnTo>
                                      <a:lnTo>
                                        <a:pt x="232" y="31"/>
                                      </a:lnTo>
                                      <a:lnTo>
                                        <a:pt x="246" y="31"/>
                                      </a:lnTo>
                                      <a:lnTo>
                                        <a:pt x="253" y="31"/>
                                      </a:lnTo>
                                      <a:lnTo>
                                        <a:pt x="269" y="32"/>
                                      </a:lnTo>
                                      <a:lnTo>
                                        <a:pt x="279" y="35"/>
                                      </a:lnTo>
                                      <a:lnTo>
                                        <a:pt x="286" y="39"/>
                                      </a:lnTo>
                                      <a:lnTo>
                                        <a:pt x="292" y="46"/>
                                      </a:lnTo>
                                      <a:lnTo>
                                        <a:pt x="297" y="56"/>
                                      </a:lnTo>
                                      <a:lnTo>
                                        <a:pt x="302" y="67"/>
                                      </a:lnTo>
                                      <a:lnTo>
                                        <a:pt x="311" y="83"/>
                                      </a:lnTo>
                                      <a:lnTo>
                                        <a:pt x="325" y="102"/>
                                      </a:lnTo>
                                      <a:lnTo>
                                        <a:pt x="340" y="115"/>
                                      </a:lnTo>
                                      <a:lnTo>
                                        <a:pt x="357" y="126"/>
                                      </a:lnTo>
                                      <a:lnTo>
                                        <a:pt x="372" y="132"/>
                                      </a:lnTo>
                                      <a:lnTo>
                                        <a:pt x="386" y="136"/>
                                      </a:lnTo>
                                      <a:lnTo>
                                        <a:pt x="396" y="138"/>
                                      </a:lnTo>
                                      <a:lnTo>
                                        <a:pt x="402" y="139"/>
                                      </a:lnTo>
                                      <a:lnTo>
                                        <a:pt x="406" y="139"/>
                                      </a:lnTo>
                                      <a:lnTo>
                                        <a:pt x="409" y="139"/>
                                      </a:lnTo>
                                    </a:path>
                                  </a:pathLst>
                                </a:custGeom>
                                <a:solidFill>
                                  <a:srgbClr val="c0c0c0"/>
                                </a:solidFill>
                                <a:ln w="3240">
                                  <a:solidFill>
                                    <a:srgbClr val="000000"/>
                                  </a:solidFill>
                                  <a:round/>
                                </a:ln>
                              </wps:spPr>
                              <wps:style>
                                <a:lnRef idx="0"/>
                                <a:fillRef idx="0"/>
                                <a:effectRef idx="0"/>
                                <a:fontRef idx="minor"/>
                              </wps:style>
                              <wps:bodyPr/>
                            </wps:wsp>
                            <wps:wsp>
                              <wps:cNvSpPr/>
                              <wps:spPr>
                                <a:xfrm>
                                  <a:off x="385560" y="229320"/>
                                  <a:ext cx="54720" cy="247680"/>
                                </a:xfrm>
                                <a:custGeom>
                                  <a:avLst/>
                                  <a:gdLst/>
                                  <a:ahLst/>
                                  <a:rect l="l" t="t" r="r" b="b"/>
                                  <a:pathLst>
                                    <a:path w="66" h="266">
                                      <a:moveTo>
                                        <a:pt x="66" y="266"/>
                                      </a:moveTo>
                                      <a:lnTo>
                                        <a:pt x="62" y="266"/>
                                      </a:lnTo>
                                      <a:lnTo>
                                        <a:pt x="59" y="266"/>
                                      </a:lnTo>
                                      <a:lnTo>
                                        <a:pt x="56" y="266"/>
                                      </a:lnTo>
                                      <a:lnTo>
                                        <a:pt x="54" y="266"/>
                                      </a:lnTo>
                                      <a:lnTo>
                                        <a:pt x="42" y="263"/>
                                      </a:lnTo>
                                      <a:lnTo>
                                        <a:pt x="30" y="252"/>
                                      </a:lnTo>
                                      <a:lnTo>
                                        <a:pt x="20" y="236"/>
                                      </a:lnTo>
                                      <a:lnTo>
                                        <a:pt x="11" y="216"/>
                                      </a:lnTo>
                                      <a:lnTo>
                                        <a:pt x="5" y="191"/>
                                      </a:lnTo>
                                      <a:lnTo>
                                        <a:pt x="1" y="164"/>
                                      </a:lnTo>
                                      <a:lnTo>
                                        <a:pt x="0" y="133"/>
                                      </a:lnTo>
                                      <a:lnTo>
                                        <a:pt x="1" y="102"/>
                                      </a:lnTo>
                                      <a:lnTo>
                                        <a:pt x="5" y="75"/>
                                      </a:lnTo>
                                      <a:lnTo>
                                        <a:pt x="11" y="50"/>
                                      </a:lnTo>
                                      <a:lnTo>
                                        <a:pt x="20" y="30"/>
                                      </a:lnTo>
                                      <a:lnTo>
                                        <a:pt x="30" y="14"/>
                                      </a:lnTo>
                                      <a:lnTo>
                                        <a:pt x="42" y="4"/>
                                      </a:lnTo>
                                      <a:lnTo>
                                        <a:pt x="54" y="0"/>
                                      </a:lnTo>
                                      <a:lnTo>
                                        <a:pt x="56" y="0"/>
                                      </a:lnTo>
                                      <a:lnTo>
                                        <a:pt x="59" y="0"/>
                                      </a:lnTo>
                                      <a:lnTo>
                                        <a:pt x="62" y="0"/>
                                      </a:lnTo>
                                      <a:lnTo>
                                        <a:pt x="66" y="0"/>
                                      </a:lnTo>
                                    </a:path>
                                  </a:pathLst>
                                </a:custGeom>
                                <a:solidFill>
                                  <a:srgbClr val="c0c0c0"/>
                                </a:solidFill>
                                <a:ln w="3240">
                                  <a:solidFill>
                                    <a:srgbClr val="000000"/>
                                  </a:solidFill>
                                  <a:round/>
                                </a:ln>
                              </wps:spPr>
                              <wps:style>
                                <a:lnRef idx="0"/>
                                <a:fillRef idx="0"/>
                                <a:effectRef idx="0"/>
                                <a:fontRef idx="minor"/>
                              </wps:style>
                              <wps:bodyPr/>
                            </wps:wsp>
                            <wps:wsp>
                              <wps:cNvSpPr/>
                              <wps:spPr>
                                <a:xfrm>
                                  <a:off x="412920" y="220320"/>
                                  <a:ext cx="45720" cy="257040"/>
                                </a:xfrm>
                                <a:custGeom>
                                  <a:avLst/>
                                  <a:gdLst/>
                                  <a:ahLst/>
                                  <a:rect l="l" t="t" r="r" b="b"/>
                                  <a:pathLst>
                                    <a:path w="60" h="282">
                                      <a:moveTo>
                                        <a:pt x="60" y="0"/>
                                      </a:moveTo>
                                      <a:lnTo>
                                        <a:pt x="54" y="0"/>
                                      </a:lnTo>
                                      <a:lnTo>
                                        <a:pt x="43" y="3"/>
                                      </a:lnTo>
                                      <a:lnTo>
                                        <a:pt x="34" y="11"/>
                                      </a:lnTo>
                                      <a:lnTo>
                                        <a:pt x="24" y="24"/>
                                      </a:lnTo>
                                      <a:lnTo>
                                        <a:pt x="16" y="41"/>
                                      </a:lnTo>
                                      <a:lnTo>
                                        <a:pt x="10" y="62"/>
                                      </a:lnTo>
                                      <a:lnTo>
                                        <a:pt x="4" y="86"/>
                                      </a:lnTo>
                                      <a:lnTo>
                                        <a:pt x="1" y="112"/>
                                      </a:lnTo>
                                      <a:lnTo>
                                        <a:pt x="0" y="142"/>
                                      </a:lnTo>
                                      <a:lnTo>
                                        <a:pt x="1" y="170"/>
                                      </a:lnTo>
                                      <a:lnTo>
                                        <a:pt x="4" y="196"/>
                                      </a:lnTo>
                                      <a:lnTo>
                                        <a:pt x="10" y="220"/>
                                      </a:lnTo>
                                      <a:lnTo>
                                        <a:pt x="16" y="241"/>
                                      </a:lnTo>
                                      <a:lnTo>
                                        <a:pt x="24" y="258"/>
                                      </a:lnTo>
                                      <a:lnTo>
                                        <a:pt x="34" y="272"/>
                                      </a:lnTo>
                                      <a:lnTo>
                                        <a:pt x="43" y="280"/>
                                      </a:lnTo>
                                      <a:lnTo>
                                        <a:pt x="54" y="282"/>
                                      </a:lnTo>
                                      <a:lnTo>
                                        <a:pt x="60" y="282"/>
                                      </a:lnTo>
                                    </a:path>
                                  </a:pathLst>
                                </a:custGeom>
                                <a:solidFill>
                                  <a:srgbClr val="c0c0c0"/>
                                </a:solidFill>
                                <a:ln w="3240">
                                  <a:solidFill>
                                    <a:srgbClr val="000000"/>
                                  </a:solidFill>
                                  <a:round/>
                                </a:ln>
                              </wps:spPr>
                              <wps:style>
                                <a:lnRef idx="0"/>
                                <a:fillRef idx="0"/>
                                <a:effectRef idx="0"/>
                                <a:fontRef idx="minor"/>
                              </wps:style>
                              <wps:bodyPr/>
                            </wps:wsp>
                            <wps:wsp>
                              <wps:cNvSpPr/>
                              <wps:spPr>
                                <a:xfrm>
                                  <a:off x="412920" y="220320"/>
                                  <a:ext cx="100800" cy="257040"/>
                                </a:xfrm>
                                <a:custGeom>
                                  <a:avLst/>
                                  <a:gdLst/>
                                  <a:ahLst/>
                                  <a:rect l="l" t="t" r="r" b="b"/>
                                  <a:pathLst>
                                    <a:path w="108" h="282">
                                      <a:moveTo>
                                        <a:pt x="108" y="123"/>
                                      </a:moveTo>
                                      <a:lnTo>
                                        <a:pt x="107" y="117"/>
                                      </a:lnTo>
                                      <a:lnTo>
                                        <a:pt x="105" y="90"/>
                                      </a:lnTo>
                                      <a:lnTo>
                                        <a:pt x="100" y="65"/>
                                      </a:lnTo>
                                      <a:lnTo>
                                        <a:pt x="93" y="43"/>
                                      </a:lnTo>
                                      <a:lnTo>
                                        <a:pt x="85" y="25"/>
                                      </a:lnTo>
                                      <a:lnTo>
                                        <a:pt x="76" y="12"/>
                                      </a:lnTo>
                                      <a:lnTo>
                                        <a:pt x="65" y="3"/>
                                      </a:lnTo>
                                      <a:lnTo>
                                        <a:pt x="55" y="0"/>
                                      </a:lnTo>
                                      <a:lnTo>
                                        <a:pt x="43" y="3"/>
                                      </a:lnTo>
                                      <a:lnTo>
                                        <a:pt x="34" y="11"/>
                                      </a:lnTo>
                                      <a:lnTo>
                                        <a:pt x="24" y="24"/>
                                      </a:lnTo>
                                      <a:lnTo>
                                        <a:pt x="16" y="41"/>
                                      </a:lnTo>
                                      <a:lnTo>
                                        <a:pt x="10" y="62"/>
                                      </a:lnTo>
                                      <a:lnTo>
                                        <a:pt x="5" y="86"/>
                                      </a:lnTo>
                                      <a:lnTo>
                                        <a:pt x="1" y="112"/>
                                      </a:lnTo>
                                      <a:lnTo>
                                        <a:pt x="0" y="142"/>
                                      </a:lnTo>
                                      <a:lnTo>
                                        <a:pt x="1" y="170"/>
                                      </a:lnTo>
                                      <a:lnTo>
                                        <a:pt x="5" y="196"/>
                                      </a:lnTo>
                                      <a:lnTo>
                                        <a:pt x="10" y="220"/>
                                      </a:lnTo>
                                      <a:lnTo>
                                        <a:pt x="16" y="241"/>
                                      </a:lnTo>
                                      <a:lnTo>
                                        <a:pt x="24" y="258"/>
                                      </a:lnTo>
                                      <a:lnTo>
                                        <a:pt x="34" y="272"/>
                                      </a:lnTo>
                                      <a:lnTo>
                                        <a:pt x="43" y="280"/>
                                      </a:lnTo>
                                      <a:lnTo>
                                        <a:pt x="55" y="282"/>
                                      </a:lnTo>
                                      <a:lnTo>
                                        <a:pt x="65" y="279"/>
                                      </a:lnTo>
                                      <a:lnTo>
                                        <a:pt x="76" y="271"/>
                                      </a:lnTo>
                                      <a:lnTo>
                                        <a:pt x="85" y="257"/>
                                      </a:lnTo>
                                      <a:lnTo>
                                        <a:pt x="93" y="239"/>
                                      </a:lnTo>
                                      <a:lnTo>
                                        <a:pt x="100" y="217"/>
                                      </a:lnTo>
                                      <a:lnTo>
                                        <a:pt x="105" y="192"/>
                                      </a:lnTo>
                                      <a:lnTo>
                                        <a:pt x="107" y="165"/>
                                      </a:lnTo>
                                      <a:lnTo>
                                        <a:pt x="108" y="159"/>
                                      </a:lnTo>
                                    </a:path>
                                  </a:pathLst>
                                </a:custGeom>
                                <a:solidFill>
                                  <a:srgbClr val="c0c0c0"/>
                                </a:solidFill>
                                <a:ln w="3240">
                                  <a:solidFill>
                                    <a:srgbClr val="000000"/>
                                  </a:solidFill>
                                  <a:round/>
                                </a:ln>
                              </wps:spPr>
                              <wps:style>
                                <a:lnRef idx="0"/>
                                <a:fillRef idx="0"/>
                                <a:effectRef idx="0"/>
                                <a:fontRef idx="minor"/>
                              </wps:style>
                              <wps:bodyPr/>
                            </wps:wsp>
                            <wps:wsp>
                              <wps:cNvSpPr/>
                              <wps:spPr>
                                <a:xfrm>
                                  <a:off x="431280" y="257040"/>
                                  <a:ext cx="64080" cy="192960"/>
                                </a:xfrm>
                                <a:custGeom>
                                  <a:avLst/>
                                  <a:gdLst/>
                                  <a:ahLst/>
                                  <a:rect l="l" t="t" r="r" b="b"/>
                                  <a:pathLst>
                                    <a:path w="71" h="217">
                                      <a:moveTo>
                                        <a:pt x="71" y="90"/>
                                      </a:moveTo>
                                      <a:lnTo>
                                        <a:pt x="69" y="66"/>
                                      </a:lnTo>
                                      <a:lnTo>
                                        <a:pt x="65" y="44"/>
                                      </a:lnTo>
                                      <a:lnTo>
                                        <a:pt x="60" y="26"/>
                                      </a:lnTo>
                                      <a:lnTo>
                                        <a:pt x="52" y="11"/>
                                      </a:lnTo>
                                      <a:lnTo>
                                        <a:pt x="45" y="3"/>
                                      </a:lnTo>
                                      <a:lnTo>
                                        <a:pt x="36" y="0"/>
                                      </a:lnTo>
                                      <a:lnTo>
                                        <a:pt x="28" y="3"/>
                                      </a:lnTo>
                                      <a:lnTo>
                                        <a:pt x="20" y="10"/>
                                      </a:lnTo>
                                      <a:lnTo>
                                        <a:pt x="14" y="24"/>
                                      </a:lnTo>
                                      <a:lnTo>
                                        <a:pt x="9" y="40"/>
                                      </a:lnTo>
                                      <a:lnTo>
                                        <a:pt x="4" y="60"/>
                                      </a:lnTo>
                                      <a:lnTo>
                                        <a:pt x="1" y="83"/>
                                      </a:lnTo>
                                      <a:lnTo>
                                        <a:pt x="0" y="109"/>
                                      </a:lnTo>
                                      <a:lnTo>
                                        <a:pt x="1" y="133"/>
                                      </a:lnTo>
                                      <a:lnTo>
                                        <a:pt x="4" y="156"/>
                                      </a:lnTo>
                                      <a:lnTo>
                                        <a:pt x="9" y="176"/>
                                      </a:lnTo>
                                      <a:lnTo>
                                        <a:pt x="14" y="192"/>
                                      </a:lnTo>
                                      <a:lnTo>
                                        <a:pt x="20" y="206"/>
                                      </a:lnTo>
                                      <a:lnTo>
                                        <a:pt x="28" y="213"/>
                                      </a:lnTo>
                                      <a:lnTo>
                                        <a:pt x="36" y="217"/>
                                      </a:lnTo>
                                      <a:lnTo>
                                        <a:pt x="45" y="213"/>
                                      </a:lnTo>
                                      <a:lnTo>
                                        <a:pt x="52" y="205"/>
                                      </a:lnTo>
                                      <a:lnTo>
                                        <a:pt x="60" y="190"/>
                                      </a:lnTo>
                                      <a:lnTo>
                                        <a:pt x="65" y="173"/>
                                      </a:lnTo>
                                      <a:lnTo>
                                        <a:pt x="69" y="151"/>
                                      </a:lnTo>
                                      <a:lnTo>
                                        <a:pt x="71" y="126"/>
                                      </a:lnTo>
                                    </a:path>
                                  </a:pathLst>
                                </a:custGeom>
                                <a:solidFill>
                                  <a:srgbClr val="c0c0c0"/>
                                </a:solidFill>
                                <a:ln w="3240">
                                  <a:solidFill>
                                    <a:srgbClr val="000000"/>
                                  </a:solidFill>
                                  <a:round/>
                                </a:ln>
                              </wps:spPr>
                              <wps:style>
                                <a:lnRef idx="0"/>
                                <a:fillRef idx="0"/>
                                <a:effectRef idx="0"/>
                                <a:fontRef idx="minor"/>
                              </wps:style>
                              <wps:bodyPr/>
                            </wps:wsp>
                            <wps:wsp>
                              <wps:cNvSpPr/>
                              <wps:spPr>
                                <a:xfrm>
                                  <a:off x="440640" y="257040"/>
                                  <a:ext cx="45720" cy="183600"/>
                                </a:xfrm>
                                <a:custGeom>
                                  <a:avLst/>
                                  <a:gdLst/>
                                  <a:ahLst/>
                                  <a:rect l="l" t="t" r="r" b="b"/>
                                  <a:pathLst>
                                    <a:path w="59" h="198">
                                      <a:moveTo>
                                        <a:pt x="59" y="81"/>
                                      </a:moveTo>
                                      <a:lnTo>
                                        <a:pt x="57" y="59"/>
                                      </a:lnTo>
                                      <a:lnTo>
                                        <a:pt x="54" y="40"/>
                                      </a:lnTo>
                                      <a:lnTo>
                                        <a:pt x="50" y="23"/>
                                      </a:lnTo>
                                      <a:lnTo>
                                        <a:pt x="43" y="10"/>
                                      </a:lnTo>
                                      <a:lnTo>
                                        <a:pt x="37" y="3"/>
                                      </a:lnTo>
                                      <a:lnTo>
                                        <a:pt x="30" y="0"/>
                                      </a:lnTo>
                                      <a:lnTo>
                                        <a:pt x="22" y="3"/>
                                      </a:lnTo>
                                      <a:lnTo>
                                        <a:pt x="15" y="14"/>
                                      </a:lnTo>
                                      <a:lnTo>
                                        <a:pt x="10" y="29"/>
                                      </a:lnTo>
                                      <a:lnTo>
                                        <a:pt x="5" y="49"/>
                                      </a:lnTo>
                                      <a:lnTo>
                                        <a:pt x="1" y="72"/>
                                      </a:lnTo>
                                      <a:lnTo>
                                        <a:pt x="0" y="100"/>
                                      </a:lnTo>
                                      <a:lnTo>
                                        <a:pt x="1" y="126"/>
                                      </a:lnTo>
                                      <a:lnTo>
                                        <a:pt x="5" y="149"/>
                                      </a:lnTo>
                                      <a:lnTo>
                                        <a:pt x="10" y="169"/>
                                      </a:lnTo>
                                      <a:lnTo>
                                        <a:pt x="15" y="185"/>
                                      </a:lnTo>
                                      <a:lnTo>
                                        <a:pt x="22" y="195"/>
                                      </a:lnTo>
                                      <a:lnTo>
                                        <a:pt x="30" y="198"/>
                                      </a:lnTo>
                                      <a:lnTo>
                                        <a:pt x="37" y="195"/>
                                      </a:lnTo>
                                      <a:lnTo>
                                        <a:pt x="43" y="188"/>
                                      </a:lnTo>
                                      <a:lnTo>
                                        <a:pt x="50" y="175"/>
                                      </a:lnTo>
                                      <a:lnTo>
                                        <a:pt x="54" y="158"/>
                                      </a:lnTo>
                                      <a:lnTo>
                                        <a:pt x="57" y="139"/>
                                      </a:lnTo>
                                      <a:lnTo>
                                        <a:pt x="59" y="117"/>
                                      </a:lnTo>
                                    </a:path>
                                  </a:pathLst>
                                </a:custGeom>
                                <a:solidFill>
                                  <a:srgbClr val="c0c0c0"/>
                                </a:solidFill>
                                <a:ln w="3240">
                                  <a:solidFill>
                                    <a:srgbClr val="000000"/>
                                  </a:solidFill>
                                  <a:round/>
                                </a:ln>
                              </wps:spPr>
                              <wps:style>
                                <a:lnRef idx="0"/>
                                <a:fillRef idx="0"/>
                                <a:effectRef idx="0"/>
                                <a:fontRef idx="minor"/>
                              </wps:style>
                              <wps:bodyPr/>
                            </wps:wsp>
                            <wps:wsp>
                              <wps:cNvSpPr/>
                              <wps:spPr>
                                <a:xfrm>
                                  <a:off x="458640" y="330840"/>
                                  <a:ext cx="9000" cy="45720"/>
                                </a:xfrm>
                                <a:custGeom>
                                  <a:avLst/>
                                  <a:gdLst/>
                                  <a:ahLst/>
                                  <a:rect l="l" t="t" r="r" b="b"/>
                                  <a:pathLst>
                                    <a:path w="18" h="52">
                                      <a:moveTo>
                                        <a:pt x="18" y="8"/>
                                      </a:moveTo>
                                      <a:lnTo>
                                        <a:pt x="16" y="5"/>
                                      </a:lnTo>
                                      <a:lnTo>
                                        <a:pt x="15" y="2"/>
                                      </a:lnTo>
                                      <a:lnTo>
                                        <a:pt x="13" y="0"/>
                                      </a:lnTo>
                                      <a:lnTo>
                                        <a:pt x="11" y="0"/>
                                      </a:lnTo>
                                      <a:lnTo>
                                        <a:pt x="7" y="2"/>
                                      </a:lnTo>
                                      <a:lnTo>
                                        <a:pt x="3" y="8"/>
                                      </a:lnTo>
                                      <a:lnTo>
                                        <a:pt x="1" y="16"/>
                                      </a:lnTo>
                                      <a:lnTo>
                                        <a:pt x="0" y="27"/>
                                      </a:lnTo>
                                      <a:lnTo>
                                        <a:pt x="1" y="36"/>
                                      </a:lnTo>
                                      <a:lnTo>
                                        <a:pt x="3" y="44"/>
                                      </a:lnTo>
                                      <a:lnTo>
                                        <a:pt x="7" y="50"/>
                                      </a:lnTo>
                                      <a:lnTo>
                                        <a:pt x="11" y="52"/>
                                      </a:lnTo>
                                      <a:lnTo>
                                        <a:pt x="13" y="52"/>
                                      </a:lnTo>
                                      <a:lnTo>
                                        <a:pt x="15" y="51"/>
                                      </a:lnTo>
                                      <a:lnTo>
                                        <a:pt x="16" y="48"/>
                                      </a:lnTo>
                                      <a:lnTo>
                                        <a:pt x="18" y="44"/>
                                      </a:lnTo>
                                    </a:path>
                                  </a:pathLst>
                                </a:custGeom>
                                <a:solidFill>
                                  <a:srgbClr val="c0c0c0"/>
                                </a:solidFill>
                                <a:ln w="3240">
                                  <a:solidFill>
                                    <a:srgbClr val="000000"/>
                                  </a:solidFill>
                                  <a:round/>
                                </a:ln>
                              </wps:spPr>
                              <wps:style>
                                <a:lnRef idx="0"/>
                                <a:fillRef idx="0"/>
                                <a:effectRef idx="0"/>
                                <a:fontRef idx="minor"/>
                              </wps:style>
                              <wps:bodyPr/>
                            </wps:wsp>
                            <wps:wsp>
                              <wps:cNvSpPr/>
                              <wps:spPr>
                                <a:xfrm>
                                  <a:off x="458640" y="238680"/>
                                  <a:ext cx="431280" cy="128160"/>
                                </a:xfrm>
                                <a:custGeom>
                                  <a:avLst/>
                                  <a:gdLst/>
                                  <a:ahLst/>
                                  <a:rect l="l" t="t" r="r" b="b"/>
                                  <a:pathLst>
                                    <a:path w="473" h="139">
                                      <a:moveTo>
                                        <a:pt x="204" y="0"/>
                                      </a:moveTo>
                                      <a:lnTo>
                                        <a:pt x="204" y="0"/>
                                      </a:lnTo>
                                      <a:lnTo>
                                        <a:pt x="204" y="0"/>
                                      </a:lnTo>
                                      <a:lnTo>
                                        <a:pt x="187" y="1"/>
                                      </a:lnTo>
                                      <a:lnTo>
                                        <a:pt x="173" y="5"/>
                                      </a:lnTo>
                                      <a:lnTo>
                                        <a:pt x="164" y="10"/>
                                      </a:lnTo>
                                      <a:lnTo>
                                        <a:pt x="156" y="18"/>
                                      </a:lnTo>
                                      <a:lnTo>
                                        <a:pt x="150" y="27"/>
                                      </a:lnTo>
                                      <a:lnTo>
                                        <a:pt x="145" y="38"/>
                                      </a:lnTo>
                                      <a:lnTo>
                                        <a:pt x="139" y="50"/>
                                      </a:lnTo>
                                      <a:lnTo>
                                        <a:pt x="137" y="56"/>
                                      </a:lnTo>
                                      <a:lnTo>
                                        <a:pt x="133" y="63"/>
                                      </a:lnTo>
                                      <a:lnTo>
                                        <a:pt x="127" y="71"/>
                                      </a:lnTo>
                                      <a:lnTo>
                                        <a:pt x="119" y="81"/>
                                      </a:lnTo>
                                      <a:lnTo>
                                        <a:pt x="108" y="89"/>
                                      </a:lnTo>
                                      <a:lnTo>
                                        <a:pt x="95" y="96"/>
                                      </a:lnTo>
                                      <a:lnTo>
                                        <a:pt x="79" y="102"/>
                                      </a:lnTo>
                                      <a:lnTo>
                                        <a:pt x="60" y="103"/>
                                      </a:lnTo>
                                      <a:lnTo>
                                        <a:pt x="36" y="103"/>
                                      </a:lnTo>
                                      <a:lnTo>
                                        <a:pt x="18" y="103"/>
                                      </a:lnTo>
                                      <a:lnTo>
                                        <a:pt x="9" y="103"/>
                                      </a:lnTo>
                                      <a:lnTo>
                                        <a:pt x="4" y="106"/>
                                      </a:lnTo>
                                      <a:lnTo>
                                        <a:pt x="2" y="112"/>
                                      </a:lnTo>
                                      <a:lnTo>
                                        <a:pt x="0" y="122"/>
                                      </a:lnTo>
                                      <a:lnTo>
                                        <a:pt x="2" y="130"/>
                                      </a:lnTo>
                                      <a:lnTo>
                                        <a:pt x="4" y="136"/>
                                      </a:lnTo>
                                      <a:lnTo>
                                        <a:pt x="9" y="139"/>
                                      </a:lnTo>
                                      <a:lnTo>
                                        <a:pt x="15" y="139"/>
                                      </a:lnTo>
                                      <a:lnTo>
                                        <a:pt x="27" y="139"/>
                                      </a:lnTo>
                                      <a:lnTo>
                                        <a:pt x="38" y="139"/>
                                      </a:lnTo>
                                      <a:lnTo>
                                        <a:pt x="50" y="139"/>
                                      </a:lnTo>
                                      <a:lnTo>
                                        <a:pt x="59" y="139"/>
                                      </a:lnTo>
                                      <a:lnTo>
                                        <a:pt x="64" y="139"/>
                                      </a:lnTo>
                                      <a:lnTo>
                                        <a:pt x="73" y="138"/>
                                      </a:lnTo>
                                      <a:lnTo>
                                        <a:pt x="85" y="136"/>
                                      </a:lnTo>
                                      <a:lnTo>
                                        <a:pt x="100" y="132"/>
                                      </a:lnTo>
                                      <a:lnTo>
                                        <a:pt x="116" y="126"/>
                                      </a:lnTo>
                                      <a:lnTo>
                                        <a:pt x="133" y="115"/>
                                      </a:lnTo>
                                      <a:lnTo>
                                        <a:pt x="149" y="102"/>
                                      </a:lnTo>
                                      <a:lnTo>
                                        <a:pt x="162" y="83"/>
                                      </a:lnTo>
                                      <a:lnTo>
                                        <a:pt x="171" y="67"/>
                                      </a:lnTo>
                                      <a:lnTo>
                                        <a:pt x="176" y="56"/>
                                      </a:lnTo>
                                      <a:lnTo>
                                        <a:pt x="181" y="46"/>
                                      </a:lnTo>
                                      <a:lnTo>
                                        <a:pt x="187" y="39"/>
                                      </a:lnTo>
                                      <a:lnTo>
                                        <a:pt x="194" y="35"/>
                                      </a:lnTo>
                                      <a:lnTo>
                                        <a:pt x="205" y="32"/>
                                      </a:lnTo>
                                      <a:lnTo>
                                        <a:pt x="220" y="31"/>
                                      </a:lnTo>
                                      <a:lnTo>
                                        <a:pt x="224" y="31"/>
                                      </a:lnTo>
                                      <a:lnTo>
                                        <a:pt x="235" y="31"/>
                                      </a:lnTo>
                                      <a:lnTo>
                                        <a:pt x="251" y="31"/>
                                      </a:lnTo>
                                      <a:lnTo>
                                        <a:pt x="271" y="31"/>
                                      </a:lnTo>
                                      <a:lnTo>
                                        <a:pt x="294" y="31"/>
                                      </a:lnTo>
                                      <a:lnTo>
                                        <a:pt x="319" y="31"/>
                                      </a:lnTo>
                                      <a:lnTo>
                                        <a:pt x="345" y="31"/>
                                      </a:lnTo>
                                      <a:lnTo>
                                        <a:pt x="370" y="31"/>
                                      </a:lnTo>
                                      <a:lnTo>
                                        <a:pt x="393" y="31"/>
                                      </a:lnTo>
                                      <a:lnTo>
                                        <a:pt x="413" y="31"/>
                                      </a:lnTo>
                                      <a:lnTo>
                                        <a:pt x="429" y="31"/>
                                      </a:lnTo>
                                      <a:lnTo>
                                        <a:pt x="439" y="31"/>
                                      </a:lnTo>
                                      <a:lnTo>
                                        <a:pt x="444" y="31"/>
                                      </a:lnTo>
                                      <a:lnTo>
                                        <a:pt x="454" y="29"/>
                                      </a:lnTo>
                                      <a:lnTo>
                                        <a:pt x="462" y="25"/>
                                      </a:lnTo>
                                      <a:lnTo>
                                        <a:pt x="468" y="19"/>
                                      </a:lnTo>
                                      <a:lnTo>
                                        <a:pt x="471" y="13"/>
                                      </a:lnTo>
                                      <a:lnTo>
                                        <a:pt x="473" y="6"/>
                                      </a:lnTo>
                                      <a:lnTo>
                                        <a:pt x="473" y="2"/>
                                      </a:lnTo>
                                      <a:lnTo>
                                        <a:pt x="473" y="0"/>
                                      </a:lnTo>
                                      <a:lnTo>
                                        <a:pt x="470" y="0"/>
                                      </a:lnTo>
                                      <a:lnTo>
                                        <a:pt x="459" y="0"/>
                                      </a:lnTo>
                                      <a:lnTo>
                                        <a:pt x="444" y="0"/>
                                      </a:lnTo>
                                      <a:lnTo>
                                        <a:pt x="424" y="0"/>
                                      </a:lnTo>
                                      <a:lnTo>
                                        <a:pt x="401" y="0"/>
                                      </a:lnTo>
                                      <a:lnTo>
                                        <a:pt x="375" y="0"/>
                                      </a:lnTo>
                                      <a:lnTo>
                                        <a:pt x="347" y="0"/>
                                      </a:lnTo>
                                      <a:lnTo>
                                        <a:pt x="320" y="0"/>
                                      </a:lnTo>
                                      <a:lnTo>
                                        <a:pt x="293" y="0"/>
                                      </a:lnTo>
                                      <a:lnTo>
                                        <a:pt x="268" y="0"/>
                                      </a:lnTo>
                                      <a:lnTo>
                                        <a:pt x="245" y="0"/>
                                      </a:lnTo>
                                      <a:lnTo>
                                        <a:pt x="226" y="0"/>
                                      </a:lnTo>
                                      <a:lnTo>
                                        <a:pt x="213" y="0"/>
                                      </a:lnTo>
                                      <a:lnTo>
                                        <a:pt x="204" y="0"/>
                                      </a:lnTo>
                                    </a:path>
                                  </a:pathLst>
                                </a:custGeom>
                                <a:solidFill>
                                  <a:srgbClr val="c0c0c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70.85pt;height:49.9pt" coordorigin="0,0" coordsize="1417,998">
                      <v:shape id="shape_0" coordsize="129,118" path="m66,8l68,27l72,31l72,31l72,32l65,38l61,35l59,33l57,31l58,30l60,28l62,27l64,25l65,25l66,23l66,6l34,4l0,28l0,42l15,58l22,57l23,57l24,56l26,54l29,52l32,51l34,49l36,47l37,46l38,47l40,49l43,52l46,55l44,56l40,59l35,64l30,70l25,73l23,76l22,77l21,79l22,79l22,80l22,79l22,79l22,79l22,80l21,80l19,82l19,83l19,85l19,87l20,89l21,89l21,89l21,89l21,89l18,91l14,94l14,94l13,94l10,97l7,99l5,102l2,104l1,107l1,108l1,108l2,112l3,115l6,116l8,117l10,118l13,117l16,116l19,113l22,111l24,107l25,107l25,106l25,106l29,103l32,100l32,100l32,101l32,101l34,102l36,103l38,102l40,101l40,101l41,100l41,100l43,100l45,100l46,99l48,97l53,94l59,89l64,83l68,79l70,78l105,111l105,111l105,111l110,114l116,113l123,108l126,105l128,101l129,97l129,97l129,97l129,94l128,92l127,92l126,91l125,90l124,89l123,87l122,87l122,87l122,87l112,79l102,70l90,59l92,58l93,56l94,55l95,55l95,54l101,59l122,62l122,61l122,59l122,57l122,56l123,55l124,55l126,55l126,55l127,32l95,0l73,1l73,3l73,4l73,6l73,8l72,8l70,8l68,8l67,8l66,8xe" fillcolor="silver" stroked="t" o:allowincell="t" style="position:absolute;left:621;top:825;width:186;height:172;mso-wrap-style:none;v-text-anchor:middle;mso-position-horizontal-relative:char">
                        <v:fill o:detectmouseclick="t" type="solid" color2="#3f3f3f"/>
                        <v:stroke color="black" weight="3240" joinstyle="round" endcap="flat"/>
                        <w10:wrap type="none"/>
                      </v:shape>
                      <v:shape id="shape_0" coordsize="48,49" path="m48,48l48,29l18,0l17,0l0,1l0,6l42,49l48,48xm2,5l2,4l2,2l3,2l5,2l8,2l11,2l14,2l16,2l17,2l19,3l24,7l29,13l35,18l40,25l45,28l46,30l46,31l46,33l46,36l46,39l46,43l46,45l46,47l45,47l43,47l41,45l36,40l30,33l23,26l15,18l8,11l4,7l2,5xe" fillcolor="silver" stroked="t" o:allowincell="t" style="position:absolute;left:737;top:839;width:71;height:56;mso-wrap-style:none;v-text-anchor:middle;mso-position-horizontal-relative:char">
                        <v:fill o:detectmouseclick="t" type="solid" color2="#3f3f3f"/>
                        <v:stroke color="black" weight="3240" joinstyle="round" endcap="flat"/>
                        <w10:wrap type="none"/>
                      </v:shape>
                      <v:shape id="shape_0" coordsize="49,49" path="m33,46l49,49l49,43l7,0l6,0l0,0l2,16l33,46xm6,2l8,4l12,8l19,16l26,23l34,30l41,38l45,42l47,44l47,45l47,47l46,47l44,46l41,46l39,46l36,45l35,45l34,45l32,43l27,39l22,33l16,27l10,21l6,17l3,15l3,13l3,11l3,9l2,6l2,3l2,2l4,2l6,2xe" fillcolor="silver" stroked="t" o:allowincell="t" style="position:absolute;left:722;top:839;width:71;height:71;mso-wrap-style:none;v-text-anchor:middle;mso-position-horizontal-relative:char">
                        <v:fill o:detectmouseclick="t" type="solid" color2="#3f3f3f"/>
                        <v:stroke color="black" weight="3240" joinstyle="round" endcap="flat"/>
                        <w10:wrap type="none"/>
                      </v:shape>
                      <v:shape id="shape_0" coordsize="26,25" path="m26,1l26,1l24,0l21,0l18,1l15,3l11,6l10,6l7,8l4,11l2,13l0,15l0,18l0,21l1,23l3,24l5,25l8,24l12,22l15,18l18,15l19,14l23,11l25,8l26,5l26,3l26,1l26,1xm17,13l16,14l14,16l12,19l10,21l7,23l5,23l4,23l3,22l2,19l1,18l2,15l5,13l8,10l11,8l11,8l12,7l12,7l15,5l18,3l20,2l23,2l24,2l24,2l25,3l25,3l25,4l24,6l23,7l20,10l17,13xe" fillcolor="silver" stroked="t" o:allowincell="t" style="position:absolute;left:636;top:955;width:27;height:42;mso-wrap-style:none;v-text-anchor:middle;mso-position-horizontal-relative:char">
                        <v:fill o:detectmouseclick="t" type="solid" color2="#3f3f3f"/>
                        <v:stroke color="black" weight="3240" joinstyle="round" endcap="flat"/>
                        <w10:wrap type="none"/>
                      </v:shape>
                      <v:shape id="shape_0" coordsize="14,25" path="m14,13l0,0l0,2l1,11l14,25l14,13xm12,21l11,19l9,17l7,14l5,13l4,11l4,11l3,9l3,7l3,5l5,6l7,8l9,10l10,12l12,13l12,14l12,16l12,18l12,21xe" fillcolor="silver" stroked="t" o:allowincell="t" style="position:absolute;left:621;top:868;width:27;height:42;mso-wrap-style:none;v-text-anchor:middle;mso-position-horizontal-relative:char">
                        <v:fill o:detectmouseclick="t" type="solid" color2="#3f3f3f"/>
                        <v:stroke color="black" weight="3240" joinstyle="round" endcap="flat"/>
                        <w10:wrap type="none"/>
                      </v:shape>
                      <v:shape id="shape_0" coordsize="20,19" path="m19,1l18,0l16,0l11,0l8,2l5,4l2,7l1,9l0,12l0,15l1,17l3,19l5,19l8,19l11,16l15,14l18,11l20,8l20,5l20,5l20,5l20,3l19,1xm13,13l10,15l8,16l6,17l4,16l2,16l1,14l2,12l2,10l4,7l6,5l9,3l12,2l15,2l17,2l18,3l18,3l18,4l19,5l18,8l16,10l13,13xe" fillcolor="silver" stroked="t" o:allowincell="t" style="position:absolute;left:780;top:955;width:27;height:27;mso-wrap-style:none;v-text-anchor:middle;mso-position-horizontal-relative:char">
                        <v:fill o:detectmouseclick="t" type="solid" color2="#3f3f3f"/>
                        <v:stroke color="black" weight="3240" joinstyle="round" endcap="flat"/>
                        <w10:wrap type="none"/>
                      </v:shape>
                      <v:shape id="shape_0" path="m0,0l0,0l0,0l0,0l0,0l0,0xe" fillcolor="silver" stroked="t" o:allowincell="t" style="position:absolute;left:751;top:897;width:13;height:0;mso-wrap-style:none;v-text-anchor:middle;mso-position-horizontal-relative:char">
                        <v:fill o:detectmouseclick="t" type="solid" color2="#3f3f3f"/>
                        <v:stroke color="black" weight="3240" joinstyle="round" endcap="flat"/>
                        <w10:wrap type="none"/>
                      </v:shape>
                      <v:shape id="shape_0" coordsize="106,97" path="m105,80l102,78l97,73l89,67l80,60l70,51l72,48l74,46l76,45l77,45l77,43l77,43l77,42l77,42l77,41l77,40l76,40l75,39l74,39l72,40l72,40l71,41l69,42l67,44l65,46l64,46l64,45l64,45l64,45l64,42l64,43l66,43l66,43l68,42l69,41l69,40l69,33l69,31l68,30l66,30l66,30l64,30l63,32l62,31l61,31l62,30l62,29l63,28l64,27l64,27l64,27l63,26l63,25l62,25l61,24l60,24l57,24l57,25l56,26l54,27l51,30l49,32l45,29l42,27l40,24l38,23l37,22l47,13l47,0l46,1l1,34l0,46l6,45l21,33l22,33l22,34l22,34l23,35l25,38l27,40l30,43l33,46l27,52l20,57l15,63l12,66l9,67l8,68l8,70l9,72l9,72l9,72l9,72l8,72l6,72l5,73l5,75l5,77l6,78l8,78l10,78l12,77l12,75l12,75l12,74l14,76l17,80l19,82l22,85l21,85l20,84l19,85l17,86l17,88l17,90l19,91l20,91l22,91l23,90l24,88l24,87l23,87l24,87l24,88l26,89l27,89l29,88l31,86l38,81l45,73l54,65l64,74l73,83l80,90l86,95l87,96l89,97l89,96l90,93l92,90l95,87l99,84l103,82l106,82l105,80xm65,33l65,32l66,32l66,32l67,32l67,33l67,40l67,41l66,41l66,41l65,41l65,40l65,33xm73,41l74,41l75,41l75,41l75,42l76,42l76,43l75,43l75,44l73,45l71,47l69,49l67,48l66,47l69,45l71,44l72,42l73,41l73,41xm62,34l62,44l60,42l59,41l59,34l59,33l60,32l61,32l61,33l62,34xm59,26l60,25l61,26l61,26l62,27l62,27l61,28l60,29l59,30l55,32l52,35l51,34l50,33l59,26xm56,34l56,40l55,38l54,37l55,35l56,34xm5,44l4,44l3,44l2,44l2,43l2,41l2,39l2,37l3,35l5,33l10,29l19,23l27,17l36,10l42,6l46,3l46,6l45,8l45,11l45,12l45,13l43,13l42,16l40,17l38,18l37,20l36,20l33,19l31,19l29,19l26,20l24,22l21,25l20,28l19,30l19,31l20,32l19,33l17,34l15,37l13,39l9,40l7,42l6,43l5,44xm21,31l21,29l22,26l25,24l27,22l30,21l32,21l28,21l25,24l23,26l21,29l21,31xm8,77l7,76l7,75l7,74l8,73l9,74l10,75l9,76l8,77xm20,89l19,89l19,88l19,87l20,86l21,87l22,88l21,89l20,89xm27,87l27,87l26,87l10,70l10,70l10,70l10,69l12,69l36,47l37,48l38,49l31,54l26,59l16,69l15,70l16,71l16,71l17,72l19,74l21,76l23,78l24,81l25,82l26,82l27,83l28,82l30,81l36,75l42,69l50,62l51,63l53,64l46,70l39,76l33,82l29,85l27,87xm40,67l39,67l39,66l38,66l38,54l39,53l39,53l40,53l41,53l41,54l41,66l41,66l40,67xm40,69l39,70l38,71l38,68l38,68l39,69l40,69l40,69l40,69xm40,51l39,51l38,52l37,53l37,54l37,59l36,57l35,57l33,57l32,57l31,59l30,61l30,63l29,62l28,61l27,61l27,61l27,61l27,61l28,61l33,55l39,50l40,51l41,51l40,51l40,51xm22,68l23,68l23,68l24,69l24,72l23,73l23,73l22,73l21,73l21,72l21,69l21,68l22,68xm22,66l23,65l24,64l24,64l24,64l24,66l23,66l23,66l22,66l22,66l22,66xm22,75l23,75l23,75l24,74l24,75l24,76l25,77l27,78l28,78l29,77l30,76l30,75l30,72l31,74l33,74l31,76l29,78l27,80l27,81l26,80l25,78l23,76l22,75l22,75l22,75xm26,75l26,64l26,63l27,63l28,63l28,63l29,64l29,75l28,75l28,76l27,76l26,75l26,75xm32,71l32,61l32,60l33,60l35,60l36,60l36,61l36,71l36,72l35,72l33,72l32,72l32,71xm19,72l18,71l17,70l18,69l19,68l19,68l19,69l19,72l19,72l19,72xm45,64l45,64l44,65l43,66l43,66l43,66l43,64l44,64l45,64xm44,61l44,54l45,56l46,57l46,61l46,62l45,63l45,63l44,62l44,61xm48,61l48,61l48,61l48,60l49,60l49,61l49,61l48,61xm94,85l91,88l89,91l88,94l86,92l80,88l73,81l65,72l55,64l55,63l54,63l53,62l52,61l51,60l50,59l49,57l48,56l47,55l46,55l45,53l44,52l43,51l42,50l41,50l41,49l40,48l39,48l38,47l37,46l36,45l36,44l32,41l29,39l26,35l25,34l24,33l23,32l23,32l23,31l23,29l24,27l26,25l28,23l30,23l32,22l33,23l35,23l35,23l35,23l36,23l36,24l37,25l39,26l41,28l44,30l47,33l48,34l49,35l50,35l51,37l54,40l59,43l60,45l61,46l62,46l63,47l63,47l64,47l64,48l65,49l66,50l67,51l68,51l69,52l84,65l101,81l97,83l94,85xe" fillcolor="silver" stroked="t" o:allowincell="t" style="position:absolute;left:650;top:839;width:143;height:143;mso-wrap-style:none;v-text-anchor:middle;mso-position-horizontal-relative:char">
                        <v:fill o:detectmouseclick="t" type="solid" color2="#3f3f3f"/>
                        <v:stroke color="black" weight="3240" joinstyle="round" endcap="flat"/>
                        <w10:wrap type="none"/>
                      </v:shape>
                      <v:shape id="shape_0" coordsize="62,36" path="m62,1l32,0l32,0l0,22l15,36l62,1xm33,2l36,2l43,2l51,2l57,3l53,5l46,10l39,15l31,22l23,27l17,31l15,33l14,32l12,31l11,29l9,27l7,25l5,24l4,23l7,21l12,16l18,11l26,7l31,3l33,2xe" fillcolor="silver" stroked="t" o:allowincell="t" style="position:absolute;left:621;top:839;width:100;height:56;mso-wrap-style:none;v-text-anchor:middle;mso-position-horizontal-relative:char">
                        <v:fill o:detectmouseclick="t" type="solid" color2="#3f3f3f"/>
                        <v:stroke color="black" weight="3240" joinstyle="round" endcap="flat"/>
                        <w10:wrap type="none"/>
                      </v:shape>
                      <v:shape id="shape_0" coordsize="733,167" path="m3,0l0,0l0,167l42,167l42,164l42,158l42,147l42,138l42,129l42,124l47,124l57,124l70,124l85,124l99,124l112,124l120,124l123,124l143,123l158,119l168,111l175,100l179,83l180,61l179,42l174,27l166,15l156,7l141,2l123,0l3,0xm123,7l140,8l153,12l162,19l169,30l173,43l174,61l173,82l169,97l164,107l155,114l141,117l123,118l36,118l36,121l36,128l36,138l36,148l36,157l36,161l30,161l21,161l12,161l6,161l6,155l6,144l6,126l6,106l6,84l6,62l6,41l6,24l6,12l6,7l12,7l23,7l39,7l58,7l76,7l94,7l109,7l119,7l123,7xm39,31l36,31l36,94l115,94l127,93l134,89l139,83l141,75l142,61l141,51l139,42l135,36l127,33l114,31l39,31xm114,37l126,38l133,42l136,50l136,61l136,75l133,82l126,86l114,87l111,87l103,87l90,87l76,87l63,87l50,87l42,87l42,84l42,76l42,64l42,53l42,42l42,37l48,37l59,37l73,37l88,37l101,37l111,37l114,37xm485,0l471,0l461,2l454,7l448,14l447,24l447,42l446,52l442,59l435,63l426,64l423,64l416,64l406,64l394,64l383,64l374,64l369,64l369,59l369,50l369,37l369,24l369,13l369,4l369,0l327,0l327,4l327,13l327,24l327,37l327,50l327,59l327,64l322,64l314,64l302,64l291,64l280,64l273,64l270,64l261,63l254,59l250,52l249,42l249,24l248,14l243,7l235,2l225,0l208,0l208,4l208,12l208,22l208,30l208,34l208,34l208,39l208,53l209,64l214,73l223,78l235,80l235,80l236,80l236,82l236,84l235,84l235,84l223,86l213,93l208,101l206,114l206,114l206,117l206,120l206,123l206,126l206,128l206,129l206,130l206,131l206,132l206,133l206,133l206,138l206,146l206,155l206,164l206,167l224,167l234,166l242,162l247,154l248,143l248,124l249,114l252,107l257,103l262,101l268,101l271,101l279,101l290,101l301,101l313,101l322,101l327,101l327,106l327,117l327,129l327,143l327,155l327,164l327,167l369,167l369,164l369,155l369,143l369,129l369,117l369,106l369,101l374,101l384,101l395,101l407,101l417,101l425,101l429,101l434,101l439,103l444,107l447,114l448,124l448,143l449,154l455,162l462,166l472,167l490,167l490,111l488,100l482,92l473,86l461,84l461,84l460,84l460,82l460,80l461,80l461,80l473,78l482,73l487,64l488,53l488,39l488,38l488,38l488,37l488,0l485,0xm366,71l426,71l438,68l446,63l452,54l454,42l454,24l455,16l458,11l463,8l471,7l472,7l475,7l477,7l480,7l483,7l483,12l483,20l483,28l483,35l483,37l482,39l482,53l481,62l478,68l470,73l461,75l454,75l454,89l461,90l470,92l478,96l483,103l484,111l484,115l484,123l484,134l484,146l484,155l484,161l482,161l479,161l476,161l473,161l472,161l464,161l459,158l455,151l455,143l455,124l453,112l449,104l444,100l438,97l433,95l429,95l363,95l363,98l363,107l363,119l363,132l363,146l363,155l363,161l357,161l348,161l339,161l333,161l333,155l333,146l333,132l333,119l333,107l333,98l333,95l268,95l263,95l258,97l252,100l247,104l244,112l243,124l243,143l242,151l237,158l232,161l224,161l223,161l221,161l217,161l214,161l211,161l211,157l211,149l211,142l211,136l211,133l212,131l212,130l212,129l212,114l213,103l217,97l225,92l235,90l243,89l243,75l235,75l226,73l219,68l215,62l214,53l214,39l213,38l213,36l213,34l213,32l213,27l213,18l213,12l213,7l216,7l219,7l222,7l224,7l225,7l233,8l238,11l242,16l243,24l243,42l245,54l250,63l258,68l270,71l333,71l333,67l333,59l333,47l333,34l333,21l333,12l333,7l339,7l348,7l357,7l363,7l363,12l363,21l363,34l363,47l363,59l363,67l363,71l366,71xm714,0l547,0l547,57l546,77l544,92l540,103l537,112l532,120l528,125l523,129l523,130l522,131l519,131l517,131l514,131l512,131l511,131l511,167l733,167l733,131l733,131l730,131l726,131l723,131l719,131l717,131l717,126l717,116l717,100l717,82l717,63l717,45l717,28l717,14l717,4l717,0l714,0xm711,7l711,12l711,22l711,37l711,55l711,74l711,93l711,109l711,124l711,133l711,137l712,137l714,137l718,137l721,137l724,137l727,137l727,144l727,154l727,161l722,161l710,161l693,161l671,161l647,161l622,161l597,161l573,161l552,161l534,161l523,161l517,161l517,154l517,144l517,137l519,137l522,137l524,137l524,137l527,133l532,129l537,123l542,116l547,106l550,94l552,78l552,57l552,54l552,45l552,34l552,22l552,12l552,7l557,7l568,7l583,7l601,7l621,7l642,7l663,7l680,7l696,7l707,7l711,7xm678,31l582,31l582,57l582,76l580,92l578,103l575,111l572,118l569,121l565,124l553,137l680,137l680,31l678,31xm675,37l675,42l675,54l675,67l675,84l675,100l675,115l675,125l675,131l669,131l657,131l642,131l624,131l605,131l588,131l576,131l568,131l569,129l570,129l570,128l573,125l576,121l580,115l583,105l585,94l587,77l588,57l588,55l588,49l588,42l588,37l594,37l603,37l617,37l631,37l647,37l659,37l670,37l675,37xe" fillcolor="silver" stroked="t" o:allowincell="t" style="position:absolute;left:187;top:0;width:1054;height:245;mso-wrap-style:none;v-text-anchor:middle;mso-position-horizontal-relative:char">
                        <v:fill o:detectmouseclick="t" type="solid" color2="#3f3f3f"/>
                        <v:stroke color="black" weight="3240" joinstyle="round" endcap="flat"/>
                        <w10:wrap type="none"/>
                      </v:shape>
                      <v:shape id="shape_0" coordsize="986,300" path="m708,20l689,22l675,25l663,31l655,38l649,47l643,57l639,68l635,76l632,81l628,90l622,98l612,106l602,114l588,120l571,123l569,100l565,77l560,57l553,38l544,23l534,10l522,3l510,0l498,1l489,4l482,8l472,8l460,11l447,19l436,32l426,50l419,71l413,95l409,122l392,117l378,110l367,99l359,90l354,81l351,76l347,68l343,57l337,47l331,38l323,31l311,25l297,22l278,20l0,20l0,29l1,37l3,46l8,54l14,61l24,67l35,70l36,77l39,84l44,93l51,99l61,104l74,105l78,105l79,114l82,122l88,130l95,136l104,140l117,142l126,142l128,149l131,158l137,165l144,171l153,176l166,178l169,178l178,178l194,178l213,178l235,178l260,178l285,178l311,178l335,178l358,178l378,178l394,178l404,178l409,178l413,205l419,229l426,251l436,268l447,282l460,289l472,292l482,292l493,298l509,300l521,298l533,290l543,278l553,263l559,244l565,223l569,201l571,178l580,178l594,178l613,178l636,178l662,178l689,178l717,178l744,178l768,178l789,178l805,178l817,178l820,178l833,176l842,171l849,165l855,158l858,149l860,142l869,142l882,140l891,136l898,130l904,122l907,114l908,105l911,105l924,104l934,99l941,93l947,86l949,77l951,70l962,67l972,61l978,55l983,47l986,37l986,29l986,20l708,20e" fillcolor="silver" stroked="t" o:allowincell="t" style="position:absolute;left:0;top:333;width:1416;height:433;mso-wrap-style:none;v-text-anchor:middle;mso-position-horizontal-relative:char">
                        <v:fill o:detectmouseclick="t" type="solid" color2="#3f3f3f"/>
                        <v:stroke color="black" weight="3240" joinstyle="round" endcap="flat"/>
                        <w10:wrap type="none"/>
                      </v:shape>
                      <v:shape id="shape_0" coordsize="260,29" path="m43,0l260,0l260,2l259,6l257,12l254,19l249,24l240,28l230,29l220,29l202,29l180,29l154,29l125,29l97,29l69,29l42,29l19,29l0,29l3,24l8,13l14,7l20,3l29,1l43,0e" fillcolor="silver" stroked="t" o:allowincell="t" style="position:absolute;left:983;top:434;width:374;height:42;mso-wrap-style:none;v-text-anchor:middle;mso-position-horizontal-relative:char">
                        <v:fill o:detectmouseclick="t" type="solid" color2="#3f3f3f"/>
                        <v:stroke color="black" weight="3240" joinstyle="round" endcap="flat"/>
                        <w10:wrap type="none"/>
                      </v:shape>
                      <v:shape id="shape_0" coordsize="260,29" path="m257,24l251,13l246,7l241,3l232,1l217,0l0,0l1,2l1,6l3,12l6,19l11,24l20,28l30,29l40,29l58,29l80,29l106,29l134,29l163,29l191,29l218,29l241,29l260,29l257,24e" fillcolor="silver" stroked="t" o:allowincell="t" style="position:absolute;left:57;top:434;width:374;height:42;mso-wrap-style:none;v-text-anchor:middle;mso-position-horizontal-relative:char">
                        <v:fill o:detectmouseclick="t" type="solid" color2="#3f3f3f"/>
                        <v:stroke color="black" weight="3240" joinstyle="round" endcap="flat"/>
                        <w10:wrap type="none"/>
                      </v:shape>
                      <v:shape id="shape_0" coordsize="240,31" path="m227,13l221,0l0,0l1,2l1,7l3,13l6,19l11,24l18,29l30,31l240,31l234,22l227,13e" fillcolor="silver" stroked="t" o:allowincell="t" style="position:absolute;left:130;top:492;width:346;height:42;mso-wrap-style:none;v-text-anchor:middle;mso-position-horizontal-relative:char">
                        <v:fill o:detectmouseclick="t" type="solid" color2="#3f3f3f"/>
                        <v:stroke color="black" weight="3240" joinstyle="round" endcap="flat"/>
                        <w10:wrap type="none"/>
                      </v:shape>
                      <v:shape id="shape_0" coordsize="245,29" path="m0,0l0,1l1,5l2,12l6,18l11,23l18,27l30,29l245,29l230,23l213,14l196,0l0,0e" fillcolor="silver" stroked="t" o:allowincell="t" style="position:absolute;left:187;top:535;width:360;height:42;mso-wrap-style:none;v-text-anchor:middle;mso-position-horizontal-relative:char">
                        <v:fill o:detectmouseclick="t" type="solid" color2="#3f3f3f"/>
                        <v:stroke color="black" weight="3240" joinstyle="round" endcap="flat"/>
                        <w10:wrap type="none"/>
                      </v:shape>
                      <v:shape id="shape_0" coordsize="241,31" path="m13,13l6,22l0,31l210,31l222,29l229,24l234,19l237,13l239,7l239,2l241,0l19,0l13,13e" fillcolor="silver" stroked="t" o:allowincell="t" style="position:absolute;left:939;top:492;width:360;height:42;mso-wrap-style:none;v-text-anchor:middle;mso-position-horizontal-relative:char">
                        <v:fill o:detectmouseclick="t" type="solid" color2="#3f3f3f"/>
                        <v:stroke color="black" weight="3240" joinstyle="round" endcap="flat"/>
                        <w10:wrap type="none"/>
                      </v:shape>
                      <v:shape id="shape_0" coordsize="245,29" path="m0,29l215,29l227,27l234,23l239,18l243,12l244,5l245,1l245,0l48,0l32,14l15,23l0,29e" fillcolor="silver" stroked="t" o:allowincell="t" style="position:absolute;left:867;top:535;width:360;height:42;mso-wrap-style:none;v-text-anchor:middle;mso-position-horizontal-relative:char">
                        <v:fill o:detectmouseclick="t" type="solid" color2="#3f3f3f"/>
                        <v:stroke color="black" weight="3240" joinstyle="round" endcap="flat"/>
                        <w10:wrap type="none"/>
                      </v:shape>
                      <v:shape id="shape_0" coordsize="409,139" path="m409,103l390,101l374,94l361,86l350,77l343,66l337,58l334,50l328,38l323,27l317,18l309,10l300,5l286,1l269,0l260,0l247,0l228,0l206,0l180,0l154,0l126,0l98,0l72,0l49,0l29,0l14,0l3,0l0,0l0,2l1,6l2,13l5,19l11,25l19,29l29,31l34,31l43,31l58,31l76,31l98,31l122,31l146,31l172,31l195,31l215,31l232,31l246,31l253,31l269,32l279,35l286,39l292,46l297,56l302,67l311,83l325,102l340,115l357,126l372,132l386,136l396,138l402,139l406,139l409,139e" fillcolor="silver" stroked="t" o:allowincell="t" style="position:absolute;left:14;top:376;width:591;height:201;mso-wrap-style:none;v-text-anchor:middle;mso-position-horizontal-relative:char">
                        <v:fill o:detectmouseclick="t" type="solid" color2="#3f3f3f"/>
                        <v:stroke color="black" weight="3240" joinstyle="round" endcap="flat"/>
                        <w10:wrap type="none"/>
                      </v:shape>
                      <v:shape id="shape_0" coordsize="66,266" path="m66,266l62,266l59,266l56,266l54,266l42,263l30,252l20,236l11,216l5,191l1,164l0,133l1,102l5,75l11,50l20,30l30,14l42,4l54,0l56,0l59,0l62,0l66,0e" fillcolor="silver" stroked="t" o:allowincell="t" style="position:absolute;left:607;top:361;width:85;height:389;mso-wrap-style:none;v-text-anchor:middle;mso-position-horizontal-relative:char">
                        <v:fill o:detectmouseclick="t" type="solid" color2="#3f3f3f"/>
                        <v:stroke color="black" weight="3240" joinstyle="round" endcap="flat"/>
                        <w10:wrap type="none"/>
                      </v:shape>
                      <v:shape id="shape_0" coordsize="60,282" path="m60,0l54,0l43,3l34,11l24,24l16,41l10,62l4,86l1,112l0,142l1,170l4,196l10,220l16,241l24,258l34,272l43,280l54,282l60,282e" fillcolor="silver" stroked="t" o:allowincell="t" style="position:absolute;left:650;top:347;width:71;height:404;mso-wrap-style:none;v-text-anchor:middle;mso-position-horizontal-relative:char">
                        <v:fill o:detectmouseclick="t" type="solid" color2="#3f3f3f"/>
                        <v:stroke color="black" weight="3240" joinstyle="round" endcap="flat"/>
                        <w10:wrap type="none"/>
                      </v:shape>
                      <v:shape id="shape_0" coordsize="108,282" path="m108,123l107,117l105,90l100,65l93,43l85,25l76,12l65,3l55,0l43,3l34,11l24,24l16,41l10,62l5,86l1,112l0,142l1,170l5,196l10,220l16,241l24,258l34,272l43,280l55,282l65,279l76,271l85,257l93,239l100,217l105,192l107,165l108,159e" fillcolor="silver" stroked="t" o:allowincell="t" style="position:absolute;left:650;top:347;width:158;height:404;mso-wrap-style:none;v-text-anchor:middle;mso-position-horizontal-relative:char">
                        <v:fill o:detectmouseclick="t" type="solid" color2="#3f3f3f"/>
                        <v:stroke color="black" weight="3240" joinstyle="round" endcap="flat"/>
                        <w10:wrap type="none"/>
                      </v:shape>
                      <v:shape id="shape_0" coordsize="71,217" path="m71,90l69,66l65,44l60,26l52,11l45,3l36,0l28,3l20,10l14,24l9,40l4,60l1,83l0,109l1,133l4,156l9,176l14,192l20,206l28,213l36,217l45,213l52,205l60,190l65,173l69,151l71,126e" fillcolor="silver" stroked="t" o:allowincell="t" style="position:absolute;left:679;top:405;width:100;height:303;mso-wrap-style:none;v-text-anchor:middle;mso-position-horizontal-relative:char">
                        <v:fill o:detectmouseclick="t" type="solid" color2="#3f3f3f"/>
                        <v:stroke color="black" weight="3240" joinstyle="round" endcap="flat"/>
                        <w10:wrap type="none"/>
                      </v:shape>
                      <v:shape id="shape_0" coordsize="59,198" path="m59,81l57,59l54,40l50,23l43,10l37,3l30,0l22,3l15,14l10,29l5,49l1,72l0,100l1,126l5,149l10,169l15,185l22,195l30,198l37,195l43,188l50,175l54,158l57,139l59,117e" fillcolor="silver" stroked="t" o:allowincell="t" style="position:absolute;left:694;top:405;width:71;height:288;mso-wrap-style:none;v-text-anchor:middle;mso-position-horizontal-relative:char">
                        <v:fill o:detectmouseclick="t" type="solid" color2="#3f3f3f"/>
                        <v:stroke color="black" weight="3240" joinstyle="round" endcap="flat"/>
                        <w10:wrap type="none"/>
                      </v:shape>
                      <v:shape id="shape_0" coordsize="18,52" path="m18,8l16,5l15,2l13,0l11,0l7,2l3,8l1,16l0,27l1,36l3,44l7,50l11,52l13,52l15,51l16,48l18,44e" fillcolor="silver" stroked="t" o:allowincell="t" style="position:absolute;left:722;top:521;width:13;height:71;mso-wrap-style:none;v-text-anchor:middle;mso-position-horizontal-relative:char">
                        <v:fill o:detectmouseclick="t" type="solid" color2="#3f3f3f"/>
                        <v:stroke color="black" weight="3240" joinstyle="round" endcap="flat"/>
                        <w10:wrap type="none"/>
                      </v:shape>
                      <v:shape id="shape_0" coordsize="473,139" path="m204,0l204,0l204,0l187,1l173,5l164,10l156,18l150,27l145,38l139,50l137,56l133,63l127,71l119,81l108,89l95,96l79,102l60,103l36,103l18,103l9,103l4,106l2,112l0,122l2,130l4,136l9,139l15,139l27,139l38,139l50,139l59,139l64,139l73,138l85,136l100,132l116,126l133,115l149,102l162,83l171,67l176,56l181,46l187,39l194,35l205,32l220,31l224,31l235,31l251,31l271,31l294,31l319,31l345,31l370,31l393,31l413,31l429,31l439,31l444,31l454,29l462,25l468,19l471,13l473,6l473,2l473,0l470,0l459,0l444,0l424,0l401,0l375,0l347,0l320,0l293,0l268,0l245,0l226,0l213,0l204,0e" fillcolor="silver" stroked="t" o:allowincell="t" style="position:absolute;left:722;top:376;width:678;height:201;mso-wrap-style:none;v-text-anchor:middle;mso-position-horizontal-relative:char">
                        <v:fill o:detectmouseclick="t" type="solid" color2="#3f3f3f"/>
                        <v:stroke color="black" weight="3240" joinstyle="round" endcap="flat"/>
                        <w10:wrap type="none"/>
                      </v:shape>
                    </v:group>
                  </w:pict>
                </mc:Fallback>
              </mc:AlternateContent>
              <mc:AlternateContent>
                <mc:Choice Requires="wps">
                  <w:drawing>
                    <wp:inline distT="0" distB="0" distL="0" distR="0">
                      <wp:extent cx="899160" cy="6343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899280" cy="634320"/>
                              </a:xfrm>
                              <a:prstGeom prst="rect">
                                <a:avLst/>
                              </a:prstGeom>
                              <a:noFill/>
                              <a:ln w="0">
                                <a:noFill/>
                              </a:ln>
                            </wps:spPr>
                            <wps:bodyPr/>
                          </wps:wsp>
                        </a:graphicData>
                      </a:graphic>
                    </wp:inline>
                  </w:drawing>
                </mc:Choice>
                <mc:Fallback>
                  <w:pict>
                    <v:rect id="shape_0" stroked="f" o:allowincell="f" style="position:absolute;margin-left:0pt;margin-top:-50pt;width:70.75pt;height:49.9pt;mso-wrap-style:none;v-text-anchor:middle;mso-position-vertical:top">
                      <v:fill o:detectmouseclick="t" on="false"/>
                      <v:stroke color="#3465a4" joinstyle="round" endcap="flat"/>
                      <w10:wrap type="square"/>
                    </v:rect>
                  </w:pict>
                </mc:Fallback>
              </mc:AlternateContent>
            </w:r>
          </w:p>
        </w:tc>
      </w:tr>
      <w:tr>
        <w:trPr/>
        <w:tc>
          <w:tcPr>
            <w:tcW w:w="10205" w:type="dxa"/>
            <w:gridSpan w:val="2"/>
            <w:tcBorders/>
          </w:tcPr>
          <w:p>
            <w:pPr>
              <w:pStyle w:val="Style15"/>
              <w:widowControl w:val="false"/>
              <w:spacing w:lineRule="auto" w:line="360"/>
              <w:jc w:val="center"/>
              <w:rPr>
                <w:rFonts w:ascii="Times New Roman" w:hAnsi="Times New Roman" w:eastAsia="MS Mincho;ＭＳ 明朝" w:cs="Times New Roman"/>
              </w:rPr>
            </w:pPr>
            <w:r>
              <w:rPr>
                <w:rFonts w:eastAsia="MS Mincho;ＭＳ 明朝" w:cs="Times New Roman" w:ascii="Times New Roman" w:hAnsi="Times New Roman"/>
              </w:rPr>
              <w:t>МИНИСТЕРСТВО ПУТЕЙ СООБЩЕНИЯ</w:t>
            </w:r>
          </w:p>
          <w:p>
            <w:pPr>
              <w:pStyle w:val="Style15"/>
              <w:widowControl w:val="false"/>
              <w:spacing w:lineRule="auto" w:line="360"/>
              <w:jc w:val="center"/>
              <w:rPr>
                <w:rFonts w:ascii="Times New Roman" w:hAnsi="Times New Roman" w:eastAsia="MS Mincho;ＭＳ 明朝" w:cs="Times New Roman"/>
              </w:rPr>
            </w:pPr>
            <w:r>
              <w:rPr>
                <w:rFonts w:eastAsia="MS Mincho;ＭＳ 明朝" w:cs="Times New Roman" w:ascii="Times New Roman" w:hAnsi="Times New Roman"/>
              </w:rPr>
              <w:t>РОССИЙСКОЙ ФЕДЕРАЦИИ</w:t>
            </w:r>
          </w:p>
        </w:tc>
      </w:tr>
      <w:tr>
        <w:trPr/>
        <w:tc>
          <w:tcPr>
            <w:tcW w:w="5102" w:type="dxa"/>
            <w:tcBorders/>
          </w:tcPr>
          <w:p>
            <w:pPr>
              <w:pStyle w:val="Style15"/>
              <w:widowControl w:val="false"/>
              <w:spacing w:lineRule="auto" w:line="360"/>
              <w:rPr>
                <w:rFonts w:ascii="Times New Roman" w:hAnsi="Times New Roman" w:eastAsia="MS Mincho;ＭＳ 明朝" w:cs="Times New Roman"/>
              </w:rPr>
            </w:pPr>
            <w:r>
              <w:rPr>
                <w:rFonts w:eastAsia="MS Mincho;ＭＳ 明朝" w:cs="Times New Roman" w:ascii="Times New Roman" w:hAnsi="Times New Roman"/>
              </w:rPr>
              <w:t>31 декабря 1997 г.</w:t>
            </w:r>
          </w:p>
        </w:tc>
        <w:tc>
          <w:tcPr>
            <w:tcW w:w="5103" w:type="dxa"/>
            <w:tcBorders/>
          </w:tcPr>
          <w:p>
            <w:pPr>
              <w:pStyle w:val="Style15"/>
              <w:widowControl w:val="false"/>
              <w:spacing w:lineRule="auto" w:line="360"/>
              <w:jc w:val="right"/>
              <w:rPr>
                <w:rFonts w:ascii="Times New Roman" w:hAnsi="Times New Roman" w:eastAsia="MS Mincho;ＭＳ 明朝" w:cs="Times New Roman"/>
              </w:rPr>
            </w:pPr>
            <w:r>
              <w:rPr>
                <w:rFonts w:eastAsia="MS Mincho;ＭＳ 明朝" w:cs="Times New Roman" w:ascii="Times New Roman" w:hAnsi="Times New Roman"/>
              </w:rPr>
              <w:t>ЦШ-530</w:t>
            </w:r>
          </w:p>
        </w:tc>
      </w:tr>
      <w:tr>
        <w:trPr/>
        <w:tc>
          <w:tcPr>
            <w:tcW w:w="5102" w:type="dxa"/>
            <w:tcBorders/>
          </w:tcPr>
          <w:p>
            <w:pPr>
              <w:pStyle w:val="Style15"/>
              <w:widowControl w:val="false"/>
              <w:snapToGrid w:val="false"/>
              <w:spacing w:lineRule="auto" w:line="360"/>
              <w:jc w:val="center"/>
              <w:rPr>
                <w:rFonts w:ascii="Times New Roman" w:hAnsi="Times New Roman" w:eastAsia="MS Mincho;ＭＳ 明朝" w:cs="Times New Roman"/>
                <w:sz w:val="20"/>
              </w:rPr>
            </w:pPr>
            <w:r>
              <w:rPr>
                <w:rFonts w:eastAsia="MS Mincho;ＭＳ 明朝" w:cs="Times New Roman" w:ascii="Times New Roman" w:hAnsi="Times New Roman"/>
                <w:sz w:val="20"/>
              </w:rPr>
            </w:r>
          </w:p>
        </w:tc>
        <w:tc>
          <w:tcPr>
            <w:tcW w:w="5103" w:type="dxa"/>
            <w:tcBorders/>
          </w:tcPr>
          <w:p>
            <w:pPr>
              <w:pStyle w:val="Style15"/>
              <w:widowControl w:val="false"/>
              <w:snapToGrid w:val="false"/>
              <w:spacing w:lineRule="auto" w:line="360"/>
              <w:jc w:val="right"/>
              <w:rPr>
                <w:rFonts w:ascii="Times New Roman" w:hAnsi="Times New Roman" w:eastAsia="MS Mincho;ＭＳ 明朝" w:cs="Times New Roman"/>
              </w:rPr>
            </w:pPr>
            <w:r>
              <w:rPr>
                <w:rFonts w:eastAsia="MS Mincho;ＭＳ 明朝" w:cs="Times New Roman" w:ascii="Times New Roman" w:hAnsi="Times New Roman"/>
              </w:rPr>
            </w:r>
          </w:p>
        </w:tc>
      </w:tr>
      <w:tr>
        <w:trPr/>
        <w:tc>
          <w:tcPr>
            <w:tcW w:w="5102" w:type="dxa"/>
            <w:tcBorders/>
          </w:tcPr>
          <w:p>
            <w:pPr>
              <w:pStyle w:val="Style15"/>
              <w:widowControl w:val="false"/>
              <w:snapToGrid w:val="false"/>
              <w:spacing w:lineRule="auto" w:line="360"/>
              <w:jc w:val="center"/>
              <w:rPr>
                <w:rFonts w:ascii="Times New Roman" w:hAnsi="Times New Roman" w:eastAsia="MS Mincho;ＭＳ 明朝" w:cs="Times New Roman"/>
                <w:sz w:val="20"/>
              </w:rPr>
            </w:pPr>
            <w:r>
              <w:rPr>
                <w:rFonts w:eastAsia="MS Mincho;ＭＳ 明朝" w:cs="Times New Roman" w:ascii="Times New Roman" w:hAnsi="Times New Roman"/>
                <w:sz w:val="20"/>
              </w:rPr>
            </w:r>
          </w:p>
        </w:tc>
        <w:tc>
          <w:tcPr>
            <w:tcW w:w="5103" w:type="dxa"/>
            <w:tcBorders/>
          </w:tcPr>
          <w:p>
            <w:pPr>
              <w:pStyle w:val="Style15"/>
              <w:widowControl w:val="false"/>
              <w:spacing w:lineRule="auto" w:line="360"/>
              <w:jc w:val="right"/>
              <w:rPr>
                <w:rFonts w:ascii="Times New Roman" w:hAnsi="Times New Roman" w:eastAsia="MS Mincho;ＭＳ 明朝" w:cs="Times New Roman"/>
              </w:rPr>
            </w:pPr>
            <w:r>
              <w:rPr>
                <w:rFonts w:eastAsia="MS Mincho;ＭＳ 明朝" w:cs="Times New Roman" w:ascii="Times New Roman" w:hAnsi="Times New Roman"/>
              </w:rPr>
              <w:t xml:space="preserve">Утверждаю </w:t>
            </w:r>
          </w:p>
          <w:p>
            <w:pPr>
              <w:pStyle w:val="Style15"/>
              <w:widowControl w:val="false"/>
              <w:spacing w:lineRule="auto" w:line="360"/>
              <w:jc w:val="right"/>
              <w:rPr>
                <w:rFonts w:ascii="Times New Roman" w:hAnsi="Times New Roman" w:eastAsia="MS Mincho;ＭＳ 明朝" w:cs="Times New Roman"/>
              </w:rPr>
            </w:pPr>
            <w:r>
              <w:rPr>
                <w:rFonts w:eastAsia="MS Mincho;ＭＳ 明朝" w:cs="Times New Roman" w:ascii="Times New Roman" w:hAnsi="Times New Roman"/>
              </w:rPr>
              <w:t xml:space="preserve">Первый заместитель </w:t>
            </w:r>
          </w:p>
          <w:p>
            <w:pPr>
              <w:pStyle w:val="Style15"/>
              <w:widowControl w:val="false"/>
              <w:spacing w:lineRule="auto" w:line="360"/>
              <w:jc w:val="right"/>
              <w:rPr>
                <w:rFonts w:ascii="Times New Roman" w:hAnsi="Times New Roman" w:eastAsia="MS Mincho;ＭＳ 明朝" w:cs="Times New Roman"/>
              </w:rPr>
            </w:pPr>
            <w:r>
              <w:rPr>
                <w:rFonts w:eastAsia="MS Mincho;ＭＳ 明朝" w:cs="Times New Roman" w:ascii="Times New Roman" w:hAnsi="Times New Roman"/>
              </w:rPr>
              <w:t>Министра путей сообщения</w:t>
            </w:r>
          </w:p>
          <w:p>
            <w:pPr>
              <w:pStyle w:val="Style15"/>
              <w:widowControl w:val="false"/>
              <w:spacing w:lineRule="auto" w:line="360"/>
              <w:jc w:val="right"/>
              <w:rPr>
                <w:rFonts w:ascii="Times New Roman" w:hAnsi="Times New Roman" w:eastAsia="MS Mincho;ＭＳ 明朝" w:cs="Times New Roman"/>
              </w:rPr>
            </w:pPr>
            <w:r>
              <w:rPr>
                <w:rFonts w:eastAsia="MS Mincho;ＭＳ 明朝" w:cs="Times New Roman" w:ascii="Times New Roman" w:hAnsi="Times New Roman"/>
              </w:rPr>
              <w:t>Российской Федерации</w:t>
            </w:r>
          </w:p>
        </w:tc>
      </w:tr>
      <w:tr>
        <w:trPr/>
        <w:tc>
          <w:tcPr>
            <w:tcW w:w="5102" w:type="dxa"/>
            <w:tcBorders/>
          </w:tcPr>
          <w:p>
            <w:pPr>
              <w:pStyle w:val="Style15"/>
              <w:widowControl w:val="false"/>
              <w:snapToGrid w:val="false"/>
              <w:spacing w:lineRule="auto" w:line="360"/>
              <w:jc w:val="center"/>
              <w:rPr>
                <w:rFonts w:ascii="Times New Roman" w:hAnsi="Times New Roman" w:eastAsia="MS Mincho;ＭＳ 明朝" w:cs="Times New Roman"/>
                <w:sz w:val="20"/>
              </w:rPr>
            </w:pPr>
            <w:r>
              <w:rPr>
                <w:rFonts w:eastAsia="MS Mincho;ＭＳ 明朝" w:cs="Times New Roman" w:ascii="Times New Roman" w:hAnsi="Times New Roman"/>
                <w:sz w:val="20"/>
              </w:rPr>
            </w:r>
          </w:p>
        </w:tc>
        <w:tc>
          <w:tcPr>
            <w:tcW w:w="5103" w:type="dxa"/>
            <w:tcBorders/>
          </w:tcPr>
          <w:p>
            <w:pPr>
              <w:pStyle w:val="Style15"/>
              <w:widowControl w:val="false"/>
              <w:snapToGrid w:val="false"/>
              <w:spacing w:lineRule="auto" w:line="360"/>
              <w:jc w:val="center"/>
              <w:rPr>
                <w:rFonts w:ascii="Times New Roman" w:hAnsi="Times New Roman" w:eastAsia="MS Mincho;ＭＳ 明朝" w:cs="Times New Roman"/>
              </w:rPr>
            </w:pPr>
            <w:r>
              <w:rPr>
                <w:rFonts w:eastAsia="MS Mincho;ＭＳ 明朝" w:cs="Times New Roman" w:ascii="Times New Roman" w:hAnsi="Times New Roman"/>
              </w:rPr>
            </w:r>
          </w:p>
        </w:tc>
      </w:tr>
      <w:tr>
        <w:trPr/>
        <w:tc>
          <w:tcPr>
            <w:tcW w:w="10205" w:type="dxa"/>
            <w:gridSpan w:val="2"/>
            <w:tcBorders/>
          </w:tcPr>
          <w:p>
            <w:pPr>
              <w:pStyle w:val="Style15"/>
              <w:widowControl w:val="false"/>
              <w:spacing w:lineRule="auto" w:line="360"/>
              <w:jc w:val="center"/>
              <w:rPr>
                <w:rFonts w:ascii="Times New Roman" w:hAnsi="Times New Roman" w:eastAsia="MS Mincho;ＭＳ 明朝" w:cs="Times New Roman"/>
                <w:b/>
                <w:b/>
                <w:bCs/>
              </w:rPr>
            </w:pPr>
            <w:r>
              <w:rPr>
                <w:rFonts w:eastAsia="MS Mincho;ＭＳ 明朝" w:cs="Times New Roman" w:ascii="Times New Roman" w:hAnsi="Times New Roman"/>
                <w:b/>
                <w:bCs/>
              </w:rPr>
              <w:t>ИНСТРУКЦИЯ</w:t>
            </w:r>
          </w:p>
          <w:p>
            <w:pPr>
              <w:pStyle w:val="Style15"/>
              <w:widowControl w:val="false"/>
              <w:spacing w:lineRule="auto" w:line="360"/>
              <w:jc w:val="center"/>
              <w:rPr>
                <w:rFonts w:ascii="Times New Roman" w:hAnsi="Times New Roman" w:eastAsia="MS Mincho;ＭＳ 明朝" w:cs="Times New Roman"/>
                <w:b/>
                <w:b/>
                <w:bCs/>
              </w:rPr>
            </w:pPr>
            <w:r>
              <w:rPr>
                <w:rFonts w:eastAsia="MS Mincho;ＭＳ 明朝" w:cs="Times New Roman" w:ascii="Times New Roman" w:hAnsi="Times New Roman"/>
                <w:b/>
                <w:bCs/>
              </w:rPr>
              <w:t>ПО ОБЕСПЕЧЕНИЮ БЕЗОПАСНОСТИ ДВИЖЕНИЯ ПОЕЗДОВ</w:t>
            </w:r>
          </w:p>
          <w:p>
            <w:pPr>
              <w:pStyle w:val="Style15"/>
              <w:widowControl w:val="false"/>
              <w:spacing w:lineRule="auto" w:line="360"/>
              <w:jc w:val="center"/>
              <w:rPr>
                <w:rFonts w:ascii="Times New Roman" w:hAnsi="Times New Roman" w:eastAsia="MS Mincho;ＭＳ 明朝" w:cs="Times New Roman"/>
              </w:rPr>
            </w:pPr>
            <w:r>
              <w:rPr>
                <w:rFonts w:eastAsia="MS Mincho;ＭＳ 明朝" w:cs="Times New Roman" w:ascii="Times New Roman" w:hAnsi="Times New Roman"/>
                <w:b/>
                <w:bCs/>
              </w:rPr>
              <w:t>ПРИ ПРОИЗВОДСТВЕ РАБОТ ПО ТЕХНИЧЕСКОМУ ОБСЛУЖИВАНИЮ И РЕМОНТУ УСТРОЙСТВ СЦБ</w:t>
            </w:r>
          </w:p>
        </w:tc>
      </w:tr>
    </w:tbl>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 ОБЩИЕ ПОЛОЖЕНИЯ</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ПОРЯДОК ВЫКЛЮЧЕНИЯ СТРЕЛОК</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3. ПОРЯДОК ХРАНЕНИЯ КУРБЕЛЕЙ, ЗАПАСНЫХ КЛЮЧЕЙ К КОНТРОЛЬНЫМ ЗАМКАМ, НАВЕСНЫХ ЗАМКОВ, МАКЕТОВ, ЗАПАСНЫХ КЛЮЧЕЙ ОТ РЕЛЕЙНЫХ ПОМЕЩЕНИЙ, КРАСНЫХ КОЛПАЧКОВ И ТАБЛИЧЕК</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4. ПОРЯДОК ВЫКЛЮЧЕНИЯ ИЗОЛИРОВАННЫХ УЧАСТКОВ</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5. ПОРЯДОК ВЫКЛЮЧЕНИЯ СТРЕЛОК И ИЗОЛИРОВАННЫХ УЧАСТКОВ ПРИ ПРОИЗВОДСТВЕ ПУТЕВЫХ РАБОТ</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6. ПОРЯДОК ВЫКЛЮЧЕНИЯ СВЕТОФОРОВ, И МАРШРУТНЫХ УКАЗАТЕЛЕЙ</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7. ПОРЯДОК РЕМОНТА И ПЕРЕУСТРОЙСТВА ЯЩИКОВ ЗАВИСИМОСТИ, ПУЛЬТОВ УПРАВЛЕНИЯ И ТАБЛО</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8. ПОРЯДОК ПРОИЗВОДСТВА РАБОТ НА ПЕРЕГОНАХ</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9. ПОРЯДОК ПРОИЗВОДСТВА РАБОТ НА ПЕРЕЕЗДАХ</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0. ПОРЯДОК ВЫКЛЮЧЕНИЯ КОНТРОЛЬНО-ГАБАРИТНЫХ УСТРОЙСТВ (КГУ)</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1. ПОРЯДОК ЗАМЕНЫ ПРИБОРОВ</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риложение 1.</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еречень основных работ, выполняемых с выключением устройств СЦБ и записью в Журнале осмотра путей, стрелочных переводов, устройств СЦБ, связи и контактной сети.</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риложение 2.</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еречень основных работ, выполняемых с разрешения дежурного по станции и с предварительной записью в Журнале осмотра путей, стрелочных переводов, устройств СЦБ, связи и контактной сети без выключения устройств СЦБ.</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риложение 3. Перечень основных работ, выполняемых с разрешения дежурного по станции без записи в Журнале осмотра путей, стрелочных переводов, устройств СЦБ, связи и контактной сети</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риложение 4 (не приводится)</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Места отсоединения рабочих и контрольных тяг электропривода стрелок электрической централизации.</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риложение 5</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римеры оформления записей в Журнале осмотра путей, стрелочных переводов, устройств СЦБ, связи и контактной сети и в Книге приема и сдачи дежурств, осмотра устройств и инструктажа дежурных работников (форма ПУ-67) при производстве основных работ по техническому обслуживанию, ремонту и устранению неисправностей, повреждений или отказов устройств СЦБ</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риложение 6</w:t>
      </w:r>
    </w:p>
    <w:p>
      <w:pPr>
        <w:pStyle w:val="Style15"/>
        <w:widowControl w:val="false"/>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Порядок взаимодействия работников служб при обнаружении и устранении отстаивания остряка от рамного рельса или подвижного сердечника крестовины от усовика на 4 мм и более</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 ОБЩИЕ ПОЛОЖ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1.1. Настоящая Инструкция устанавливает порядок производства работ, обеспечивающий безопасность движения поездов при техническом обслуживании, ремонте и устранении неисправностей устройств сигнализации, централизации и блокировки (СЦБ).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реконструкции, модернизации и строительстве устройств СЦБ, когда требования настоящей Инструкции не отражают отдельных вопросов безопасности движения, должна разрабатываться местная инструкция, регламентирующая порядок организации движения поездов в период проведения выше перечисленных работ, утверждаемая:</w:t>
      </w:r>
    </w:p>
    <w:p>
      <w:pPr>
        <w:pStyle w:val="Style15"/>
        <w:widowControl w:val="false"/>
        <w:numPr>
          <w:ilvl w:val="0"/>
          <w:numId w:val="3"/>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для железнодорожных станций сортировочных и пассажирских, а также крупных грузовых и участковых (по перечню, установленному начальником железной дороги) руководством железной дороги; </w:t>
      </w:r>
    </w:p>
    <w:p>
      <w:pPr>
        <w:pStyle w:val="Style15"/>
        <w:widowControl w:val="false"/>
        <w:numPr>
          <w:ilvl w:val="0"/>
          <w:numId w:val="3"/>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для остальных железнодорожных станций - начальником отделения железной дороги, а при отсутствии отделений в составе железных дорог - руководством железной дорог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2. Требования настоящей Инструкции обязательны для работников железнодорожного транспорта, связанных с техническим обслуживанием и контролем действия устройств СЦБ, пользованием ими, их строительством и реконструкцией. Перед допуском к самостоятельной работе данные работники испытываются в знании соответствующих разделов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3. Устройства СЦБ должны содержаться в соответствии с требованиями Правил технической эксплуатации железных дорог Российской Федерации (ПТЭ) и Инструкции по техническому обслуживанию устройств сигнализации, централизации и блокировки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се работы по техническому обслуживанию, ремонту и устранению неисправностей устройств СЦБ должны выполняться с соблюдением требований Инструкции по движению поездов и маневровой работе на железных дорогах Российской Федерации, настоящей Инструкции, иных нормативных актов МПС России и в соответствии с утвержденными технологическими процессами и техническими указаниями по обслуживанию и ремонту.</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4. Техническое обслуживание и ремонт устройств СЦБ должны производиться при обеспечении безопасности движения и, как правило, без нарушения графика движения по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ыполнение плановых работ, связанных с прекращением действия устройств СЦБ, должно производиться, как правило, в технологические "окна", предусмотренные в графике движения поездов. При отсутствии таких "окон" должно предоставляться регламентированное время в порядке, установленном ПТЭ. В необходимых случаях нормальное пользование устройствами СЦБ прекращается путем их временного выключения в установленном порядке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5. Работы по техническому обслуживанию, устранению неисправностей, ремонту и замене устройств СЦБ на железнодорожной станции должны производиться с разрешения дежурного по станции с выключением или без выключения устройст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чни основных работ, выполняемых с выключением и без выключения устройств СЦБ, и примеры оформления записей при выполнении данных работ указаны соответственно в приложениях 1, 2 и 5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чень работ на железнодорожной станции, выполняемых с разрешения дежурного по станции без оформления записи в Журнале осмотра путей, стрелочных переводов, устройств СЦБ, связи и контактной сети (форма ДУ-46, далее - Журнал осмотра), указан в приложении 3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6. Выключение устройств СЦБ может производиться с сохранением и без сохранения пользования сигнала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выключении с сохранением пользования сигналами отдельных стрелочных (бесстрелочных) изолированных участков (далее изолированных участков); централизованных стрелок; стрелок, оборудованных стрелочными контрольными замками или других устройств сохраняется возможность открытия сигналов по маршрутам, в которые входят выключенные устройства, и при этом обеспечивается контроль положения и замыкания всех стрелок, входящих в маршрут, и изолированных участков, кроме выключенных. Проверка фактического положения, закрепления и запирания выключенных стрелок и свободности изолированных участков от подвижного состава производится порядком установленным в техническо-распорядительном акте (ТРА) железнодорожной станции. После такой проверки прием или отправление первого поезда по стрелке, выключенной с сохранением пользования сигналами, производится при запрещающем показании входного, выходного или маршрутного светофора, а последующих – по разрешающим показаниям этих светофоров и со скоростью не более 40 км/ч.</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рядок выдачи предупреждения об ограничении скорости движения до 40 км/ч устанавливается начальником железной дороги.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выключении устройств СЦБ без сохранения пользования сигналами возможность открытия сигналов и замыкания поездных маршрутов, в которые входят выключенные устройства, исключается. На пульте управления (табло) контролируется положение всех стрелок и изолированных участков, кроме выключенных. Движение поездов по маршрутам, в которые входят выключенные устройства, производится при запрещающем показании входного, выходного или маршрутного светофоров. При этом проверка фактической свободности пути или изолированного участка, положения, закрепления и запирания каждой стрелки в маршруте производится в порядке, установленном для этих случаев в Инструкции по движению поездов и маневровой работе на железных дорогах Российской Федерации и в ТРА железнодорожной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7. Выключение стрелок и изолированных участков с сохранением пользования сигналами производится электромехаником СЦБ (а стрелок ключевой зависимости на железнодорожной станции - и электромонтером) с согласия старшего электромеханика СЦБ и по разрешению дежурного инженера дистанции сигнализации и связи, а при их отсутствии - по разрешению начальника дистанции сигнализации и связи или его заместител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стрелки и изолированные участки с сохранением пользования сигналами может выключать старший электромеханик СЦБ или начальник производственного участка дистанции сигнализации и связи, в порядке, установленном настоящей Инструкцие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ыключение производится на срок:</w:t>
      </w:r>
    </w:p>
    <w:p>
      <w:pPr>
        <w:pStyle w:val="Style15"/>
        <w:widowControl w:val="false"/>
        <w:numPr>
          <w:ilvl w:val="0"/>
          <w:numId w:val="1"/>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до 8ч - с разрешения начальника железнодорожной станции, а на участках с диспетчерской централизацией - с разрешения поездного диспетчера;</w:t>
      </w:r>
    </w:p>
    <w:p>
      <w:pPr>
        <w:pStyle w:val="Style15"/>
        <w:widowControl w:val="false"/>
        <w:numPr>
          <w:ilvl w:val="0"/>
          <w:numId w:val="1"/>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свыше 8ч (до 5 суток включительно) - с разрешения начальника отделения железной дороги, а при отсутствии отделений в составе железных дороги - с разрешения главного инженера железной дороги;</w:t>
      </w:r>
    </w:p>
    <w:p>
      <w:pPr>
        <w:pStyle w:val="Style15"/>
        <w:widowControl w:val="false"/>
        <w:numPr>
          <w:ilvl w:val="0"/>
          <w:numId w:val="1"/>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свыше 5 суток - с разрешения начальника железной дорог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о всех случаях разрешение на выключение стрелок и изолированных участков с сохранением пользования сигналами должно передаваться через дежурного по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ля оказания помощи дежурному по железнодорожной станции и контроля за его действиями по обеспечению безопасности движения при выключении стрелок (изолированных участков) с сохранением пользования сигналами на станции должен присутствовать начальник железнодорожной станции или лицо его замещающе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пределах железнодорожной станции или района, управляемого одним дежурным по станции, разрешается одновременно выключать с сохранением пользования сигналами не более двух изолированных участков и одной одиночной или двух спаренных стрелок. При этом стрелочныйпереводс подвижным сердечником крестовины, оборудованный двумя электроприводами, считается как одна стрелка.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при ремонтных работах требуется выключить указанным способом большее число устройств, то это может быть осуществлено с разрешения начальника отделения железной дороги, а при отсутствии отделений в составе железной дороги - с разрешения главного инженера железной дороги с одновременным установлением порядка движения поездов и обеспечения безопасности движения поездов, назначения ответственных лиц за своевременное выполнение работ и безопасность движ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прещается выключать стрелку с сохранением пользования сигналами при нарушении механической связи между остряка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прещается выключать с сохранением пользования сигналами рельсовые цепи путей приема и изолированные участки в поездных маршрутах, в которых они являются первыми за входными, выходными и маршрутными светофора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для отдельных поездных маршрутов изолированный участок не является первым, то он может быть выключен с сохранением пользования сигналами по этим маршрутам с одновременным исключением открытия светофоров на разрешающий огонь по маршрутам, в которых выключаемый изолированный участок является первым, о чем электромеханик СЦБ делает запись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8. Плановые работы, связанные с выключением устройств СЦБ, должны производиться в соответствии с графиками, утвержденными начальником отделения железной дороги, а при отсутствии отделений в составе железных дорог - руководством железной дороги на основании заявок руководителей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зрешением на производство работ является телеграфное распоряжение начальника отделения железной дороги или руководства железной дороги, в котором указываются ответственные лица за производство работ и за обеспечение безопасности движения по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К этим работам относятся: замена электроприводов, замена и ремонт сигнально-блокировочного кабеля и групповых кабельных муфт, замена монтажа электропривода, замена проходных, входных, выходных, маршрутных светофоров, маршрутных указателей рода тяги на железнодорожных станциях стыкования, ремонт и проверка ящиков зависимости с разборкой, замена питающих установок, пультов управления и табло, пуско-наладочные работы при вводе в эксплуатацию новых устройств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работы, связанные с выключением устройств СЦБ, выполнение которых будет производиться в технологическое "окно" или свободное от движения поездов время, разрешения начальника отделения железной дороги или руководства железной дороги не требу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любых случаях запрещается производить на железнодорожных станциях указанные работы без согласия дежурного по станции и без предварительной записи об этом руководителем работ в Журнале осмотра. На участках с диспетчерской централизацией аналогичные работы должны производиться только с согласия поездного диспетче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боты, выполняемые строительными и другими организациями, в зоне расположения устройств СЦБ должны производиться без нарушения нормальной работы устройств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ыполнение работ должно быть согласовано не позже, чем за 3 суток с начальником (заместителем) дистанции сигнализации и связи для своевременного принятия необходимых мер.</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9. Выключение стрелок и изолированных участков с сохранением пользования сигналами должно производиться в соответствии с техническими решениями, утвержденными Департаментом сигнализации, связи и вычислительной техники МПС Росс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чень схем выключения стрелок и изолированных участков с сохранением пользования сигналами должен быть определен для каждой железнодорожной станции на основе технических решений и утвержден начальником дистанции сигнализации и связ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0. Выключение стрелок и изолированных участков без сохранения пользования сигналами производится электромехаником СЦБ с согласия старшего электромеханика СЦБ и разрешения дежурного инженера дистанции сигнализации и связи и применяется, как правило, тогда, когда это не вызывает нарушения графика движения поездов (например, в свободное от движения поездов время; при возможности обходного движения по другим маршрутам; на стрелках и изолированных участках, примыкающих к путям, занятым на продолжительное время подвижным составом и т.д.). Кроме того, такое выключение должно применяться при производстве путевых работ с закрытием движения по стрелке или изолированному участку (при сплошной смене рельсов, сплошной смене стрелочного перевода, смене рамных рельсов, остряков, крестовины простой стрелки, подвижного сердечника и усовика крестовины с подвижным сердечником, сережек первой соединительной тяг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1. На участках с диспетчерской централизацией для выключения стрелок и изолированных стрелочных (бесстрелочных) участков, кроме выполнения требований п.п.1.7., 1.8. настоящей Инструкции, должна подаваться устная заявка линейного электромеханика СЦБ, передаваемая поездному диспетчеру непосредственно или через электромеханика СЦБ(старшего электромеханика) центрального пост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ездной диспетчер должен перевести железнодорожную станцию или ее горловину на резервное управление и передать вступившему на дежурство работнику железнодорожной станции разрешение на выключение стрелки или изолированного участка с указанием времени начала работ и способа выключения устройств СЦБ (с сохранением или без сохранения пользования сигналами). Дальнейший порядок выключения устройств СЦБ изложен в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боты, указанные в приложении 2 к настоящей Инструкции, для выполнения которых необходима предварительная запись в Журнале осмотра, должны производиться при передаче железнодорожной станции или ее горловины на резервное управлени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ля производства работ, указанных в приложении 3 к настоящей Инструкции, не требующих предварительной записи в Журнале осмотра, по требованию электромеханика СЦБ горловина железнодорожной станции или отдельные устройства СЦБ могут передаваться ему на местное управление. В этом случае электромеханику СЦБ разрешается переводить переданные на местное управление стрелки для проверки правильности их работы.</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передаче железнодорожной станции (или горловины) на резервное управление записи в Журнале осмотра о выполняемых работах ведут на железнодорожной станции электромеханик СЦБ и работник железнодорожной станции (начальник железнодорожной станции или другой работник, на которого возложено выполнение операций по приему и отправлению по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участках диспетчерской централизации, где применяется совмещение профессий, распределение обязанностей между электромехаником СЦБ и дежурным по станции по производству работ и оформлению их в Журнале осмотра при техническом обслуживании, ремонте и устранении неисправностей устройств СЦБ устанавливает начальник железной дороги в зависимости от местных услови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2. При отказе в работе устройств СЦБ дежурный по станции обязан немедленно сделать соответствующую запись в Журнале осмотра, сообщить электромеханику СЦБ и дежурному инженеру дистанции сигнализации и связи, кроме того, при неисправности в рельсовых цепях и стрелочных переводах - дорожному мастеру или бригадиру пути, а при нарушении электроснабжения - дежурному энергодиспетчеру.</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отказе в работе устройств СЦБ на перегоне дежурный по станции сообщает об этом одновременно электромеханику СЦБ, дежурному инженеру дистанции сигнализации и связи и работнику службы пути железной дорог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предь до устранения неисправности, проверки установленным порядком работы устройств СЦБ и соответствующих записей электромеханика СЦБ и работников причастных служб в Журнале осмотра дежурный по станции обязан обеспечить пропуск поездов в порядке, установленном Инструкцией по движению поездов и маневровой работе на железных дорогах Российской Федерации. При этом дежурному по станции, а при диспетчерской централизации и поездному диспетчеру, независимо от поездной обстановки, запрещается пользоваться неисправными устройствами СЦБ (открывать входные, выходные, маршрутные и маневровые светофоры, переводить стрелки руководствуясь показаниями контрольных приборов), в том числе и тогда, когда до этих записей возобновится контроль свободности или занятости изолированных секций, положения централизованных стрелок или произойдут другие изменения показаний на пульте управления. Проверка фактической свободности пути или изолированного участка от подвижного состава, положения стрелок и приготовление маршрутов должны производиться в порядке, установленном Инструкцией по движению поездов и маневровой работе на железных дорогах Российской Федерации и предусмотренным для таких случаев в ТРА железнодорожной станции.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3. В зависимости от характера неисправности дежурный по станции, не ожидая прибытия электромеханика СЦБ, должен использовать имеющиеся в его распоряжении средства для выяснения причин нарушения нормального действия устройств СЦБ внешним осмотром путей и стрел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3.1. При невозможности перевода централизованной стрелки с пульта управления необходимо проверить, не попало ли что-либо между остряком и рамным рельсом, не произошло ли завала остряков, тяг грузом, снегом и т.д.</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после такой проверки дежурный по станции выяснит и устранит причину не перевода стрелки, ему разрешается возобновить пользование устройства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причинах нарушения нормального действия устройств СЦБ и устранении их дежурный по станции должен сделать запись в последней графе Журнала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на пульте управления отсутствует контроль положения централизованной стрелки, то ее исправность и правильность установки в маршруте должны быть проверены на месте лично дежурным по станции или другим работником, указанным в ТРА железнодорожной станции. Кроме того, такая стрелка должна быть заперта на закладку и навесной замок, а в ее электроприводе выключен блок-контакт (опущена курбельная заслонка). Ключ от запертой стрелки должен храниться у дежурного по станции или другого работника согласно ТРА железнодорожной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вижение поездов по такой стрелке производится при запрещающем показании светофора до устранения неисправности или выключения стрелки с сохранением пользования сигналами. По маршрутам, в которые стрелка входит в положении, которое контролируется на пульте управления, поезда могут пропускаться при разрешающих показаниях соответствующих светоф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необходимых случаях до устранения неисправности дежурный по станции с согласия поездного диспетчера может перевести стрелку на ручное управление (курбелем). Перевод стрелки курбелем (курбельная заслонка должна быть опущена) осуществляется дежурным по станции, оператором поста централизации, сигналистом или другим работником службы перевозок, указанным в ТРА железнодорожной станции. После устранения неисправности и восстановления действия стрелки курбельную заслонку поднимает вверх электромеханик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переводе на ручное управление одной из спаренных стрелок или стрелки с подвижным (поворотным) 1 сердечником крестовины - вторая стрелка или подвижный сердечник тоже должны переводиться на ручное управлени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переводе курбелем спаренных стрелок или стрелки с подвижным сердечником крестовины обе стрелки или стрелка и подвижной сердечник должны быть поставлены в одинаковое (плюсовое или минусовое) положени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переводе стрелки с подвижным сердечником крестовины на ручное управление (курбелем) - первым должен переводиться и запираться подвижный сердечник, а затем остряки стрелки с запиранием их установленным порядко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каждого перевода стрелки при помощи курбеля дежурный по станции должен установить рукоятку этой стрелки на пульте управления в положение, соответствующее положению стрелки, а при кнопочном управлении нажать кнопку соответствующего полож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ля получения контроля положения стрелки, переведенной курбелем, если соответствующий изолированный участок показывает занятость, дежурный по станции должен распломбировать и нажать кнопку вспомогательного перевода стрелки, а в необходимых случаях - предварительно произвести искусственную разделку маршрут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на пульте управления после перевода стрелки курбелем сохраняется контроль ее положения, то прием, отправление поездов и маневровые передвижения осуществляются при разрешающих показаниях соответствующих светофоров. В правильности установки в маршруте стрелки, переводимой курбелем, дежурный по станции убеждается по докладу работника, осуществляющего перевод этой стрелки, и по контрольным приборам на пульте управл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электрический контроль положения стрелок, переводимых курбелем, нарушен, то на рукоятку (кнопки) таких стрелок надевается колпачок (колпачки), стрелки (подвижные сердечники крестовины) запираются в маршруте на закладки и навесные замки, ключи от которых во время движения поездов должны храниться у дежурного по станции или другого работника согласно ТРА железнодорожной станции. О положении и запирании таких стрелок в маршруте дежурный по станции должен убеждаться лично или по докладам работников службы перевозок, назначенных для этой цел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вижение поездов по маршрутам, в которые входят такие стрелки, должно производиться при запрещающих показаниях светофоров и опущенных вниз курбельных заслонках в электроприводах стрелок, переводимых курбеле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3.2. При появлении ложной занятости пути или изолированного участка проверить фактическую свободность рельсовой цепи (в том числе если изолированный участок является в маршруте негабаритным участком) от подвижного состава, а также, не прекращая пропуска поездов, проверить отсутствие замыкания рельсовой цепи посторонним предметом. Если после проверки причина ложной занятости будет установлена и устранена, дежурному по станции разрешается возобновить пользование устройствами. О причинах нарушения нормального действия устройств СЦБ и их устранении дежурный по станции должен сделать запись в последней графе Журнала осмотра. Если причина не будет выяснена и устранена, то движение поездов по маршрутам, в которые входит такой изолированный участок или путь, должно производиться при запрещающих показаниях светофоров, а перевод соответствующих стрелок электрической централизации осуществляться с помощью вспомогательных кнопок, о срыве пломб с которых дежурный по станции должен сделать запись в Журнале осмотра. Перед каждым переводом такой стрелки дежурный по станции обязан убеждаться в свободности ее от подвижного состав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3.3. Во всех случаях при приеме и отправлении поездов при запрещающих показаниях светофоров, после выполнения всех требований п.13.12 Инструкции по движению поездов и маневровой работе железных дорог Российской Федерации, дежурный по станции, кроме того, должен исключить с пульта перевод стрелок, входящих в маршрут способом, изложенным в Инструкции о порядке пользования устройствами СЦБ на железнодорожной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3.4. При неисправности контрольного замка на стрелке, когда замок нельзя отпереть или запереть, а электромеханик СЦБ (электромонтер) отсутствует на железнодорожной станции, дежурный по станции дает указание находящемуся на железнодорожной станции работнику службы пути о снятии замка с гарнитуры, о чем предварительно сделать запись в Журнале осмотра. Ключ от снятого замка передается дежурному стрелочного поста. В гнездо аппаратного замка этой стрелки вставляется красная табличка с надписью "Выключено". В маршрутах приема, отправления поездов и в маневровых маршрутах указанная стрелка, после установки в соответствующее положение, закрепляется типовой скобой и запирается на закладку и навесной зам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доклада о готовности маршрута дежурный стрелочного поста по указанию дежурного по станции вставляет ключ от контрольного замка в аппарат для замыкания маршрута. В этом случае табличка "Выключено" закрепляется на ключ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ем и отправление поездов, а также маневровые передвижения по маршруту, в который входит такая стрелка, осуществляются по разрешающим показаниям светоф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3.5. При утере (поломке) ключа стрелочного контрольного замка, а электромеханик СЦБ (электромонтер) на железнодорожной станции отсутствует, после оформления записи в Журнале осмотра, дежурный по станции дает указание находящемуся на железнодорожной станции работнику службы пути о снятии замка с гарнитуры, а в гнездо аппаратного замка этой стрелки вставить красную табличку с надписью "Выключено". До устранения неисправности прием и отправление поездов, а также маневровые передвижения необходимо производить при запрещающих показаниях светофоров порядком, установленным Инструкцией по движению поездов и маневровой работе на железных дорогах Российской Федерации. В маршрутах указанная стрелка запирается на закладку и навесной замок.</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1.14. Электромеханик СЦБ, получив сообщение о нарушении нормальной работы устройств СЦБ, должен, как правило, прибыть к дежурному по станции и расписаться в Журнале осмотра с указанием времени прибытия. Если электромеханик СЦБ прибудет непосредственно в район расположения неисправных устройств, то он обязан сообщить об этом дежурному по станции, который должен отметить время его прибытия в Журнале осмотра. В последующем время своего прибытия для устранения неисправности электромеханик СЦБ подтверждает подписью.</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у СЦБ запрещается приступать к устранению неисправности устройств СЦБ на железнодорожной станции без согласия дежурного по станции и без записи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 прибытии к дежурному по станции или непосредственно в район расположения неисправных устройств СЦБ электромеханик СЦБ обязан определить, требуется ли выключение неисправного устройства из централизации (из зависимости), руководствуясь при этом перечнем работ, приведенным в приложении 1 к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для производства работ по устранению неисправности требуется выключить устройства СЦБ, то электромеханик СЦБ должен оформить это выключение в порядке, установленном приложением 5 к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устранение неисправности производится без выключения устройств СЦБ, то при наличии в Журнале осмотра записи дежурного по станции о неисправности и росписи электромеханика СЦБ о прибытии для устранения неисправности дополнительной записи в графе 3 Журнала осмотра электромеханик СЦБ может не делат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расположении устройств СЦБ на значительном расстоянии от помещения дежурного по станции запись об устранении неисправности и о вводе устройств СЦБ в действие, а также при необходимости запись о временном выключении этих устройств без сохранения пользования сигналами может заменяться регистрируемой в Журнале осмотра телефонограммой, передаваемой электромехаником СЦБ дежурному по станции, с последующей личной подписью электромеханика СЦБ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устранения неисправности электромеханик СЦБ может ввести в действие устройства СЦБ, работа которых временно прекращалась, только после совместной с дежурным по станции практической их проверки и убедившись в исправности устройств СЦБ и правильности показаний контрольных приборов на пульте управления. Об устранении неисправности электромеханик СЦБ должен сделать запись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ремя устранения и причину неисправности электромеханик СЦБ должен сообщить дежурному инженеру дистанции сигнализации и связи, а при его отсутствии - старшему электромеханику СЦБ.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Когда проверкой состояния устройств СЦБ причина неисправности, вызвавшая отказ, остается неустановленной, а работа устройств СЦБ восстановилась, электромеханик СЦБ должен сообщить об этом старшему электромеханику СЦБ или дежурному инженеру дистанции и, получив согласие, сделать лично или по телефону через дежурного по станции запись в Журнале осмотра о произведенной проверке, нормальной работе и возобновлении пользования устройствами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аличии такой записи дежурный по станции должен возобновить пользование устройствами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5. Порядок взаимодействия работников служб пути, перевозок и дистанции сигнализации и связи при обнаружении во время проверки стрелок отставания остряка от рамного рельса или подвижного сердечника крестовины от усовика на 4 мм и более и его устранении установлен в соответствии с требованиями, изложенными в приложении 6 к настоящей Инструкции.</w:t>
      </w:r>
    </w:p>
    <w:p>
      <w:pPr>
        <w:pStyle w:val="Style15"/>
        <w:widowControl w:val="false"/>
        <w:spacing w:lineRule="auto" w:line="360"/>
        <w:ind w:firstLine="709"/>
        <w:jc w:val="both"/>
        <w:rPr/>
      </w:pPr>
      <w:r>
        <w:rPr>
          <w:rFonts w:eastAsia="MS Mincho;ＭＳ 明朝" w:cs="Times New Roman" w:ascii="Times New Roman" w:hAnsi="Times New Roman"/>
        </w:rPr>
        <w:t>1.16. При взрезе стрелки дежурный по станции обязан прекратить движение по стрелке, сообщить поездному диспетчеру, сделать запись в Журнале осмотра, вызвать работников службы пути (дорожного мастера или бригадира пути) и электромеханика СЦБ для осмотра стрелочного перевода и устройств СЦБ. Переводить взрезанную стрелку с пульта управления и руководствоваться контролем ее положения запреща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должен исключить ее перевод с пульта управления и контроль положения стрелки изъятием контрольных и рабочих предохранителей или дужек в линейной цепи, сделать об этом запись в Журнале осмотра, проверить состояние устройств СЦБ на стрелке(электропривода,стрелочного контрольного замка, гарнитуры) и определить необходимость выключения стрелки для ремонта устройств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о прибытия электромеханика СЦБ и осмотра им централизованной стрелки движение по ней (после соответствующей записи в Журнале осмотра работником службы пути об открытии движения) разрешается без сохранения пользования сигналами при условии закрепления остряков и запирании стрелки на закладку и навесной замок и при опущенной курбельной заслон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7. Запрещается при выполнении работ по техническому обслуживанию и ремонту устройств СЦБ, не выключенных установленным порядком, создавать искусственные цепи подпитки приборов с помощью установки временных перемычек, переворачивания реле или любым другим способо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становка временных перечек допуска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 если они предусмотрены утвержденными техническими решениями (восстановление заблокированных цепей, выключение устройств и другие работы);</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 для выключения устройств СЦБ в случаях отсутствия путевого развития при вводе новых устройств в эксплуатацию, при реконструкции путевого развития, после внесения соответствующих изменений в техническую документацию в порядке, установленном Инструкцией по содержанию технической документации на устройства сигнализации, централизации и блокировки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ременные перемычки должны быть длиной не менее 0,5 м, цветом отличаться от монтажа, выполнены без увязки в жгут и иметь бирку о назначен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8. Управление с пульта устройствами СЦБ (стрелками, сигналами и др.) с целью проверки их действия должно производиться дежурным по станции, а на участках диспетчерской централизации - поездным диспетчером. Управление устройствами СЦБ при таких проверках электромехаником допускается лишь с согласия дежурного по станции (поездного диспетчера) и под его наблюдением.</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ПОРЯДОК ВЫКЛЮЧЕНИЯ СТРЕЛ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1. Общие требова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1.1. Перед выключением стрелка должна закрепляться и запираться в следующем порядке:</w:t>
      </w:r>
    </w:p>
    <w:p>
      <w:pPr>
        <w:pStyle w:val="Style15"/>
        <w:widowControl w:val="false"/>
        <w:numPr>
          <w:ilvl w:val="0"/>
          <w:numId w:val="2"/>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 сохранением пользования сигналами (без разъединения остряков) - на типовую скобу, закладку и навесной замок; </w:t>
      </w:r>
    </w:p>
    <w:p>
      <w:pPr>
        <w:pStyle w:val="Style15"/>
        <w:widowControl w:val="false"/>
        <w:numPr>
          <w:ilvl w:val="0"/>
          <w:numId w:val="2"/>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без сохранения пользования сигналами, если остряки отсоединяются от электропривода, ручного переводного механизма - на типовую скобу, закладку и навесной замок;</w:t>
      </w:r>
    </w:p>
    <w:p>
      <w:pPr>
        <w:pStyle w:val="Style15"/>
        <w:widowControl w:val="false"/>
        <w:numPr>
          <w:ilvl w:val="0"/>
          <w:numId w:val="2"/>
        </w:numPr>
        <w:spacing w:lineRule="auto" w:line="360"/>
        <w:ind w:left="0" w:firstLine="709"/>
        <w:jc w:val="both"/>
        <w:rPr>
          <w:rFonts w:ascii="Times New Roman" w:hAnsi="Times New Roman" w:eastAsia="MS Mincho;ＭＳ 明朝" w:cs="Times New Roman"/>
        </w:rPr>
      </w:pPr>
      <w:r>
        <w:rPr>
          <w:rFonts w:eastAsia="MS Mincho;ＭＳ 明朝" w:cs="Times New Roman" w:ascii="Times New Roman" w:hAnsi="Times New Roman"/>
        </w:rPr>
        <w:t>без сохранения пользования сигналами, если остряки не отсоединяются от электропривода, ручного переводного механизма - на закладку и навесной зам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крепление остряков типовыми скобами производится в порядке, указанном в приложении 15 к Инструкции по обеспечению безопасности движения поездов при производстве путевых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Ключ (ключи) от навесного замка запертой стрелки (спаренных стрелок) в течение всего периода выключения должен храниться у дежурного по станции, работника, выделенного для обслуживания стрелки или руководителя, ответственного за обеспечение безопасности движения. Прием и отправление поездов должны производиться в порядке, установленным Инструкцией по движению поездов и маневровой работе на железных дорогах Российской Федера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разъединении остряков они должны закрепляться в требуемом положении в порядке, указанном в приложении 16 к Инструкции по обеспечению безопасности движения поездов при производстве путевых работ. Кроме того, прижатый остряк запирается на закладку и навесной зам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выключении стрелки с подвижным сердечником крестовины сердечник должен закрепляться в требуемом положении при помощи специального устройства, которое должно запираться навесным замком. При этом прилегание подвижного сердечника крестовины к усовику должно быть плотным и отвечать требованиям, установленным ПТЭ.</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выключении спаренных стрелок с сохранением или без сохранения пользования сигналами стрелка, на которой не производятся ремонтные работы, запирается на закладку и навесной замок. Для обслуживания выключенной стрелки должен назначаться работник службы перевозок в порядке, установленном в ТРА железнодорожной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крепление остряков стрелки (подвижного сердечника крестовины) в одном из крайних положений по указанию дежурного по станции производит работник службы пути, который должен сделать об этом запись в Журнале осмотра или передать дежурному по станции соответствующую телефонограмму. Запирание стрелки (подвижного сердечника крестовины) на закладку и навесной замок производит работник службы перевоз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тветственность за надежность закрепления остряков (подвижного сердечника крестовины) несет работник службы пути, а за правильность положения стрелки в заданном маршруте и надежность ее запирания на закладку и навесной замок - работник службы перевоз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дальнейшем при переводе стрелки о ее положении и закреплении дежурному по станции должен докладывать работник службы перевозок, и дополнительной записи работника службы пути в Журнале осмотра не требу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ля выполнения регулировочных работ на выключенной стрелке, в том числе и с разъединением остряков, перевод ее вручную может производиться электромехаником СЦБ в свободное от движения поездов время с разрешения дежурного по станции, переданного через работника службы перевозок и под его контроле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может пропустить поезд или маневровый состав по выключенной стрелке только после доклада работника службы перевозок или личной проверки, что стрелка установлена в маршруте в требуемом положении, остряки закреплены и стрелка заперта на закладку и навесной зам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1.2. Запрещается одновременно открывать входной (маршрутный) и выходной светофоры для пропуска поезда по железнодорожной станции, если в маршрут приема или отправления входит стрелка, выключенная с сохранением пользования сигнала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прежде, чем открыть выходной светофор убеждается в наличии у машиниста поезда предупреждения об ограничении скорости движения по выключенной стрелке до 40 км/ч.</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ткрытие выходного светофора для безостановочного пропуска поезда в этом случае должно осуществляться лишь после проследования головой поезда входного (маршрутного) светоф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дновременное открытие светофоров для приема и отправления поездов в одной горловине железнодорожной станции по выключенным устройствам СЦБ не допуска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должен максимально использовать для движения поездов маршруты, в которые не входит выключенная стрелка.</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2. Стрелки электрической централизации</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2.1. Выключение стрелки из централизации с сохранением пользования сигналами производится в следующем поряд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имея разрешение на выключение стрелки (в соответствии с п.1.7. или 1.8. настоящей Инструкции) и согласовав с дежурным по станции время начала работ, делает запись в Журнале осмотра. В этой записи указывается номер стрелки, цель и способ выключения, а также необходимость закрепления ее остряков и запирания стрелки (стрелок) в соответствии с требованиями п.2.1.1.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на основании записи электромеханика СЦБ устанавливает стрелку с пульта управления в требуемое положение. В централизациях с маршрутным набором для исключения перевода стрелки от нажатия кнопок в это же положение должна быть установлена и стрелочная рукоятка на пульте управл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становив стрелку в требуемое положение с пульта управления, дежурный по станции дает указание работнику службы пути о закреплении остряков стрелки (и подвижного сердечника крестовины) и работнику службы перевозок о запирании ее (и подвижного сердечника крестовины) на закладку и навесной зам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Закрепив остряки стрелки работник службы пути оформляет запись в Журнале осмотра или передает соответствующую телефонограмму дежурному по станции с последующей личной подписью в журнале.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лучив сообщение от работника службы перевозок о том, что стрелка (и подвижной сердечник крестовины) закреплена и заперта в требуемом положении, дежурный по станции надевает на стрелочную рукоятку (кнопки) колпачок (колпачки) красного цвета. При кнопочном управлении стрелками колпачки надеваются на обе кноп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тем в период, когда дежурный по станции не переводит стрелки в этой горловине (районе) железнодорожной станции и не производит передвижений по выключаемой стрелке, подписывается под текстом записи электромеханика СЦБ с указанием времен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личие этой подписи является для электромеханика СЦБ разрешением приступить к работе по выключению стрел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ыключение стрелки с сохранением пользования сигналами производится путем установки электромехаником СЦБ вместо приборов, контролирующих состояние выключаемого устройства СЦБ, специального приспособления - макета, который обеспечивает возможность открытия светофоров по маршрутам, в которые входит выключаемое устройство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о окончания установки и проверки правильности действия макета дежурному по станции запрещается переводить стрелки в горловине (районе), где расположена выключаемая стрелка, а также осуществлять какие-либо передвижения по этой стрел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получения разрешения электромеханик СЦБ обрывает контрольную цепь на месте включения макета и совместно с дежурным по станции по контрольным приборам должен проверить, выключена ли именно та стрелка, о которой сделана запись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становив макет, электромеханик СЦБ совместно с дежурным по станции при отсутствии заданных по стрелке маршрутов убеждается в исправности действия макет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ля этого дежурный по станции устанавливает в нужное положение рукоятку управления макетом с фиксацией ее на 1-2с в среднем положении, а затем поворачивает в соответствующее (то же) положение стрелочную рукоятку выключаемой стрелки (нажимает кнопку) на пульте управления. Если при этом стрелка амперметра не отклоняется, а стрелочные контрольные лампочки и контрольные лампочки рукоятки управления макетом загораются соответственно зеленым или желтым светом в зависимости от их одинакового положения с рукояткой, то макет действует правильно.</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такой проверки дежурный по станции устанавливает рукоятку управления макетом, а также стрелочную рукоятку (нажимает кнопку) в положение, соответствующее фактическому положению стрелки, и дает указание работнику службы перевозок опустить курбельную заслонку электропривода вниз до уп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бедившись, что выключение стрелки произведено правильно, электромеханик СЦБ изымает контрольные лампочки над стрелочной рукояткой (кнопками), указывающие положение стрелки, или отключает их электрические цепи, затем делает в Журнале осмотра вторую запись о правильности выключения стрелки и изъятии (отключении) ламп. Под этой записью расписывается дежурный по станции с указанием времени начала производства работ на стрел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С этого момента дежурный по станции может осуществлять перевод стрелок в горловине (районе) железнодорожной станции, где расположена выключенная стрелка, а электромеханик СЦБ может приступать к выполнению указанных в записи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перевода выключенной стрелки для изменения маршрута или производства регулировочных работ со снятием крепления, перед тем как дать распоряжение о снятии крепления с остряков (остряка) и подвижного сердечника крестовины, дежурный по станции обязан произвести на аппарате управления действия, исключающие возможность открытия сигналов по маршрутам, в которые входит данная стрелка, то есть поставить рукоятку макета в среднее положение, оставив стрелочную рукоятку в прежнем положении (или кнопку, нажатой в прежнем положен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тем дежурный по станции дает устное указание об этом работнику службы перевозок о снятии крепления и перевода стрелки. Во время перевода стрелки или производства регулировочных работ движение по стрелке запрещается. После получения доклада от работника службы перевозок о фактическом переводе стрелки курбелем в требуемое положение, закреплении и запирании стрелки (и подвижного сердечника крестовины) дежурный по станции устанавливает в нужное положение рукоятку управления макетом с фиксацией ее на 1-2с в среднем положении, а затем поворачивает в соответствующее (то же) положение стрелочную рукоятку (нажимает кнопку) на пульте управл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по условиям движения перевод выключенной стрелки в другое положение не потребуется, то с согласия дежурного по станции электромеханик СЦБ должен исключить возможность электрического перевода приборов макета в другое положение и указать об этом в записи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2.2. Выключение стрелки из централизации без сохранения пользования сигналами производится в следующем поряд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имея разрешение на выключение стрелки (в соответствии с п.1.10. настоящей Инструкции) и согласовав с дежурным по станции время начала работ, делает запись в Журнале осмотра. В этой записи указывается номер стрелки, цель и способ выключения, а также необходимость закрепления ее остряков и запирания стрелки (и подвижного сердечника крестовины) в соответствии с требованиями п.2.1.1.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на основании записи электромеханика СЦБ устанавливает стрелку с пульта управления в требуемое положение, дает указание работнику службы перевозок о запирании ее (и подвижного сердечника крестовины) на закладку и навесной замок, а работнику службы пути, при необходимости, о закреплении остряков стрелки (и подвижного сердечника крестовины) в том же положении. В то же положение дежурный по станции должен установить стрелочную рукоятку на пульте управления (нажать соответствующую стрелочную кнопку).</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закреплении остряков стрелки, если оно произведено, работник службы пути оформляет запись в Журнале осмотра или передает соответствующую телефонограмму дежурному по станции с последующей личной подписью в журнал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лучив сообщение от работника службы перевозок о том, что трелка (и подвижной сердечник крестовины) заперта или заперта и ее остряки закреплены в требуемом положении, дежурный по станции надевает на стрелочную рукоятку колпачок красного цвета. При кнопочном управлении стрелками колпачки надеваются на обе кноп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этого в период, когда по выключаемой стрелке не производится передвижений, дежурный по станции подписывается под текстом записи электромеханика СЦБ с указанием времени, тем самым разрешая электромеханику СЦБ приступить к выключению стрел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изымает предохранители или дужки в контрольной и рабочей цепях выключаемой стрелки, совместно с дежурным по станции убеждается в правильности ее выключения по отсутствию контроля положения стрелки на пульте управления и нулевому показанию амперметра при переводе стрелочной рукоятки (нажатии кноп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окончания проверки дежурный по станции дает указание работникуслужбы перевозок опустить курбельную заслонку электропривода вниз до упора, а электромеханик СЦБ приступает к выполнению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период выключения стрелки из централизации без сохранения пользования сигналами звонок взреза выключается, а индикация потери контроля положения остальных стрелок на пульте управления (табло) сохраня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2.3. Во всех случаях, окончив на стрелке работу, электромеханик СЦБ должен сообщить об этом дежурному по станции, а при выключении с сохранением пользования сигналами, кроме того, сделать лично запись в Журнале осмотра о снятии макета для проверки действия стрелки. Дежурный по станции подписывает запись электромеханика СЦБ и разрешает снять маке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снимает макет, подключает контрольную цепь, устанавливает (включает контрольные лампочки и совместно с дежурным по станции до снятия крепления со стрелки должны проверить и убедиться в соответствии фактического положения стрелки (подвижного сердечника крестовины) положению стрелочной рукоятки (нажатию соответствующей кнопки) и контролю на пульте управл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свободное от движения поездов время дежурный по станции дает указание работнику службы перевозок снять со стрелки (и подвижного сердечника крестовины) навесной замок и работнику службы пути снять закрепление со стрелки (и подвижного сердечника крестовины) и разрешает приступить к провер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включает или дает указание электромонтеру СЦБ включить курбельную заслонку электропривода и совместно с дежурным по станции проверяет правильность работу стрел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этом должны быть проверены: перевод стрелки, получение на пульте управления контроля окончания перевода стрелки в плюсовое положение или минусовое положения, соответствие положения стрелки положению стрелочной рукоятки (нажатию соответствующей кнопки) и контролю на пульте управления. Номера стрелок или путей, на которые ведут остряки проверяемой стрелки, дежурному по станции должен докладывать назначенный для этого работник службы перевоз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о время проверки дежурному по станции запрещается переводить стрелки в горловине (районе), где расположена выключенная стрелка, а также осуществлять какие-либо передвижения по этой стрелке. Кроме того, электромеханик СЦБ совместно с дежурным по станции должен проверить дополнительно:</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а) при замене стрелочного кабеля или его жил, реверсивного реле нештепсельного типа, автопереключателя, монтажа в электроприводе - отсутствие электрического контроля положения стрелки при размыкании контактов автопереключателя электропривода в каждом крайнем положении, невозможность перевода стрелки при выключенном блок-контакте электропривода и отсутствие электрического контроля спаренных стрелок (стрелок с подвижным сердечником крестовины) на пульте управления, когда они находятся в разных положения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б) при ремонте электропривода (без отключения монтажа) и гарнитуры - отсутствие электрического контроля окончания перевода стрелки при закладке щупа толщиной 4мм между остряком и рамным рельсом (подвижным сердечником и усовико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заменестрелочного электропривода выполняются все проверки, указанные в подпунктах а,б, настоящего пункта, а также проверяется: ток при работе электродвигателя постоянного тока на фрикцию; усилие перевода электропривода на остряки стрелки и сердечник крестовины с непрерывной поверхностью катания при работе электродвигателя переменного тока на фрикцию - специальным приборо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при замене реле нештепсельного типа (кроме реверсивного), или монтажа в схеме управления стрелкой - невозможность перевода стрелки в незаданном маршруте при искусственно занятом изолированном стрелочном участке, в заданном маршруте при свободном стрелочном участке, а также довод остряков в крайнее положение при занятии рельсовой цепи во время перевода стрел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в результате проверки выяснится, что стрелка не удовлетворяет вышеизложенным требованиям, то стрелка выключается без сохранения пользования сигналами. Если возникает необходимость повторного выключения с сохранением пользования сигналами, то электромеханик СЦБ и дежурный по станции должны выполнить действия по выключению стрелки вновь согласно требованиям п.2.2.1.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 окончании проверки электромеханик СЦБ должен сделать запись в Журнале осмотра о проведенных проверках и включении стрелки в централизацию. Дежурный по станции ставит свою подпись под текстом записи электромеханика СЦБ и сообщает причастным работникам о включении стрелки в централизацию.</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2.4. Если на стрелке, оборудованной двумя электроприводами, выполняются работы с ее выключением, то должны выключаться оба электропривод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2.5. При неисправности стрелки или электропривода, когда стрелка курбелем не переводится, а электромеханик СЦБ отсутствует, дежурный по станции должен надеть на стрелочную рукоятку (кнопки) этой стрелки красный колпачок (колпач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вызвать электромеханика СЦБ невозможно, то дежурный по станции с согласия поездного диспетчера дает указание находящемуся на станции работнику службы пути отсоединить рабочие и контрольные тяги электропривода от остряков стрелки (подвижного сердечника крестовины) и закрепить их в требуемом положении, о чем работник службы пути должен сделать запись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Отсоединение рабочих и контрольных тяг должно производиться в местах, указанных в приложении 4 к настоящей Инструкции.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д пропуском поездов по такой стрелке дежурный по станции (после записи работника службы пути в Журнале осмотра о закреплении остряков) убеждается в положении стрелки по маршруту лично или по докладу назначенного работника службы перевозок, который запирает стрелку на закладку и навесной замок. В этом случае движение поездов по маршруту должно производиться при запрещающих показаниях светофоров. Показаниями контрольных приборов положения стрелки на пульте управления дежурному по станции в этом случае руководствоваться запреща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Контроль за положением стрелки с закрепленными остряками в маршруте осуществляет работник службы перевозок.</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 Стрелки, оборудованные контрольными замками</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1. Выключение стрелки, оборудованной стрелочными контрольными замками, с сохранением пользования сигналами производится в следующем поряд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электромонтер), имея разрешение на выключение стрелки (в соответствии с п.1.7. настоящей Инструкции) и согласовав с дежурным по станции время начала работ, делает запись в Журнале осмотра о выключении. В этой записи указывается номер стрелки, цель и способ выключения, а также необходимость закрепления ее остряков и запирания стрелки на закладку и навесной замок в соответствии с требованиями п.2.1.1.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основании записи электромеханика СЦБ дежурный по станции дает указание через дежурного стрелочного поста работнику службы пути о закреплении остряков в требуемом положении и дежурному стрелочного поста о запирании стрелки на закладку и навесной зам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крепив остряки стрелки, работник службы пути оформляет записьв Журнале осмотра или передает соответствующую телефонограмму дежурному по станции с последующей личной подписью в журнал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лучив сообщение дежурного стрелочного поста о том, что стрелка заперта и ее остряки закреплены в требуемом положении, дежурный по станции или по его указанию дежурный стрелочного поста изымает из аппаратного замка ключ (для исключения открытия светофора без предварительной проверки положения стрелки), вставляет в гнезда аппаратного замка выключаемой стрелки красные таблички с надписью "Выключено". После этого дежурный по станции подписывается под текстом записи электромеханика СЦБ (электромонтера) с указанием времени начала работ, разрешая ему приступить к работ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на выключенной стрелке производится снятие стрелочных контрольных замков, то освободившийся ключ (ключи) электромеханик СЦБ должен передать дежурному стрелочного поста или дежурному по станции. Перед снятием замков электромеханик СЦБ должен убедиться в наличии надписи "+", "-" на шейках рамных рельсов и замка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Ключи должны вставляться дежурным стрелочного поста в аппарат только по указанию дежурного по станции после доклада о готовности маршрута. Табличка с надписью "Выключено" закрепляется при этом на вставленном ключ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2. Выключение стрелки, оборудованной стрелочными контрольными замками, без сохранения пользования сигналами производится в следующем поряд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электромонтер), имея разрешение на выключение стрелки (в соответствии с п.1.10. настоящей Инструкции) и согласовав с дежурным по станции время начала работ, делает запись в Журнале осмотра о выключении. В этой записи указывается номер стрелки, цель и способ выключения, а также необходимость закрепления ее остряков и запирания стрелки на закладку и навесной замок в соответствии с требованиями п.2.1.1.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основании записи электромеханика СЦБ дежурный по станции дает указание дежурному стрелочного поста о запирании стрелки на закладку и навесной замок и через дежурного стрелочного поста работнику службы пути, при необходимости, о закреплении остряков стрелки в требуемом положен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закреплении остряков стрелки работник службы пути оформляет запись в Журнале осмотра или передает соответствующую телефонограмму дежурному по станции, с последующей личной подписью в Журнал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лучив сообщение от дежурного стрелочного поста о том, что стрелка заперта или заперта и ее остряки закреплены в требуемом положении, дежурный по станции или по его указанию дежурный стрелочного поста должен изъять из аппаратного замка ключ, передать его электромеханику и вставить в гнезда аппаратного замка выключаемой стрелки красные таблички с надписью "Выключено". После этого дежурный по станции подписывается под текстом записи электромеханика СЦБ с указанием времени, наличие этой подписи является для электромеханика СЦБ разрешением приступить к работ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ба ключа от контрольных замков выключенной стрелки должны храниться у электромеханика на все время ее выключения. Передавать их работникам службы перевозок до окончания производства работ запреща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3. Периодическая проверка и чистка стрелочных контрольных замков с их снятием должны производиться, как правило, путем замены их запасны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этом электромеханику СЦБ (электромонтеру) разрешается делать одну общую запись в Журнале осмотра о производстве работ на нескольких стрелках одного стрелочного поста (района). В этом случае разрешением для начала работы на первой выключаемой стрелке является подпись дежурного по станции под общей записью электромеханика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зрешение на выключение каждой последующей из перечисленных в общей записи стрелок и отметки об их включении дежурный по станции должен оформлять в Журнале осмотра отдельными записями, о чем через дежурного стрелочного поста сообщать электромеханику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Изъятие ключа и установка красных табличек "Выключено" должны производиться только на стрелочном аппаратном замке выключенной в данный момент стрел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б окончании работ на всех стрелках и проведенных проверках электромеханик СЦБ должен сделать запись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4. Во всех случаях, окончив работу на стрелке, оборудованной стрелочными контрольными замками, электромеханик СЦБ совместно с дежурным стрелочного поста должен проверить действие этих замк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этом должны быть проверены: возможность извлечения только одного ключа при запертом стрелочном контрольном замке (проверяется в каждом положении стрелки), соответствие положения стрелки обозначению на вынутом из стрелочного контрольного замка ключе, невозможность изъятия ключа при закладке между остряком и рамным рельсом щупа толщиной 4 мм, соответствие положения контрольных замков маркировке на шейках рамных рельс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сле окончания проверки электромеханик СЦБ по указанию дежурного по станции должен возвратить дежурному стрелочного поста ключи от стрелочных контрольных замков (при выключении стрелки без сохранения пользования сигналами), сделать запись в Журнале осмотра о проведенных проверках, включении стрелки в зависимость и ее нормальной работе. Дежурный по станции должен проверить с дежурным стрелочного поста соответствие положения стрелки ключу в аппарате и положению повернутой маршрутной рукоятки того маршрута, в который входит проверяемая стрелка, и, убедившись в этом, поставить свою подпись под записью электромеханика СЦБ.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еревод выключенной стрелки для производства регулировочных работ должен производиться дежурным стрелочного поста или электромехаником СЦБ (электромонтером) с согласия дежурного по станции по разрешению и под контролем дежурного стрелочного поста.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ля регулировки стрелочных контрольных замков, их сборки и установки на стрелке электромеханик СЦБ должен пользоваться только действующими ключами от стрелочных контрольных замк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5. Ремонт и чистка стрелочных контрольных замков, а также проверка на плотность прилегания остряков к рамным рельсам на стрелках примыкания на перегонах, не обслуживаемых постом, должны производиться электромехаником СЦБ, как правило, во время подачи или уборки вагонов на примыкание по согласованию с дежурным по станции, к которой приписаны стрелки примыканий, извещая об этом дежурного по второй станции, ограничивающий перегон. В этом случае оформление работ производится в Журнале осмотра железнодорожной станции, к которой приписаны стрелки примыка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6. Аппаратные стрелочные замки должны заменяться и ремонтироваться с выключением стрелки без сохранения пользования сигналами.</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 ПОРЯДОК ХРАНЕНИЯ КУРБЕЛЕЙ, ЗАПАСНЫХ КЛЮЧЕЙ К КОНТРОЛЬНЫМ ЗАМКАМ, НАВЕСНЫХ ЗАМКОВ, МАКЕТОВ, ЗАПАСНЫХ КЛЮЧЕЙ ОТ РЕЛЕЙНЫХ ПОМЕЩЕНИЙ, КРАСНЫХ КОЛПАЧКОВ И ТАБЛИЧЕК</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1. На каждом посту электрической централизации должны быть курбели от электроприводов для ручного перевода стрелок, макет для выключения стрелки с сохранением пользования сигналами, кроме железнодорожных станций, где такое выключение не предусматривается, красные колпачки для стрелочных и сигнальных рукояток (кнопок), а также навесные замки для запирания стрел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постах, где стрелки оборудованы контрольными замками, должны быть красные таблички с белой надписью "Выключено" и навесные зам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Число курбелей, навесных замков, красных колпачков и табличек "Выключено" устанавливается ТРА железнодорожной станции. Красные колпачки, а также красные таблички должны быть установленного МПС России образца и соответствовать типу эксплуатируемых устройст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чальник дистанции сигнализации и связи при вводе устройств в эксплуатацию обеспечивает станции курбелями, красными колпачками и табличка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Курбели, предупредительные таблички к ним, при наличии стрелок с подвижным сердечником и навесные замки должны находиться в отдельном ящике, запираемом на замок, ключ от которого должен храниться у дежурного по станции или дежурного по посту. Каждый курбель должен иметь номер, наименование железнодорожной станции и опломбирован отдельной пломбой электромеханика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железнодорожных станциях, где имеются стрелки с подвижным сердечником крестовины, к курбелям должны быть прикреплены предупредительные таблички с надписью на одной стороне, окрашенной белым цветом, "Переведи сердечник крестовины", на обратной стороне, окрашенной красным цветом, номера стрелок с подвижным сердечником, а на электроприводах этих стрелок должны быть установлены такие же таблич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Места хранения курбелей, красных колпачков и табличек "Выключено" устанавливаются ТРА железнодорожной станции, макетов и шнуров их подключения - приказом начальника дистанции сигнализации и связи. Шнуры для подключения макетов должны быть опломбированы отдельной пломбой старшего электромеханика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Снабжение навесными замками, а также сохранность курбелей, красных колпачков, табличек и навесных замков обеспечивает начальник железнодорожной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ля перевода стрелок вручную курбели выдаются только работникам службы перевоз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железнодорожных станциях, где стрелки значительно удалены от поста централизации, курбели и навесные замки могут храниться на стрелочных постах, расположенных в районе таких стрелок, в порядке, установленном в п.3.1. настоящей Инструкции. В этом случае изъятие курбеля со срывом пломбы производится работником службы перевозок с разрешения дежурного по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срыве пломбы и изъятии курбеля дежурный по станции должен делать запись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технических кабинетах и мастерских электрических централизаций, где ремонтируют стрелочные электроприводы, может находиться не более одного курбеля. На этом курбеле должен быть обозначен номер участка старшего электромеханика СЦБ, и он должен храниться в запертом ящике. Ответственность за правильное хранение и использование этого курбеля, только для обучения работников и регулировки ремонтируемых в мастерской электроприводов, несет лично старший электромеханик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2. На железнодорожных станциях, где не предусмотрено постоянное дежурство электромехаников СЦБ, в помещении дежурного по станции в ящике для курбелей должен храниться опломбированный электромехаником СЦБ запасной ключ от релейного помещения. Доступ дежурного по станции в помещение релейной разрешается в исключительных случаях (пожар, стихийное бедствие и т.п.).</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срыве пломбы и изъятия запасного ключа от релейного помещения дежурный по станции делает запись в Журнале осмотра и сообщает электромеханику СЦБ и дежурному инженеру дистанции сигнализации и связ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3. На каждой железнодорожной станции должны быть запасные ключи к стрелочным контрольным замкам стрелок, включенных в зависимость. Их число и серии определяет начальник дистанции сигнализации и связи из расчета не более одного запасного ключа на 10 стрелок. Если число стрелок меньше 10, то должен быть один запасной ключ.</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пасные ключи должны быть тех серий, которые на данной железнодорожной станции не применяются. На железнодорожных станциях с большим числом стрелок, где в качестве запасных невозможно иметь ключи других серий, разрешается хранить в запасе ключи, серии которых совпадают с сериями ключей, применяемыми на данной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пасные ключи должны быть опломбированы пломбой электромеханика СЦБ и храниться запертыми в аппарате или специальном ящике в помещении дежурного по станции. Срыв пломбы и извлечение запасного ключа должны производиться электромехаником СЦБ с оформлением записи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мена неисправного или утерянного ключа запасным должна производиться электромехаником СЦБ или электромонтером СЦБ на основании записи дежурного по станции в Журнале осмотра, в которой должна быть указана причина замены. О произведенной замене электромеханик СЦБ или электромонтер СЦБ должен сделать запись в Журнале осмотра с указанием серии нового ключа, внести изменение в ведомость запасных ключей и сообщить в группу технической документации дистанции для внесения изменений в схематический план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рядок учета и пополнения числа запасных ключей должен быть установлен начальником дистанции сигнализации и связи. Электромеханику СЦБ запрещается пользоваться запасными ключами при выполнении ремонтных и других работ на стрелках.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мастерских, специализированных по ремонту стрелочных контрольных замков, для проверки действия отремонтированных замков могут использоваться ключи необходимых серий.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рядок хранения этих ключей, исключающий использование их не по назначению, должен быть установлен начальником дистанции сигнализации и связи.</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 ПОРЯДОК ВЫКЛЮЧЕНИЯ ИЗОЛИРОВАННЫХ УЧАСТК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1. Выключение изолированного участка с сохранением пользования сигналами производится в следующем поряд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имея разрешение на выключение изолированного участка (в соответствии с п.1.7 или 1.8 настоящей Инструкции) и согласовав с дежурным по станции время начала работ, делает запись в Журнале осмотра о выключении. В этой записи указывается цель и способ выключения, порядок перевода стрелок, входящих в изолированный участок при электрической централизации, и при необходимости способ разделки маршрут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или по его указанию оператор поста централизации обязан надеть на стрелочные рукоятки (кнопки) стрелок, входящих в выключаемый участок, красные колпач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этого дежурный по станции подписывается под текстом записи электромеханика СЦБ с указанием времени, разрешая тем самым выключить изолированный участ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о окончания выключения электромехаником СЦБ изолированного участка дежурному по станции запрещается переводить стрелки и открывать светофоры по маршрутам, в которые входит выключаемый изолированный участ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лучив разрешение, электромеханик СЦБ включает макет, а дежурный по станции по контрольным лампочкам на пульте управления (табло) должен убедиться, что выключен именно тот изолированный участок, о котором сделана запись в Журнале осмотра. На пульте управления (табло) выключаемый участок должен иметь индикацию занятост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ключив макет, электромеханик СЦБ совместно с дежурным по станции должен убедиться в исправности его действия. Для этого дежурный по станции готовит любой маршрут, в который входит выключенный изолированный участок, и открывает светофор, ограждающий этот маршрут. Светофор должен открыться на разрешающий огон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электрической централизации, кроме того, должно быть проверено, что перевод с пульта управления стрелок, входящих в выключаемый изолированный участок, невозможен без пользования вспомогательной кнопко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бедившись, что выключение произведено правильно, электромеханик СЦБ в Журнале осмотра должен сделать вторую запись о правильности выключения участка, под этой записью дежурный по станции ставит свою подпис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этом период выключения участка заканчивается. Дежурный по станции может осуществлять открытие светофоров по маршрутам, в которые входит выключенный изолированный участок, а электромеханик СЦБ - приступить к выполнению указанных в записи работ. В положении стрелок, входящих в выключенный изолированный участок, дежурный по станции перед открытием соответствующего светофора должен убеждаться по показаниям контрольных приб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2. Выключение изолированного участка без сохранения пользования сигналами производится в следующем поряд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имея разрешение на выключение изолированного участка (в соответствии с п.1.10 настоящей Инструкции) и согласовав с дежурным по станции время начала работ, делает запись в Журнале осмотра о выключен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этой записи указывается цель и способ выключения, порядок перевода стрелок, входящих в выключаемый участок при электрической централиза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или по его указанию оператор поста централизации обязан надеть на стрелочные рукоятки (кнопки) стрелок, входящих в выключаемый участок, красные колпачки, только после этого дежурный по станции подписывается под текстом записи электромеханика СЦБ с указанием времени, разрешая тем самым выключить изолированный участ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ыключение изолированных участков без сохранения пользования сигналами должно производиться отключением путевого реле: изъятием дужек на релейном конце, отключением монтажного провода с контакта обмотки путевого реле или отключением кабельной жилы релейного конц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Места отключения путевых реле для каждой железнодорожной станции должны быть утверждены начальником (его заместителем) дистанции сигнализации и связи. Отключенный провод или кабельная жила должны быть изолированы, а в местах отключения вывешена табличка "Выключено".</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пульте управления (табло) выключенный участок должен иметь индикацию занятост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выключив изолированный участок, совместно с дежурным по станции должен убедиться в невозможности открытия светофоров после приготовления одного поездного и одного маневрового маршрута в которые входит этот участок. Для этого дежурный по станции должен установить любой маршрут, в который входит выключенный изолированный участок, и нажать соответствующую сигнальную кнопку (повернуть рукоятку). Светофоры не должны открываться на разрешающий огонь. При электрической централизации, кроме того, должно быть проверено, что перевод с пульта управления стрелок, входящих в выключенный участок, невозможен без пользования вспомогательной кнопко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бедившись, что выключение произведено правильно, электромеханик СЦБ может приступить к выполнению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3. В случае если изолированный участок выключается без сохранения пользования сигналами, но для маршрутов, в которых он является негабаритным, необходимо сохранить пользование сигналами, то для этих маршрутов может быть выключен контроль его негабаритности. Технические схемные решения по исключению негабаритности должны быть составлены для каждой железнодорожной станции, и утверждены начальником (его заместителем) дистанции сигнализации и связ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4. При выключении станционных рельсовых цепей участков приближения к переезду подача извещения о приближении поездов к переезду должна осуществляться в порядке, установленном Инструкцией о порядке пользования устройствами СЦБ для данной железнодорожной станции, о чем электромеханик СЦБ должен указать в записи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5. Дежурный по станции может пропускать поезда по маршрутам, в которые входит выключенный без сохранения или с сохранением пользования сигналами изолированный участок, только после проверки фактической свободности этого участка от подвижного состава в порядке, установленном ТРА железнодорожной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Стрелки электрической централизации, входящие в выключенный изолированный участок, переводятся с помощью вспомогательной кнопки, и при этом положение стрелок определяется по контрольным приборам на пульте управления (табло). Разделка маршрута при выключении с сохранением пользования сигналами производится в порядке, указанном в записи электромеханика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6. Во всех случаях, окончив работу на изолированном участке, электромеханик СЦБ лично или по телефону должен сообщить дежурному по станции, а при выключении с сохранением пользования сигналами, кроме того, сделать запись в Журнале осмотра о включении изолированного участка для проверки правильности его работы.</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должен проверить: напряжение на путевом реле, которое должно соответствовать установленным нормам; правильность чередования полярности напряжений в смежных рельсовых цепях (при производстве работ, связанных с переключением питающих проводов, заменой трансформаторов, перемычек или ремонтом кабеля на питающем конце) и совместно с дежурным по станции - соответствие фактического состояния участка контролю на табло и контроль занятия всех ответвлений путем наложения испытательного шунт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выключение производилось с исключением контроля негабаритности, то должно быть проверено восстановление зависимости путем проверки невозможности открытия сигнала при занятом негабаритном участ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правильности работы изолированного участка дежурный по станции убеждается по индикации на пульте управления (табло).</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 окончании проверки электромеханик СЦБ должен сделать запись в Журнале осмотра о проведенных проверках и включении изолированного участка в зависимость, дежурный по станции ставит свою подпись под текстом записи электромеханика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езависимо от способа выключения изолированного участка, с начала его проверки и до оформления записи в Журнале осмотра о включении в зависимость, запрещается дежурному по станции переводить стрелки в горловине (районе), где расположен выключенный изолированный участок, а также осуществлять какие-либо передвижения по нему.</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7. Запрещается производить выключение изолированного участка путем наложения шунтирующих перемычек на рельсы или в схеме рельсовой цепи.</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 ПОРЯДОК ВЫКЛЮЧЕНИЯ СТРЕЛОК И ИЗОЛИРОВАННЫХ УЧАСТКОВ ПРИ ПРОИЗВОДСТВЕ ПУТЕВЫХ РАБОТ</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1. Путевые работы, связанные с нарушением действия электропривода, стрелочного контрольного замка (сплошная смена стрелочного перевода, смена отдельных металлических частей стрелочного перевода: рамного рельса, остряков, подвижного сердечника и усовика крестовины с подвижным сердечником, сережек первой соединительной тяги, крестовины простой стрелки), сплошной сменой рельсов, перешивкой колеи в зоне остряка выполняются с участием электромеханика СЦБ (о плановых работах старший электромеханик СЦБ должен быть извещен не менее чем за трое сут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характере производимых работ на стрелочном переводе или изолированном участке и порядке движения поездов по ним дорожным мастером или бригадиром пути должна быть сделана соответствующая запись в Журнале осмотра по установленной форме. На основании этой записи (если указанная работа входит в перечень приложения 1 к настоящей Инструкции) электромеханик СЦБ производит выключение устройств СЦБ с сохранением или без сохранения пользования сигналами порядком, установленным настоящей Инструкцие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Только после выключения стрелки и изолированного участка и выполнения работниками службы пути требований по пропуску обратного тягового тока на месте работ дежурный по станции расписывается под текстом записи дорожного мастера (бригадира пути) с указанием времени, разрешая тем самым приступить к работа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оизводство всех плановых работ должно быть организовано так, чтобы работы по оборудованию стрелки и стрелочного изолированного участка устройствами СЦБ, как правило, заканчивались одновременно с работами по замене стрелочного перевода, рамных рельсов и остряк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окончания путевых работ движение поездов на электрифицированных участках может быть открыто только после установки дроссель-трансформаторов и подключения перемычек к рельсам и установки стыковых, стрелочных и электротяговых соединителей, обеспечивающих нормальную работу рельсовых цепей и выход тягового тока с изолированного участка. При этом стрелки и изолированные участки могут выключаться с сохранением или без сохранения пользования сигналами в порядке установленном настоящей Инструкцией для завершения работ по монтажу, регулировке и включению устройств СЦБ в зависимость, для чего необходимо предусматривать дополнительное врем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о включения изолированного участка в зависимость должна быть произведена совместная проверка электромехаником СЦБ и дорожным мастером (бригадиром пути) состояния всех элементов рельсовой цепи. Изолированные участки могут быть включены в зависимость только после выполнения требований п.4.6. настоящей Инструкции, а стрелки - после выполнения требований п.2.2.3, 2.3.4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2. В случае, когда из-за неисправности стрелочного перевода движение по нему закрывается, и для устранения неисправности требуется немедленно выключить стрелку или изолированный участок, а электромеханик СЦБ отсутствует, то после оформления работником службы пути записи о закрытии движения в Журнале осмотра дежурный по станции после выключения курбельного контакта электропривода может разрешить работникам службы пути выполнять работу без выключения стрелки и изолированного участка из зависимости, сообщив об этом дежурному инженеру дистанции сигнализации и связи, начальнику железнодорожной станции и поездному диспетчеру.</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отсоединение рабочих и контрольных тяг электропривода от остряков, а также снятие стрелочного контрольного замка производится работниками службы пути с разрешения дежурного по станции.</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о проверки состояния устройств СЦБ электромехаником СЦБ и оформления им соответствующей записи в Журнале осмотра движение по стрелке должно осуществляться при запрещающих показаниях светофоров порядком, в порядке установленном в Инструкции по движению поездов и маневровой работе на железных дорогах Российской Федера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3. При производстве путевых работ на одной из двух спаренных стрелок или на одиночной стрелке, являющейся охранной, с прекращением движения по ремонтируемой стрелке может быть сохранено пользование сигналами в маршрутах по второй (неремонтируемой) стрелке при условии закрепления ее и запирания на закладку и навесной замок в положении, исключающем выезд подвижного состава на ремонтируемую стрелку. В этом случае спаренные стрелки (охранная стрелка) выключаются с сохранением пользования сигналами, а изолированный участок ремонтируемой стрелки - без сохранения пользования сигналами (в соответствии с п.2.2.1. и п. 4.2. настоящей Инструкции).</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такое выключение изолированного участка препятствует установке других маршрутов, минуя ремонтируемую стрелку, то изолированный участок может быть выключен с сохранением пользования сигналами. В этих случаях для исключения открытия сигналов по ремонтируемой стрелке электрическая цепь возбуждения сигнальных реле должна быть разомкнута. Отключаемые провода должны быть изолированы, навешены бирки с адресом и таблички "Выключено".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Места отключения (разрыва) электрической цепи сигнальных реле должны быть определены заранее и утверждены начальником (заместителем) дистанции сигнализации и связи.</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Размыкание электрической цепи возбуждения сигнальных реле производится электромехаником СЦБ также в случае производства путевых работ на одной из спаренных стрелок или на одиночной стрелке, являющейся охранной, оборудованных стрелочными контрольными замками на железнодорожных станциях, не имеющих рельсовых цепей, когда для сохранения движения по второй неремонтируемой стрелке спаренные стрелки (охранная стрелка) выключаются с сохранением пользования сигналами.</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4. Плановые работы по замене изолирующих деталей в изолирующих стыках, сережках остряков, связных полосах и распорках стрелочных переводов, а также в арматуре устройств обдувки и обогрева стрелок должны производиться работниками службы пути по графику, который должен быть согласован начальником (заместителем) дистанции сигнализации и связи без выключения изолированного участк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мена изолирующих деталей в сережках остряков должна производиться с участием электромеханика СЦБ или электромонтера СЦБ. О замене изолирующих деталей и порядке движения поездов работником службы пути должна оформляться запись в Журнале осмотра. После завершения работ по замене изолирующих деталей в сережках остряков электромеханик СЦБ совместно с работником службы пути должны проверить отсутствие электрического контроля окончания перевода стрелки при закладке щупа толщиной 4 мм между остряком и рамным рельсо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5. Требования электромеханика СЦБ по устранению неисправностей отдельных элементов рельсовых цепей, содержание которых обеспечивают работники других служб, должны выполняться в установленные электромехаником СЦБ сро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устранении в установленные электромехаником СЦБ сроки неисправностей отдельных элементов стрелок или рельсовых цепей, стрелка или изолированный участок выключается без сохранения пользования сигналами с уведомлением поездного диспетчера и дежурного инженера дистанции сигнализации и связи.</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 ПОРЯДОК ВЫКЛЮЧЕНИЯ СВЕТОФОРОВ, И МАРШРУТНЫХ УКАЗАТЕЛЕЙ</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1. Ремонт светофоров, сигнального кабеля к светофору, замена монтажа в схеме управления и другие работы должны производиться с выключением светофора из управл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вижение поездов в этом случае должно производиться в порядке, установленном Инструкцией по движению поездов и маневровой работе на железных дорогах Российской Федерации. Как правило, для производства плановых работ, связанных с выключением действия светофора, должны выбираться промежутки времени, свободные от движения по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лановая замена светофора должна производиться путем переключения сигнальных показаний заменяемого светофора на вновь установленны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возможности предварительной установки нового светофора для замены существующего светофора должно предусматриваться "окно" с прекращением движения по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маневровых передвижениях дежурному по станции запрещается открывать сигналы до выключенного светофора, если на нем погашен запрещающий огонь, до тех пор, пока не будет приготовлен и проверен установленным ТРА железнодорожной станции порядком маршрут, ограждаемый выключенным светофоро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2. При ремонте маршрутного указателя, связанном с прекращением его действия, движение поездов при выключенном маршрутном указателе производится в порядке, установленном Инструкцией по движению поездов и маневровой работе на железных дорогах Российской Федера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и ремонте маршрутного указателя рода тяги на станциях стыкования должна быть исключена возможность открытия светофора, на мачте которого установлен маршрутный указатель, на разрешающее показание путем отключения обмоток сигнальных реле.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емонт зеленой светящейся полосы производится с оформлением электромехаником записи в Журнале осмотра. Ремонт светового указателя белого цвета в виде вертикальной стрелы производится в свободное от движения поездов врем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3. Порядок ремонта заградительного светофора определяется п.9.3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4. Выключение светофора из управления производится в следующем поряд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имея разрешение на выключение светофора (в соответствии с п.1.8. настоящей Инструкции), с согласия старшего электромеханика СЦБ и по разрешению дежурного инженера дистанции сигнализации и связи, а при их отсутствии - по разрешению начальника дистанции сигнализации и связи или его заместителя и согласовав с дежурным по станции время начала работ, делает запись в Журнале осмотра о его выключении. В этой записи указывается цель выключения светоф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станции надевает на сигнальную рукоятку (кнопку) красный колпачок, расписывается под текстом записи электромеханика СЦБ с указанием времени, разрешая тем самым электромеханику СЦБ выключить светофор. Электромеханик СЦБ выключает светофор путем изъятия предохранителей или отключением обмоток сигнальных рел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месте выключения устанавливает табличку "Выключено" и приступает к выполнению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ыключение маршрутного указателя производится изъятием предохранителе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5. Закончив работу, электромеханик СЦБ сообщает об этом дежурному по станции, который в свободное от движения поездов время, разрешает включить светофор для проверки его действия. Электромеханик СЦБ включает светофор и в зависимости от характера выполненной работы проверяе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 при выполнении работ, связанных с нарушением действия запрещающего показания светофора - наличие на светофоре запрещающего огня и его видимост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 при замене линзового комплекта - правильность установки светофильтра-линзы, видимость сигнального огн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 при замене светофорной головки - правильность расположения огней на светофоре путем открытия светофора на соответствующие огни, видимость сигнальных огне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 при замене светофора - правильность расположения огней на светофоре, соответствие сигнальных показаний светофора таблице взаимозависимостей сигнальных показаний светофоров данной станции, напряжение на лампах; видимость сигнальных огне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 при замене (ремонте) монтажа в светофоре, кабеля к светофору, а также монтажа в схеме управления - соответствие сигнальных показаний светофора таблице взаимозависимостей сигнальных показаний светофоров данной железнодорожной станции, правильность перекрытия светофора с разрешающего показания на запрещающее, контроль перегорания ламп светофора, перекрытие светофора на запрещающее показание при перегорании ламп разрешающих огней, переход с зеленого огня на желтый при перегорании лампы зеленого огня, переключение на резервную нить при двухнитевых лампах, соответствие всех фактически возможных сигнальных показаний на светофоре (красного, зеленого, желтого, двух желтых огней и т.д.) контрольным показаниям на пульте управления (табло), напряжение на лампа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 при ремонте маршрутного указателя с отключением монтажа - соответствие сигнальных показаний маршрутного указателя таблице взаимозависимостей сигнальных показаний данной железнодорожной станции, видимость сигнальных показаний маршрутного указател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 при ремонте зеленой светящейся полосы с отключением монтажа - действие при включении и ее видимость; при ремонте светового указателя белого цвета - действие при включении и его видимост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8) при замене сигнального механизма прожекторного светофора - действие механизма на все сигнальные показания, а также правильность переключения с каждого разрешающего показания на запрещающее, видимость сигнальных огне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9) при работах, связанных с нарушением действия схемы кодирования, - соответствие посылаемых в рельсовую цепь кодов сигнальным показаниям светоф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оверку соответствия сигнальных показаний светофора таблице взаимозависимостей сигнальных показаний светофоров данной железнодорожной станции, правильности перекрытия с разрешающего показания на запрещающее, контроля перегорания ламп, соответствия всех сигнальных показаний на светофоре контрольным показаниям на пульте управления (табло), правильности сигнализации маршрутного указателя электромеханик СЦБ должен выполнять совместно с дежурным по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бедившись в правильности действия светофора, электромеханик СЦБ должен сделать запись в Журнале осмотра о проведенных проверках, нормальном его действии и включении, под этой записью ставит свою подпись дежурный по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6. Работы по проверке устройств СЦБ, связанные с перекрытием выходных светофоров, на железнодорожных станциях с полуавтоматической блокировкой, где имеется возможность повторного их открытия, должны производиться при отсутствии поездов на перегоне с разрешения дежурного по станции и по согласованию с поездным диспетчером, с оформлением электромехаником СЦБ записи в Журнале осмот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железнодорожных станциях, не имеющих возможности повторного открытия выходного светофора, проверку правильности изменения разрешающего показания на запрещающее необходимо производить при отправлении первого поезда.</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 ПОРЯДОК РЕМОНТА И ПЕРЕУСТРОЙСТВА ЯЩИКОВ ЗАВИСИМОСТИ, ПУЛЬТОВ УПРАВЛЕНИЯ И ТАБЛО</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1. Ремонт или переустройство ящиков зависимости и стрелочных централизаторов маршрутно-контрольных устройств или замена пультов управления и табло, когда нарушается зависимость между стрелками и сигналами, производится с закрытием их действия на срок до пяти суток включительно с разрешения начальника отделения железной дороги, а при отсутствии отделений в составе железной дороги - разрешения главного инженера железной дороги; свыше пяти суток – с разрешения начальника железной дорог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зрешение на производство работ дается в виде телеграммы или письменного приказа, в которых указываются характер работ и срок их выполнения, порядок движения поездов, работники, ответственные за выполнение работ и обеспечение безопасности движения по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ем и отправление поездов осуществляются в соответствии с временной инструкцией, разработанной на этот период и утвержденной начальником (его заместителем) отделения железной дороги, а при отсутствии отделений в составе железной дороги - руководством железной дорог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уководителем работ по ремонту (переустройству) ящиков зависимости должен назначаться работник дистанции сигнализации и связи по должности не ниже старшего электромеханика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2. При ремонте ящиков зависимости распорядительных аппаратов действие станционной блокировки, а также путевой полуавтоматической блокировки на прилегающих перегонах прекращаетс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емонт ящиков зависимости исполнительных аппаратов производится с закрытием действия станционной и путевой полуавтоматической блокировки той стороны железнодорожной станции, к которой относится данный пос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все время работ по ремонту ящиков зависимости порядок приготовления маршрутов должен быть такой же, как на станциях, не имеющих зависимости между стрелками и сигналами, с назначением ответственного работника службы перевозок за обеспечение безопасности движения по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3. Работы по техническому обслуживанию, замене и ремонту элементов пультов управления и табло должны производиться с разрешения дежурного по станции с оформлением электромехаником СЦБ записи в Журнале осмотра. При этом замена и ремонт указанных устройств должны производиться в промежутках между поездами или в технологические "окн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случаях когда выполнение работ с последующей проверкой правильности действия устройств не может быть выполнено в промежутке между поездами и требует более длительного времени, они должны выполняться с разрешения начальника (его заместителя) отделения железной дороги или руководства железной дороги с разработкой порядка организации движения поездов в этот период.</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8. ПОРЯДОК ПРОИЗВОДСТВА РАБОТ НА ПЕРЕГОНАХ</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8.1. Работы, связанные с временным прекращением действия перегонных устройств, должны производиться, как правило, в технологические "окна" или в промежутках между поездами после выяснения электромехаником поездной обстановки на перегоне у дежурных по станциям или у поездного диспетче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такие работы выполняются на блок-участках, состояние которых контролируется на пульте управления (табло) у дежурного по станции и у дежурного инженера дистанции сигнализации и связи, электромеханик СЦБ должен поставить их в известност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устройства автоблокировки дополнены устройствами диспетчерского контроля, то о производстве работ на них электромеханик СЦБ ставит в известность дежурных по станциям (поездного диспетче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 однопутных участках электромеханик СЦБ о производстве работ извещает дежурных обеих станций, ограничивающих перегон, а на участках с диспетчерской централизацией - поездного диспетчера и электромеханика СЦБ центрального пост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8.2. В тех случаях, когда выполнение работ с последующей проверкой правильности действия устройств СЦБ не может быть выполнено в промежутке между поездами и требует более длительного времени, то они должны выполняться с разрешения начальника (заместителя) отделения железной дороги или руководства железной дорог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телеграмме (приказе) должны быть указаны: характер работы и срок их выполнения, порядок движения поездов, ответственные работники за выполнение работ, за обеспечение безопасности движения поездов и за выдачу и отмену предупреждений, а также другие необходимые указания по проведению работ.</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9. ПОРЯДОК ПРОИЗВОДСТВА РАБОТ НА ПЕРЕЕЗДА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9.1. Работы по техническому обслуживанию, ремонту и проверке действия автоматической переездной сигнализации и автоматических шлагбаумов на переездах должны выполняться в соответствии с требованиями Инструкции по техническому обслуживанию устройств СЦБ и Инструкции по эксплуатации железнодорожных переездов и, как правило, без прекращения действия устройств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проводимых работах на переездах, обслуживаемых дежурным работником 1, электромеханик СЦБ должен поставить в известность дежурного по переезду. Работы, связанные с кратковременным нарушением действия устройств переездной автоматики, должны производиться в свободное от движения поездов время с разрешения дежурного по переезду, а на переездах, входящих в зависимость станционных устройств, и дежурного по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9.2. Ремонтные работы, связанные с прекращением действия устройств автоматики на переезде на время, большее промежутка времени между поездами, должны производиться в следующем порядке.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Старший электромеханик СЦБ (электромеханик) или начальник производственного участка должен заранее сообщить начальнику (заместителю) дистанции сигнализации и связи о планируемых работа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Начальник дистанции пути совместно с начальником дистанции сигнализации и связи должны в зависимости от местных условий принять дополнительные меры по обеспечению безопасности движения поездов и автотранспорта на переезде на период выполнения работ и ознакомить с ними электромеханика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организовывают дополнительный инструктаж дежурному по переезду, дежурным по станциям, ограничивающим перегон, выделяют для оказания помощи на переезде дополнительных работник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тветственность за обеспечение безопасности движения поездов и транспортных средств при производстве работ на "переезде с дежурным" возлагается на дежурного по переезду.</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О выключении действия устройств автоматики, характере выполняемых работ, необходимости ограждения переезда запасными шлагбаумами ручного действия и принятия дополнительных мер по обеспечению безопасности движения поездов и автотранспорта на "переездах с дежурным", которые были определены начальниками дистанций пути и сигнализации и связи, электромеханик СЦБ должен сделать запись в Книге приема и сдачи дежурств и осмотра устройств на переезде (форма ПУ-67).</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Дежурный по переезду на основании записи электромеханика СЦБ принимает меры по обеспечению безопасности движения поездов и автотранспорта, указывает время и подписывает запись электромеханика СЦБ, разрешая тем самым приступить к выполнению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боты, связанные с кратковременным нарушением действия устройств автоматики на "переездах без дежурного" должны производиться в промежутках между поездами после выяснения поездной обстановки у дежурных по станциям, ограничивающим перегон.</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д производством работ с выключением действия устройств автоматики на "переездах без дежурного" электромеханик СЦБ должен подать установленным порядком заявку на выдачу машинистам предупреждений, что автоматика на переезде не работает, движение поездов должно быть с особой бдительностью и скоростью не более 20 км/час, частой подачей оповестительных сигнал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9.3. При ремонте заградительного светофора с выключением его из управления, электромеханик СЦБ должен сделать запись о выключении заградительного светофора в Книге приема и сдачи дежурств и осмотра устройств на переезд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случае возникновения на переезде неисправности, угрожающей безопасности движения поездов, а также при загромождении переезда свалившимся грузом или остановившимся транспортным средством дежурный по переезду срывает пломбу с кнопки "Выключение заградительной сигнализации" и нажимает ее. Нажатие этой кнопки приводитк включению переездных светофоров и закрытию автошлагбаумов. Дежурный по переезду производит ограждение переезда со стороны выключенного заградительного светофора как при отсутствии заградительной сигнализации в порядке, изложенном в Инструкции по эксплуатации железнодорожных переез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Электромеханик СЦБ в этом случае должен под руководством дежурного по переезду принять участие в ограждении переезда. О срыве пломбы с кнопки"Выключение заградительной сигнализации" дежурный по переезду делает запись в Книге приема и сдачи дежурств и осмотра устройств на переезд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9.4. После окончания работ на переезде электромеханик СЦБ должен проверить: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а) при замене светофора (заградительного, переездного), его монтажа, кабеля или линзовых комплектов - правильность горения огней и их видимост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б) при замене или ремонте электропривода или кабеля к нему - правильность работы электропривода при открытии и закрытии шлагбаума, ток и напряжение на электродвигателе при нормальной работе и при работе на фрикцию, исправность работы звуковых сигналов, переездных светофоров и ламп на брусьях при их налич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при замене релейного шкафа или монтажа схемы управления - правильность работы цепей извещения, цепей контроля, электроприводов, звуковых сигналов, переездных светофоров и ламп на брусьях, а также время от момента вступления поезда на участок приближения до начала включения переездной сигнализации; время от начала включения переездной сигнализации до начала опускания шлагбаума; время срабатывания схемы защиты от кратковременной потери шунта; время работы схемы контроля длительного занятия последней по ходу поезда рельсовой цепи на участках с двусторонним движением; выключение кодов АЛС и перекрытие светофоров, ограждающих переезд, при включении заградительной сигнализации, в том числе и по неправильному пути; закрытие переезда при отправлении по неправильному пути; действие кнопки "Аварийное открытие шлагбаум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бедившись в правильности действия устройств, электромеханик СЦБ на "переезде с дежурным" делает запись в Книге приема и сдачи дежурств и осмотра устройств на переезде о проведенных проверках, включении устройств и нормальном их действии; на "переезде без дежурного" электромеханик СЦБ об окончании работ сообщает дежурным по станциям, ограничивающим перегон, делает аналогичную запись в Настольном журнале старших по смене телефонно-телеграфных станций и дежурных электромехаников связи и СЦБ (ШУ-2) переезда и отменяет заявку о выдаче машинистам предупреждений.</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0. ПОРЯДОК ВЫКЛЮЧЕНИЯ КОНТРОЛЬНО-ГАБАРИТНЫХ УСТРОЙСТВ (КГУ)</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боты по техническому обслуживанию и ремонту контрольно-габаритных устройств (КГУ), связанные с прекращением их действия, должны выполняться в свободное от движения поездов время по согласованию с поездным диспетчером и с оформлением электромехаником СЦБ записи в Журнале осмотра. Выключение издействия КГУ производится изъятием предохранителе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срабатывании (возникновении неисправности) КГУ дежурный по станции должен сделать запись в Журнале осмотра, сообщить поездному диспетчеру, а на электрифицированных участках и энергодиспетчеру, вызвать бригадира пути (дорожного мастера) и электромеханика СЦБ.</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о восстановления работы КГУ (о восстановлении устройств работником службы пути и электромехаником СЦБ лично или по телефону должна быть оформлена запись в Журнале осмотра) движение поездов (пропуск, осмотр) должно производиться порядком, установленным местной инструкцией и ТРА железнодорожной станции.</w:t>
      </w:r>
      <w:r>
        <w:br w:type="page"/>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 ПОРЯДОК ЗАМЕНЫ ПРИБ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11.1. Замена приборов в устройствах СЦБ на перегонах должна производиться в промежутке между поездами без прекращения действия автоблокировки. На однопутных участках замена приборов в установленном направлении движения поездов должна выполняться, как правило, в отсутствии поездов на перегоне или вслед за проследованием поезда.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мена приборов схемы смены направления может осуществляться только с разрешения дежурного по станции, установленной на прием. При замене приборов на перегонных сигнальных установках допускается производить проверку работы каждой сигнальной установки после замены всех приборов при условии, что замена и проверка работы могут быть произведены одновременно в межпоездной интервал. При этом электромеханик СЦБ обязан проверить правильность смены сигнальных показаний, перекрытие с разрешающего на запрещающее показание и соответствие кодов сигнальным показаниям светофора на однопутных участках автоблокировки и двухпутных с двусторонним движением по каждому пути в обоих направления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Комплексная замена приборов на перегоне должна производиться, как правило, в технологические "окна" специализированными бригадами с устного разрешения поездного диспетчера, передаваемого лично или через дежурного по станции. Кроме того, выполнение работ согласовывается с дежурным инженером дистанции сигнализации и связ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2. Одиночная замена (замена по одному) штепсельных приборов может производиться электромехаником СЦБ с устного согласия дежурного по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мена приборов нештепсельного типа, розеток штепсельных реле и блоков, комплексная замена приборов, а также замена других приборов, связанная с отключением или перепайкой монтажных проводов, должны производиться с предварительной записью в Журнале осмотра. Плановые работы по замене таких приборов (розеток) должны выполняться под руководством старшего электромеханика СЦБ или начальника производственного участк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д заменой приборов, связанных с отключением или отпайкой проводов, должно быть проверено наличие на проводах обозначений и их соответствие подключенным контактам и монтажной схеме, при отсутствии обозначений должны быть установлены временные бир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замены каждого такого прибора должна быть проверена правильность подключения проводов по монтажной схеме и работа схем, в которых участвует прибор.</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сле замены прибора или группы приборов штепсельного типа электромеханик СЦБ должен проверить притяжение и отпускание якоря каждого замененного приб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замене группы приборов на нескольких напольных объектах (стрелки, светофоры и т.д.) переходить на следующий объект разрешается только после проверки и убеждения в нормальном действии предыдущего.</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замена приборов выполняется под руководством старшего электромеханика, то ему разрешается делать общую запись на замену группы приборов. При этом замена каждого прибора должна согласовываться с дежурным по станции с извещением его о порядке пользования устройствами на время замены и проверки работы после замены приб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замена приборов выполняется под руководством старшего электромеханика СЦБ, то ему разрешается делать общую запись на замену группы приборов. При этом замена каждого прибора должна согласовываться с дежурным по станции с извещением его о порядке пользования устройствами СЦБ на время замены и проверки работы после замены приб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замена приборов в станционных устройствах регистрировалась в Журнале осмотра, то после окончания работ электромеханик СЦБ (старший электромеханик) должен сделать запис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Работа по замене реле закончена, правильность их действия проверен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3. Перед установкой реле или при его замене следует осмотреть нет ли внутри прибора посторонних предметов и выпавших деталей, обращая особое внимание на свободное перемещение якоря (сектора) реле, кроме того электромеханик должен убедиться, что оно запломбировано и имеет внутри табличку с датой проверки и подписью лица, производившего проверку.</w:t>
      </w:r>
      <w:r>
        <w:br w:type="page"/>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Приложение 1</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к инструкции МПС России</w:t>
      </w:r>
    </w:p>
    <w:p>
      <w:pPr>
        <w:pStyle w:val="Style15"/>
        <w:widowControl w:val="false"/>
        <w:spacing w:lineRule="auto" w:line="360"/>
        <w:ind w:firstLine="709"/>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т 31 декабря 1997 г.</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N ЦШ-530</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чень основных работ, выполняемых с выключением устройств СЦБ и записью в Журнале осмотра путей, стрелочных переводов, устройств СЦБ, связи и контактной сети</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 Замена стрелочного электропривода, фундаментных угольников, рабочих тяг, оси ушка, оси рабочей тяги, шарнира и пальца шарнира шибера, а также контрольных тяг стрелок электрической централизации, не оборудованных раздельным креплением рабочих и контрольных тяг, первой межостряковой тяги, кулисы и первой рабочей тяги с непрерывной поверхностью ката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2. Замена автопереключателя, главного вала, редуктора, рабочего шибера и контрольных линеек с упорами в стрелочных электроприводах.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Замена, ремонт кабеля или отдельных его жил к стрелке и монтажа в стрелочном электропривод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 Изъятие двух и более болтов крепления корпуса электропривода к фундаментным угольника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 Замена, ремонт стрелочной рукоятки (кнопки) нештепсельного типа, внутрипостового монтажа схемы управления стрелкой, светофором, рельсовой цеп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 Замена реле: реверсивного, пускового, основного контрольного стрелочного, сигнального, замыкающего, путевого и их повторителей, не имеющих штепсельного включени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 Замена блока типов БВС и БДР в двухпроводной схеме управления стрелко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8. Замена и чистка со снятием контрольных стрелочных замков, гарнитуры, запорной полосы и болта в серьг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9. Замена светофора, линзового комплекта запрещающего огня, ремонт, замена сигнального кабеля или отдельных его жил, монтаж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0. Ремонт или замена маршрутного указателя с отключением монтажа или кабел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 Замена кабеля или монтажа в маневровой колонк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2. Замена дроссель-трансформаторов, путевых трансформаторных ящиков, кабельных муфт, кабельных ящик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3. Замена, ремонт питающего или релейного кабеля и трансформаторов рельсовых цепей, монтажа в путевых трансформаторных ящика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4. Одновременное отключение двух и более проводов монтажа и жил кабеля в одном устройстве, если в этом устройстве не применяются специальные приспособления или способы, исключающие перепутывание проводов или жил кабел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15. Ремонт и проверка ящиков зависимости всех типов с разборкой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6. Проверка питающих установок с полным или частичным отключением напряжения, замена приборов нештепсельного типа или штепсельных розеток на панелях питающей установ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7. Замена и ремонт с разборкой электроприводов шлагбаумов на переезде в пределах станции (выключается только действие электропривод шлагбаумов), запись оформляется у дежурного по станции и на переезд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18. Путевые работы: сплошная смена рельсов, сплошная смена стрелочного перевода, смена рамного рельса, остряка, крестовины прост стрелки, подвижного сердечника и усовика крестовины с подвижным сердечником, сережек первой межостряковой тяги.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мечание: При устранении отказов или выполнении плановых работ на централи ванных стрелках, указанных в пунктах 1, 2, 3, 5, 6 настоящего приложения должен присутствовать старший электромеханик СЦБ.</w:t>
      </w:r>
      <w:r>
        <w:br w:type="page"/>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Приложение 2</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к инструкции МПС России</w:t>
      </w:r>
    </w:p>
    <w:p>
      <w:pPr>
        <w:pStyle w:val="Style15"/>
        <w:widowControl w:val="false"/>
        <w:spacing w:lineRule="auto" w:line="360"/>
        <w:ind w:firstLine="709"/>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т 31 декабря 1997 г.</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N ЦШ-530</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чень основных работ, выполняемых с разрешения дежурного по станции и с предварительной записью в Журнале осмотра путей, стрелочных переводов, устройств СЦБ, связи и контактной сети без выключения устройств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 Осмотр и проверка внутреннего состояния аппаратов и пультов управления, табло и ящиков зависимости всех типов, электрожезловых аппаратов, жезловых индукт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 Плановая (неодиночная) совместно с работником службы пути проверка стрелок на плотность прижатия остряков к рамным рельсам с переводом стрел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 Перевод на ручное управление стрелки при неисправности электродвигател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 Замена контрольных тяг и пальцев шарнира к ним на стрелках электрической централизации с раздельным креплением рабочих и контрольных тяг.</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 Замена валиков, соединяющих контрольные тяги с линейками электропривод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 Замена контрольных линеек в стрелочном электроприводе, кроме контрольных линеек с упорам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 Одиночная замена контактных пружин, ножей автопереключателя и блок-контакта в стрелочном электропривод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8. Проверка электрического запирания стрел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9. Замена смазки во фрикционной муфте и масла в редукторе в электроприводах типа СП.</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0. Плановая (неодиночная) проверка станционных рельсовых цепей на шунтовую чувствительность.</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 Проверка правильности чередования полярности напряжений в смежных рельсовых цепя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2. Проверка совместно с дорожным мастером состояния устройств и действия схемы автоматической очистки стрелок.</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3. Проверка действия и видимости пригласительного сигнал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4. Замена линзовых комплектов разрешающих огней светоф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5. Замена сигнального механизма прожекторного светофора на стан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6. Проверка действия схемы двойного снижения напряжения на светофора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7. Работы, связанные с перекрытием выходных светофоров в устройствах с полуавтоматической блокировко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8. Одновременное отключение двух и более проводов монтажа или жил кабеля в одном устройстве, если в этом устройстве применяются специальные приспособления или способы, исключающие перепутывание провод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9. Измерение сопротивления изоляции кабеля с кратковременным отключением по одной жил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0. Отключение в электрических цепях выпрямителей, не имеющих аккумуляторного резерва, если они питают цепи поляризованных приб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1. Проверка действия дизель-генераторного агрегата (ДГА) с подключением нагруз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2. Работы, связанные с выключением контрольно-габаритных устройст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 Проверка отсутствия перекрытия разрешающего показания светофоров при переключении фиде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4. Замена приборов нештепсельного типа (кроме реле, указанных в п.б приложения 1 к настоящей инструкци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5. Ремонт маршрутного указателя рода тяги на станциях стыкования, зеленой светящейся полосы.</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6. Приварка (замена) неисправных рельсовых стыкования соединителей на станции</w:t>
      </w:r>
      <w:r>
        <w:br w:type="page"/>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Приложение 3</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к инструкции МПС России</w:t>
      </w:r>
    </w:p>
    <w:p>
      <w:pPr>
        <w:pStyle w:val="Style15"/>
        <w:widowControl w:val="false"/>
        <w:spacing w:lineRule="auto" w:line="360"/>
        <w:ind w:firstLine="709"/>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т 31 декабря 1997 г.</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N ЦШ-530</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еречень основных работ, выполняемых с разрешения дежурного по станции без записи в Журнале осмотра путей, стрелочных переводов, устройств СЦБ, связи и контактной сети</w:t>
      </w:r>
    </w:p>
    <w:p>
      <w:pPr>
        <w:pStyle w:val="Style15"/>
        <w:widowControl w:val="false"/>
        <w:spacing w:lineRule="auto" w:line="360"/>
        <w:ind w:firstLine="709"/>
        <w:jc w:val="both"/>
        <w:rPr>
          <w:rFonts w:ascii="Times New Roman" w:hAnsi="Times New Roman" w:eastAsia="MS Mincho;ＭＳ 明朝" w:cs="Times New Roman"/>
        </w:rPr>
      </w:pPr>
      <w:r>
        <w:rPr>
          <w:rFonts w:eastAsia="Times New Roman" w:cs="Times New Roman" w:ascii="Times New Roman" w:hAnsi="Times New Roman"/>
        </w:rPr>
        <w:t xml:space="preserve">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 Замена ламп в светофорах всех назначений, в сигнальных полосах, маршрутных и световых указателях.</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 Одиночная замена сигнального трансформатора и регулировка напряжения на лампах светофор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 Проверка крепления, плотности замыкания и регулировка контактов автопереключателя стрелочного электропривода с кратковременным (до 3 мин.) нарушением электрического контроля положения стрелки без вывода электропривода из механического замыкания и перевода стрел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 Проверка внутреннего состояния электропривода с переводом стрелки, чистка и смазка узлов и деталей в электроприводе при выключенном курбельном блок-контакте, замена электродвигател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5. Одиночная замена на стрелке электрической централизации изоляции гарнитурных угольников и крепящих болтов (при наличии связной полосы).</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6. Проверка чередования полярности рельсовых цепей без замыкания изолирующих стыков; одиночная замена дроссельных перемычек, перемычек к кабельным стойкам и путевым трансформаторным ящикам, электротяговых соединителей; измерение кодового тока с кратковременным перерывом контроля свободности состояния рельсовых цепей на табло.</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7. Одиночная замена приборов, имеющих штепсельное соединение, замена контрольных лампочек табло.</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случае если заменяемый прибор или элемент находится внутри пломбируемого устройства (пульта, шкафа и т.д.), то в Журнале осмотра делается запись о вскрытии этого устройства с указанием производимой работы.</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8. Замена предохранителей, проверка устройств аварийного включения резерва (АВР) и аварийного повторного включения (АПВ) с кратковременным перерывом питания устройст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9. Отключение в электрических цепях выпрямителей, не имеющих аккумуляторного резерва, если они не питают цепи поляризованных приб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0. Отключение монтажных проводов или жил кабеля на одной контактной клемме при выполнении графика технического обслуживания или проверке устройств с кратковременным нарушением работы устройств и с последующей проверкой их действия после окончания работ.</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1. Проверка работы централизованных стрелок с пульта управления с согласия и под наблюдением дежурного по станции, проверка стрелочных контрольных замк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12. Проверка зависимостей в устройствах СЦБ с кратковременным отключением цепей без прекращения действия устройств.</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r>
        <w:br w:type="page"/>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Приложение 5</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к инструкции МПС России</w:t>
      </w:r>
    </w:p>
    <w:p>
      <w:pPr>
        <w:pStyle w:val="Style15"/>
        <w:widowControl w:val="false"/>
        <w:spacing w:lineRule="auto" w:line="360"/>
        <w:ind w:firstLine="709"/>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т 31 декабря 1997 г.</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N ЦШ-530</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меры оформления записей в Журнале осмотра путей, стрелочных переводов, устройств СЦБ, связи и контактной сети и в Книге приема и сдачи дежурств, осмотра устройств и инструктажа дежурных работников (форма ПУ-67) при производстве основных работ по техническому обслуживанию, ремонту и устранению неисправностей, повреждений или отказов устройств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Если для выполнения работы необходимо сделать запись в Журнале осмотра, то следует руководствоваться изложенными в данном приложении примерами записей, которые являются обобщенными, где время начала и окончания работ, порядок извещения электромеханика СЦБ дежурным по станции произвольные.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зависимости от поездной обстановки на железнодорожной станции допускается для выполнения одной и той же работы выключать устройства СЦБ с сохранением или без сохранения пользования сигналами. В данном приложении предлагается, как правило, один из вариантов оформления выключения устройств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записях в качестве района производства работ по техническому обслуживанию или ремонту устройств СЦБ могут указываться железнодорожная станция, ее горловины или номера проверяеых стрелок, наименования светофора, рельсовой цепи и т.д. Если устройства СЦБ в указанном районе проверены не полностью, то в записи об окончании работ указываются номера или наименования только проверенных устройст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оформлении записей о выключении устройств СЦБ указываются конкретные номера стрелок, наименования изолированных участков или светофо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Запись об окончании работ по техническому обслуживанию, ремонту или устранению неисправностей устройств СЦБ, как правило, должен сделать электромеханик СЦБ или старший электромеханик СЦБ.</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запись об окончании работ может быть выполнена другим ответственным лицом (начальником участка, заместителем начальника дистанции) на основании доклада исполнителя или руководителя работ с указанием в записи его фамилии и должности с последующим подтверждением этой записи подписью исполнителя или руководителя.</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и расположении устройств СЦБ на значительном расстоянии от помещения дежурного по станции запись о выключении устройств, об окончании работ может заменяться регистрируемой в Журнале осмотра телефонограммой, передаваемой дежурному по станции с последующей личной подписью электромеханика СЦБ или старшего электромеханика СЦБ.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примерах, приведенных в настоящем приложении, очередность производства записей указывают цифры в скобках. При извещении дежурным по станции работника о неисправности устройств СЦБ в Журнале осмотра должны быть указаны фамилия и должность лица, которому сообщено о неисправност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примеры записей исходя из местных условий могут быть разработаны и дополнены начальником (заместителем) дистанции сигнализации и связи. При этом следует руководствоваться требованиями ПТЭ и записями, приведенными в настоящей Инструкции для аналогичных работ.</w:t>
      </w:r>
    </w:p>
    <w:p>
      <w:pPr>
        <w:pStyle w:val="Style15"/>
        <w:widowControl w:val="false"/>
        <w:spacing w:lineRule="auto" w:line="360"/>
        <w:ind w:firstLine="709"/>
        <w:jc w:val="both"/>
        <w:rPr>
          <w:rFonts w:eastAsia="MS Mincho;ＭＳ 明朝"/>
        </w:rPr>
      </w:pPr>
      <w:r>
        <w:rPr>
          <w:rFonts w:eastAsia="Times New Roman" w:cs="Times New Roman" w:ascii="Times New Roman" w:hAnsi="Times New Roman"/>
        </w:rPr>
        <w:t xml:space="preserve"> </w:t>
      </w:r>
      <w:r>
        <w:br w:type="page"/>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Приложение 6</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к инструкции МПС России</w:t>
      </w:r>
    </w:p>
    <w:p>
      <w:pPr>
        <w:pStyle w:val="Style15"/>
        <w:widowControl w:val="false"/>
        <w:spacing w:lineRule="auto" w:line="360"/>
        <w:ind w:firstLine="709"/>
        <w:jc w:val="righ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т 31 декабря 1997 г.</w:t>
      </w:r>
    </w:p>
    <w:p>
      <w:pPr>
        <w:pStyle w:val="Style15"/>
        <w:widowControl w:val="false"/>
        <w:spacing w:lineRule="auto" w:line="360"/>
        <w:ind w:firstLine="709"/>
        <w:jc w:val="right"/>
        <w:rPr>
          <w:rFonts w:ascii="Times New Roman" w:hAnsi="Times New Roman" w:eastAsia="MS Mincho;ＭＳ 明朝" w:cs="Times New Roman"/>
        </w:rPr>
      </w:pPr>
      <w:r>
        <w:rPr>
          <w:rFonts w:eastAsia="MS Mincho;ＭＳ 明朝" w:cs="Times New Roman" w:ascii="Times New Roman" w:hAnsi="Times New Roman"/>
        </w:rPr>
        <w:t>N ЦШ-530</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Порядок взаимодействия работников служб при обнаружении и устранении отстаивания остряка от рамного рельса или подвижного сердечника крестовины от усовика на 4 мм и более</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Устанавливается следующий порядок взаимодействия работников служб пути, перевозок, сигнализации и связи при обнаружении на стрелочных переводах отставания остряка от рамного рельса, подвижного сердечника крестовины от усовика на 4 мм и более, измеряемое у остряка и сердечника тупой крестовины против первой тяги, у сердечника острой крестовины - в острие сердечника при запертом положении стрелки:</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1. Обнаружив отставание остряка стрелки от рамного рельса (подвижного сердечника от усовика) электромеханик СЦБ или бригадир пути по телефону (радиосвязи) через дежурного по станции должен немедленно оформить запись в Журнале осмотра об обнаружении неисправности, которую при возвращении в помещение ДСП должны подписать электромеханик СЦБ и бригадир пути.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и нахождении стрелки вблизи помещения ДСП электромеханик СЦБ и бригадир пути оформляют эту запись лично в Журнале осмотра (запись 2 или 5 приложения 6 к настоящей Инструкции).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 Дежурный по станции обязан:</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1. На рукоятку (кнопку) стрелки, имеющую вышеуказанную неисправность, навесить красный колпачок. На железнодорожных станциях, оборудованных маршрутно-релейной централизацией, стрелка в этом случае должна переводиться на индивидуальное управление установкой стрелочной рукоятки в одно из крайних положени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2.2. После оформления записи электромехаником СЦБ и бригадиром пути об обнаружении отставания остряка стрелки от рамного рельса прекратить движение по стрелке в противошерстном направлении в положении, при котором не обеспечивается плотное прижатие остряка к рамному рельсу, до запирания ее на закладку и навесной замок. </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Если закладка не обеспечивает плотного прижатия остряка к рамному рельсу, то бригадир пути закрепляет остряки стрелки типовой скобой.</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В остальных случаях, а также после запирания стрелки или закрепления остряков стрелки, движение по стрелке производится нормально по сигналам.</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2.3. Сообщить об обнаружении отставания остряка стрелки от рамного рельса на 4 мм и более начальнику железнодорожной станции или его заместителю, а при их отсутствии поездному диспетчеру.</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3. Начальник железнодорожной станции (заместитель), а при их отсутствии работник службы перевозок, выделенный для запирания стрелки, или лично дежурный по станции, в соответствии с ТРА железнодорожной станции, должен прибыть на неисправную стрелку для ее комиссионного осмотра и выявления причины отставания остряка от рамного рельса.</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t>4. Бригадир пути совместно с работником службы перевозок должны проверить исправное действие закладки и навесного замка, запереть стрелку на закладку и навесной замок, а при необходимости по указанию ДСП закрепить типовой скобой остряки в требуемом положении. О закреплении остряков стрелки бригадир пути лично или по телефону должен оформить запись в Журнале осмотра (запись 3 или 6 приложения 6 к настоящей Инструкции).</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 Устранение отставания остряка от рамного рельса производится немедленно, в свободное от движения поездов время бригадиром пути совместно с электромехаником СЦБ с соблюдением требований Инструкции по обеспечению безопасности движения поездов при производстве путевых работ и настоящей Инструкции.</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6. При обнаружении отставания остряка от рамного рельса на железнодорожных станциях с диспетчерской централизацией или электрической централизацией с дистанционным управлением железнодорожная станция или район железнодорожной станции до устранения неисправности передается на резервное (местное) управление.</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7. Аналогичный порядок должен соблюдаться и при устранении отставания подвижного сердечника крестовины от усовика.</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8. Начальник железнодорожной станции (заместитель) постоянно контролирует вышеуказанные работы и несет ответственность за обеспечение безопасности движения поездов.</w:t>
      </w:r>
    </w:p>
    <w:p>
      <w:pPr>
        <w:pStyle w:val="Style15"/>
        <w:widowControl w:val="false"/>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9. Начальник железнодорожной станции (заместитель) совместно с дорожным мастером и электромехаником СЦБ при проведении месячных осмотров в соответствии с требованиями ПТЭ выборочно проверяют стрелки на плотность прижатия остряка к рамному рельсу, подвижного сердечника крестовины к усовику, исправность действия закладок, о чем делается запись в Журнале месячных осмотров.</w:t>
      </w:r>
    </w:p>
    <w:p>
      <w:pPr>
        <w:pStyle w:val="Style15"/>
        <w:widowControl w:val="false"/>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rPr>
      <w:t></w:t>
    </w:r>
    <w:r>
      <w:rPr>
        <w:rFonts w:eastAsia="Arial" w:cs="Arial" w:ascii="Arial" w:hAnsi="Arial"/>
      </w:rPr>
      <w:t xml:space="preserve"> </w:t>
    </w:r>
    <w:r>
      <w:rPr>
        <w:rFonts w:cs="Arial" w:ascii="Arial" w:hAnsi="Arial"/>
      </w:rPr>
      <w:t>Дорожная лаборатория АТС и ИТ Московской железной дороги.</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4:38:00Z</dcterms:created>
  <dc:creator>Root</dc:creator>
  <dc:description/>
  <dc:language>en-US</dc:language>
  <cp:lastModifiedBy>Root</cp:lastModifiedBy>
  <dcterms:modified xsi:type="dcterms:W3CDTF">2005-06-27T08:02:00Z</dcterms:modified>
  <cp:revision>6</cp:revision>
  <dc:subject/>
  <dc:title>МИНИСТЕРСТВО ПУТЕЙ СООБЩЕНИЯ</dc:title>
</cp:coreProperties>
</file>