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ge">
                  <wp:posOffset>251460</wp:posOffset>
                </wp:positionV>
                <wp:extent cx="6588760" cy="10189210"/>
                <wp:effectExtent l="12700" t="12700" r="12700" b="65322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</w:t>
                              </w: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05</w:t>
                              </w: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25</w:t>
                              </w: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Малявкін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уденк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овнішня і внутрішня перевірка вузлів оснастки світлофор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ЕМТТБ Група 34 АТ   АТАТ 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тморрррррррррррр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д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од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ииисииии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упа 34 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риорроррроро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паиа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19.8pt;width:518.8pt;height:802.3pt" coordorigin="1121,396" coordsize="10376,16046">
                <v:rect id="shape_0" stroked="t" o:allowincell="f" style="position:absolute;left:1121;top:39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36,14182" to="1636,150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6,14174" to="11484,141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5,14189" to="225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3,14189" to="367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2,14189" to="4522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90,14182" to="5090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43,15029" to="9344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6,15874" to="5078,158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6,16158" to="5078,161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9;top:14765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6;top:14765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14765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14765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7;top:14765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4;top:15043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4;top:15337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7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</w:t>
                        </w: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05</w:t>
                        </w: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25</w:t>
                        </w: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7,15024" to="11485,150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3,14742" to="5085,147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6,14457" to="5078,144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6,15591" to="5078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6,15305" to="5078,153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40;top:15051;width:2490;height:248">
                  <v:shape id="shape_0" stroked="f" o:allowincell="f" style="position:absolute;left:1140;top:15051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6;top:15051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Малявкі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0;top:15329;width:2490;height:247">
                  <v:shape id="shape_0" stroked="f" o:allowincell="f" style="position:absolute;left:1140;top:1532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6;top:1532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уденк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0;top:15614;width:2490;height:247">
                  <v:shape id="shape_0" stroked="f" o:allowincell="f" style="position:absolute;left:1140;top:15614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6;top:15614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0;top:15891;width:2490;height:248">
                  <v:shape id="shape_0" stroked="f" o:allowincell="f" style="position:absolute;left:1140;top:15891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6;top:15891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0;top:16168;width:2490;height:247">
                  <v:shape id="shape_0" stroked="f" o:allowincell="f" style="position:absolute;left:1140;top:16168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6;top:16168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92,15029" to="8492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1;top:15089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овнішня і внутрішня перевірка вузлів оснастки світлофор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99,15308" to="11491,1530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98,15591" to="11490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93,15029" to="10193,155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37;top:15043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9;top:15043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7;top:15328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6,15314" to="8776,155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59,15314" to="9059,155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37;top:15816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ЕМТТБ Група 34 АТ   АТАТ А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тморрррррррррррр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д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одо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ииисииии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упа 34 А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риорроррророо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паиа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 ………………………………………………………………………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сплуатаційна частин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  Характеристика станції 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  Розрахунок  ординат  стрілок 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  Маршрутизація і осигналізування 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  Розрахунок ординат світлофорів 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а частин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1  Вибір типу рейкових електричних кіл 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2  Двонитковий план станції 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3  Блочний план горловини станції 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4  Апарат управління …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нципові схеми набірної групи головних колій ………………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нципові схеми виконавчої групи …………………………………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ема управління стрілкою………………………………………………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ема управління світлофором 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ерелік використаної літератур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Б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 Г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Є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одаток З</w:t>
      </w:r>
    </w:p>
    <w:p>
      <w:pPr>
        <w:sectPr>
          <w:footerReference w:type="default" r:id="rId2"/>
          <w:type w:val="nextPage"/>
          <w:pgSz w:w="11906" w:h="16838"/>
          <w:pgMar w:left="1440" w:right="746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orient="landscape" w:w="16838" w:h="11906"/>
      <w:pgMar w:left="539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4:59:00Z</dcterms:created>
  <dc:creator>comp</dc:creator>
  <dc:description/>
  <cp:keywords/>
  <dc:language>en-US</dc:language>
  <cp:lastModifiedBy>www.PHILka.RU</cp:lastModifiedBy>
  <dcterms:modified xsi:type="dcterms:W3CDTF">2009-04-11T16:03:00Z</dcterms:modified>
  <cp:revision>104</cp:revision>
  <dc:subject/>
  <dc:title/>
</cp:coreProperties>
</file>