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920230</wp:posOffset>
                </wp:positionH>
                <wp:positionV relativeFrom="paragraph">
                  <wp:posOffset>-340360</wp:posOffset>
                </wp:positionV>
                <wp:extent cx="0" cy="1007364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73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-26.8pt" to="544.9pt,766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52475</wp:posOffset>
                </wp:positionH>
                <wp:positionV relativeFrom="page">
                  <wp:posOffset>25527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 w:val="false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092. 505. 25 -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5pt;margin-top:20.1pt;width:518.8pt;height:802.3pt" coordorigin="1185,402" coordsize="10376,16046">
                <v:rect id="shape_0" stroked="t" o:allowincell="f" style="position:absolute;left:1185;top:402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52,15604" to="1752,164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0,15598" to="11548,155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9,15604" to="2319,164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7,15604" to="3737,164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6,15612" to="4586,164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604" to="5154,164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3,15604" to="10994,164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0,15880" to="5142,158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90,16164" to="5142,161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0,15883" to="11554,1588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13;top:1617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4;top:1617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1;top:16174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9;top:16174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1;top:16174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5;top:1562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5;top:15993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2;top:15823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 w:val="false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092. 505. 25 -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СТУП</w:t>
      </w:r>
    </w:p>
    <w:p>
      <w:pPr>
        <w:pStyle w:val="Normal"/>
        <w:shd w:fill="FFFFFF" w:val="clear"/>
        <w:spacing w:lineRule="auto" w:line="360" w:before="250" w:after="0"/>
        <w:ind w:right="5" w:firstLine="562"/>
        <w:jc w:val="both"/>
        <w:rPr/>
      </w:pPr>
      <w:r>
        <w:rPr>
          <w:spacing w:val="-1"/>
          <w:sz w:val="28"/>
          <w:szCs w:val="28"/>
          <w:lang w:val="uk-UA"/>
        </w:rPr>
        <w:t>Основним засобом підвищення пропускної здатності і перероблювальної</w:t>
        <w:br/>
      </w:r>
      <w:r>
        <w:rPr>
          <w:sz w:val="28"/>
          <w:szCs w:val="28"/>
          <w:lang w:val="uk-UA"/>
        </w:rPr>
        <w:t>спроможності залізничних станцій і забезпечення безпеки руху поїздів є</w:t>
        <w:br/>
        <w:t>технічні пристрої електричної централізації. Ці пристрої дозволяють у 1.5 -2</w:t>
        <w:br/>
        <w:t>рази підвищити пропускну здатність станції, скоротити штат чергових,</w:t>
        <w:br/>
        <w:t xml:space="preserve">стрілочних постів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інших чергових у середньому на 35 чоловік на кожні 100</w:t>
        <w:br/>
        <w:t>централізованих стрілок.</w:t>
      </w:r>
    </w:p>
    <w:p>
      <w:pPr>
        <w:pStyle w:val="Normal"/>
        <w:shd w:fill="FFFFFF" w:val="clear"/>
        <w:spacing w:lineRule="auto" w:line="360"/>
        <w:ind w:left="5" w:firstLine="552"/>
        <w:jc w:val="both"/>
        <w:rPr/>
      </w:pPr>
      <w:r>
        <w:rPr>
          <w:sz w:val="28"/>
          <w:szCs w:val="28"/>
          <w:lang w:val="uk-UA"/>
        </w:rPr>
        <w:t>Витрати на будівництво електричної централізації окупається через 4-5</w:t>
        <w:br/>
        <w:t>років. Для того щоб підвищити швидкодію централізації на дільничних</w:t>
        <w:br/>
        <w:t>станціях була розроблена принципова схема маршрутно-релейної</w:t>
        <w:br/>
        <w:t>централізація (МРЦ). Після розробки малогабаритних штепсельних реле</w:t>
        <w:br/>
        <w:t>НМШ, почалося широке впровадження релейної централізації. На базі</w:t>
        <w:br/>
        <w:t>малогабаритних реле були створені релейні блоки, із застосуванням яких у</w:t>
        <w:br/>
      </w:r>
      <w:r>
        <w:rPr>
          <w:spacing w:val="-1"/>
          <w:sz w:val="28"/>
          <w:szCs w:val="28"/>
          <w:lang w:val="uk-UA"/>
        </w:rPr>
        <w:t>1960 р. на станції  Ленінград-Московський була побудова перша</w:t>
        <w:br/>
      </w:r>
      <w:r>
        <w:rPr>
          <w:sz w:val="28"/>
          <w:szCs w:val="28"/>
          <w:lang w:val="uk-UA"/>
        </w:rPr>
        <w:t>блокова маршрутна релейна централізація БМРЦ. У зв'язку з випуском</w:t>
        <w:br/>
        <w:t>малогабаритні реле РЕЛ були розроблені системи релейної централізації на</w:t>
        <w:br/>
        <w:t>новій елементній базі. На дільничних станціях впроваджується також</w:t>
        <w:br/>
        <w:t>удосконалена електрична централізація ЕЦ-І на новій елементній базі,</w:t>
        <w:br/>
        <w:t>на проміжних - електрична централізація проміжних станцій з маневровою</w:t>
        <w:br/>
      </w:r>
      <w:r>
        <w:rPr>
          <w:spacing w:val="-1"/>
          <w:sz w:val="28"/>
          <w:szCs w:val="28"/>
          <w:lang w:val="uk-UA"/>
        </w:rPr>
        <w:t>роботою.  Системи телемеханічного керування одержують великий розвиток на механізованих</w:t>
      </w:r>
      <w:r>
        <w:rPr>
          <w:sz w:val="28"/>
          <w:szCs w:val="28"/>
          <w:lang w:val="uk-UA"/>
        </w:rPr>
        <w:t xml:space="preserve"> і автоматизованих гірках. У ланцюгах підвищення</w:t>
        <w:br/>
      </w:r>
      <w:r>
        <w:rPr>
          <w:spacing w:val="-2"/>
          <w:sz w:val="28"/>
          <w:szCs w:val="28"/>
          <w:lang w:val="uk-UA"/>
        </w:rPr>
        <w:t xml:space="preserve">перероблювальних спроможностей гірки розроблений і застосований </w:t>
        <w:br/>
      </w:r>
      <w:r>
        <w:rPr>
          <w:sz w:val="28"/>
          <w:szCs w:val="28"/>
          <w:lang w:val="uk-UA"/>
        </w:rPr>
        <w:t>комплекс телемеханічних і автоматичних пристроїв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У цей комплекс входить: блокова гіркова автоматична централізація</w:t>
        <w:br/>
        <w:t>БГАЦ-ЦНИИ, гіркова автоматична централізація з контролем розпуску ГАЦ-</w:t>
        <w:br/>
        <w:t>КР, система автоматичного регулювання швидкості скочування відчепл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РС, гірковий пристрій, що програмно-задає, ГПЗУ-В з використанням відео</w:t>
        <w:br/>
      </w:r>
      <w:r>
        <w:rPr>
          <w:spacing w:val="-1"/>
          <w:sz w:val="28"/>
          <w:szCs w:val="28"/>
          <w:lang w:val="uk-UA"/>
        </w:rPr>
        <w:t xml:space="preserve">термінального пристрою (дисплея), автоматичне завдання швидкості </w:t>
        <w:br/>
        <w:t>розпуску  складу  з гірки (АЗСР-ЦНИИ), телекерування гірковим локомотивом ТГЛ.</w:t>
      </w:r>
    </w:p>
    <w:p>
      <w:pPr>
        <w:pStyle w:val="Normal"/>
        <w:shd w:fill="FFFFFF" w:val="clear"/>
        <w:spacing w:lineRule="auto" w:line="360" w:before="5" w:after="0"/>
        <w:ind w:left="14" w:right="5" w:firstLine="566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58825</wp:posOffset>
                </wp:positionH>
                <wp:positionV relativeFrom="page">
                  <wp:posOffset>28257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 w:val="false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092. 505. 25 -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75pt;margin-top:22.25pt;width:518.8pt;height:802.3pt" coordorigin="1195,445" coordsize="10376,16046">
                <v:rect id="shape_0" stroked="t" o:allowincell="f" style="position:absolute;left:1195;top:445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62,15647" to="1762,16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5641" to="11558,156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29,15647" to="2329,16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7,15647" to="3747,16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6,15655" to="4596,16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4,15647" to="5164,164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3,15647" to="11004,1648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00,15923" to="5152,159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00,16207" to="5152,162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10,15926" to="11564,159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23;top:1621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4;top:16217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1;top:16217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16217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1;top:1621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5;top:156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5;top:16036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2;top:15866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 w:val="false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092. 505. 25 -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sz w:val="28"/>
          <w:szCs w:val="28"/>
          <w:lang w:val="uk-UA"/>
        </w:rPr>
        <w:t>Новим напрямком автоматизації технологічного процесу сортувальних</w:t>
        <w:br/>
        <w:t xml:space="preserve">станцій є початок впровадження комплексної системи автоматичних </w:t>
        <w:br/>
      </w:r>
      <w:r>
        <w:rPr>
          <w:spacing w:val="-2"/>
          <w:sz w:val="28"/>
          <w:szCs w:val="28"/>
          <w:lang w:val="uk-UA"/>
        </w:rPr>
        <w:t xml:space="preserve">пристроїв для розформування потягів на гірках сортувальних станціях на </w:t>
        <w:br/>
      </w:r>
      <w:r>
        <w:rPr>
          <w:sz w:val="28"/>
          <w:szCs w:val="28"/>
          <w:lang w:val="uk-UA"/>
        </w:rPr>
        <w:t>мікропроцесорах КРМ-РИИЖТ. Дана система забезпечує автоматичне керування стрілками, вагонними  сповільнювачами  і  гірковими локомотивами.</w:t>
        <w:br/>
      </w:r>
    </w:p>
    <w:p>
      <w:pPr>
        <w:pStyle w:val="Normal"/>
        <w:shd w:fill="FFFFFF" w:val="clear"/>
        <w:spacing w:lineRule="auto" w:line="360"/>
        <w:ind w:left="19" w:firstLine="5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altName w:val="Arial Narrow"/>
    <w:charset w:val="00"/>
    <w:family w:val="swiss"/>
    <w:pitch w:val="variable"/>
  </w:font>
  <w:font w:name="ISOCPEU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99"/>
      <w:ind w:right="14" w:hanging="0"/>
      <w:jc w:val="center"/>
    </w:pPr>
    <w:rPr>
      <w:rFonts w:ascii="GOST type B;Arial Narrow" w:hAnsi="GOST type B;Arial Narrow" w:cs="GOST type B;Arial Narrow"/>
      <w:sz w:val="44"/>
      <w:szCs w:val="44"/>
      <w:vertAlign w:val="superscript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9:20:00Z</dcterms:created>
  <dc:creator>Admin</dc:creator>
  <dc:description/>
  <cp:keywords/>
  <dc:language>en-US</dc:language>
  <cp:lastModifiedBy>www.PHILka.RU</cp:lastModifiedBy>
  <dcterms:modified xsi:type="dcterms:W3CDTF">2009-04-11T16:03:00Z</dcterms:modified>
  <cp:revision>14</cp:revision>
  <dc:subject/>
  <dc:title>ВСТУП</dc:title>
</cp:coreProperties>
</file>