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АЗРАБОТКА СХЕМЫ ДОКУМЕНТООБОРОТА В ХОЗЯЙСТВЕ СИГНАЛИЗАЦИИ И СВЯЗ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авовые аспекты применения электронной подписи для заверения технических докумен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Федеральный закон "Об электронно-цифровой подписи" ставит своей целью обеспечение правовых условий для использования электронной цифровой подписи в процессах обмена электронными данными, при соблюдении которых электронная цифровая подпись признается юридически равнозначной подписи физического лица, в том числе полномочного представителя юридического лица.[22] Использование ЭЦП для заверения электронных документов регулируется соглашением сторон в рамках данного федерального закона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 оперирует с такими специфическими понятиями, как открытый и закрытый ключи, сертификат ключа подписи, сертификат на средство ЭЦП и др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, </w:t>
      </w:r>
      <w:r>
        <w:rPr>
          <w:b/>
          <w:bCs/>
          <w:sz w:val="28"/>
          <w:szCs w:val="28"/>
        </w:rPr>
        <w:t xml:space="preserve">электронная цифровая подпись </w:t>
      </w:r>
      <w:r>
        <w:rPr>
          <w:bCs/>
          <w:sz w:val="28"/>
          <w:szCs w:val="28"/>
        </w:rPr>
        <w:t>представляет собой, согласно терминологии закона, аналог собственноручной подписи физического лица или полномочного представителя юридического лица, представленный как последовательность символов, полученная в результате криптографического преобразования электронных данных с использованием закрытого ключа ЭЦП, которая позволяет пользователю открытого ключа ЭЦП установить целостность и достоверность этой информации, а также владельца закрытого ключа ЭЦП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средства ЭЦП</w:t>
      </w:r>
      <w:r>
        <w:rPr>
          <w:bCs/>
          <w:sz w:val="28"/>
          <w:szCs w:val="28"/>
        </w:rPr>
        <w:t xml:space="preserve"> есть программные и (или) технические средства, реализующие функции изготовления ключей, выработки и (или) проверки ЭЦП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крытый ключ ЭЦП </w:t>
      </w:r>
      <w:r>
        <w:rPr>
          <w:bCs/>
          <w:sz w:val="28"/>
          <w:szCs w:val="28"/>
        </w:rPr>
        <w:t>– это последовательность символов, предназначенная для выработки ЭЦП и известная только его владельцу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открытый ключ ЭЦП</w:t>
      </w:r>
      <w:r>
        <w:rPr>
          <w:bCs/>
          <w:sz w:val="28"/>
          <w:szCs w:val="28"/>
        </w:rPr>
        <w:t xml:space="preserve"> - предназначенная для проверки ЭЦП общедоступная последовательность символов, однозначно связанная с соответствующим закрытым ключом ЭЦП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пользователь открытого ключа ЭЦП</w:t>
      </w:r>
      <w:r>
        <w:rPr>
          <w:bCs/>
          <w:sz w:val="28"/>
          <w:szCs w:val="28"/>
        </w:rPr>
        <w:t xml:space="preserve"> - лицо, использующее открытый ключ ЭЦП; </w:t>
      </w:r>
    </w:p>
    <w:p>
      <w:pPr>
        <w:pStyle w:val="Normal"/>
        <w:spacing w:lineRule="auto" w:line="360"/>
        <w:ind w:firstLine="540"/>
        <w:jc w:val="both"/>
        <w:rPr/>
      </w:pPr>
      <w:bookmarkStart w:id="0" w:name="mark4"/>
      <w:bookmarkEnd w:id="0"/>
      <w:r>
        <w:rPr>
          <w:b/>
          <w:bCs/>
          <w:sz w:val="28"/>
          <w:szCs w:val="28"/>
        </w:rPr>
        <w:t>сертификат открытого ключа ЭЦП (сертификат ключа подписи)</w:t>
      </w:r>
      <w:r>
        <w:rPr>
          <w:bCs/>
          <w:sz w:val="28"/>
          <w:szCs w:val="28"/>
        </w:rPr>
        <w:t xml:space="preserve"> - документ, подтверждающий принадлежность открытого ключа ЭЦП владельцу сертификата ключа подписи, выданный и заверенный удостоверяющим центро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владелец сертификата ключа подписи (владелец сертификата) </w:t>
      </w:r>
      <w:r>
        <w:rPr>
          <w:bCs/>
          <w:sz w:val="28"/>
          <w:szCs w:val="28"/>
        </w:rPr>
        <w:t xml:space="preserve">- лицо, на имя которого выдан сертификат ключа подписи, и которое владеет закрытым ключом ЭЦП, соответствующим открытому ключу, указанному в сертификате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удостоверяющий центр открытых ключей электронной цифровой подписи (удостоверяющий центр)</w:t>
      </w:r>
      <w:r>
        <w:rPr>
          <w:bCs/>
          <w:sz w:val="28"/>
          <w:szCs w:val="28"/>
        </w:rPr>
        <w:t xml:space="preserve"> - юридическое лицо, выдающее сертификат ключа подписи, удостоверяющий принадлежность открытого ключа ЭЦП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сертификат на средство ЭЦП</w:t>
      </w:r>
      <w:r>
        <w:rPr>
          <w:bCs/>
          <w:sz w:val="28"/>
          <w:szCs w:val="28"/>
        </w:rPr>
        <w:t xml:space="preserve"> - документ, выданный по правилам соответствующей системы сертификации, удостоверяющий соответствие этого средства специальным требованиям и позволяющий в течение определенного срока действия использовать данное средство в качестве инструмента изготовления ключей, выработки и (или) проверки ЭЦП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подтверждение подлинности ЭЦП</w:t>
      </w:r>
      <w:r>
        <w:rPr>
          <w:bCs/>
          <w:sz w:val="28"/>
          <w:szCs w:val="28"/>
        </w:rPr>
        <w:t xml:space="preserve"> - положительный результат проверки правильности ЭЦП, осуществляемой пользователем открытого ключа ЭЦП или удостоверяющим центром путем использования сертифицированного открытого ключа подписи;</w:t>
      </w:r>
    </w:p>
    <w:p>
      <w:pPr>
        <w:pStyle w:val="Normal"/>
        <w:spacing w:lineRule="auto" w:line="360"/>
        <w:ind w:firstLine="540"/>
        <w:jc w:val="both"/>
        <w:rPr/>
      </w:pPr>
      <w:bookmarkStart w:id="1" w:name="mark1"/>
      <w:bookmarkEnd w:id="1"/>
      <w:r>
        <w:rPr>
          <w:b/>
          <w:bCs/>
          <w:sz w:val="28"/>
          <w:szCs w:val="28"/>
        </w:rPr>
        <w:t xml:space="preserve">корпоративная информационная система </w:t>
      </w:r>
      <w:r>
        <w:rPr>
          <w:bCs/>
          <w:sz w:val="28"/>
          <w:szCs w:val="28"/>
        </w:rPr>
        <w:t>(КИС) - информационная система, в которой условия документооборота, выработки и применения ЭЦП, выдачи сертификатов ключей подписи устанавливаются соглашениями участников системы. Хозяйство сигнализации и связи железных дорог России в современных условиях представляет собой типичную КИС, в которой огромные объемы ТД (в объеме до 50 млн. листов формата А4) требуют эффективных методов работы с ними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закона посвящена регулированию деятельности удостоверяющих центров – организаций, занимающихся созданием, распространением и архивным хранением закрытых и открытых ключей пользователей ЭЦП, а также вспомогательных средств ЭЦП (параметров эллиптической кривой, простых чисел и др.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Удостоверяющий центр подтверждает принадлежность открытого ключа ЭЦП конкретному лицу посредством выдачи сертификата ключа подписи. Он также обязан подтверждать подлинность ЭЦП по запросу пользователя открытого ключа ЭЦ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Выдача сертификата ключа подписи его владельцу в удостоверяющем центре производится на основании заявки, составленной в письменной форме. В заявке должны содержаться сведения о заявителе в объеме, необходимом для выдачи сертификата ключа подписи. Удостоверяющий центр вправе потребовать от заявителя подтверждения достоверности указанных свед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При выпуске сертификата ключа подписи удостоверяющий центр обязан подтвердить, во-первых, достоверность сведений, содержащихся в сертификате, во-вторых, соответствие сертификата требованиям данного Федерального закона и иных нормативных правовых актов Российской Федерации, в-третьих, соответствие закрытого ключа ЭЦП открытому ключу и наличие в удостоверяющем центре всех сведений о владельце сертификата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заявке владельца сертификата ключа подписи или его полномочного представителя либо пользователя открытого ключа удостоверяющий центр может удостоверять дату предъявления удостоверяющему центру электронных данных, указанных в заявке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достоверяющий центр обязан вести реестр сертификатов ключей подписи и обеспечить неограниченный доступ к этому реестру, в том числе по общедоступным телекоммуникационным каналам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орпоративных информационных системах удостоверяющий центр обеспечивает доступ к реестру сертификатов ключей подписи только участникам этой систе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>Удостоверяющий центр вправе самостоятельно осуществлять ведение реестра сертификатов ключей подписи или обратиться к услугам иного лица для осуществления этой деятельности. Он обязан выдавать и заверять бумажные копии сертификатов ключей подписи по требованиям уполномоченных государственных органов и судов. При этом указывается место и дата заверения. Бумажная копия заверяется собственноручной подписью должностного лица удостоверяющего центра и его печатью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рганизационно-технические вопросы создания системы удостоверяющего цент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ы управления электронной технической документацией (СУ ЭТДО) долж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защиту электронной технической информации и документации от поддел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электронной цифровой подписи (ЭЦП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 ЭТДО является частью корпоративной информационной системы (КИС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на нее распространяются все требования законодательства и нормативной баз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ламентирующие применение ЭЦП в КИ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С должна включать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мочное подразделение на предприятии или совместный орган (в случа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я совместных проектов несколькими предприятиями), обеспечивающ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оприятий и все необходимые виды работ по обеспеч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 и защиты ЭТД в КИС. Таким органом должен явля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стоверяющий цент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раммный или программно-технический комплекс, реализующий функции ЭЦ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обеспечивающий реализацию прикладных протоколов применения ЭЦ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рмативную, методическую и эксплуатационную документацию, обеспечивающу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ЦП в КИ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и передача ЭТД, представляющих государственную, военную 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ую тайну должна проводиться в соответствии с требованиями настояще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а, существующей нормативной базы и законодательства в области защи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Т Р 5.103-200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21:00Z</dcterms:created>
  <dc:creator>Мельников А.С.</dc:creator>
  <dc:description/>
  <dc:language>en-US</dc:language>
  <cp:lastModifiedBy>Мельников А.С.</cp:lastModifiedBy>
  <dcterms:modified xsi:type="dcterms:W3CDTF">2004-06-06T18:38:00Z</dcterms:modified>
  <cp:revision>4</cp:revision>
  <dc:subject/>
  <dc:title/>
</cp:coreProperties>
</file>