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ческий список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ГОСТ Р 34.10-2001. Информационная технология. Криптографическая защита информации. Процессы формирования и проверки электронной цифровой подписи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ГОСТ Р 5.103-2002. </w:t>
      </w:r>
      <w:r>
        <w:rPr>
          <w:bCs/>
          <w:sz w:val="28"/>
          <w:szCs w:val="28"/>
        </w:rPr>
        <w:t>Информационные технологии поддержки жизненного цикла продукции. Электронная техническая информация и документация. Правила применения электронной цифровой подписи. Основные положения и общие треб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Инструкция по содержанию технической документации на устройства сигнализации, централизации и блокировки (СЦБ). - ЦШ/617, 1998. – 24 с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ГОСТ Р 34.11 – 94. Информационная технология. Криптографическая защита информации. Функция хеш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Василенко М.Н., Быков В.П., Денисов Б.П., Трохов В.Г. АРМ по ведению технической документации железнодорожной автоматики. – Автоматика, телемеханика и связь, 1996, № 11, с. 12–14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 Василенко М.Н., Трохов В.Г., Рубинштейн Н.И., Денисов Б.П. АРМ по ведению технической документации. – Автоматика, связь, информатика, 1999 г., № 4, с. 32–34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Василенко М.Н., Трохов В.Г., Рубинштейн Н.И., Денисов Б.П. Интегрированная система проектирования и ведения технической документации. – Автоматика, связь, информатика, 2001, № 9, с. 29–32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8. Василенко М.Н. и др. Ресурсосберегающая компьютерная технология автоматизации проектирования и ведения технической документации службы сигнализации и связи. Научно-практическая конференция, – М.: МИИТ, 1998, 125 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9. Василенко М.Н., Погребняк А.Б., Максименко О.А. Компьютерные технологии работы с технической документацией. Международная конференция. Транспорт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Варшава 19 – 21 сентября 2001 г., с.101–12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0. Трохов В.Г., Салихов С.В., Дегтярев Д.П., Погребняк А.Б. Технология внесения изменений в техническую документацию. – Автоматика, связь, информатика, 2001, № 12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1. ИСО/МЭК 10118-1-94 Информационная технология. Методы защиты. Хеш-функции. Часть 1. Общие поло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СО/МЭК 10 118-2-94 Информационная технология. Методы защиты. Хеш-функции. Часть 2. Хэш-функции с использова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битного блочного алгоритма шиф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ИСО/МЭК 10118-3-98 Информационная технология. Методы защиты. Хеш-функции. Часть 3. Десятичные хэш-фун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ИСО/МЭК 10118-4-98 Информационная технология. Методы защиты. Хеш-функции. Часть 4. Хэш-функции, использующие модульную арифметик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5. </w:t>
      </w:r>
      <w:r>
        <w:rPr>
          <w:bCs/>
          <w:color w:val="000000"/>
          <w:sz w:val="28"/>
          <w:szCs w:val="28"/>
        </w:rPr>
        <w:t xml:space="preserve">Н. </w:t>
      </w:r>
      <w:hyperlink r:id="rId2">
        <w:r>
          <w:rPr>
            <w:rStyle w:val="InternetLink"/>
            <w:bCs/>
            <w:color w:val="000033"/>
            <w:sz w:val="28"/>
            <w:szCs w:val="28"/>
          </w:rPr>
          <w:t>Коблиц. Курс теории чисел и криптографии</w:t>
        </w:r>
      </w:hyperlink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., Научное издательство ТВП, 2001 г., 260 стр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ГОСТ Р 50.1.031-2001 Информационные технологии поддержки жизненного цикла изделия. Терминологический словар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ГОСТ Р 50.1.027-2001 Информационные технологии поддержки жизненного цикла изделия. Автоматизированный обмен технической информацией. Основные положения и общие треб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8. ГОСТ 28147-89. Системы обработки информации. Защита криптографическая. Алгоритмы криптографического предобразования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19. Ю. В. Нестеренко. О доказательстве простоты чисел. </w:t>
      </w:r>
      <w:r>
        <w:rPr>
          <w:sz w:val="28"/>
          <w:szCs w:val="28"/>
        </w:rPr>
        <w:t xml:space="preserve">Из материалов конференции "Московский университет и развитие криптографии в России" (МГУ, 17--18 октября 2002 г.)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Шефановский Д.Б. </w:t>
      </w:r>
      <w:r>
        <w:rPr>
          <w:bCs/>
          <w:iCs/>
          <w:sz w:val="28"/>
          <w:szCs w:val="28"/>
        </w:rPr>
        <w:t xml:space="preserve">ГОСТ Р 34.11 – 94. </w:t>
      </w:r>
      <w:r>
        <w:rPr>
          <w:sz w:val="28"/>
          <w:szCs w:val="28"/>
        </w:rPr>
        <w:t>Функция хеширования. Краткий анализ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Закон РФ “Об информации, информатизации и защите информации” от 25.01.95 № 24-ФЗ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2. Федеральный закон “</w:t>
      </w:r>
      <w:r>
        <w:rPr>
          <w:bCs/>
          <w:sz w:val="28"/>
          <w:szCs w:val="28"/>
        </w:rPr>
        <w:t>Об электронной цифровой подписи” от 05.01.2001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3. Гостехкомиссия России. Руководящий документ. 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.</w:t>
      </w:r>
    </w:p>
    <w:p>
      <w:pPr>
        <w:pStyle w:val="TextBody"/>
        <w:spacing w:before="120" w:after="0"/>
        <w:ind w:firstLine="540"/>
        <w:jc w:val="both"/>
        <w:rPr/>
      </w:pPr>
      <w:r>
        <w:rPr>
          <w:b w:val="false"/>
          <w:szCs w:val="28"/>
        </w:rPr>
        <w:t>24. Охрана труда на железнодорожном транспорте: Учебник для вузов ж.-д. трансп./Ю.Г.Сибаров, В.О.Дегтярёв, Т.К. Ефремова и др; Под ред. Ю.Г.Сибарова.-М: Транспорт, 1981.-287с.</w:t>
      </w:r>
    </w:p>
    <w:p>
      <w:pPr>
        <w:pStyle w:val="TextBody"/>
        <w:spacing w:before="120" w:after="0"/>
        <w:ind w:firstLine="540"/>
        <w:jc w:val="both"/>
        <w:rPr/>
      </w:pPr>
      <w:r>
        <w:rPr>
          <w:b w:val="false"/>
          <w:szCs w:val="28"/>
        </w:rPr>
        <w:t>25. Бузанов С.П., Харламов В.Ф. Охрана труда на железножорожных станциях. 2-е изд., перераб. и доп.-М: Транспорт, 1986.-240с.</w:t>
      </w:r>
    </w:p>
    <w:p>
      <w:pPr>
        <w:pStyle w:val="TextBody"/>
        <w:spacing w:before="120" w:after="0"/>
        <w:ind w:firstLine="540"/>
        <w:jc w:val="both"/>
        <w:rPr/>
      </w:pPr>
      <w:r>
        <w:rPr>
          <w:b w:val="false"/>
          <w:szCs w:val="28"/>
        </w:rPr>
        <w:t>26. Пожарная безопасность: Учебное пособие /А.Н.Баратов, В.А.Пчелинцев – М.: иэд-во АСВ, 1997.-176 стр. с илл.</w:t>
      </w:r>
    </w:p>
    <w:p>
      <w:pPr>
        <w:pStyle w:val="TextBody"/>
        <w:spacing w:before="120" w:after="0"/>
        <w:ind w:firstLine="540"/>
        <w:jc w:val="both"/>
        <w:rPr/>
      </w:pPr>
      <w:r>
        <w:rPr>
          <w:b w:val="false"/>
          <w:szCs w:val="28"/>
        </w:rPr>
        <w:t>27. Михайлов А.Ф., Ефимов Г.К. Охрана труда в хозяйстве сигнализации и связи.- М: Транспорт, 1979.-151 с.</w:t>
      </w:r>
    </w:p>
    <w:p>
      <w:pPr>
        <w:pStyle w:val="TextBody"/>
        <w:spacing w:before="120" w:after="0"/>
        <w:ind w:firstLine="540"/>
        <w:jc w:val="both"/>
        <w:rPr/>
      </w:pPr>
      <w:r>
        <w:rPr>
          <w:b w:val="false"/>
          <w:szCs w:val="28"/>
        </w:rPr>
        <w:t>28. Требования системы стандартов безопасности труда к уровню опасных и вредных производственных факторов. – Методические указания к дипломному проектированию. – ПГУПС, 52с.</w:t>
      </w:r>
    </w:p>
    <w:p>
      <w:pPr>
        <w:pStyle w:val="TextBody"/>
        <w:spacing w:before="120" w:after="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9. Проектирование средств охраны труда на объектах железнодорожного транспорта. – Учебное пособие – ПГУПС, 43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.</w:t>
      </w:r>
    </w:p>
    <w:p>
      <w:pPr>
        <w:pStyle w:val="TextBody"/>
        <w:spacing w:before="120" w:after="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0. Гражданская оборона: Учебник для студ. пед. инст. /Ю.В. Боровский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Н. Жаворонков, Н.Д. Сердюков, Е.П. Шубин; Под ред. Е.П. Шубина – М.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, 1991. – С. 28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1. П.Ф. Махонько, В.М. Подшивалов, И.И. Шейнин. Обеспечение безопасности в чрезвычайных ситуациях на объектах ж.д. тр.: метод. указ. – СПб.: ПГУПС, 200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2. В.М. Подшивалов, И.И. Шейнин. Методика выявления и оценки обстановки на объектах ж.д. тр. При авариях на химически опасных объектах. Метод. пособие – СПб: ПГУПС, 2000 – 20 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 xml:space="preserve">33. </w:t>
      </w:r>
      <w:r>
        <w:rPr>
          <w:iCs/>
          <w:sz w:val="28"/>
          <w:szCs w:val="28"/>
          <w:lang w:val="en-US"/>
        </w:rPr>
        <w:t xml:space="preserve">M. Bellare, R. Canetti, H. Krawczyk. </w:t>
      </w:r>
      <w:r>
        <w:rPr>
          <w:bCs/>
          <w:sz w:val="28"/>
          <w:szCs w:val="28"/>
          <w:lang w:val="en-US"/>
        </w:rPr>
        <w:t xml:space="preserve">Keying hash functions for message authentication. </w:t>
      </w:r>
      <w:r>
        <w:rPr>
          <w:iCs/>
          <w:sz w:val="28"/>
          <w:szCs w:val="28"/>
          <w:lang w:val="en-US"/>
        </w:rPr>
        <w:t xml:space="preserve">Advances in Cryptology - Crypto 96 Proceedings, Lecture Notes in Computer Science Vol. 1109, N. Koblitz ed, </w:t>
      </w:r>
      <w:r>
        <w:rPr>
          <w:sz w:val="28"/>
          <w:szCs w:val="28"/>
          <w:lang w:val="en-US"/>
        </w:rPr>
        <w:t>Springer-Verlag, 1996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4. </w:t>
      </w:r>
      <w:r>
        <w:rPr>
          <w:iCs/>
          <w:sz w:val="28"/>
          <w:szCs w:val="28"/>
          <w:lang w:val="en-US"/>
        </w:rPr>
        <w:t xml:space="preserve">Alfred J. Menezes, Paul C. van Oorschot and Scott A. Vanstone </w:t>
      </w:r>
      <w:r>
        <w:rPr>
          <w:bCs/>
          <w:sz w:val="28"/>
          <w:szCs w:val="28"/>
          <w:lang w:val="en-US"/>
        </w:rPr>
        <w:t xml:space="preserve">Handbook of Applied Cryptography </w:t>
      </w:r>
      <w:r>
        <w:rPr>
          <w:iCs/>
          <w:sz w:val="28"/>
          <w:szCs w:val="28"/>
          <w:lang w:val="en-US"/>
        </w:rPr>
        <w:t>CRC Press ISBN: 0-8493-8523-7 October 1997, 816 p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</w:t>
      </w:r>
      <w:r>
        <w:rPr>
          <w:sz w:val="28"/>
          <w:szCs w:val="28"/>
          <w:lang w:val="en-US"/>
        </w:rPr>
        <w:t>Roe M. “Information Technology. Cryptographic Protection of Information. Hash function”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36. Meskanen T., Renvall A., Steinby P. Efficient scalar multiplication on elliptic curves. Turku Centre for Computer Science. TUCS Technical Report, March 2001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&#1047;&#1072;&#1087;&#1080;&#1089;&#1100;%5CCryptography%5Ccryptography%5Cmsg-28.htm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4:12:00Z</dcterms:created>
  <dc:creator>Мельников А.С.</dc:creator>
  <dc:description/>
  <dc:language>en-US</dc:language>
  <cp:lastModifiedBy>Мельников А.С.</cp:lastModifiedBy>
  <cp:lastPrinted>2004-06-06T09:12:00Z</cp:lastPrinted>
  <dcterms:modified xsi:type="dcterms:W3CDTF">2004-06-06T15:15:00Z</dcterms:modified>
  <cp:revision>15</cp:revision>
  <dc:subject/>
  <dc:title>1</dc:title>
</cp:coreProperties>
</file>