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9"/>
          <w:tab w:val="right" w:pos="10206" w:leader="dot"/>
        </w:tabs>
        <w:ind w:left="43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uk-UA"/>
        </w:rPr>
        <w:t>ЗАГАЛЬНІ ПОЛОЖЕННЯ</w:t>
      </w:r>
      <w:r>
        <w:rPr>
          <w:sz w:val="28"/>
          <w:szCs w:val="28"/>
        </w:rPr>
        <w:tab/>
        <w:t>5</w:t>
      </w:r>
    </w:p>
    <w:p>
      <w:pPr>
        <w:pStyle w:val="Normal"/>
        <w:tabs>
          <w:tab w:val="clear" w:pos="709"/>
          <w:tab w:val="right" w:pos="10206" w:leader="dot"/>
        </w:tabs>
        <w:ind w:left="43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lang w:val="uk-UA"/>
        </w:rPr>
        <w:t>ТЕРМІНИ І ВИЗНАЧЕННЯ ПОНЯТЬ</w:t>
      </w:r>
      <w:r>
        <w:rPr>
          <w:sz w:val="28"/>
          <w:szCs w:val="28"/>
        </w:rPr>
        <w:tab/>
        <w:t>6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3. ЗАГАЛЬНІ ВИМОГИ ДО ЗАЗЕМЛЕННЯ КОНСТРУКЦІЙ 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lang w:val="uk-UA"/>
        </w:rPr>
        <w:t>І ПРИСТРОЇВ НА ЕЛЕКТРИФІКОВАНИХ ЗАЛІЗНИЦЯХ</w:t>
      </w:r>
      <w:r>
        <w:rPr>
          <w:sz w:val="28"/>
          <w:szCs w:val="28"/>
        </w:rPr>
        <w:tab/>
        <w:t>8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</w:rPr>
      </w:pPr>
      <w:r>
        <w:rPr>
          <w:sz w:val="28"/>
          <w:szCs w:val="28"/>
          <w:lang w:val="uk-UA"/>
        </w:rPr>
        <w:t>3.1. Вимоги по забезпеченню надійної роботи захисту від струмів короткого замикання у системі тягового електропостачання</w:t>
      </w:r>
      <w:r>
        <w:rPr>
          <w:sz w:val="28"/>
          <w:szCs w:val="28"/>
        </w:rPr>
        <w:tab/>
        <w:t>8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Вимоги по забезпеченню електробезпеки електропостачання</w:t>
        <w:tab/>
        <w:t>12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Вимоги по забезпеченню нормального функціонування рейкових кіл автоблокування та електричної централізації (СЦБ) </w:t>
        <w:tab/>
        <w:t>13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 Вимоги по умовам обмеження витоку тягових струмів та захисту від електрокорозії </w:t>
        <w:tab/>
        <w:t>16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 Загальні положення по заземленню конструкції та пристроїв на електрифікованих дорогах </w:t>
        <w:tab/>
        <w:t>17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 ВИМОГИ БЕЗПЕКИ ПРИ ЕКСПЛУАТАЦІЇ ТА КОНТРОЛЮ ЗАЗЕМЛЮЮЧИХ ПРИСТРОЇВ</w:t>
      </w:r>
      <w:r>
        <w:rPr>
          <w:sz w:val="28"/>
          <w:szCs w:val="28"/>
          <w:lang w:val="uk-UA"/>
        </w:rPr>
        <w:t xml:space="preserve"> </w:t>
        <w:tab/>
        <w:t>19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ВИКОНАННЯ ЗАЗЕМЛЕННЯ КОНСТРУКЦІЙ, ПРИСТРОЇВ І СПОРУД </w:t>
        <w:br/>
        <w:t>НА ЕЛЕКТРИФІКОВАНИХ ЗАЛІЗНИЦЯХ</w:t>
      </w:r>
      <w:r>
        <w:rPr>
          <w:sz w:val="28"/>
          <w:szCs w:val="28"/>
          <w:lang w:val="uk-UA"/>
        </w:rPr>
        <w:t xml:space="preserve"> </w:t>
        <w:tab/>
        <w:t>21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Заземлення пристроїв тягових підстанцій </w:t>
        <w:tab/>
        <w:t>21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Заземлення опор контактної мережі </w:t>
        <w:tab/>
        <w:t>23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. Заземлення опор живлячих і відсмоктуючих ліній </w:t>
        <w:tab/>
        <w:t>25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Заземлення опор з розрядниками (ОПН) і секційними роз’єднувачами контактної мережі</w:t>
        <w:tab/>
        <w:t>26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5. Заземлення постів секціонування і пунктів паралельного з’єднання контактної мережі </w:t>
        <w:tab/>
        <w:t>26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6. Заземлення пунктів групування перемикачів контактної мережі станцій стикування </w:t>
        <w:tab/>
        <w:t>28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7. Заземлення відсмоктуючих трансформаторів і зворотних проводів </w:t>
        <w:tab/>
        <w:t>28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8. Заземлення конденсаторних установок компенсації реактивної </w:t>
        <w:br/>
        <w:t>потужності</w:t>
        <w:tab/>
        <w:t>28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9. Заземлення комплектних трансформаторних підстанцій, що живляться </w:t>
        <w:br/>
        <w:t xml:space="preserve">за системою ДПР </w:t>
        <w:tab/>
        <w:t>29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0. Заземлення комплектних трансформаторних підстанцій ПЛ 6(10) кВ, прокладених по опорах контактної мережі </w:t>
        <w:tab/>
        <w:t>31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1. Заземлення пунктів підготовки пасажирських поїздів з електричним опаленням </w:t>
        <w:tab/>
        <w:t>32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2. Заземлення польових пристроїв СЦБ та зв’язку </w:t>
        <w:tab/>
        <w:t>33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3. Заземлення мостів і шляхопроводів </w:t>
        <w:tab/>
        <w:t>34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4. Заземлення в тунелях </w:t>
        <w:tab/>
        <w:t>37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5. Заземлення світильників, прожекторних щогл, ПЛ електропостачання </w:t>
        <w:br/>
        <w:t>і ліній освітлення, прокладених по опорах контактної мережі, окремо стоячих о</w:t>
        <w:br/>
        <w:t xml:space="preserve">пор освітлення </w:t>
        <w:tab/>
        <w:t>37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6. Заземлення хвилеводів і ліній зв’язку, прокладених по опорах контактної мережі </w:t>
        <w:tab/>
        <w:t>38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7. Заземлення протяжних повітропроводів систем пневмоочистки стрілок і пневмопошти </w:t>
        <w:tab/>
        <w:t>39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8. Заземлення об’єктів, що стоять окремо, поблизу електрифікованих колій </w:t>
        <w:tab/>
        <w:t>39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9. Заземлення пересувних тягових підстанцій </w:t>
        <w:tab/>
        <w:t>40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КОНСТРУКЦІЯ ЗАЗЕМЛЮЮЧИХ ПРИСТРОЇВ НА ЕЛЕКТРИФІКОВАНИХ ЗАЛІЗНИЦЯХ</w:t>
      </w:r>
      <w:r>
        <w:rPr>
          <w:sz w:val="28"/>
          <w:szCs w:val="28"/>
          <w:lang w:val="uk-UA"/>
        </w:rPr>
        <w:tab/>
        <w:t>42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ТЕХНІЧНЕ ОБСЛУГОВУВАННЯ ТА РЕМОНТ ЗАЗЕМЛЮЮЧИХ ПРИСТРОЇВ</w:t>
      </w:r>
      <w:r>
        <w:rPr>
          <w:sz w:val="28"/>
          <w:szCs w:val="28"/>
          <w:lang w:val="uk-UA"/>
        </w:rPr>
        <w:tab/>
        <w:t>47</w:t>
      </w:r>
    </w:p>
    <w:p>
      <w:pPr>
        <w:pStyle w:val="Normal"/>
        <w:tabs>
          <w:tab w:val="clear" w:pos="709"/>
          <w:tab w:val="right" w:pos="10206" w:leader="dot"/>
        </w:tabs>
        <w:ind w:firstLine="43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10206" w:leader="dot"/>
        </w:tabs>
        <w:ind w:firstLine="437"/>
        <w:rPr/>
      </w:pPr>
      <w:r>
        <w:rPr>
          <w:b/>
          <w:sz w:val="28"/>
          <w:szCs w:val="28"/>
          <w:lang w:val="uk-UA"/>
        </w:rPr>
        <w:t>ДОДАТКИ:</w:t>
      </w:r>
    </w:p>
    <w:p>
      <w:pPr>
        <w:pStyle w:val="Normal"/>
        <w:tabs>
          <w:tab w:val="clear" w:pos="709"/>
          <w:tab w:val="right" w:pos="10206" w:leader="dot"/>
        </w:tabs>
        <w:ind w:left="4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ехнічні характеристики захисних пристроїв, що вмикаються в коло заземлення на електрифікованих залізницях</w:t>
        <w:tab/>
        <w:t>49</w:t>
      </w:r>
    </w:p>
    <w:p>
      <w:pPr>
        <w:pStyle w:val="Normal"/>
        <w:tabs>
          <w:tab w:val="clear" w:pos="709"/>
          <w:tab w:val="right" w:pos="10206" w:leader="dot"/>
        </w:tabs>
        <w:ind w:left="4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мірювання параметрів заземлюючих пристроїв</w:t>
        <w:tab/>
        <w:t>50</w:t>
      </w:r>
    </w:p>
    <w:p>
      <w:pPr>
        <w:pStyle w:val="Normal"/>
        <w:tabs>
          <w:tab w:val="clear" w:pos="709"/>
          <w:tab w:val="right" w:pos="10206" w:leader="dot"/>
        </w:tabs>
        <w:ind w:left="4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аблиці норм випробувань та вимірювань</w:t>
        <w:tab/>
        <w:t>53</w:t>
      </w:r>
    </w:p>
    <w:p>
      <w:pPr>
        <w:pStyle w:val="Normal"/>
        <w:tabs>
          <w:tab w:val="clear" w:pos="709"/>
          <w:tab w:val="right" w:pos="10206" w:leader="dot"/>
        </w:tabs>
        <w:ind w:left="437" w:hanging="0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4. Визначення питомого електричного опору ґрунту. </w:t>
      </w:r>
      <w:r>
        <w:rPr>
          <w:color w:val="000000"/>
          <w:sz w:val="28"/>
          <w:szCs w:val="28"/>
          <w:lang w:val="uk-UA"/>
        </w:rPr>
        <w:t>Визначення опору розтіканню заземлювачів</w:t>
        <w:tab/>
        <w:t>55</w:t>
      </w:r>
    </w:p>
    <w:p>
      <w:pPr>
        <w:pStyle w:val="Normal"/>
        <w:tabs>
          <w:tab w:val="clear" w:pos="709"/>
          <w:tab w:val="right" w:pos="10206" w:leader="dot"/>
        </w:tabs>
        <w:ind w:left="437" w:hanging="0"/>
        <w:rPr/>
      </w:pPr>
      <w:r>
        <w:rPr>
          <w:sz w:val="28"/>
          <w:szCs w:val="28"/>
          <w:lang w:val="uk-UA"/>
        </w:rPr>
        <w:t xml:space="preserve">5. Перелік правил, інструкцій, вказівок та інших нормативних документів, </w:t>
        <w:br/>
        <w:t>які застосовуються при заземленні пристроїв електропостачання на електрифікованих залізницях</w:t>
        <w:tab/>
        <w:t>58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2:36:00Z</dcterms:created>
  <dc:creator>Dacke</dc:creator>
  <dc:description/>
  <cp:keywords/>
  <dc:language>en-US</dc:language>
  <cp:lastModifiedBy>1</cp:lastModifiedBy>
  <cp:lastPrinted>2008-12-11T11:13:00Z</cp:lastPrinted>
  <dcterms:modified xsi:type="dcterms:W3CDTF">2010-10-13T06:49:00Z</dcterms:modified>
  <cp:revision>13</cp:revision>
  <dc:subject/>
  <dc:title>ЗМІ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EL</vt:lpwstr>
  </property>
  <property fmtid="{D5CDD505-2E9C-101B-9397-08002B2CF9AE}" pid="3" name="Translated">
    <vt:bool>1</vt:bool>
  </property>
</Properties>
</file>