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134"/>
      </w:tblGrid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039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ные реш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схе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применени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, поясняющая построение защиты линейных цеп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360"/>
              <w:ind w:left="2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УЗИП в шкафу сигнальной точки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защиты аппаратуры КЭБ от перенапряж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ые схемы защиты питания и рельсовых цеп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ьных установ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ая схема защиты линейных цеп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ьной установки типа КЭ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альная схема защиты линейных цеп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ьной установки типа КЭ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иальная схема защиты цепей питания и рельсовых цепе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Я С Н И Т Е Л Ь Н А Я   З А П И С К А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1 ВВЕДЕНИЕ</w:t>
      </w:r>
    </w:p>
    <w:p>
      <w:pPr>
        <w:pStyle w:val="3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 Настоящие технические решения предназначены для проектирования схем защиты аппаратуры КЭБ от атмосферных и коммутационных перенапряжений для рельсовых цепей с электротягой постоянного то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2 Технические решения разработаны на основании протокола № ЦШТех-4/1 от 18.01.2006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Технические решения позволяют осуществить замену ранее принятых, в соответствии с Руководящими указаниями по защите от перенапряжений устройств СЦБ и проектными  решениями, элементов защиты на более современные и эффективные элементы защиты. Кроме того, устанавливаются дополнительные элементы защиты, ранее не предусмотренные проектными реше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Эффективность применяемых элементов и схем защиты подтверждена стандартами МЭК и  опытом их применения на большом числе промышленных предприятий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2 ОСНОВНЫЕ ПОЛОЖ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 В настоящих технических решениях рассмотрен вариант построения схем защиты аппаратуры КЭБ-1 и КЭБ-2 на сигнальной точке.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701" w:right="680" w:gutter="0" w:header="567" w:top="1134" w:footer="0" w:bottom="1701"/>
          <w:pgNumType w:start="3"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2.2 При разработке технических решений сохранены схемы подключения  и монтажа устройств сигнальной точки КЭБ-1 и КЭБ-2, приведенные в выпущенных ранее методических указаниях И-277-00, И-278-01 (КЭБ-1) и ТМП-410402 (КЭБ-2) и др. проектной документации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3 СХЕМНЫЕ РЕШЕНИЯ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60" w:firstLine="649"/>
        <w:rPr/>
      </w:pPr>
      <w:r>
        <w:rPr>
          <w:sz w:val="28"/>
          <w:szCs w:val="28"/>
        </w:rPr>
        <w:t xml:space="preserve">3.1 В шкафу сигнальной точки выполняется  (схемы  стр. 7-10)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на устройств защиты по питанию (КЭБ-1 и КЭБ-2)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на устройства защиты рельсовой цепи (КЭБ-1 и КЭБ-2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ополнительных устройств защиты по цепи смены направления Н-ОН  (КЭБ-2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становка дополнительных устройств защиты по линии связи  ЛС-ОЛС (КЭБ-2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установка дополнительных устройств защиты по цепи управления миганием     ЗС-ОЗС, на предвходных сигнальных точках (КЭБ-2). </w:t>
      </w:r>
    </w:p>
    <w:p>
      <w:pPr>
        <w:pStyle w:val="Normal"/>
        <w:spacing w:lineRule="auto" w:line="360"/>
        <w:ind w:left="6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4 КРАТКОЕ ОПИСАНИЕ РАБОТЫ СХЕМ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1 Схема защиты питающей линии 220 В переменного тока выполнена в соответствии с требованиями «Методических указаний по проектированию устройств автоматики телемеханики  и связи на железнодорожном транспорте» И-247-97 «Защита от перенапряжений устройств АБ и ЭЦ» с применением более современной элементной ба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2 В первом каскаде защиты вместо разрядников РКН-600 применены разрядники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50-50 клас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огласно ГОСТ Р 51992-2002 (МЭК 61643-1-98), имеющие более высокие эксплуатационные характеристики (см. таблицу 1). Они обеспечивают защиту от перенапряжений  и уравнивание потенциалов в цепи «провод – земля» с остающимся напряж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&lt; 1,3  кВ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mp</w:t>
      </w:r>
      <w:r>
        <w:rPr>
          <w:sz w:val="28"/>
          <w:szCs w:val="28"/>
        </w:rPr>
        <w:t xml:space="preserve"> = 50 кА (волна 10/350 мкс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цепи «провод – провод» остающееся напряжение будет равно суммарному           1,3 + 1,3 = 2,6 кВ. Во второй ступени защиты вместо устройства ВОЦН-220 применено варисторное УЗИП  </w:t>
      </w:r>
      <w:r>
        <w:rPr>
          <w:sz w:val="28"/>
          <w:szCs w:val="28"/>
          <w:lang w:val="en-US"/>
        </w:rPr>
        <w:t>PIII</w:t>
      </w:r>
      <w:r>
        <w:rPr>
          <w:sz w:val="28"/>
          <w:szCs w:val="28"/>
        </w:rPr>
        <w:t xml:space="preserve">-280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, согласно ГОСТ Р 51992-2002 (МЭК 61643-1-98). Данное устройство обеспечивает защиту от импульсных перенапряжений в цепи «провод – провод» с остающимся напряжением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&lt; 1,3  кВ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20 кА (8/20 мкс)  и способно пропускать импульсные токи волны 8/20 мкс с амплитудным значением до 40 кА.  Между первой и второй ступенями защиты включены разделительные дроссели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6/15, которые предназначены для координации срабатывания УЗИП  первой и второй ступен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3 В третьей ступени применено УЗИП класс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К-2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, имеющее  остающееся напряжение в цепи «провод – провод»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lt; 1,2 кВ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8 кА (8/20 мкс). Между второй и третьей ступенями защиты включены разделительные дроссели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6, которые предназначены для координации срабатывания УЗИП  второй и третьей ступе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4 Все варисторные УЗИП имеют встроенные терморасцепители, предназначенные для отключения УЗИП от защищаемой сети в случае увеличения через них токов утечки в процессе старения нелинейного элемента (варистора) или при его тепловом пробое в результате воздействия импульсного перенапряжения и тока, превышающих допустимые по техническим характеристикам значения. Терморасцепители снабжены визуальной местной индикацией срабатывания и сухими контактами дистанционной сигнализ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защиты  рельсовой цепи вместо варистора ВОЦН-220 используется более мощный варистор </w:t>
      </w:r>
      <w:r>
        <w:rPr>
          <w:sz w:val="28"/>
          <w:szCs w:val="28"/>
          <w:lang w:val="en-US"/>
        </w:rPr>
        <w:t>PIII</w:t>
      </w:r>
      <w:r>
        <w:rPr>
          <w:sz w:val="28"/>
          <w:szCs w:val="28"/>
        </w:rPr>
        <w:t xml:space="preserve">-280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 Защита линейных цепей(смена направления, линия связи и  линия управления миганием) осуществляется с помощью устройств  защиты от импульсных перенапряжений серии DTNVR */*/0,5,  предназначенных для защиты сигнальных слаботочных линий и линий передачи информации (данных). Схема устройства двухкаскадная. Первый каскад выполнен на трехэлектродном разряднике с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ст = 90 В, второй каскад - на супрессорных диодах. Рабочее напряжение второго каскада защиты выбирается в зависимости от рабочего напряжения защищаемой линии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Между каскадами включены согласующие элементы (низкоомные резисторы с индуктивными свойствами). Для уменьшения вероятности выхода из строя устройств защиты при возникновении длительных перенапряжений между шинами заземления шкафов сигнальных точек  разных блок-участков (например, в случае возникновения ассиметрии тяговых токов) целесообразно в заземляющие цепи УЗИП включить дополнительные устройства на базе варисторов, которые увеличат пороговое напряжение срабатывания  данных устройств. При этом возрастет и значение остающегося напряжения в цепи «провод-земля» (смотри рисунок 2). В цепи «провод-провод» оно будет определяться каскадом на супрессорных диодах. При применении  варисторного          УЗИП РК-2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, имеющего максимально допустимое длительное напряжение               </w:t>
      </w:r>
      <w:r>
        <w:rPr>
          <w:sz w:val="28"/>
          <w:szCs w:val="28"/>
          <w:lang w:val="en-US"/>
        </w:rPr>
        <w:t>Uc</w:t>
      </w:r>
      <w:r>
        <w:rPr>
          <w:sz w:val="28"/>
          <w:szCs w:val="28"/>
        </w:rPr>
        <w:t xml:space="preserve"> = 275 В (действующее напряжение частотой 50 Гц), пороговое напряжение срабатывания  будет иметь приблизительное значение более 275+28 = 303 В на одном конце линии, между двумя соседними РШ оно составит не менее  303+303 = 606 В. При этом остающееся напряжение схемы защиты от импульсных перенапряжений линии с номинальным значением 24 В и без дополнительного варистора будет иметь значение приблизительно 64 В. С дополнительным варистором суммарное значение остающегося напряжения  схемы защиты повысится на величину остающегося напряжения самого варистора и составит 64+1200 = 1264 В при импульсном то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8 кА (см. таблицу 1 и 2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6 В случае  воздействия длительных напряжений с величинами более 600 В между заземляющими шинами РШ разных блок-участков, может произойти пробой и выход из строя  УЗИП серии </w:t>
      </w:r>
      <w:r>
        <w:rPr>
          <w:sz w:val="28"/>
          <w:szCs w:val="28"/>
          <w:lang w:val="en-US"/>
        </w:rPr>
        <w:t>DTNVR</w:t>
      </w:r>
      <w:r>
        <w:rPr>
          <w:sz w:val="28"/>
          <w:szCs w:val="28"/>
        </w:rPr>
        <w:t xml:space="preserve"> 2/24/0,5 и РК-2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. При этом сработают контакты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устройства РК-2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и подадут сигнал дистанционной сигн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 Все УЗИП снабжаются внутренними терморасцепителями, которые срабатывают при повреждении (перегреве) варистор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рабатывание  терморасцепителя происходит при перегреве варистора, поэтому время расцепления будет зависеть от интенсивности нагрева варистора Индикация состояния расцепителей осуществляется с помощью сигнальной кнопки красного цвета, расположенной на корпусе устройства, а также с помощью дистанционной сигнализации (переключением «сухих» контактов) для УЗИП с индексом DS. Схема «сухих» контактов терморасцепителей показана на рисунке 1. Схема подключения «сухих» контактов к системе диагностики КЭБ-2 показана на схемах стр. 8, 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5</w:t>
      </w:r>
      <w:r>
        <w:rPr>
          <w:sz w:val="28"/>
        </w:rPr>
        <w:t xml:space="preserve">  </w:t>
      </w:r>
      <w:r>
        <w:rPr>
          <w:b/>
          <w:sz w:val="28"/>
        </w:rPr>
        <w:t>РЕКОМЕНДАЦИИ ПО ПРИМЕНЕНИЮ</w:t>
      </w:r>
    </w:p>
    <w:p>
      <w:pPr>
        <w:pStyle w:val="Normal"/>
        <w:spacing w:lineRule="auto" w:line="360"/>
        <w:ind w:left="142" w:firstLine="567"/>
        <w:rPr/>
      </w:pPr>
      <w:r>
        <w:rPr>
          <w:sz w:val="28"/>
        </w:rPr>
        <w:t xml:space="preserve">5.1 Основные технические характеристики  устройств защиты фирмы </w:t>
      </w:r>
    </w:p>
    <w:p>
      <w:pPr>
        <w:pStyle w:val="Normal"/>
        <w:spacing w:lineRule="auto" w:line="360"/>
        <w:ind w:left="142" w:firstLine="567"/>
        <w:rPr>
          <w:sz w:val="28"/>
        </w:rPr>
      </w:pPr>
      <w:r>
        <w:rPr>
          <w:sz w:val="28"/>
        </w:rPr>
        <w:t>«</w:t>
      </w:r>
      <w:r>
        <w:rPr>
          <w:sz w:val="28"/>
          <w:lang w:val="en-US"/>
        </w:rPr>
        <w:t>HAKEL</w:t>
      </w:r>
      <w:r>
        <w:rPr>
          <w:sz w:val="28"/>
        </w:rPr>
        <w:t>» (Каталог 2005-2006г.) приведены в таблицах с 1 по 3.</w:t>
      </w:r>
    </w:p>
    <w:p>
      <w:pPr>
        <w:pStyle w:val="Normal"/>
        <w:spacing w:lineRule="auto" w:line="360"/>
        <w:ind w:left="142" w:firstLine="567"/>
        <w:rPr/>
      </w:pPr>
      <w:r>
        <w:rPr>
          <w:b/>
          <w:sz w:val="24"/>
          <w:szCs w:val="24"/>
        </w:rPr>
        <w:t>Таблица 1</w:t>
      </w:r>
    </w:p>
    <w:p>
      <w:pPr>
        <w:pStyle w:val="Normal"/>
        <w:spacing w:lineRule="auto" w:line="360"/>
        <w:ind w:left="14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firstLine="567"/>
        <w:rPr/>
      </w:pPr>
      <w:r>
        <w:rPr>
          <w:b/>
          <w:sz w:val="24"/>
          <w:szCs w:val="24"/>
        </w:rPr>
        <w:t>Таблица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880</wp:posOffset>
                </wp:positionV>
                <wp:extent cx="6393815" cy="3307715"/>
                <wp:effectExtent l="0" t="0" r="0" b="0"/>
                <wp:wrapSquare wrapText="bothSides"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815" cy="330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950"/>
                              <w:gridCol w:w="588"/>
                              <w:gridCol w:w="630"/>
                              <w:gridCol w:w="1078"/>
                              <w:gridCol w:w="1080"/>
                              <w:gridCol w:w="1202"/>
                              <w:gridCol w:w="741"/>
                              <w:gridCol w:w="1282"/>
                              <w:gridCol w:w="1134"/>
                            </w:tblGrid>
                            <w:tr>
                              <w:trPr>
                                <w:trHeight w:val="992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звание 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ройства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n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В)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В)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im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кА) при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0/350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к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n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 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8/20 мкс)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a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кА)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8/20 мкс)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f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кВ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-290" w:leader="none"/>
                                    </w:tabs>
                                    <w:spacing w:before="120" w:after="0"/>
                                    <w:ind w:left="-49" w:right="-97" w:firstLine="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ип устро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60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HAKELSTORM HS50-50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 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&lt;1,3 к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ря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PIII 280 DS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&lt; 1,3 кВ при 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п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= 20 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рис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PI-L16/15</w:t>
                                  </w:r>
                                </w:p>
                              </w:tc>
                              <w:tc>
                                <w:tcPr>
                                  <w:tcW w:w="86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ительный дроссель 16 А, 15 мкГ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PI-L16</w:t>
                                  </w:r>
                                </w:p>
                              </w:tc>
                              <w:tc>
                                <w:tcPr>
                                  <w:tcW w:w="86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ительный дроссель 16 А, 6 мкГ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45pt;height:260.45pt;mso-wrap-distance-left:9pt;mso-wrap-distance-right:0pt;mso-wrap-distance-top:0pt;mso-wrap-distance-bottom:0pt;margin-top:-4.4pt;mso-position-vertical-relative:text;margin-left:56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950"/>
                        <w:gridCol w:w="588"/>
                        <w:gridCol w:w="630"/>
                        <w:gridCol w:w="1078"/>
                        <w:gridCol w:w="1080"/>
                        <w:gridCol w:w="1202"/>
                        <w:gridCol w:w="741"/>
                        <w:gridCol w:w="1282"/>
                        <w:gridCol w:w="1134"/>
                      </w:tblGrid>
                      <w:tr>
                        <w:trPr>
                          <w:trHeight w:val="992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звание 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ройства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В)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В)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im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кА) при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(10/350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кс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,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8/20 мкс)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кА)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8/20 мкс)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f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кВ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-290" w:leader="none"/>
                              </w:tabs>
                              <w:spacing w:before="120" w:after="0"/>
                              <w:ind w:left="-49" w:right="-97" w:firstLine="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ип устройства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60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HAKELSTORM HS50-50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 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&lt;1,3 к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рядник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PIII 280 DS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 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&lt; 1,3 кВ при 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п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 20 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ристор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PI-L16/15</w:t>
                            </w:r>
                          </w:p>
                        </w:tc>
                        <w:tc>
                          <w:tcPr>
                            <w:tcW w:w="868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ительный дроссель 16 А, 15 мкГн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PI-L16</w:t>
                            </w:r>
                          </w:p>
                        </w:tc>
                        <w:tc>
                          <w:tcPr>
                            <w:tcW w:w="868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ительный дроссель 16 А, 6 мкГ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мечание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6370320" cy="1191260"/>
                <wp:effectExtent l="0" t="0" r="0" b="0"/>
                <wp:wrapSquare wrapText="bothSides"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32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851"/>
                              <w:gridCol w:w="1251"/>
                              <w:gridCol w:w="786"/>
                              <w:gridCol w:w="1365"/>
                              <w:gridCol w:w="1335"/>
                              <w:gridCol w:w="1440"/>
                              <w:gridCol w:w="1620"/>
                            </w:tblGrid>
                            <w:tr>
                              <w:trPr>
                                <w:trHeight w:val="992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звание 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рой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n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В)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В)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кА)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 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8/20 мкс)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ma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кА)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3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8/20 мкс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кВ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-290" w:leader="none"/>
                                    </w:tabs>
                                    <w:spacing w:before="120" w:after="0"/>
                                    <w:ind w:left="-49" w:right="-97" w:firstLine="1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ип устро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К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&lt;1,2 кВ при </w:t>
                                  </w:r>
                                </w:p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36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= 8 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ристо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pt;height:93.8pt;mso-wrap-distance-left:9pt;mso-wrap-distance-right:0pt;mso-wrap-distance-top:0pt;mso-wrap-distance-bottom:0pt;margin-top:0.4pt;mso-position-vertical-relative:text;margin-left:56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851"/>
                        <w:gridCol w:w="1251"/>
                        <w:gridCol w:w="786"/>
                        <w:gridCol w:w="1365"/>
                        <w:gridCol w:w="1335"/>
                        <w:gridCol w:w="1440"/>
                        <w:gridCol w:w="1620"/>
                      </w:tblGrid>
                      <w:tr>
                        <w:trPr>
                          <w:trHeight w:val="992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звание 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рой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n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В)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В)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кА)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8/20 мкс)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кА)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ind w:right="3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8/20 мкс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кВ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-290" w:leader="none"/>
                              </w:tabs>
                              <w:spacing w:before="120" w:after="0"/>
                              <w:ind w:left="-49" w:right="-97" w:firstLine="1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ип устройства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К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&lt;1,2 кВ при </w:t>
                            </w:r>
                          </w:p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360" w:before="60" w:after="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= 8 к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1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6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ристо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 Срабатывание терморасцепителя происходит при температуре 190</w:t>
      </w:r>
      <w:r>
        <w:rPr>
          <w:rFonts w:eastAsia="Symbol" w:cs="Symbol" w:ascii="Symbol" w:hAnsi="Symbol"/>
          <w:i/>
          <w:sz w:val="28"/>
          <w:szCs w:val="28"/>
        </w:rPr>
        <w:t></w:t>
      </w:r>
      <w:r>
        <w:rPr>
          <w:i/>
          <w:sz w:val="28"/>
          <w:szCs w:val="28"/>
        </w:rPr>
        <w:t>5</w:t>
      </w:r>
      <w:r>
        <w:rPr>
          <w:rFonts w:eastAsia="Symbol" w:cs="Symbol" w:ascii="Symbol" w:hAnsi="Symbol"/>
          <w:i/>
          <w:sz w:val="28"/>
          <w:szCs w:val="28"/>
        </w:rPr>
        <w:t></w:t>
      </w:r>
      <w:r>
        <w:rPr>
          <w:i/>
          <w:sz w:val="28"/>
          <w:szCs w:val="28"/>
        </w:rPr>
        <w:t xml:space="preserve"> С .При токе утечки 25 мА время срабатывания 14сек, при токе 30 мА-8 сек.</w:t>
      </w:r>
    </w:p>
    <w:p>
      <w:pPr>
        <w:pStyle w:val="Normal"/>
        <w:ind w:left="142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firstLine="567"/>
        <w:rPr/>
      </w:pPr>
      <w:r>
        <w:rPr>
          <w:b/>
          <w:sz w:val="24"/>
          <w:szCs w:val="24"/>
        </w:rPr>
        <w:t>Таблица 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2865</wp:posOffset>
                </wp:positionH>
                <wp:positionV relativeFrom="page">
                  <wp:posOffset>1146175</wp:posOffset>
                </wp:positionV>
                <wp:extent cx="6155055" cy="4820920"/>
                <wp:effectExtent l="0" t="0" r="0" b="0"/>
                <wp:wrapSquare wrapText="bothSides"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482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757"/>
                              <w:gridCol w:w="553"/>
                              <w:gridCol w:w="4383"/>
                            </w:tblGrid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DTNVR 2/24/0,5 ; DTNVR 1/48/0,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защищаемых пар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Макс. сечение присоединяемых проводов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,5 m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Номинальное напряжение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4; 48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Макс. рабочее напряжение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8,6; 57,6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Номинальный ток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,5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Вносимое сопротивление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4,7 мкГ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Паразитная емкость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,5 н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Макс. имп.разрядный ток (8/20)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</w:rPr>
                                    <w:t>ma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0k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Номинальный имп.разрядный ток (8/20)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 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Уровень защиты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4; 85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Уровень защиты при 1 кВ/мкс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4; 66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Время срабатывания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&lt; 30 н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Скорость передачи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мин. 1Mбит/с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Степень защиты в соответствии с МЭК 529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IP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Рабочая температура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Symbol" w:hAnsi="Symbol"/>
                                      <w:color w:val="000000"/>
                                      <w:sz w:val="24"/>
                                      <w:szCs w:val="24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0F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от -4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  до +8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379.6pt;mso-wrap-distance-left:0pt;mso-wrap-distance-right:9pt;mso-wrap-distance-top:0pt;mso-wrap-distance-bottom:0pt;margin-top:90.25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693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757"/>
                        <w:gridCol w:w="553"/>
                        <w:gridCol w:w="4383"/>
                      </w:tblGrid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DTNVR 2/24/0,5 ; DTNVR 1/48/0,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Количество защищаемых пар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Макс. сечение присоединяемых проводов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,5 m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Номинальное напряжение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4; 48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Макс. рабочее напряжение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8,6; 57,6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Номинальный ток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,5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Вносимое сопротивление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4,7 мкГ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Паразитная емкость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,5 н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Макс. имп.разрядный ток (8/20)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10k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Номинальный имп.разрядный ток (8/20)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 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Уровень защиты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4; 85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Уровень защиты при 1 кВ/мкс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4; 66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Время срабатывания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&lt; 30 н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Скорость передачи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мин. 1Mбит/с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Степень защиты в соответствии с МЭК 529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P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Рабочая температура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Symbol" w:hAnsi="Symbol"/>
                                <w:color w:val="000000"/>
                                <w:sz w:val="24"/>
                                <w:szCs w:val="24"/>
                              </w:rPr>
                              <w:t></w:t>
                            </w:r>
                          </w:p>
                        </w:tc>
                        <w:tc>
                          <w:tcPr>
                            <w:tcW w:w="4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0F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от -4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  до +8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2 Требования к монтажу и размещению УЗИ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ечение проводников, подключаемых  к  УЗИП 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 50-50 согласно данных завода изготовителя может быть максимальным 35 мм.кв. для многожильного проводника и 50 мм.кв. для одножильного проводника. В данной схеме при сечении проводников входящей линии 1,5 мм.кв. для гарантированного надежного подключения можно использовать многожильные проводники сечением 6 мм.кв. Такое же сечение проводников можно выбрать и для устройств серии </w:t>
      </w:r>
      <w:r>
        <w:rPr>
          <w:sz w:val="28"/>
          <w:szCs w:val="28"/>
          <w:lang w:val="en-US"/>
        </w:rPr>
        <w:t>PIII</w:t>
      </w:r>
      <w:r>
        <w:rPr>
          <w:sz w:val="28"/>
          <w:szCs w:val="28"/>
        </w:rPr>
        <w:t xml:space="preserve">-280. Для УЗИП серии </w:t>
      </w:r>
      <w:r>
        <w:rPr>
          <w:sz w:val="28"/>
          <w:szCs w:val="28"/>
          <w:lang w:val="en-US"/>
        </w:rPr>
        <w:t>PK</w:t>
      </w:r>
      <w:r>
        <w:rPr>
          <w:sz w:val="28"/>
          <w:szCs w:val="28"/>
        </w:rPr>
        <w:t xml:space="preserve">-2  сечение проводников определяется типоразмером клеммных зажимов - 2,5 мм.кв. Для устройств серии </w:t>
      </w:r>
      <w:r>
        <w:rPr>
          <w:sz w:val="28"/>
          <w:szCs w:val="28"/>
          <w:lang w:val="en-US"/>
        </w:rPr>
        <w:t>DTNVR</w:t>
      </w:r>
      <w:r>
        <w:rPr>
          <w:sz w:val="28"/>
          <w:szCs w:val="28"/>
        </w:rPr>
        <w:t xml:space="preserve"> – 1,5 мм.к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ЗИП для защиты питающих цепей должны подключаться к защищаемой линии проводниками длиной не более 0,5 м либо линия может подключаться непосредственно к их клеммам. Защищенные цепи должны быть пространственно разнесены с цепями незащищенными. Расположение УЗИП в шкафу сигнальной точки (КЭБ-2) показано на рисунке 3 .  Для КЭБ-1 расположение аналогично (исключая защиту линейных цеп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3. </w:t>
        <w:tab/>
        <w:t xml:space="preserve">При замене БУСТ или блока БСЛС1 на сигнальной точке, до отключения разъёма блока БСЛС1,  надо установить перемычку на контакты линии Н , чтобы исключить возможный выход из строя УЗИП, после замены блока и подключения разъёма перемычку надо удалить. Сопротивление изоляции кабелей по защищенным линейным цепям должно мерится только с отключением монтажа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620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6pt;margin-top:4.05pt;width:522pt;height:36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66137474" r:id="rId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41780</wp:posOffset>
                </wp:positionH>
                <wp:positionV relativeFrom="paragraph">
                  <wp:posOffset>4737735</wp:posOffset>
                </wp:positionV>
                <wp:extent cx="4914900" cy="34290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1 - Схема «сухих» контактов терморасцеп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373.05pt;mso-position-vertical-relative:text;margin-left:1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унок 1 - Схема «сухих» контактов терморасцеп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265</wp:posOffset>
                </wp:positionH>
                <wp:positionV relativeFrom="paragraph">
                  <wp:posOffset>-597535</wp:posOffset>
                </wp:positionV>
                <wp:extent cx="13373100" cy="8451850"/>
                <wp:effectExtent l="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3280" cy="8451720"/>
                          <a:chOff x="0" y="0"/>
                          <a:chExt cx="13373280" cy="845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373280" cy="84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7429680"/>
                            <a:ext cx="5715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, поясняющая построение защиты линейных цеп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143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686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С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257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4686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С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5257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5143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0" y="5143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-47.05pt;width:1053pt;height:665.5pt" coordorigin="539,-941" coordsize="21060,13310">
                <v:rect id="shape_0" stroked="f" o:allowincell="f" style="position:absolute;left:539;top:-941;width:21059;height:1330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859;top:10759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, поясняющая построение защиты линейных цеп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499,7159" to="5938,7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643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СЛ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9;top:733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959;top:643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СЛ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959;top:733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9,7159" to="14038,7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699;top:7159;width:89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1658600" cy="720090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8600" cy="7201080"/>
                          <a:chOff x="0" y="0"/>
                          <a:chExt cx="11658600" cy="720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58600" cy="720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58600" cy="720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5440" y="4289400"/>
                              <a:ext cx="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1120" y="4289400"/>
                              <a:ext cx="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7480" y="4289400"/>
                              <a:ext cx="201960" cy="22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31120" y="4517280"/>
                              <a:ext cx="9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2880" y="4727520"/>
                              <a:ext cx="309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22">
                                  <a:moveTo>
                                    <a:pt x="52" y="0"/>
                                  </a:moveTo>
                                  <a:lnTo>
                                    <a:pt x="103" y="322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2880" y="4727520"/>
                              <a:ext cx="309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22">
                                  <a:moveTo>
                                    <a:pt x="52" y="0"/>
                                  </a:moveTo>
                                  <a:lnTo>
                                    <a:pt x="103" y="322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13040" y="4516200"/>
                              <a:ext cx="64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1120" y="4289400"/>
                              <a:ext cx="9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9160" y="4344120"/>
                              <a:ext cx="29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8">
                                  <a:moveTo>
                                    <a:pt x="0" y="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7" y="178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42" y="208"/>
                                  </a:lnTo>
                                  <a:lnTo>
                                    <a:pt x="55" y="208"/>
                                  </a:lnTo>
                                  <a:lnTo>
                                    <a:pt x="76" y="197"/>
                                  </a:lnTo>
                                  <a:lnTo>
                                    <a:pt x="90" y="178"/>
                                  </a:lnTo>
                                  <a:lnTo>
                                    <a:pt x="97" y="148"/>
                                  </a:lnTo>
                                  <a:lnTo>
                                    <a:pt x="9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0" y="4344120"/>
                              <a:ext cx="29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8">
                                  <a:moveTo>
                                    <a:pt x="0" y="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7" y="178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42" y="208"/>
                                  </a:lnTo>
                                  <a:lnTo>
                                    <a:pt x="55" y="208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90" y="178"/>
                                  </a:lnTo>
                                  <a:lnTo>
                                    <a:pt x="97" y="148"/>
                                  </a:lnTo>
                                  <a:lnTo>
                                    <a:pt x="9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1520" y="4363560"/>
                              <a:ext cx="2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39">
                                  <a:moveTo>
                                    <a:pt x="83" y="30"/>
                                  </a:moveTo>
                                  <a:lnTo>
                                    <a:pt x="69" y="1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55" y="139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83" y="10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2200" y="4368960"/>
                              <a:ext cx="38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2200" y="4385160"/>
                              <a:ext cx="38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760" y="4344120"/>
                              <a:ext cx="28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8">
                                  <a:moveTo>
                                    <a:pt x="7" y="50"/>
                                  </a:moveTo>
                                  <a:lnTo>
                                    <a:pt x="7" y="39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97" y="20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6160" y="4344120"/>
                              <a:ext cx="29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8">
                                  <a:moveTo>
                                    <a:pt x="27" y="208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8640" y="4344120"/>
                              <a:ext cx="28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08">
                                  <a:moveTo>
                                    <a:pt x="82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6" y="90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33" y="69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75" y="79"/>
                                  </a:lnTo>
                                  <a:lnTo>
                                    <a:pt x="89" y="99"/>
                                  </a:lnTo>
                                  <a:lnTo>
                                    <a:pt x="95" y="129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89" y="178"/>
                                  </a:lnTo>
                                  <a:lnTo>
                                    <a:pt x="75" y="197"/>
                                  </a:lnTo>
                                  <a:lnTo>
                                    <a:pt x="55" y="208"/>
                                  </a:lnTo>
                                  <a:lnTo>
                                    <a:pt x="33" y="208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6" y="188"/>
                                  </a:lnTo>
                                  <a:lnTo>
                                    <a:pt x="0" y="16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00" y="4344120"/>
                              <a:ext cx="33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08">
                                  <a:moveTo>
                                    <a:pt x="0" y="0"/>
                                  </a:moveTo>
                                  <a:lnTo>
                                    <a:pt x="56" y="208"/>
                                  </a:lnTo>
                                  <a:lnTo>
                                    <a:pt x="11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6160" y="2995200"/>
                              <a:ext cx="28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07">
                                  <a:moveTo>
                                    <a:pt x="0" y="2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96" y="79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90" y="158"/>
                                  </a:lnTo>
                                  <a:lnTo>
                                    <a:pt x="83" y="178"/>
                                  </a:lnTo>
                                  <a:lnTo>
                                    <a:pt x="69" y="197"/>
                                  </a:lnTo>
                                  <a:lnTo>
                                    <a:pt x="48" y="207"/>
                                  </a:lnTo>
                                  <a:lnTo>
                                    <a:pt x="0" y="2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0" y="2995200"/>
                              <a:ext cx="0" cy="5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2880" y="2995200"/>
                              <a:ext cx="2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3560" y="2995200"/>
                              <a:ext cx="29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7">
                                  <a:moveTo>
                                    <a:pt x="0" y="2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7" y="207"/>
                                  </a:lnTo>
                                  <a:lnTo>
                                    <a:pt x="9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3520" y="2995200"/>
                              <a:ext cx="331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07">
                                  <a:moveTo>
                                    <a:pt x="0" y="0"/>
                                  </a:moveTo>
                                  <a:lnTo>
                                    <a:pt x="55" y="207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7440" y="2995200"/>
                              <a:ext cx="28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07">
                                  <a:moveTo>
                                    <a:pt x="0" y="2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6" y="39"/>
                                  </a:lnTo>
                                  <a:lnTo>
                                    <a:pt x="96" y="60"/>
                                  </a:lnTo>
                                  <a:lnTo>
                                    <a:pt x="90" y="79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0" y="9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1840" y="3022560"/>
                              <a:ext cx="14040" cy="28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0" y="2995200"/>
                              <a:ext cx="100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07">
                                  <a:moveTo>
                                    <a:pt x="0" y="39"/>
                                  </a:moveTo>
                                  <a:lnTo>
                                    <a:pt x="14" y="3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20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23800" y="2984040"/>
                              <a:ext cx="3672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040" y="2995200"/>
                              <a:ext cx="30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39">
                                  <a:moveTo>
                                    <a:pt x="70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105" y="13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2200" y="2995200"/>
                              <a:ext cx="0" cy="5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3800" y="2995200"/>
                              <a:ext cx="28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07">
                                  <a:moveTo>
                                    <a:pt x="34" y="0"/>
                                  </a:moveTo>
                                  <a:lnTo>
                                    <a:pt x="13" y="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8" y="79"/>
                                  </a:lnTo>
                                  <a:lnTo>
                                    <a:pt x="55" y="88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90" y="118"/>
                                  </a:lnTo>
                                  <a:lnTo>
                                    <a:pt x="96" y="139"/>
                                  </a:lnTo>
                                  <a:lnTo>
                                    <a:pt x="96" y="167"/>
                                  </a:lnTo>
                                  <a:lnTo>
                                    <a:pt x="90" y="188"/>
                                  </a:lnTo>
                                  <a:lnTo>
                                    <a:pt x="83" y="197"/>
                                  </a:lnTo>
                                  <a:lnTo>
                                    <a:pt x="63" y="207"/>
                                  </a:lnTo>
                                  <a:lnTo>
                                    <a:pt x="34" y="207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6" y="188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6" y="118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69" y="79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53400" y="2984040"/>
                              <a:ext cx="3816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2000" y="2995200"/>
                              <a:ext cx="29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7">
                                  <a:moveTo>
                                    <a:pt x="41" y="0"/>
                                  </a:moveTo>
                                  <a:lnTo>
                                    <a:pt x="20" y="9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55" y="207"/>
                                  </a:lnTo>
                                  <a:lnTo>
                                    <a:pt x="75" y="197"/>
                                  </a:lnTo>
                                  <a:lnTo>
                                    <a:pt x="90" y="167"/>
                                  </a:lnTo>
                                  <a:lnTo>
                                    <a:pt x="97" y="118"/>
                                  </a:lnTo>
                                  <a:lnTo>
                                    <a:pt x="97" y="88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920" y="3046680"/>
                              <a:ext cx="39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8">
                                  <a:moveTo>
                                    <a:pt x="13" y="9"/>
                                  </a:moveTo>
                                  <a:lnTo>
                                    <a:pt x="7" y="1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5000" y="2995200"/>
                              <a:ext cx="28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7">
                                  <a:moveTo>
                                    <a:pt x="83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13" y="79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90" y="99"/>
                                  </a:lnTo>
                                  <a:lnTo>
                                    <a:pt x="97" y="128"/>
                                  </a:lnTo>
                                  <a:lnTo>
                                    <a:pt x="97" y="148"/>
                                  </a:lnTo>
                                  <a:lnTo>
                                    <a:pt x="90" y="178"/>
                                  </a:lnTo>
                                  <a:lnTo>
                                    <a:pt x="76" y="197"/>
                                  </a:lnTo>
                                  <a:lnTo>
                                    <a:pt x="55" y="207"/>
                                  </a:lnTo>
                                  <a:lnTo>
                                    <a:pt x="35" y="207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6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2880" y="3554640"/>
                              <a:ext cx="86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2960" y="3267000"/>
                              <a:ext cx="799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23560" y="3829680"/>
                              <a:ext cx="1038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6520" y="3268440"/>
                              <a:ext cx="0" cy="55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240" y="3829680"/>
                              <a:ext cx="746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8203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52" y="3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8203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52" y="3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8163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2">
                                  <a:moveTo>
                                    <a:pt x="36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8163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2">
                                  <a:moveTo>
                                    <a:pt x="36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8240" y="381636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2">
                                  <a:moveTo>
                                    <a:pt x="37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8240" y="381636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2">
                                  <a:moveTo>
                                    <a:pt x="37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920" y="38203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16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920" y="38203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16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920" y="38304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0" y="0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920" y="38304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0" y="0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8240" y="383040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37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8240" y="383040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37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83040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51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83040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51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8304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36" y="37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8304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36" y="37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2880" y="3871440"/>
                              <a:ext cx="25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2880" y="3785760"/>
                              <a:ext cx="25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240" y="378576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5280" y="3829680"/>
                              <a:ext cx="5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2880" y="378540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240" y="3267000"/>
                              <a:ext cx="746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960" y="3328200"/>
                              <a:ext cx="94680" cy="14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74000" y="3328200"/>
                              <a:ext cx="93960" cy="14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0" y="3626640"/>
                              <a:ext cx="93960" cy="14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3280" y="3626640"/>
                              <a:ext cx="18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3280" y="3768840"/>
                              <a:ext cx="18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3280" y="3470760"/>
                              <a:ext cx="18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960" y="3626640"/>
                              <a:ext cx="94680" cy="14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5445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52" y="3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5445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52" y="3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54024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36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54024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36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6" y="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8240" y="354024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8240" y="354024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920" y="35445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16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920" y="35445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16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920" y="35546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6">
                                  <a:moveTo>
                                    <a:pt x="0" y="0"/>
                                  </a:moveTo>
                                  <a:lnTo>
                                    <a:pt x="16" y="3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920" y="35546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6">
                                  <a:moveTo>
                                    <a:pt x="0" y="0"/>
                                  </a:moveTo>
                                  <a:lnTo>
                                    <a:pt x="16" y="3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8240" y="355464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36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8240" y="355464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36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55464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51"/>
                                  </a:moveTo>
                                  <a:lnTo>
                                    <a:pt x="36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55464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51"/>
                                  </a:moveTo>
                                  <a:lnTo>
                                    <a:pt x="36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5546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36" y="36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5546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36" y="36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0" y="3553920"/>
                              <a:ext cx="157320" cy="8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0" y="3468960"/>
                              <a:ext cx="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4480" y="3468960"/>
                              <a:ext cx="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06800" y="3468960"/>
                              <a:ext cx="157320" cy="8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3280" y="3328560"/>
                              <a:ext cx="18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2576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52" y="3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2576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52" y="3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2536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2536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8240" y="32536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8240" y="32536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920" y="32576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16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920" y="32576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16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920" y="32677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0" y="0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920" y="32677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0" y="0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8240" y="326772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37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8240" y="326772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37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2677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51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2677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51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2677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36" y="37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9760" y="32677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36" y="37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2880" y="3227760"/>
                              <a:ext cx="0" cy="8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240" y="3227760"/>
                              <a:ext cx="0" cy="8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2880" y="3312720"/>
                              <a:ext cx="25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2880" y="3227760"/>
                              <a:ext cx="25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5280" y="3267000"/>
                              <a:ext cx="5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9720" y="3555360"/>
                              <a:ext cx="0" cy="73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597120"/>
                              <a:ext cx="0" cy="23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8203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51" y="3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8203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51" y="3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8163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2">
                                  <a:moveTo>
                                    <a:pt x="36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8163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2">
                                  <a:moveTo>
                                    <a:pt x="36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0" y="38163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2">
                                  <a:moveTo>
                                    <a:pt x="37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0" y="38163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2">
                                  <a:moveTo>
                                    <a:pt x="37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0560" y="38203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16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0560" y="38203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16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0560" y="38304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0" y="0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0560" y="38304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0" y="0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0" y="383040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37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0" y="383040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37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83040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51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83040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51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8304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36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83040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36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268440"/>
                              <a:ext cx="0" cy="24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1280" y="3601800"/>
                              <a:ext cx="30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63">
                                  <a:moveTo>
                                    <a:pt x="52" y="0"/>
                                  </a:moveTo>
                                  <a:lnTo>
                                    <a:pt x="103" y="16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1280" y="3601800"/>
                              <a:ext cx="306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63">
                                  <a:moveTo>
                                    <a:pt x="52" y="0"/>
                                  </a:moveTo>
                                  <a:lnTo>
                                    <a:pt x="103" y="16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9320" y="3443040"/>
                              <a:ext cx="2516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414">
                                  <a:moveTo>
                                    <a:pt x="828" y="414"/>
                                  </a:moveTo>
                                  <a:lnTo>
                                    <a:pt x="773" y="207"/>
                                  </a:lnTo>
                                  <a:lnTo>
                                    <a:pt x="621" y="56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207" y="56"/>
                                  </a:lnTo>
                                  <a:lnTo>
                                    <a:pt x="55" y="207"/>
                                  </a:lnTo>
                                  <a:lnTo>
                                    <a:pt x="0" y="41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9320" y="3556800"/>
                              <a:ext cx="2516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8" h="413">
                                  <a:moveTo>
                                    <a:pt x="0" y="0"/>
                                  </a:moveTo>
                                  <a:lnTo>
                                    <a:pt x="55" y="206"/>
                                  </a:lnTo>
                                  <a:lnTo>
                                    <a:pt x="207" y="358"/>
                                  </a:lnTo>
                                  <a:lnTo>
                                    <a:pt x="414" y="413"/>
                                  </a:lnTo>
                                  <a:lnTo>
                                    <a:pt x="621" y="358"/>
                                  </a:lnTo>
                                  <a:lnTo>
                                    <a:pt x="773" y="206"/>
                                  </a:lnTo>
                                  <a:lnTo>
                                    <a:pt x="828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0" y="35445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0" y="35445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0" y="354024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0" y="354024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0" y="354024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3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0" y="354024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3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1360" y="35445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16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1360" y="35445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16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1360" y="35546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0" y="0"/>
                                  </a:moveTo>
                                  <a:lnTo>
                                    <a:pt x="16" y="36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1360" y="35546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0" y="0"/>
                                  </a:moveTo>
                                  <a:lnTo>
                                    <a:pt x="16" y="36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0" y="355464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6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0" y="355464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6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0" y="355464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0" y="355464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0" y="35546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6">
                                  <a:moveTo>
                                    <a:pt x="37" y="36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0" y="35546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6">
                                  <a:moveTo>
                                    <a:pt x="37" y="36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1280" y="3462480"/>
                              <a:ext cx="306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62">
                                  <a:moveTo>
                                    <a:pt x="52" y="1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52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1280" y="3462480"/>
                              <a:ext cx="306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62">
                                  <a:moveTo>
                                    <a:pt x="52" y="1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52" y="1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7880" y="3540240"/>
                              <a:ext cx="496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04">
                                  <a:moveTo>
                                    <a:pt x="0" y="5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63" y="104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7880" y="3540240"/>
                              <a:ext cx="496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04">
                                  <a:moveTo>
                                    <a:pt x="0" y="5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163" y="104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2576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51" y="3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2576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51" y="37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2536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2536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0" y="32536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0" y="32536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0560" y="32576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16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0560" y="32576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16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0560" y="32677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0" y="0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0560" y="32677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0" y="0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0" y="32677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37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0" y="32677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37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2677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51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2677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51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2677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36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0" y="32677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36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0" y="3433320"/>
                              <a:ext cx="9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17600" y="3661560"/>
                              <a:ext cx="9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17600" y="3432960"/>
                              <a:ext cx="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1560" y="3433320"/>
                              <a:ext cx="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3680" y="3268440"/>
                              <a:ext cx="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65120" y="3660840"/>
                              <a:ext cx="0" cy="167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3920" y="2997720"/>
                              <a:ext cx="950760" cy="200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6" h="7268">
                                  <a:moveTo>
                                    <a:pt x="0" y="0"/>
                                  </a:moveTo>
                                  <a:lnTo>
                                    <a:pt x="0" y="7268"/>
                                  </a:lnTo>
                                  <a:lnTo>
                                    <a:pt x="3126" y="7268"/>
                                  </a:lnTo>
                                  <a:lnTo>
                                    <a:pt x="3126" y="4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0" y="3954240"/>
                              <a:ext cx="29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7">
                                  <a:moveTo>
                                    <a:pt x="0" y="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7" y="178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42" y="207"/>
                                  </a:lnTo>
                                  <a:lnTo>
                                    <a:pt x="55" y="207"/>
                                  </a:lnTo>
                                  <a:lnTo>
                                    <a:pt x="77" y="197"/>
                                  </a:lnTo>
                                  <a:lnTo>
                                    <a:pt x="90" y="178"/>
                                  </a:lnTo>
                                  <a:lnTo>
                                    <a:pt x="97" y="148"/>
                                  </a:lnTo>
                                  <a:lnTo>
                                    <a:pt x="9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1520" y="3972600"/>
                              <a:ext cx="2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38">
                                  <a:moveTo>
                                    <a:pt x="83" y="30"/>
                                  </a:moveTo>
                                  <a:lnTo>
                                    <a:pt x="69" y="1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55" y="138"/>
                                  </a:lnTo>
                                  <a:lnTo>
                                    <a:pt x="69" y="128"/>
                                  </a:lnTo>
                                  <a:lnTo>
                                    <a:pt x="83" y="10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2200" y="3978360"/>
                              <a:ext cx="38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2200" y="3994920"/>
                              <a:ext cx="38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760" y="3954240"/>
                              <a:ext cx="28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7">
                                  <a:moveTo>
                                    <a:pt x="7" y="49"/>
                                  </a:moveTo>
                                  <a:lnTo>
                                    <a:pt x="7" y="40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70" y="109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97" y="20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6160" y="3954240"/>
                              <a:ext cx="29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7">
                                  <a:moveTo>
                                    <a:pt x="35" y="0"/>
                                  </a:moveTo>
                                  <a:lnTo>
                                    <a:pt x="14" y="1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90" y="118"/>
                                  </a:lnTo>
                                  <a:lnTo>
                                    <a:pt x="97" y="139"/>
                                  </a:lnTo>
                                  <a:lnTo>
                                    <a:pt x="97" y="167"/>
                                  </a:lnTo>
                                  <a:lnTo>
                                    <a:pt x="90" y="188"/>
                                  </a:lnTo>
                                  <a:lnTo>
                                    <a:pt x="82" y="197"/>
                                  </a:lnTo>
                                  <a:lnTo>
                                    <a:pt x="62" y="207"/>
                                  </a:lnTo>
                                  <a:lnTo>
                                    <a:pt x="35" y="207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42" y="89"/>
                                  </a:lnTo>
                                  <a:lnTo>
                                    <a:pt x="69" y="79"/>
                                  </a:lnTo>
                                  <a:lnTo>
                                    <a:pt x="82" y="69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7880" y="3954240"/>
                              <a:ext cx="331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07">
                                  <a:moveTo>
                                    <a:pt x="0" y="0"/>
                                  </a:moveTo>
                                  <a:lnTo>
                                    <a:pt x="55" y="207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960" y="3504600"/>
                              <a:ext cx="29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6">
                                  <a:moveTo>
                                    <a:pt x="0" y="2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7" y="39"/>
                                  </a:lnTo>
                                  <a:lnTo>
                                    <a:pt x="97" y="58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0" y="9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3080" y="3531960"/>
                              <a:ext cx="14040" cy="2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2240" y="3528720"/>
                              <a:ext cx="37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2240" y="3545280"/>
                              <a:ext cx="37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1280" y="3504600"/>
                              <a:ext cx="10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06">
                                  <a:moveTo>
                                    <a:pt x="0" y="39"/>
                                  </a:moveTo>
                                  <a:lnTo>
                                    <a:pt x="13" y="29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4" y="20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6920" y="3504600"/>
                              <a:ext cx="29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6">
                                  <a:moveTo>
                                    <a:pt x="41" y="0"/>
                                  </a:moveTo>
                                  <a:lnTo>
                                    <a:pt x="20" y="9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41" y="206"/>
                                  </a:lnTo>
                                  <a:lnTo>
                                    <a:pt x="55" y="206"/>
                                  </a:lnTo>
                                  <a:lnTo>
                                    <a:pt x="75" y="197"/>
                                  </a:lnTo>
                                  <a:lnTo>
                                    <a:pt x="90" y="167"/>
                                  </a:lnTo>
                                  <a:lnTo>
                                    <a:pt x="97" y="118"/>
                                  </a:lnTo>
                                  <a:lnTo>
                                    <a:pt x="97" y="88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8680" y="3504600"/>
                              <a:ext cx="29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6">
                                  <a:moveTo>
                                    <a:pt x="42" y="0"/>
                                  </a:moveTo>
                                  <a:lnTo>
                                    <a:pt x="20" y="9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7" y="167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42" y="206"/>
                                  </a:lnTo>
                                  <a:lnTo>
                                    <a:pt x="55" y="206"/>
                                  </a:lnTo>
                                  <a:lnTo>
                                    <a:pt x="76" y="197"/>
                                  </a:lnTo>
                                  <a:lnTo>
                                    <a:pt x="89" y="167"/>
                                  </a:lnTo>
                                  <a:lnTo>
                                    <a:pt x="97" y="118"/>
                                  </a:lnTo>
                                  <a:lnTo>
                                    <a:pt x="97" y="88"/>
                                  </a:lnTo>
                                  <a:lnTo>
                                    <a:pt x="89" y="3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5080" y="3504600"/>
                              <a:ext cx="331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06">
                                  <a:moveTo>
                                    <a:pt x="41" y="0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96" y="29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11" y="78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103" y="157"/>
                                  </a:lnTo>
                                  <a:lnTo>
                                    <a:pt x="96" y="176"/>
                                  </a:lnTo>
                                  <a:lnTo>
                                    <a:pt x="83" y="197"/>
                                  </a:lnTo>
                                  <a:lnTo>
                                    <a:pt x="69" y="206"/>
                                  </a:lnTo>
                                  <a:lnTo>
                                    <a:pt x="41" y="206"/>
                                  </a:lnTo>
                                  <a:lnTo>
                                    <a:pt x="28" y="197"/>
                                  </a:lnTo>
                                  <a:lnTo>
                                    <a:pt x="14" y="176"/>
                                  </a:lnTo>
                                  <a:lnTo>
                                    <a:pt x="6" y="15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49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3320" y="3523680"/>
                              <a:ext cx="29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37">
                                  <a:moveTo>
                                    <a:pt x="97" y="137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50" y="10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7800" y="5559480"/>
                              <a:ext cx="29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7">
                                  <a:moveTo>
                                    <a:pt x="0" y="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7" y="177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42" y="207"/>
                                  </a:lnTo>
                                  <a:lnTo>
                                    <a:pt x="55" y="207"/>
                                  </a:lnTo>
                                  <a:lnTo>
                                    <a:pt x="75" y="197"/>
                                  </a:lnTo>
                                  <a:lnTo>
                                    <a:pt x="90" y="177"/>
                                  </a:lnTo>
                                  <a:lnTo>
                                    <a:pt x="97" y="148"/>
                                  </a:lnTo>
                                  <a:lnTo>
                                    <a:pt x="9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8880" y="5567760"/>
                              <a:ext cx="331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77">
                                  <a:moveTo>
                                    <a:pt x="0" y="0"/>
                                  </a:moveTo>
                                  <a:lnTo>
                                    <a:pt x="110" y="89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2840" y="5559480"/>
                              <a:ext cx="27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07">
                                  <a:moveTo>
                                    <a:pt x="84" y="30"/>
                                  </a:moveTo>
                                  <a:lnTo>
                                    <a:pt x="77" y="1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77"/>
                                  </a:lnTo>
                                  <a:lnTo>
                                    <a:pt x="22" y="197"/>
                                  </a:lnTo>
                                  <a:lnTo>
                                    <a:pt x="42" y="207"/>
                                  </a:lnTo>
                                  <a:lnTo>
                                    <a:pt x="49" y="207"/>
                                  </a:lnTo>
                                  <a:lnTo>
                                    <a:pt x="69" y="197"/>
                                  </a:lnTo>
                                  <a:lnTo>
                                    <a:pt x="84" y="177"/>
                                  </a:lnTo>
                                  <a:lnTo>
                                    <a:pt x="90" y="148"/>
                                  </a:lnTo>
                                  <a:lnTo>
                                    <a:pt x="90" y="138"/>
                                  </a:lnTo>
                                  <a:lnTo>
                                    <a:pt x="84" y="109"/>
                                  </a:lnTo>
                                  <a:lnTo>
                                    <a:pt x="69" y="89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42" y="79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0" y="13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2800" y="5559480"/>
                              <a:ext cx="28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7">
                                  <a:moveTo>
                                    <a:pt x="42" y="0"/>
                                  </a:moveTo>
                                  <a:lnTo>
                                    <a:pt x="20" y="1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42" y="207"/>
                                  </a:lnTo>
                                  <a:lnTo>
                                    <a:pt x="55" y="207"/>
                                  </a:lnTo>
                                  <a:lnTo>
                                    <a:pt x="75" y="197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9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360" y="5559480"/>
                              <a:ext cx="273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07">
                                  <a:moveTo>
                                    <a:pt x="82" y="30"/>
                                  </a:moveTo>
                                  <a:lnTo>
                                    <a:pt x="75" y="1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7" y="4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7" y="177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47" y="207"/>
                                  </a:lnTo>
                                  <a:lnTo>
                                    <a:pt x="69" y="197"/>
                                  </a:lnTo>
                                  <a:lnTo>
                                    <a:pt x="82" y="177"/>
                                  </a:lnTo>
                                  <a:lnTo>
                                    <a:pt x="89" y="148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82" y="109"/>
                                  </a:lnTo>
                                  <a:lnTo>
                                    <a:pt x="69" y="89"/>
                                  </a:lnTo>
                                  <a:lnTo>
                                    <a:pt x="47" y="79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20" y="8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0" y="13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6640" y="5559480"/>
                              <a:ext cx="331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07">
                                  <a:moveTo>
                                    <a:pt x="0" y="0"/>
                                  </a:moveTo>
                                  <a:lnTo>
                                    <a:pt x="55" y="207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4160" y="5000760"/>
                              <a:ext cx="0" cy="35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77920" y="5351760"/>
                              <a:ext cx="1145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0280" y="2997720"/>
                            <a:ext cx="7841520" cy="276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56920" y="1519200"/>
                              <a:ext cx="0" cy="83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6640" y="683280"/>
                              <a:ext cx="615240" cy="18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5" h="6670">
                                  <a:moveTo>
                                    <a:pt x="2025" y="6670"/>
                                  </a:moveTo>
                                  <a:lnTo>
                                    <a:pt x="2025" y="0"/>
                                  </a:lnTo>
                                  <a:lnTo>
                                    <a:pt x="1244" y="318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1680" y="182880"/>
                              <a:ext cx="9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1360" y="1828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1828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7680" y="1828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0840" y="1828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3640" y="182880"/>
                              <a:ext cx="12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440" y="1828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9600" y="1828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3120" y="182880"/>
                              <a:ext cx="9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425">
                                  <a:moveTo>
                                    <a:pt x="0" y="0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1" y="4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4920" y="342360"/>
                              <a:ext cx="0" cy="11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4920" y="49932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4920" y="655920"/>
                              <a:ext cx="0" cy="11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3120" y="812880"/>
                              <a:ext cx="9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423">
                                  <a:moveTo>
                                    <a:pt x="301" y="0"/>
                                  </a:moveTo>
                                  <a:lnTo>
                                    <a:pt x="301" y="423"/>
                                  </a:lnTo>
                                  <a:lnTo>
                                    <a:pt x="0" y="42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19600" y="92916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6440" y="92916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2920" y="929160"/>
                              <a:ext cx="12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0840" y="92916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7680" y="92916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4160" y="92916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1360" y="92916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1680" y="812880"/>
                              <a:ext cx="9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423">
                                  <a:moveTo>
                                    <a:pt x="302" y="423"/>
                                  </a:moveTo>
                                  <a:lnTo>
                                    <a:pt x="0" y="4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1680" y="655560"/>
                              <a:ext cx="0" cy="11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1680" y="49932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1680" y="341640"/>
                              <a:ext cx="0" cy="11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1680" y="182520"/>
                              <a:ext cx="0" cy="11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440" y="199260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440" y="199260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440" y="198828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440" y="198828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1640" y="198828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3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1640" y="198828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3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600" y="199260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5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600" y="199260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5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600" y="2003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0" y="0"/>
                                  </a:moveTo>
                                  <a:lnTo>
                                    <a:pt x="15" y="36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600" y="2003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0" y="0"/>
                                  </a:moveTo>
                                  <a:lnTo>
                                    <a:pt x="15" y="36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1640" y="20030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6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1640" y="20030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6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440" y="20030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440" y="20030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440" y="2003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6">
                                  <a:moveTo>
                                    <a:pt x="37" y="36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440" y="2003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6">
                                  <a:moveTo>
                                    <a:pt x="37" y="36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4600" y="2354760"/>
                              <a:ext cx="38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51" y="36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51" y="36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1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3414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3414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7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900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900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4680" y="23457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6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4680" y="23457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6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4680" y="23558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0" y="0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4680" y="23558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0" y="0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900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0" y="37"/>
                                  </a:moveTo>
                                  <a:lnTo>
                                    <a:pt x="36" y="5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900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0" y="37"/>
                                  </a:moveTo>
                                  <a:lnTo>
                                    <a:pt x="36" y="5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3558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53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3558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53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37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37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08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52" y="36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08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52" y="36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08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08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0560" y="23414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0560" y="23414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24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14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24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14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24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0" y="0"/>
                                  </a:moveTo>
                                  <a:lnTo>
                                    <a:pt x="14" y="3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624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0" y="0"/>
                                  </a:moveTo>
                                  <a:lnTo>
                                    <a:pt x="14" y="3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0560" y="23558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37"/>
                                  </a:moveTo>
                                  <a:lnTo>
                                    <a:pt x="37" y="5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0560" y="23558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37"/>
                                  </a:moveTo>
                                  <a:lnTo>
                                    <a:pt x="37" y="5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08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0" y="53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08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0" y="53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08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36" y="37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208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36" y="37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9080" y="234576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52" y="36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9080" y="234576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52" y="36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9080" y="23414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9080" y="23414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7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828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828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0" y="23457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6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0" y="23457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6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0" y="23558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0" y="0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0" y="23558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0" y="0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828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0" y="37"/>
                                  </a:moveTo>
                                  <a:lnTo>
                                    <a:pt x="36" y="5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828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0" y="37"/>
                                  </a:moveTo>
                                  <a:lnTo>
                                    <a:pt x="36" y="5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9080" y="23558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53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9080" y="23558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53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9080" y="235584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37" y="37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9080" y="235584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37" y="37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360" y="2270160"/>
                              <a:ext cx="25131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5" h="607">
                                  <a:moveTo>
                                    <a:pt x="8265" y="12"/>
                                  </a:moveTo>
                                  <a:lnTo>
                                    <a:pt x="8265" y="309"/>
                                  </a:lnTo>
                                  <a:lnTo>
                                    <a:pt x="8265" y="607"/>
                                  </a:lnTo>
                                  <a:lnTo>
                                    <a:pt x="1170" y="607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6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2600" y="2519640"/>
                              <a:ext cx="14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355840"/>
                              <a:ext cx="0" cy="34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5840" y="2696400"/>
                              <a:ext cx="9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1">
                                  <a:moveTo>
                                    <a:pt x="310" y="31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5840" y="2696400"/>
                              <a:ext cx="9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1">
                                  <a:moveTo>
                                    <a:pt x="31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5840" y="2696400"/>
                              <a:ext cx="93960" cy="8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7880" y="2726280"/>
                              <a:ext cx="61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31">
                                  <a:moveTo>
                                    <a:pt x="202" y="31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0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7880" y="2726280"/>
                              <a:ext cx="61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31">
                                  <a:moveTo>
                                    <a:pt x="202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7880" y="2726280"/>
                              <a:ext cx="61560" cy="8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3800" y="2755440"/>
                              <a:ext cx="3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1">
                                  <a:moveTo>
                                    <a:pt x="119" y="31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19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3800" y="2755440"/>
                              <a:ext cx="3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1">
                                  <a:moveTo>
                                    <a:pt x="119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3800" y="2755440"/>
                              <a:ext cx="36360" cy="8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755440"/>
                              <a:ext cx="3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1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755440"/>
                              <a:ext cx="3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1">
                                  <a:moveTo>
                                    <a:pt x="0" y="31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120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755440"/>
                              <a:ext cx="36360" cy="8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726280"/>
                              <a:ext cx="60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1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726280"/>
                              <a:ext cx="60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1">
                                  <a:moveTo>
                                    <a:pt x="0" y="31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04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726280"/>
                              <a:ext cx="60840" cy="8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696400"/>
                              <a:ext cx="9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31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31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696400"/>
                              <a:ext cx="9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31">
                                  <a:moveTo>
                                    <a:pt x="0" y="31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312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9800" y="2696400"/>
                              <a:ext cx="93960" cy="8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1800360"/>
                              <a:ext cx="0" cy="26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280"/>
                              <a:ext cx="593640" cy="18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4" h="6670">
                                  <a:moveTo>
                                    <a:pt x="1954" y="6670"/>
                                  </a:moveTo>
                                  <a:lnTo>
                                    <a:pt x="1954" y="0"/>
                                  </a:lnTo>
                                  <a:lnTo>
                                    <a:pt x="1172" y="318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291680"/>
                              <a:ext cx="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160" y="1291680"/>
                              <a:ext cx="0" cy="22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8600" y="1291680"/>
                              <a:ext cx="201960" cy="22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320" y="0"/>
                              <a:ext cx="950040" cy="200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6" h="7268">
                                  <a:moveTo>
                                    <a:pt x="0" y="0"/>
                                  </a:moveTo>
                                  <a:lnTo>
                                    <a:pt x="0" y="7268"/>
                                  </a:lnTo>
                                  <a:lnTo>
                                    <a:pt x="3126" y="7268"/>
                                  </a:lnTo>
                                  <a:lnTo>
                                    <a:pt x="3126" y="4"/>
                                  </a:lnTo>
                                  <a:lnTo>
                                    <a:pt x="1" y="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270160"/>
                              <a:ext cx="251280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5" h="607">
                                  <a:moveTo>
                                    <a:pt x="8265" y="12"/>
                                  </a:moveTo>
                                  <a:lnTo>
                                    <a:pt x="8265" y="309"/>
                                  </a:lnTo>
                                  <a:lnTo>
                                    <a:pt x="8265" y="607"/>
                                  </a:lnTo>
                                  <a:lnTo>
                                    <a:pt x="1170" y="607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26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755440"/>
                              <a:ext cx="3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1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755440"/>
                              <a:ext cx="3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1">
                                  <a:moveTo>
                                    <a:pt x="0" y="31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119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755440"/>
                              <a:ext cx="36360" cy="8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2755440"/>
                              <a:ext cx="3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1">
                                  <a:moveTo>
                                    <a:pt x="120" y="31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2755440"/>
                              <a:ext cx="36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1">
                                  <a:moveTo>
                                    <a:pt x="12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840" y="2755440"/>
                              <a:ext cx="36360" cy="8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008800"/>
                              <a:ext cx="309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22">
                                  <a:moveTo>
                                    <a:pt x="51" y="3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1" y="3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008800"/>
                              <a:ext cx="309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22">
                                  <a:moveTo>
                                    <a:pt x="51" y="32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1" y="3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320" y="1764000"/>
                              <a:ext cx="0" cy="26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320" y="1519200"/>
                              <a:ext cx="0" cy="83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840" y="2002320"/>
                              <a:ext cx="0" cy="35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2519640"/>
                              <a:ext cx="1418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7600" y="2353320"/>
                              <a:ext cx="1144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51" y="36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51" y="36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1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23414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23414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7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23457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5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23457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5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23558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23558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37"/>
                                  </a:moveTo>
                                  <a:lnTo>
                                    <a:pt x="37" y="5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04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37"/>
                                  </a:moveTo>
                                  <a:lnTo>
                                    <a:pt x="37" y="5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23558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53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235584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53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37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37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355840"/>
                              <a:ext cx="0" cy="34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2561040"/>
                              <a:ext cx="28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07">
                                  <a:moveTo>
                                    <a:pt x="0" y="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6" y="177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55" y="207"/>
                                  </a:lnTo>
                                  <a:lnTo>
                                    <a:pt x="76" y="197"/>
                                  </a:lnTo>
                                  <a:lnTo>
                                    <a:pt x="90" y="177"/>
                                  </a:lnTo>
                                  <a:lnTo>
                                    <a:pt x="96" y="148"/>
                                  </a:lnTo>
                                  <a:lnTo>
                                    <a:pt x="9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920" y="2585880"/>
                              <a:ext cx="37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920" y="2602440"/>
                              <a:ext cx="37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400" y="2561040"/>
                              <a:ext cx="28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7">
                                  <a:moveTo>
                                    <a:pt x="41" y="0"/>
                                  </a:moveTo>
                                  <a:lnTo>
                                    <a:pt x="21" y="10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8" y="168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56" y="207"/>
                                  </a:lnTo>
                                  <a:lnTo>
                                    <a:pt x="76" y="197"/>
                                  </a:lnTo>
                                  <a:lnTo>
                                    <a:pt x="90" y="168"/>
                                  </a:lnTo>
                                  <a:lnTo>
                                    <a:pt x="97" y="119"/>
                                  </a:lnTo>
                                  <a:lnTo>
                                    <a:pt x="97" y="89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760" y="2561040"/>
                              <a:ext cx="33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07">
                                  <a:moveTo>
                                    <a:pt x="0" y="0"/>
                                  </a:moveTo>
                                  <a:lnTo>
                                    <a:pt x="55" y="207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2726280"/>
                              <a:ext cx="61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1">
                                  <a:moveTo>
                                    <a:pt x="204" y="31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20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2726280"/>
                              <a:ext cx="61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31">
                                  <a:moveTo>
                                    <a:pt x="204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2726280"/>
                              <a:ext cx="61560" cy="8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520" y="2696400"/>
                              <a:ext cx="94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31">
                                  <a:moveTo>
                                    <a:pt x="312" y="31"/>
                                  </a:moveTo>
                                  <a:lnTo>
                                    <a:pt x="3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520" y="2696400"/>
                              <a:ext cx="946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31">
                                  <a:moveTo>
                                    <a:pt x="312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520" y="2696400"/>
                              <a:ext cx="94680" cy="8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696400"/>
                              <a:ext cx="9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1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696400"/>
                              <a:ext cx="939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1">
                                  <a:moveTo>
                                    <a:pt x="0" y="31"/>
                                  </a:moveTo>
                                  <a:lnTo>
                                    <a:pt x="310" y="0"/>
                                  </a:lnTo>
                                  <a:lnTo>
                                    <a:pt x="310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696400"/>
                              <a:ext cx="93960" cy="8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726280"/>
                              <a:ext cx="60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31">
                                  <a:moveTo>
                                    <a:pt x="0" y="0"/>
                                  </a:moveTo>
                                  <a:lnTo>
                                    <a:pt x="0" y="31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726280"/>
                              <a:ext cx="60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31">
                                  <a:moveTo>
                                    <a:pt x="0" y="31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726280"/>
                              <a:ext cx="60840" cy="8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5640" y="2354760"/>
                              <a:ext cx="385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84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52" y="36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84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52" y="36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84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84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5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5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37"/>
                                  </a:moveTo>
                                  <a:lnTo>
                                    <a:pt x="37" y="5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37"/>
                                  </a:moveTo>
                                  <a:lnTo>
                                    <a:pt x="37" y="5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84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0" y="53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84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0" y="53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84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36" y="37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84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36" y="37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51" y="36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3457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51" y="36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1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6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0" y="23414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23457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5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23457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15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23558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235584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37"/>
                                  </a:moveTo>
                                  <a:lnTo>
                                    <a:pt x="37" y="5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0" y="37"/>
                                  </a:moveTo>
                                  <a:lnTo>
                                    <a:pt x="37" y="5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0" y="53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35584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0" y="53"/>
                                  </a:moveTo>
                                  <a:lnTo>
                                    <a:pt x="36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36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560" y="23558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36" y="37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320" y="3180600"/>
                            <a:ext cx="2202840" cy="183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87320" y="1335600"/>
                              <a:ext cx="65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840" y="1336320"/>
                              <a:ext cx="9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18097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51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18097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51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18061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18061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180612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3">
                                  <a:moveTo>
                                    <a:pt x="3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180612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3">
                                  <a:moveTo>
                                    <a:pt x="3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18097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14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18097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14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18201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0" y="0"/>
                                  </a:moveTo>
                                  <a:lnTo>
                                    <a:pt x="14" y="36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3320" y="18201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0" y="0"/>
                                  </a:moveTo>
                                  <a:lnTo>
                                    <a:pt x="14" y="36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182016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1">
                                  <a:moveTo>
                                    <a:pt x="0" y="36"/>
                                  </a:moveTo>
                                  <a:lnTo>
                                    <a:pt x="38" y="5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182016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1">
                                  <a:moveTo>
                                    <a:pt x="0" y="36"/>
                                  </a:moveTo>
                                  <a:lnTo>
                                    <a:pt x="38" y="5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182016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182016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18201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37" y="36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182016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37" y="36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720"/>
                              <a:ext cx="9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72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72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72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72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72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720"/>
                              <a:ext cx="12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720"/>
                              <a:ext cx="12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840" y="720"/>
                              <a:ext cx="9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425">
                                  <a:moveTo>
                                    <a:pt x="0" y="0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301" y="42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640" y="159480"/>
                              <a:ext cx="0" cy="11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640" y="31644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640" y="473040"/>
                              <a:ext cx="0" cy="11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840" y="630000"/>
                              <a:ext cx="9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423">
                                  <a:moveTo>
                                    <a:pt x="301" y="0"/>
                                  </a:moveTo>
                                  <a:lnTo>
                                    <a:pt x="301" y="423"/>
                                  </a:lnTo>
                                  <a:lnTo>
                                    <a:pt x="0" y="42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0" y="746280"/>
                              <a:ext cx="12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2440" y="746280"/>
                              <a:ext cx="126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7462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6840" y="7462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3680" y="7462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160" y="7462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746280"/>
                              <a:ext cx="12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630000"/>
                              <a:ext cx="914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423">
                                  <a:moveTo>
                                    <a:pt x="302" y="423"/>
                                  </a:moveTo>
                                  <a:lnTo>
                                    <a:pt x="0" y="4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472680"/>
                              <a:ext cx="0" cy="11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316440"/>
                              <a:ext cx="0" cy="11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58760"/>
                              <a:ext cx="0" cy="11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0"/>
                              <a:ext cx="0" cy="11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62440"/>
                              <a:ext cx="2516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414">
                                  <a:moveTo>
                                    <a:pt x="829" y="414"/>
                                  </a:moveTo>
                                  <a:lnTo>
                                    <a:pt x="772" y="207"/>
                                  </a:lnTo>
                                  <a:lnTo>
                                    <a:pt x="622" y="56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207" y="56"/>
                                  </a:lnTo>
                                  <a:lnTo>
                                    <a:pt x="55" y="207"/>
                                  </a:lnTo>
                                  <a:lnTo>
                                    <a:pt x="0" y="41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376200"/>
                              <a:ext cx="25164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413">
                                  <a:moveTo>
                                    <a:pt x="0" y="0"/>
                                  </a:moveTo>
                                  <a:lnTo>
                                    <a:pt x="55" y="206"/>
                                  </a:lnTo>
                                  <a:lnTo>
                                    <a:pt x="207" y="358"/>
                                  </a:lnTo>
                                  <a:lnTo>
                                    <a:pt x="414" y="413"/>
                                  </a:lnTo>
                                  <a:lnTo>
                                    <a:pt x="622" y="358"/>
                                  </a:lnTo>
                                  <a:lnTo>
                                    <a:pt x="772" y="206"/>
                                  </a:lnTo>
                                  <a:lnTo>
                                    <a:pt x="829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9080"/>
                              <a:ext cx="1037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86400"/>
                              <a:ext cx="79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416520"/>
                              <a:ext cx="0" cy="23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6397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6397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63576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2">
                                  <a:moveTo>
                                    <a:pt x="37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63576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2">
                                  <a:moveTo>
                                    <a:pt x="37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7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357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2">
                                  <a:moveTo>
                                    <a:pt x="3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357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2">
                                  <a:moveTo>
                                    <a:pt x="3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6397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5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6397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5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64908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64908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4908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7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4908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7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64908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64908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64908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37" y="37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64908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37" y="37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87840"/>
                              <a:ext cx="0" cy="24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20480"/>
                              <a:ext cx="30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3">
                                  <a:moveTo>
                                    <a:pt x="51" y="0"/>
                                  </a:moveTo>
                                  <a:lnTo>
                                    <a:pt x="104" y="16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420480"/>
                              <a:ext cx="309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3">
                                  <a:moveTo>
                                    <a:pt x="51" y="0"/>
                                  </a:moveTo>
                                  <a:lnTo>
                                    <a:pt x="104" y="16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281880"/>
                              <a:ext cx="30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2">
                                  <a:moveTo>
                                    <a:pt x="51" y="1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1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281880"/>
                              <a:ext cx="30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62">
                                  <a:moveTo>
                                    <a:pt x="51" y="16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51" y="1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77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77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730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7308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730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730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77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5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77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5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871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871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871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7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871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7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8712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87120"/>
                              <a:ext cx="115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871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37" y="37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871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37" y="37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374760"/>
                              <a:ext cx="0" cy="73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0120" y="480240"/>
                              <a:ext cx="0" cy="167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87840"/>
                              <a:ext cx="0" cy="55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9160" y="649080"/>
                              <a:ext cx="74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163520"/>
                              <a:ext cx="29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8">
                                  <a:moveTo>
                                    <a:pt x="0" y="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41" y="208"/>
                                  </a:lnTo>
                                  <a:lnTo>
                                    <a:pt x="55" y="208"/>
                                  </a:lnTo>
                                  <a:lnTo>
                                    <a:pt x="76" y="197"/>
                                  </a:lnTo>
                                  <a:lnTo>
                                    <a:pt x="90" y="178"/>
                                  </a:lnTo>
                                  <a:lnTo>
                                    <a:pt x="97" y="148"/>
                                  </a:lnTo>
                                  <a:lnTo>
                                    <a:pt x="9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1182600"/>
                              <a:ext cx="248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39">
                                  <a:moveTo>
                                    <a:pt x="83" y="30"/>
                                  </a:moveTo>
                                  <a:lnTo>
                                    <a:pt x="70" y="1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21" y="128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55" y="139"/>
                                  </a:lnTo>
                                  <a:lnTo>
                                    <a:pt x="70" y="128"/>
                                  </a:lnTo>
                                  <a:lnTo>
                                    <a:pt x="83" y="10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1188360"/>
                              <a:ext cx="37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1204560"/>
                              <a:ext cx="37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1163520"/>
                              <a:ext cx="28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08">
                                  <a:moveTo>
                                    <a:pt x="6" y="50"/>
                                  </a:moveTo>
                                  <a:lnTo>
                                    <a:pt x="6" y="39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6" y="11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90" y="39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69" y="109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96" y="20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1163520"/>
                              <a:ext cx="28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8">
                                  <a:moveTo>
                                    <a:pt x="28" y="208"/>
                                  </a:move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1163520"/>
                              <a:ext cx="291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8">
                                  <a:moveTo>
                                    <a:pt x="82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55" y="69"/>
                                  </a:lnTo>
                                  <a:lnTo>
                                    <a:pt x="76" y="79"/>
                                  </a:lnTo>
                                  <a:lnTo>
                                    <a:pt x="90" y="99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97" y="148"/>
                                  </a:lnTo>
                                  <a:lnTo>
                                    <a:pt x="90" y="178"/>
                                  </a:lnTo>
                                  <a:lnTo>
                                    <a:pt x="76" y="197"/>
                                  </a:lnTo>
                                  <a:lnTo>
                                    <a:pt x="55" y="208"/>
                                  </a:lnTo>
                                  <a:lnTo>
                                    <a:pt x="35" y="208"/>
                                  </a:lnTo>
                                  <a:lnTo>
                                    <a:pt x="14" y="197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6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1163520"/>
                              <a:ext cx="331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08">
                                  <a:moveTo>
                                    <a:pt x="0" y="0"/>
                                  </a:moveTo>
                                  <a:lnTo>
                                    <a:pt x="55" y="208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1163520"/>
                              <a:ext cx="28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208">
                                  <a:moveTo>
                                    <a:pt x="0" y="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7" y="178"/>
                                  </a:lnTo>
                                  <a:lnTo>
                                    <a:pt x="20" y="197"/>
                                  </a:lnTo>
                                  <a:lnTo>
                                    <a:pt x="40" y="208"/>
                                  </a:lnTo>
                                  <a:lnTo>
                                    <a:pt x="55" y="208"/>
                                  </a:lnTo>
                                  <a:lnTo>
                                    <a:pt x="75" y="197"/>
                                  </a:lnTo>
                                  <a:lnTo>
                                    <a:pt x="89" y="178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108800"/>
                              <a:ext cx="9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773640"/>
                              <a:ext cx="291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7">
                                  <a:moveTo>
                                    <a:pt x="0" y="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8" y="178"/>
                                  </a:lnTo>
                                  <a:lnTo>
                                    <a:pt x="21" y="197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55" y="207"/>
                                  </a:lnTo>
                                  <a:lnTo>
                                    <a:pt x="76" y="197"/>
                                  </a:lnTo>
                                  <a:lnTo>
                                    <a:pt x="90" y="178"/>
                                  </a:lnTo>
                                  <a:lnTo>
                                    <a:pt x="97" y="148"/>
                                  </a:lnTo>
                                  <a:lnTo>
                                    <a:pt x="9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792000"/>
                              <a:ext cx="248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38">
                                  <a:moveTo>
                                    <a:pt x="83" y="30"/>
                                  </a:moveTo>
                                  <a:lnTo>
                                    <a:pt x="70" y="1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21" y="128"/>
                                  </a:lnTo>
                                  <a:lnTo>
                                    <a:pt x="35" y="138"/>
                                  </a:lnTo>
                                  <a:lnTo>
                                    <a:pt x="55" y="138"/>
                                  </a:lnTo>
                                  <a:lnTo>
                                    <a:pt x="70" y="128"/>
                                  </a:lnTo>
                                  <a:lnTo>
                                    <a:pt x="83" y="10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797760"/>
                              <a:ext cx="37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814320"/>
                              <a:ext cx="37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773640"/>
                              <a:ext cx="28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207">
                                  <a:moveTo>
                                    <a:pt x="6" y="49"/>
                                  </a:moveTo>
                                  <a:lnTo>
                                    <a:pt x="6" y="40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90" y="40"/>
                                  </a:lnTo>
                                  <a:lnTo>
                                    <a:pt x="90" y="60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69" y="109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96" y="20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773640"/>
                              <a:ext cx="284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7">
                                  <a:moveTo>
                                    <a:pt x="35" y="0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7" y="49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8" y="79"/>
                                  </a:lnTo>
                                  <a:lnTo>
                                    <a:pt x="55" y="89"/>
                                  </a:lnTo>
                                  <a:lnTo>
                                    <a:pt x="76" y="99"/>
                                  </a:lnTo>
                                  <a:lnTo>
                                    <a:pt x="90" y="118"/>
                                  </a:lnTo>
                                  <a:lnTo>
                                    <a:pt x="97" y="139"/>
                                  </a:lnTo>
                                  <a:lnTo>
                                    <a:pt x="97" y="167"/>
                                  </a:lnTo>
                                  <a:lnTo>
                                    <a:pt x="90" y="188"/>
                                  </a:lnTo>
                                  <a:lnTo>
                                    <a:pt x="83" y="197"/>
                                  </a:lnTo>
                                  <a:lnTo>
                                    <a:pt x="62" y="207"/>
                                  </a:lnTo>
                                  <a:lnTo>
                                    <a:pt x="35" y="207"/>
                                  </a:lnTo>
                                  <a:lnTo>
                                    <a:pt x="13" y="197"/>
                                  </a:lnTo>
                                  <a:lnTo>
                                    <a:pt x="7" y="188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7" y="118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42" y="89"/>
                                  </a:lnTo>
                                  <a:lnTo>
                                    <a:pt x="70" y="79"/>
                                  </a:lnTo>
                                  <a:lnTo>
                                    <a:pt x="83" y="69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773640"/>
                              <a:ext cx="331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07">
                                  <a:moveTo>
                                    <a:pt x="0" y="0"/>
                                  </a:moveTo>
                                  <a:lnTo>
                                    <a:pt x="55" y="207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604800"/>
                              <a:ext cx="25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7520" y="690840"/>
                              <a:ext cx="25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7520" y="60408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0280" y="649080"/>
                              <a:ext cx="5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520" y="60480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397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397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357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2">
                                  <a:moveTo>
                                    <a:pt x="37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357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2">
                                  <a:moveTo>
                                    <a:pt x="37" y="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37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6357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2">
                                  <a:moveTo>
                                    <a:pt x="3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63576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2">
                                  <a:moveTo>
                                    <a:pt x="36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36" y="52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397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5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3972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5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4908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64908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64908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7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64908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7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4908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4908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4908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37" y="37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64908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37" y="37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9160" y="86400"/>
                              <a:ext cx="74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9000" y="147600"/>
                              <a:ext cx="93960" cy="14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960" y="147600"/>
                              <a:ext cx="94680" cy="14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374040"/>
                              <a:ext cx="86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160" y="287640"/>
                              <a:ext cx="157320" cy="8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2160" y="373320"/>
                              <a:ext cx="157320" cy="8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87640"/>
                              <a:ext cx="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359640"/>
                              <a:ext cx="482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04">
                                  <a:moveTo>
                                    <a:pt x="0" y="51"/>
                                  </a:moveTo>
                                  <a:lnTo>
                                    <a:pt x="162" y="0"/>
                                  </a:lnTo>
                                  <a:lnTo>
                                    <a:pt x="162" y="104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359640"/>
                              <a:ext cx="482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04">
                                  <a:moveTo>
                                    <a:pt x="0" y="51"/>
                                  </a:moveTo>
                                  <a:lnTo>
                                    <a:pt x="162" y="0"/>
                                  </a:lnTo>
                                  <a:lnTo>
                                    <a:pt x="162" y="104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3632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52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3632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7">
                                  <a:moveTo>
                                    <a:pt x="52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2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35892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35892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35892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35892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7" y="53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3632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4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3632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4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3740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0" y="0"/>
                                  </a:moveTo>
                                  <a:lnTo>
                                    <a:pt x="14" y="36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3740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0" y="0"/>
                                  </a:moveTo>
                                  <a:lnTo>
                                    <a:pt x="14" y="36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37404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36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37404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36"/>
                                  </a:moveTo>
                                  <a:lnTo>
                                    <a:pt x="37" y="5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37404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374040"/>
                              <a:ext cx="115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3740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37" y="36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3740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6">
                                  <a:moveTo>
                                    <a:pt x="37" y="36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287640"/>
                              <a:ext cx="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445320"/>
                              <a:ext cx="94680" cy="14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8280" y="588240"/>
                              <a:ext cx="18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8280" y="445320"/>
                              <a:ext cx="18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9000" y="445320"/>
                              <a:ext cx="93960" cy="14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3632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3632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35892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35892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3">
                                  <a:moveTo>
                                    <a:pt x="37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7" y="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35892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3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358920"/>
                              <a:ext cx="10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3">
                                  <a:moveTo>
                                    <a:pt x="3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632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5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6324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5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740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0" y="0"/>
                                  </a:moveTo>
                                  <a:lnTo>
                                    <a:pt x="15" y="36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740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6">
                                  <a:moveTo>
                                    <a:pt x="0" y="0"/>
                                  </a:moveTo>
                                  <a:lnTo>
                                    <a:pt x="15" y="36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37404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6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37404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6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37404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37404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3740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6">
                                  <a:moveTo>
                                    <a:pt x="37" y="36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374040"/>
                              <a:ext cx="151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6">
                                  <a:moveTo>
                                    <a:pt x="37" y="36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8280" y="290160"/>
                              <a:ext cx="18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46440"/>
                              <a:ext cx="25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7520" y="132120"/>
                              <a:ext cx="25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7520" y="46440"/>
                              <a:ext cx="0" cy="8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0280" y="86400"/>
                              <a:ext cx="57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520" y="46440"/>
                              <a:ext cx="0" cy="8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7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7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53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53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30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730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37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37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730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73080"/>
                              <a:ext cx="108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36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77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5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77040"/>
                              <a:ext cx="15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15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51" y="37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871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871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7">
                                  <a:moveTo>
                                    <a:pt x="0" y="0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871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7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871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51">
                                  <a:moveTo>
                                    <a:pt x="0" y="37"/>
                                  </a:moveTo>
                                  <a:lnTo>
                                    <a:pt x="36" y="51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871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87120"/>
                              <a:ext cx="10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1">
                                  <a:moveTo>
                                    <a:pt x="0" y="51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871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37" y="37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871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37">
                                  <a:moveTo>
                                    <a:pt x="37" y="37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8280" y="147960"/>
                              <a:ext cx="188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2600" y="252360"/>
                              <a:ext cx="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252720"/>
                              <a:ext cx="0" cy="22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1880" y="480960"/>
                              <a:ext cx="94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324000"/>
                              <a:ext cx="28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06">
                                  <a:moveTo>
                                    <a:pt x="0" y="2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7" y="39"/>
                                  </a:lnTo>
                                  <a:lnTo>
                                    <a:pt x="97" y="58"/>
                                  </a:lnTo>
                                  <a:lnTo>
                                    <a:pt x="90" y="78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62" y="98"/>
                                  </a:lnTo>
                                  <a:lnTo>
                                    <a:pt x="0" y="9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23400" y="3531960"/>
                            <a:ext cx="14760" cy="2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3528720"/>
                            <a:ext cx="3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3545280"/>
                            <a:ext cx="3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3504600"/>
                            <a:ext cx="10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06">
                                <a:moveTo>
                                  <a:pt x="0" y="39"/>
                                </a:moveTo>
                                <a:lnTo>
                                  <a:pt x="14" y="29"/>
                                </a:lnTo>
                                <a:lnTo>
                                  <a:pt x="34" y="0"/>
                                </a:lnTo>
                                <a:lnTo>
                                  <a:pt x="34" y="2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3504600"/>
                            <a:ext cx="28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06">
                                <a:moveTo>
                                  <a:pt x="41" y="0"/>
                                </a:moveTo>
                                <a:lnTo>
                                  <a:pt x="21" y="9"/>
                                </a:lnTo>
                                <a:lnTo>
                                  <a:pt x="6" y="39"/>
                                </a:lnTo>
                                <a:lnTo>
                                  <a:pt x="0" y="88"/>
                                </a:lnTo>
                                <a:lnTo>
                                  <a:pt x="0" y="118"/>
                                </a:lnTo>
                                <a:lnTo>
                                  <a:pt x="6" y="167"/>
                                </a:lnTo>
                                <a:lnTo>
                                  <a:pt x="21" y="197"/>
                                </a:lnTo>
                                <a:lnTo>
                                  <a:pt x="41" y="206"/>
                                </a:lnTo>
                                <a:lnTo>
                                  <a:pt x="55" y="206"/>
                                </a:lnTo>
                                <a:lnTo>
                                  <a:pt x="76" y="197"/>
                                </a:lnTo>
                                <a:lnTo>
                                  <a:pt x="89" y="167"/>
                                </a:lnTo>
                                <a:lnTo>
                                  <a:pt x="96" y="118"/>
                                </a:lnTo>
                                <a:lnTo>
                                  <a:pt x="96" y="88"/>
                                </a:lnTo>
                                <a:lnTo>
                                  <a:pt x="89" y="39"/>
                                </a:lnTo>
                                <a:lnTo>
                                  <a:pt x="76" y="9"/>
                                </a:lnTo>
                                <a:lnTo>
                                  <a:pt x="55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3504600"/>
                            <a:ext cx="29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6">
                                <a:moveTo>
                                  <a:pt x="41" y="0"/>
                                </a:moveTo>
                                <a:lnTo>
                                  <a:pt x="20" y="9"/>
                                </a:lnTo>
                                <a:lnTo>
                                  <a:pt x="7" y="39"/>
                                </a:lnTo>
                                <a:lnTo>
                                  <a:pt x="0" y="88"/>
                                </a:lnTo>
                                <a:lnTo>
                                  <a:pt x="0" y="118"/>
                                </a:lnTo>
                                <a:lnTo>
                                  <a:pt x="7" y="167"/>
                                </a:lnTo>
                                <a:lnTo>
                                  <a:pt x="20" y="197"/>
                                </a:lnTo>
                                <a:lnTo>
                                  <a:pt x="41" y="206"/>
                                </a:lnTo>
                                <a:lnTo>
                                  <a:pt x="55" y="206"/>
                                </a:lnTo>
                                <a:lnTo>
                                  <a:pt x="75" y="197"/>
                                </a:lnTo>
                                <a:lnTo>
                                  <a:pt x="90" y="167"/>
                                </a:lnTo>
                                <a:lnTo>
                                  <a:pt x="97" y="118"/>
                                </a:lnTo>
                                <a:lnTo>
                                  <a:pt x="97" y="88"/>
                                </a:lnTo>
                                <a:lnTo>
                                  <a:pt x="90" y="39"/>
                                </a:lnTo>
                                <a:lnTo>
                                  <a:pt x="75" y="9"/>
                                </a:lnTo>
                                <a:lnTo>
                                  <a:pt x="55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3504600"/>
                            <a:ext cx="33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06">
                                <a:moveTo>
                                  <a:pt x="41" y="0"/>
                                </a:moveTo>
                                <a:lnTo>
                                  <a:pt x="69" y="0"/>
                                </a:lnTo>
                                <a:lnTo>
                                  <a:pt x="82" y="9"/>
                                </a:lnTo>
                                <a:lnTo>
                                  <a:pt x="97" y="29"/>
                                </a:lnTo>
                                <a:lnTo>
                                  <a:pt x="104" y="49"/>
                                </a:lnTo>
                                <a:lnTo>
                                  <a:pt x="111" y="78"/>
                                </a:lnTo>
                                <a:lnTo>
                                  <a:pt x="111" y="127"/>
                                </a:lnTo>
                                <a:lnTo>
                                  <a:pt x="104" y="157"/>
                                </a:lnTo>
                                <a:lnTo>
                                  <a:pt x="97" y="176"/>
                                </a:lnTo>
                                <a:lnTo>
                                  <a:pt x="82" y="197"/>
                                </a:lnTo>
                                <a:lnTo>
                                  <a:pt x="69" y="206"/>
                                </a:lnTo>
                                <a:lnTo>
                                  <a:pt x="41" y="206"/>
                                </a:lnTo>
                                <a:lnTo>
                                  <a:pt x="27" y="197"/>
                                </a:lnTo>
                                <a:lnTo>
                                  <a:pt x="14" y="176"/>
                                </a:lnTo>
                                <a:lnTo>
                                  <a:pt x="7" y="157"/>
                                </a:lnTo>
                                <a:lnTo>
                                  <a:pt x="0" y="127"/>
                                </a:lnTo>
                                <a:lnTo>
                                  <a:pt x="0" y="78"/>
                                </a:lnTo>
                                <a:lnTo>
                                  <a:pt x="7" y="49"/>
                                </a:lnTo>
                                <a:lnTo>
                                  <a:pt x="14" y="29"/>
                                </a:lnTo>
                                <a:lnTo>
                                  <a:pt x="27" y="9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3523680"/>
                            <a:ext cx="29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37">
                                <a:moveTo>
                                  <a:pt x="97" y="137"/>
                                </a:moveTo>
                                <a:lnTo>
                                  <a:pt x="97" y="0"/>
                                </a:lnTo>
                                <a:lnTo>
                                  <a:pt x="48" y="107"/>
                                </a:lnTo>
                                <a:lnTo>
                                  <a:pt x="0" y="0"/>
                                </a:lnTo>
                                <a:lnTo>
                                  <a:pt x="0" y="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3268440"/>
                            <a:ext cx="0" cy="165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433320"/>
                            <a:ext cx="9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2995200"/>
                            <a:ext cx="29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7">
                                <a:moveTo>
                                  <a:pt x="0" y="207"/>
                                </a:moveTo>
                                <a:lnTo>
                                  <a:pt x="0" y="0"/>
                                </a:lnTo>
                                <a:lnTo>
                                  <a:pt x="50" y="0"/>
                                </a:lnTo>
                                <a:lnTo>
                                  <a:pt x="70" y="9"/>
                                </a:lnTo>
                                <a:lnTo>
                                  <a:pt x="84" y="30"/>
                                </a:lnTo>
                                <a:lnTo>
                                  <a:pt x="90" y="49"/>
                                </a:lnTo>
                                <a:lnTo>
                                  <a:pt x="97" y="79"/>
                                </a:lnTo>
                                <a:lnTo>
                                  <a:pt x="97" y="128"/>
                                </a:lnTo>
                                <a:lnTo>
                                  <a:pt x="90" y="158"/>
                                </a:lnTo>
                                <a:lnTo>
                                  <a:pt x="84" y="178"/>
                                </a:lnTo>
                                <a:lnTo>
                                  <a:pt x="70" y="197"/>
                                </a:lnTo>
                                <a:lnTo>
                                  <a:pt x="50" y="207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995200"/>
                            <a:ext cx="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995200"/>
                            <a:ext cx="2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2995200"/>
                            <a:ext cx="2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07">
                                <a:moveTo>
                                  <a:pt x="0" y="207"/>
                                </a:moveTo>
                                <a:lnTo>
                                  <a:pt x="0" y="0"/>
                                </a:lnTo>
                                <a:lnTo>
                                  <a:pt x="96" y="207"/>
                                </a:lnTo>
                                <a:lnTo>
                                  <a:pt x="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2995200"/>
                            <a:ext cx="331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07">
                                <a:moveTo>
                                  <a:pt x="0" y="0"/>
                                </a:moveTo>
                                <a:lnTo>
                                  <a:pt x="55" y="207"/>
                                </a:lnTo>
                                <a:lnTo>
                                  <a:pt x="11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995200"/>
                            <a:ext cx="291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7">
                                <a:moveTo>
                                  <a:pt x="0" y="207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4" y="9"/>
                                </a:lnTo>
                                <a:lnTo>
                                  <a:pt x="90" y="20"/>
                                </a:lnTo>
                                <a:lnTo>
                                  <a:pt x="97" y="39"/>
                                </a:lnTo>
                                <a:lnTo>
                                  <a:pt x="97" y="60"/>
                                </a:lnTo>
                                <a:lnTo>
                                  <a:pt x="90" y="79"/>
                                </a:lnTo>
                                <a:lnTo>
                                  <a:pt x="84" y="88"/>
                                </a:lnTo>
                                <a:lnTo>
                                  <a:pt x="62" y="99"/>
                                </a:lnTo>
                                <a:lnTo>
                                  <a:pt x="0" y="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3022560"/>
                            <a:ext cx="14040" cy="2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995200"/>
                            <a:ext cx="10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7">
                                <a:moveTo>
                                  <a:pt x="0" y="39"/>
                                </a:moveTo>
                                <a:lnTo>
                                  <a:pt x="15" y="30"/>
                                </a:lnTo>
                                <a:lnTo>
                                  <a:pt x="35" y="0"/>
                                </a:lnTo>
                                <a:lnTo>
                                  <a:pt x="35" y="2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400" y="2984040"/>
                            <a:ext cx="3744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2995200"/>
                            <a:ext cx="30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9">
                                <a:moveTo>
                                  <a:pt x="69" y="0"/>
                                </a:moveTo>
                                <a:lnTo>
                                  <a:pt x="0" y="139"/>
                                </a:lnTo>
                                <a:lnTo>
                                  <a:pt x="103" y="1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995200"/>
                            <a:ext cx="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995200"/>
                            <a:ext cx="2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7">
                                <a:moveTo>
                                  <a:pt x="35" y="0"/>
                                </a:moveTo>
                                <a:lnTo>
                                  <a:pt x="15" y="9"/>
                                </a:lnTo>
                                <a:lnTo>
                                  <a:pt x="8" y="30"/>
                                </a:lnTo>
                                <a:lnTo>
                                  <a:pt x="8" y="49"/>
                                </a:lnTo>
                                <a:lnTo>
                                  <a:pt x="15" y="69"/>
                                </a:lnTo>
                                <a:lnTo>
                                  <a:pt x="28" y="79"/>
                                </a:lnTo>
                                <a:lnTo>
                                  <a:pt x="55" y="88"/>
                                </a:lnTo>
                                <a:lnTo>
                                  <a:pt x="77" y="99"/>
                                </a:lnTo>
                                <a:lnTo>
                                  <a:pt x="90" y="118"/>
                                </a:lnTo>
                                <a:lnTo>
                                  <a:pt x="97" y="139"/>
                                </a:lnTo>
                                <a:lnTo>
                                  <a:pt x="97" y="167"/>
                                </a:lnTo>
                                <a:lnTo>
                                  <a:pt x="90" y="188"/>
                                </a:lnTo>
                                <a:lnTo>
                                  <a:pt x="84" y="197"/>
                                </a:lnTo>
                                <a:lnTo>
                                  <a:pt x="63" y="207"/>
                                </a:lnTo>
                                <a:lnTo>
                                  <a:pt x="35" y="207"/>
                                </a:lnTo>
                                <a:lnTo>
                                  <a:pt x="15" y="197"/>
                                </a:lnTo>
                                <a:lnTo>
                                  <a:pt x="8" y="188"/>
                                </a:lnTo>
                                <a:lnTo>
                                  <a:pt x="0" y="167"/>
                                </a:lnTo>
                                <a:lnTo>
                                  <a:pt x="0" y="139"/>
                                </a:lnTo>
                                <a:lnTo>
                                  <a:pt x="8" y="118"/>
                                </a:lnTo>
                                <a:lnTo>
                                  <a:pt x="22" y="99"/>
                                </a:lnTo>
                                <a:lnTo>
                                  <a:pt x="42" y="88"/>
                                </a:lnTo>
                                <a:lnTo>
                                  <a:pt x="70" y="79"/>
                                </a:lnTo>
                                <a:lnTo>
                                  <a:pt x="84" y="69"/>
                                </a:lnTo>
                                <a:lnTo>
                                  <a:pt x="90" y="49"/>
                                </a:lnTo>
                                <a:lnTo>
                                  <a:pt x="90" y="30"/>
                                </a:lnTo>
                                <a:lnTo>
                                  <a:pt x="84" y="9"/>
                                </a:lnTo>
                                <a:lnTo>
                                  <a:pt x="63" y="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4440" y="2984040"/>
                            <a:ext cx="3744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2995200"/>
                            <a:ext cx="2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07">
                                <a:moveTo>
                                  <a:pt x="41" y="0"/>
                                </a:moveTo>
                                <a:lnTo>
                                  <a:pt x="21" y="9"/>
                                </a:lnTo>
                                <a:lnTo>
                                  <a:pt x="6" y="39"/>
                                </a:lnTo>
                                <a:lnTo>
                                  <a:pt x="0" y="88"/>
                                </a:lnTo>
                                <a:lnTo>
                                  <a:pt x="0" y="118"/>
                                </a:lnTo>
                                <a:lnTo>
                                  <a:pt x="6" y="167"/>
                                </a:lnTo>
                                <a:lnTo>
                                  <a:pt x="21" y="197"/>
                                </a:lnTo>
                                <a:lnTo>
                                  <a:pt x="41" y="207"/>
                                </a:lnTo>
                                <a:lnTo>
                                  <a:pt x="55" y="207"/>
                                </a:lnTo>
                                <a:lnTo>
                                  <a:pt x="76" y="197"/>
                                </a:lnTo>
                                <a:lnTo>
                                  <a:pt x="89" y="167"/>
                                </a:lnTo>
                                <a:lnTo>
                                  <a:pt x="96" y="118"/>
                                </a:lnTo>
                                <a:lnTo>
                                  <a:pt x="96" y="88"/>
                                </a:lnTo>
                                <a:lnTo>
                                  <a:pt x="89" y="39"/>
                                </a:lnTo>
                                <a:lnTo>
                                  <a:pt x="76" y="9"/>
                                </a:lnTo>
                                <a:lnTo>
                                  <a:pt x="55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7680" y="3046680"/>
                            <a:ext cx="3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8">
                                <a:moveTo>
                                  <a:pt x="13" y="9"/>
                                </a:moveTo>
                                <a:lnTo>
                                  <a:pt x="6" y="19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13" y="9"/>
                                </a:lnTo>
                                <a:lnTo>
                                  <a:pt x="13" y="30"/>
                                </a:lnTo>
                                <a:lnTo>
                                  <a:pt x="6" y="49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2995200"/>
                            <a:ext cx="2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07">
                                <a:moveTo>
                                  <a:pt x="83" y="0"/>
                                </a:moveTo>
                                <a:lnTo>
                                  <a:pt x="14" y="0"/>
                                </a:lnTo>
                                <a:lnTo>
                                  <a:pt x="6" y="88"/>
                                </a:lnTo>
                                <a:lnTo>
                                  <a:pt x="14" y="79"/>
                                </a:lnTo>
                                <a:lnTo>
                                  <a:pt x="34" y="69"/>
                                </a:lnTo>
                                <a:lnTo>
                                  <a:pt x="56" y="69"/>
                                </a:lnTo>
                                <a:lnTo>
                                  <a:pt x="76" y="79"/>
                                </a:lnTo>
                                <a:lnTo>
                                  <a:pt x="89" y="99"/>
                                </a:lnTo>
                                <a:lnTo>
                                  <a:pt x="96" y="128"/>
                                </a:lnTo>
                                <a:lnTo>
                                  <a:pt x="96" y="148"/>
                                </a:lnTo>
                                <a:lnTo>
                                  <a:pt x="89" y="178"/>
                                </a:lnTo>
                                <a:lnTo>
                                  <a:pt x="76" y="197"/>
                                </a:lnTo>
                                <a:lnTo>
                                  <a:pt x="56" y="207"/>
                                </a:lnTo>
                                <a:lnTo>
                                  <a:pt x="34" y="207"/>
                                </a:lnTo>
                                <a:lnTo>
                                  <a:pt x="14" y="197"/>
                                </a:lnTo>
                                <a:lnTo>
                                  <a:pt x="6" y="188"/>
                                </a:ln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1960" y="2333520"/>
                            <a:ext cx="0" cy="93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1960" y="2333520"/>
                            <a:ext cx="259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360" y="2333520"/>
                            <a:ext cx="0" cy="143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360" y="2157840"/>
                            <a:ext cx="0" cy="17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280" y="2157840"/>
                            <a:ext cx="506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2157840"/>
                            <a:ext cx="0" cy="161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200" y="2333520"/>
                            <a:ext cx="0" cy="93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333520"/>
                            <a:ext cx="474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5560" y="2333520"/>
                            <a:ext cx="0" cy="149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5560" y="3827160"/>
                            <a:ext cx="27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" y="3827160"/>
                            <a:ext cx="9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160" y="2333520"/>
                            <a:ext cx="0" cy="149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" y="2333520"/>
                            <a:ext cx="226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981800"/>
                            <a:ext cx="825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2448000"/>
                            <a:ext cx="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2472840"/>
                            <a:ext cx="36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2488680"/>
                            <a:ext cx="36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2448000"/>
                            <a:ext cx="29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7">
                                <a:moveTo>
                                  <a:pt x="7" y="50"/>
                                </a:moveTo>
                                <a:lnTo>
                                  <a:pt x="7" y="40"/>
                                </a:lnTo>
                                <a:lnTo>
                                  <a:pt x="13" y="21"/>
                                </a:lnTo>
                                <a:lnTo>
                                  <a:pt x="20" y="11"/>
                                </a:lnTo>
                                <a:lnTo>
                                  <a:pt x="35" y="0"/>
                                </a:lnTo>
                                <a:lnTo>
                                  <a:pt x="62" y="0"/>
                                </a:lnTo>
                                <a:lnTo>
                                  <a:pt x="75" y="11"/>
                                </a:lnTo>
                                <a:lnTo>
                                  <a:pt x="83" y="21"/>
                                </a:lnTo>
                                <a:lnTo>
                                  <a:pt x="90" y="40"/>
                                </a:lnTo>
                                <a:lnTo>
                                  <a:pt x="90" y="60"/>
                                </a:lnTo>
                                <a:lnTo>
                                  <a:pt x="83" y="79"/>
                                </a:lnTo>
                                <a:lnTo>
                                  <a:pt x="69" y="109"/>
                                </a:lnTo>
                                <a:lnTo>
                                  <a:pt x="0" y="207"/>
                                </a:lnTo>
                                <a:lnTo>
                                  <a:pt x="97" y="2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448000"/>
                            <a:ext cx="29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7">
                                <a:moveTo>
                                  <a:pt x="82" y="0"/>
                                </a:moveTo>
                                <a:lnTo>
                                  <a:pt x="14" y="0"/>
                                </a:lnTo>
                                <a:lnTo>
                                  <a:pt x="7" y="90"/>
                                </a:lnTo>
                                <a:lnTo>
                                  <a:pt x="14" y="79"/>
                                </a:lnTo>
                                <a:lnTo>
                                  <a:pt x="34" y="70"/>
                                </a:lnTo>
                                <a:lnTo>
                                  <a:pt x="55" y="70"/>
                                </a:lnTo>
                                <a:lnTo>
                                  <a:pt x="76" y="79"/>
                                </a:lnTo>
                                <a:lnTo>
                                  <a:pt x="89" y="99"/>
                                </a:lnTo>
                                <a:lnTo>
                                  <a:pt x="97" y="129"/>
                                </a:lnTo>
                                <a:lnTo>
                                  <a:pt x="97" y="149"/>
                                </a:lnTo>
                                <a:lnTo>
                                  <a:pt x="89" y="178"/>
                                </a:lnTo>
                                <a:lnTo>
                                  <a:pt x="76" y="198"/>
                                </a:lnTo>
                                <a:lnTo>
                                  <a:pt x="55" y="207"/>
                                </a:lnTo>
                                <a:lnTo>
                                  <a:pt x="34" y="207"/>
                                </a:lnTo>
                                <a:lnTo>
                                  <a:pt x="14" y="198"/>
                                </a:lnTo>
                                <a:lnTo>
                                  <a:pt x="7" y="188"/>
                                </a:lnTo>
                                <a:lnTo>
                                  <a:pt x="0" y="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2480400"/>
                            <a:ext cx="3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2448000"/>
                            <a:ext cx="10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7">
                                <a:moveTo>
                                  <a:pt x="0" y="40"/>
                                </a:moveTo>
                                <a:lnTo>
                                  <a:pt x="13" y="30"/>
                                </a:lnTo>
                                <a:lnTo>
                                  <a:pt x="35" y="0"/>
                                </a:lnTo>
                                <a:lnTo>
                                  <a:pt x="35" y="2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2448000"/>
                            <a:ext cx="29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7">
                                <a:moveTo>
                                  <a:pt x="42" y="0"/>
                                </a:moveTo>
                                <a:lnTo>
                                  <a:pt x="20" y="11"/>
                                </a:lnTo>
                                <a:lnTo>
                                  <a:pt x="7" y="40"/>
                                </a:lnTo>
                                <a:lnTo>
                                  <a:pt x="0" y="90"/>
                                </a:lnTo>
                                <a:lnTo>
                                  <a:pt x="0" y="119"/>
                                </a:lnTo>
                                <a:lnTo>
                                  <a:pt x="7" y="168"/>
                                </a:lnTo>
                                <a:lnTo>
                                  <a:pt x="20" y="198"/>
                                </a:lnTo>
                                <a:lnTo>
                                  <a:pt x="42" y="207"/>
                                </a:lnTo>
                                <a:lnTo>
                                  <a:pt x="55" y="207"/>
                                </a:lnTo>
                                <a:lnTo>
                                  <a:pt x="75" y="198"/>
                                </a:lnTo>
                                <a:lnTo>
                                  <a:pt x="89" y="168"/>
                                </a:lnTo>
                                <a:lnTo>
                                  <a:pt x="97" y="119"/>
                                </a:lnTo>
                                <a:lnTo>
                                  <a:pt x="97" y="90"/>
                                </a:lnTo>
                                <a:lnTo>
                                  <a:pt x="89" y="40"/>
                                </a:lnTo>
                                <a:lnTo>
                                  <a:pt x="75" y="11"/>
                                </a:lnTo>
                                <a:lnTo>
                                  <a:pt x="55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2448000"/>
                            <a:ext cx="29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7">
                                <a:moveTo>
                                  <a:pt x="42" y="0"/>
                                </a:moveTo>
                                <a:lnTo>
                                  <a:pt x="22" y="11"/>
                                </a:lnTo>
                                <a:lnTo>
                                  <a:pt x="8" y="40"/>
                                </a:lnTo>
                                <a:lnTo>
                                  <a:pt x="0" y="90"/>
                                </a:lnTo>
                                <a:lnTo>
                                  <a:pt x="0" y="119"/>
                                </a:lnTo>
                                <a:lnTo>
                                  <a:pt x="8" y="168"/>
                                </a:lnTo>
                                <a:lnTo>
                                  <a:pt x="22" y="198"/>
                                </a:lnTo>
                                <a:lnTo>
                                  <a:pt x="42" y="207"/>
                                </a:lnTo>
                                <a:lnTo>
                                  <a:pt x="55" y="207"/>
                                </a:lnTo>
                                <a:lnTo>
                                  <a:pt x="77" y="198"/>
                                </a:lnTo>
                                <a:lnTo>
                                  <a:pt x="90" y="168"/>
                                </a:lnTo>
                                <a:lnTo>
                                  <a:pt x="97" y="119"/>
                                </a:lnTo>
                                <a:lnTo>
                                  <a:pt x="97" y="90"/>
                                </a:lnTo>
                                <a:lnTo>
                                  <a:pt x="90" y="40"/>
                                </a:lnTo>
                                <a:lnTo>
                                  <a:pt x="77" y="11"/>
                                </a:lnTo>
                                <a:lnTo>
                                  <a:pt x="55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2467080"/>
                            <a:ext cx="0" cy="3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246708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39"/>
                                </a:moveTo>
                                <a:lnTo>
                                  <a:pt x="22" y="9"/>
                                </a:lnTo>
                                <a:lnTo>
                                  <a:pt x="35" y="0"/>
                                </a:lnTo>
                                <a:lnTo>
                                  <a:pt x="56" y="0"/>
                                </a:lnTo>
                                <a:lnTo>
                                  <a:pt x="70" y="9"/>
                                </a:lnTo>
                                <a:lnTo>
                                  <a:pt x="77" y="39"/>
                                </a:lnTo>
                                <a:lnTo>
                                  <a:pt x="77" y="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246708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0" y="39"/>
                                </a:moveTo>
                                <a:lnTo>
                                  <a:pt x="20" y="9"/>
                                </a:lnTo>
                                <a:lnTo>
                                  <a:pt x="34" y="0"/>
                                </a:lnTo>
                                <a:lnTo>
                                  <a:pt x="55" y="0"/>
                                </a:lnTo>
                                <a:lnTo>
                                  <a:pt x="69" y="9"/>
                                </a:lnTo>
                                <a:lnTo>
                                  <a:pt x="75" y="39"/>
                                </a:lnTo>
                                <a:lnTo>
                                  <a:pt x="75" y="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2448000"/>
                            <a:ext cx="33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7">
                                <a:moveTo>
                                  <a:pt x="0" y="207"/>
                                </a:moveTo>
                                <a:lnTo>
                                  <a:pt x="55" y="0"/>
                                </a:lnTo>
                                <a:lnTo>
                                  <a:pt x="110" y="20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486160"/>
                            <a:ext cx="2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848960"/>
                            <a:ext cx="97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04">
                                <a:moveTo>
                                  <a:pt x="0" y="51"/>
                                </a:moveTo>
                                <a:lnTo>
                                  <a:pt x="323" y="0"/>
                                </a:lnTo>
                                <a:lnTo>
                                  <a:pt x="323" y="104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848960"/>
                            <a:ext cx="97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104">
                                <a:moveTo>
                                  <a:pt x="0" y="51"/>
                                </a:moveTo>
                                <a:lnTo>
                                  <a:pt x="323" y="0"/>
                                </a:lnTo>
                                <a:lnTo>
                                  <a:pt x="323" y="104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1861200"/>
                            <a:ext cx="29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2496240"/>
                            <a:ext cx="29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2483640"/>
                            <a:ext cx="97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02">
                                <a:moveTo>
                                  <a:pt x="321" y="51"/>
                                </a:moveTo>
                                <a:lnTo>
                                  <a:pt x="0" y="102"/>
                                </a:lnTo>
                                <a:lnTo>
                                  <a:pt x="0" y="0"/>
                                </a:lnTo>
                                <a:lnTo>
                                  <a:pt x="32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2483640"/>
                            <a:ext cx="97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02">
                                <a:moveTo>
                                  <a:pt x="321" y="51"/>
                                </a:moveTo>
                                <a:lnTo>
                                  <a:pt x="0" y="102"/>
                                </a:lnTo>
                                <a:lnTo>
                                  <a:pt x="0" y="0"/>
                                </a:lnTo>
                                <a:lnTo>
                                  <a:pt x="321" y="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096280"/>
                            <a:ext cx="29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2083320"/>
                            <a:ext cx="97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03">
                                <a:moveTo>
                                  <a:pt x="0" y="51"/>
                                </a:moveTo>
                                <a:lnTo>
                                  <a:pt x="322" y="0"/>
                                </a:lnTo>
                                <a:lnTo>
                                  <a:pt x="322" y="103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2083320"/>
                            <a:ext cx="97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103">
                                <a:moveTo>
                                  <a:pt x="0" y="51"/>
                                </a:moveTo>
                                <a:lnTo>
                                  <a:pt x="322" y="0"/>
                                </a:lnTo>
                                <a:lnTo>
                                  <a:pt x="322" y="103"/>
                                </a:lnTo>
                                <a:lnTo>
                                  <a:pt x="0" y="5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8pt;height:567pt" coordorigin="0,0" coordsize="18360,11340">
                <v:group id="shape_0" style="position:absolute;left:0;top:0;width:18360;height:11340">
                  <v:rect id="shape_0" fillcolor="white" stroked="t" o:allowincell="f" style="position:absolute;left:0;top:0;width:18359;height:11339;mso-wrap-style:none;v-text-anchor:middle;mso-position-horizontal-relative:char">
                    <v:fill o:detectmouseclick="t" type="solid" color2="black"/>
                    <v:stroke color="white" weight="12600" joinstyle="miter" endcap="flat"/>
                    <w10:wrap type="none"/>
                  </v:rect>
                  <v:line id="shape_0" from="10434,6755" to="10434,711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285,6755" to="10285,7112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201,6755" to="10518,711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285,7114" to="10432,711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03,322" path="m52,0l103,322l0,322l52,0xe" fillcolor="black" stroked="f" o:allowincell="f" style="position:absolute;left:9784;top:7445;width:48;height:1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322" path="m52,0l103,322l0,322l52,0xe" stroked="t" o:allowincell="f" style="position:absolute;left:9784;top:7445;width:48;height:13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099,7112" to="10200,711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285,6755" to="10432,675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7,208" path="m0,0l0,148l7,178l21,197l42,208l55,208l76,197l90,178l97,148l97,0e" stroked="t" o:allowincell="f" style="position:absolute;left:10109;top:6841;width:45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8" path="m0,0l0,148l7,178l20,197l42,208l55,208l77,197l90,178l97,148l97,0e" stroked="t" o:allowincell="f" style="position:absolute;left:10579;top:6841;width:45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3,139" path="m83,30l69,10l55,0l35,0l20,10l7,30l0,60l0,79l7,109l20,128l35,139l55,139l69,128l83,109e" stroked="t" o:allowincell="f" style="position:absolute;left:10648;top:6872;width:39;height:5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712,6880" to="10771,688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12,6906" to="10771,690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7,208" path="m7,50l7,39l13,20l20,11l35,0l62,0l76,11l83,20l90,39l90,60l83,79l70,109l0,208l97,208e" stroked="t" o:allowincell="f" style="position:absolute;left:10795;top:6841;width:44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8" path="m27,208l97,0l0,0e" stroked="t" o:allowincell="f" style="position:absolute;left:10860;top:6841;width:45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5,208" path="m82,0l13,0l6,90l13,79l33,69l55,69l75,79l89,99l95,129l95,148l89,178l75,197l55,208l33,208l13,197l6,188l0,169e" stroked="t" o:allowincell="f" style="position:absolute;left:10927;top:6841;width:44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1,208" path="m0,0l56,208l111,0e" stroked="t" o:allowincell="f" style="position:absolute;left:11055;top:6841;width:52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6,207" path="m0,207l0,0l48,0l69,9l83,30l90,49l96,79l96,128l90,158l83,178l69,197l48,207l0,207xe" stroked="t" o:allowincell="f" style="position:absolute;left:10293;top:4717;width:44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375,4717" to="10375,480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351,4717" to="10396,471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7,207" path="m0,207l0,0l97,207l97,0e" stroked="t" o:allowincell="f" style="position:absolute;left:10415;top:4717;width:45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0,207" path="m0,0l55,207l110,0e" stroked="t" o:allowincell="f" style="position:absolute;left:10478;top:4717;width:51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6,207" path="m0,207l0,0l62,0l83,9l90,20l96,39l96,60l90,79l83,88l62,99l0,99e" stroked="t" o:allowincell="f" style="position:absolute;left:10547;top:4717;width:44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570,4760" to="10591,480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5,207" path="m0,39l14,30l35,0l35,207e" stroked="t" o:allowincell="f" style="position:absolute;left:10692;top:4717;width:15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746,4699" to="10803,483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05,139" path="m70,0l0,139l105,139e" stroked="t" o:allowincell="f" style="position:absolute;left:10822;top:4717;width:48;height:5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854,4717" to="10854,480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6,207" path="m34,0l13,9l6,30l6,49l13,69l28,79l55,88l76,99l90,118l96,139l96,167l90,188l83,197l63,207l34,207l13,197l6,188l0,167l0,139l6,118l21,99l41,88l69,79l83,69l90,49l90,30l83,9l63,0l34,0xe" stroked="t" o:allowincell="f" style="position:absolute;left:10888;top:4717;width:44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950,4699" to="11009,483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7,207" path="m41,0l20,9l7,39l0,88l0,118l7,167l20,197l41,207l55,207l75,197l90,167l97,118l97,88l90,39l75,9l55,0l41,0xe" stroked="t" o:allowincell="f" style="position:absolute;left:11027;top:4717;width:45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,58" path="m13,9l7,19l0,9l7,0l13,9l13,30l7,49l0,58e" stroked="t" o:allowincell="f" style="position:absolute;left:11096;top:4798;width:5;height:2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7" path="m83,0l13,0l7,88l13,79l35,69l55,69l76,79l90,99l97,128l97,148l90,178l76,197l55,207l35,207l13,197l7,188l0,167e" stroked="t" o:allowincell="f" style="position:absolute;left:11126;top:4717;width:44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9926,5598" to="11285,5598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3,5145" to="10491,514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856,6031" to="10490,60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286,5147" to="11286,602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90,6031" to="12065,60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2,37" path="m52,37l36,0l0,37l52,37xe" fillcolor="black" stroked="f" o:allowincell="f" style="position:absolute;left:11291;top:6016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52,37l36,0l0,37l52,37xe" stroked="t" o:allowincell="f" style="position:absolute;left:11291;top:6016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2" path="m36,15l0,0l0,52l36,15xe" fillcolor="black" stroked="f" o:allowincell="f" style="position:absolute;left:11291;top:6010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2" path="m36,15l0,0l0,52l36,15xe" stroked="t" o:allowincell="f" style="position:absolute;left:11291;top:6010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2" path="m37,0l0,15l37,52l37,0xe" fillcolor="black" stroked="f" o:allowincell="f" style="position:absolute;left:11273;top:6010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2" path="m37,0l0,15l37,52l37,0xe" stroked="t" o:allowincell="f" style="position:absolute;left:11273;top:6010;width:17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16,0l0,37l53,37l16,0xe" fillcolor="black" stroked="f" o:allowincell="f" style="position:absolute;left:11266;top:6016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16,0l0,37l53,37l16,0xe" stroked="t" o:allowincell="f" style="position:absolute;left:11266;top:6016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0,0l16,37l53,0l0,0xe" fillcolor="black" stroked="f" o:allowincell="f" style="position:absolute;left:11266;top:6032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0,0l16,37l53,0l0,0xe" stroked="t" o:allowincell="f" style="position:absolute;left:11266;top:6032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37l37,51l37,0l0,37xe" fillcolor="black" stroked="f" o:allowincell="f" style="position:absolute;left:11273;top:6032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37l37,51l37,0l0,37xe" stroked="t" o:allowincell="f" style="position:absolute;left:11273;top:6032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0,51l36,37l0,0l0,51xe" fillcolor="black" stroked="f" o:allowincell="f" style="position:absolute;left:11291;top:6032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0,51l36,37l0,0l0,51xe" stroked="t" o:allowincell="f" style="position:absolute;left:11291;top:6032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36,37l52,0l0,0l36,37xe" fillcolor="black" stroked="f" o:allowincell="f" style="position:absolute;left:11291;top:6032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36,37l52,0l0,0l36,37xe" stroked="t" o:allowincell="f" style="position:absolute;left:11291;top:6032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493,6097" to="10888,6097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493,5962" to="10888,596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90,5962" to="10890,609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402,6031" to="10491,60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493,5961" to="10493,6095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90,5145" to="12065,514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288,5241" to="11436,546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140,5241" to="11287,5463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140,5711" to="11287,593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139,5711" to="11435,571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139,5935" to="11435,593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139,5466" to="11435,546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288,5711" to="11436,593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2,37" path="m52,37l36,0l0,37l52,37xe" fillcolor="black" stroked="f" o:allowincell="f" style="position:absolute;left:11291;top:5582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52,37l36,0l0,37l52,37xe" stroked="t" o:allowincell="f" style="position:absolute;left:11291;top:5582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3" path="m36,16l0,0l0,53l36,16xe" fillcolor="black" stroked="f" o:allowincell="f" style="position:absolute;left:11291;top:5575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3" path="m36,16l0,0l0,53l36,16xe" stroked="t" o:allowincell="f" style="position:absolute;left:11291;top:5575;width:16;height:2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37,0l0,16l37,53l37,0xe" fillcolor="black" stroked="f" o:allowincell="f" style="position:absolute;left:11273;top:5575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37,0l0,16l37,53l37,0xe" stroked="t" o:allowincell="f" style="position:absolute;left:11273;top:5575;width:17;height:2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16,0l0,37l53,37l16,0xe" fillcolor="black" stroked="f" o:allowincell="f" style="position:absolute;left:11266;top:5582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16,0l0,37l53,37l16,0xe" stroked="t" o:allowincell="f" style="position:absolute;left:11266;top:5582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6" path="m0,0l16,36l53,0l0,0xe" fillcolor="black" stroked="f" o:allowincell="f" style="position:absolute;left:11266;top:5598;width: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6" path="m0,0l16,36l53,0l0,0xe" stroked="t" o:allowincell="f" style="position:absolute;left:11266;top:5598;width:23;height: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36l37,51l37,0l0,36xe" fillcolor="black" stroked="f" o:allowincell="f" style="position:absolute;left:11273;top:5598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36l37,51l37,0l0,36xe" stroked="t" o:allowincell="f" style="position:absolute;left:11273;top:5598;width:17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0,51l36,36l0,0l0,51xe" fillcolor="black" stroked="f" o:allowincell="f" style="position:absolute;left:11291;top:5598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0,51l36,36l0,0l0,51xe" stroked="t" o:allowincell="f" style="position:absolute;left:11291;top:5598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6" path="m36,36l52,0l0,0l36,36xe" fillcolor="black" stroked="f" o:allowincell="f" style="position:absolute;left:11291;top:5598;width: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36,36l52,0l0,0l36,36xe" stroked="t" o:allowincell="f" style="position:absolute;left:11291;top:5598;width:23;height: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562,5597" to="10809,573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62,5463" to="10562,573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10,5463" to="10810,573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62,5463" to="10809,5596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139,5242" to="11435,524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2,37" path="m52,37l36,0l0,37l52,37xe" fillcolor="black" stroked="f" o:allowincell="f" style="position:absolute;left:11291;top:5130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52,37l36,0l0,37l52,37xe" stroked="t" o:allowincell="f" style="position:absolute;left:11291;top:5130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36,14l0,0l0,51l36,14xe" fillcolor="black" stroked="f" o:allowincell="f" style="position:absolute;left:11291;top:5124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36,14l0,0l0,51l36,14xe" stroked="t" o:allowincell="f" style="position:absolute;left:11291;top:5124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37,0l0,14l37,51l37,0xe" fillcolor="black" stroked="f" o:allowincell="f" style="position:absolute;left:11273;top:5124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37,0l0,14l37,51l37,0xe" stroked="t" o:allowincell="f" style="position:absolute;left:11273;top:5124;width:17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16,0l0,37l53,37l16,0xe" fillcolor="black" stroked="f" o:allowincell="f" style="position:absolute;left:11266;top:5130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16,0l0,37l53,37l16,0xe" stroked="t" o:allowincell="f" style="position:absolute;left:11266;top:5130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0,0l16,37l53,0l0,0xe" fillcolor="black" stroked="f" o:allowincell="f" style="position:absolute;left:11266;top:5146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0,0l16,37l53,0l0,0xe" stroked="t" o:allowincell="f" style="position:absolute;left:11266;top:5146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37l37,51l37,0l0,37xe" fillcolor="black" stroked="f" o:allowincell="f" style="position:absolute;left:11273;top:5146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37l37,51l37,0l0,37xe" stroked="t" o:allowincell="f" style="position:absolute;left:11273;top:5146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0,51l36,37l0,0l0,51xe" fillcolor="black" stroked="f" o:allowincell="f" style="position:absolute;left:11291;top:5146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0,51l36,37l0,0l0,51xe" stroked="t" o:allowincell="f" style="position:absolute;left:11291;top:5146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36,37l52,0l0,0l36,37xe" fillcolor="black" stroked="f" o:allowincell="f" style="position:absolute;left:11291;top:5146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36,37l52,0l0,0l36,37xe" stroked="t" o:allowincell="f" style="position:absolute;left:11291;top:5146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493,5083" to="10493,5216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90,5083" to="10890,521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493,5217" to="10888,5217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493,5083" to="10888,508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402,5145" to="10491,514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362,5599" to="10362,675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774,5665" to="9774,602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1,37" path="m51,37l36,0l0,37l51,37xe" fillcolor="black" stroked="f" o:allowincell="f" style="position:absolute;left:9774;top:6016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51,37l36,0l0,37l51,37xe" stroked="t" o:allowincell="f" style="position:absolute;left:9774;top:6016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2" path="m36,15l0,0l0,52l36,15xe" fillcolor="black" stroked="f" o:allowincell="f" style="position:absolute;left:9774;top:6010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2" path="m36,15l0,0l0,52l36,15xe" stroked="t" o:allowincell="f" style="position:absolute;left:9774;top:6010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2" path="m37,0l0,15l37,52l37,0xe" fillcolor="black" stroked="f" o:allowincell="f" style="position:absolute;left:9757;top:6010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2" path="m37,0l0,15l37,52l37,0xe" stroked="t" o:allowincell="f" style="position:absolute;left:9757;top:6010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16,0l0,37l53,37l16,0xe" fillcolor="black" stroked="f" o:allowincell="f" style="position:absolute;left:9749;top:6016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16,0l0,37l53,37l16,0xe" stroked="t" o:allowincell="f" style="position:absolute;left:9749;top:6016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0,0l16,37l53,0l0,0xe" fillcolor="black" stroked="f" o:allowincell="f" style="position:absolute;left:9749;top:6032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0,0l16,37l53,0l0,0xe" stroked="t" o:allowincell="f" style="position:absolute;left:9749;top:6032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37l37,51l37,0l0,37xe" fillcolor="black" stroked="f" o:allowincell="f" style="position:absolute;left:9757;top:6032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37l37,51l37,0l0,37xe" stroked="t" o:allowincell="f" style="position:absolute;left:9757;top:6032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0,51l36,37l0,0l0,51xe" fillcolor="black" stroked="f" o:allowincell="f" style="position:absolute;left:9774;top:6032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0,51l36,37l0,0l0,51xe" stroked="t" o:allowincell="f" style="position:absolute;left:9774;top:6032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36,37l51,0l0,0l36,37xe" fillcolor="black" stroked="f" o:allowincell="f" style="position:absolute;left:9774;top:6032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36,37l51,0l0,0l36,37xe" stroked="t" o:allowincell="f" style="position:absolute;left:9774;top:6032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9774,5147" to="9774,553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03,163" path="m52,0l103,163l0,163l52,0xe" fillcolor="black" stroked="f" o:allowincell="f" style="position:absolute;left:9750;top:5672;width:47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163" path="m52,0l103,163l0,163l52,0xe" stroked="t" o:allowincell="f" style="position:absolute;left:9750;top:5672;width:47;height:6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8,414" path="m828,414l773,207l621,56l414,0l207,56l55,207l0,414e" stroked="t" o:allowincell="f" style="position:absolute;left:9574;top:5422;width:395;height:17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8,413" path="m0,0l55,206l207,358l414,413l621,358l773,206l828,0e" stroked="t" o:allowincell="f" style="position:absolute;left:9574;top:5601;width:395;height:17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53,37l37,0l0,37l53,37xe" fillcolor="black" stroked="f" o:allowincell="f" style="position:absolute;left:10358;top:5582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53,37l37,0l0,37l53,37xe" stroked="t" o:allowincell="f" style="position:absolute;left:10358;top:5582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37,16l0,0l0,53l37,16xe" fillcolor="black" stroked="f" o:allowincell="f" style="position:absolute;left:10358;top:5575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37,16l0,0l0,53l37,16xe" stroked="t" o:allowincell="f" style="position:absolute;left:10358;top:5575;width:16;height:2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3" path="m36,0l0,16l36,53l36,0xe" fillcolor="black" stroked="f" o:allowincell="f" style="position:absolute;left:10341;top:5575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3" path="m36,0l0,16l36,53l36,0xe" stroked="t" o:allowincell="f" style="position:absolute;left:10341;top:5575;width:16;height:2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16,0l0,37l52,37l16,0xe" fillcolor="black" stroked="f" o:allowincell="f" style="position:absolute;left:10333;top:5582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16,0l0,37l52,37l16,0xe" stroked="t" o:allowincell="f" style="position:absolute;left:10333;top:5582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6" path="m0,0l16,36l52,0l0,0xe" fillcolor="black" stroked="f" o:allowincell="f" style="position:absolute;left:10333;top:5598;width: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0,0l16,36l52,0l0,0xe" stroked="t" o:allowincell="f" style="position:absolute;left:10333;top:5598;width:23;height: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0,36l36,51l36,0l0,36xe" fillcolor="black" stroked="f" o:allowincell="f" style="position:absolute;left:10341;top:5598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0,36l36,51l36,0l0,36xe" stroked="t" o:allowincell="f" style="position:absolute;left:10341;top:5598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51l37,36l0,0l0,51xe" fillcolor="black" stroked="f" o:allowincell="f" style="position:absolute;left:10358;top:5598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51l37,36l0,0l0,51xe" stroked="t" o:allowincell="f" style="position:absolute;left:10358;top:5598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6" path="m37,36l53,0l0,0l37,36xe" fillcolor="black" stroked="f" o:allowincell="f" style="position:absolute;left:10358;top:5598;width: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6" path="m37,36l53,0l0,0l37,36xe" stroked="t" o:allowincell="f" style="position:absolute;left:10358;top:5598;width:23;height: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03,162" path="m52,162l0,0l103,0l52,162xe" fillcolor="black" stroked="f" o:allowincell="f" style="position:absolute;left:9750;top:5453;width:4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162" path="m52,162l0,0l103,0l52,162xe" stroked="t" o:allowincell="f" style="position:absolute;left:9750;top:5453;width:47;height:7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63,104" path="m0,51l163,0l163,104l0,51xe" fillcolor="black" stroked="f" o:allowincell="f" style="position:absolute;left:9855;top:5575;width:77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3,104" path="m0,51l163,0l163,104l0,51xe" stroked="t" o:allowincell="f" style="position:absolute;left:9855;top:5575;width:77;height:4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51,37l36,0l0,37l51,37xe" fillcolor="black" stroked="f" o:allowincell="f" style="position:absolute;left:9774;top:5130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51,37l36,0l0,37l51,37xe" stroked="t" o:allowincell="f" style="position:absolute;left:9774;top:5130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36,14l0,0l0,51l36,14xe" fillcolor="black" stroked="f" o:allowincell="f" style="position:absolute;left:9774;top:5124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36,14l0,0l0,51l36,14xe" stroked="t" o:allowincell="f" style="position:absolute;left:9774;top:5124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37,0l0,14l37,51l37,0xe" fillcolor="black" stroked="f" o:allowincell="f" style="position:absolute;left:9757;top:5124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37,0l0,14l37,51l37,0xe" stroked="t" o:allowincell="f" style="position:absolute;left:9757;top:5124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16,0l0,37l53,37l16,0xe" fillcolor="black" stroked="f" o:allowincell="f" style="position:absolute;left:9749;top:5130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16,0l0,37l53,37l16,0xe" stroked="t" o:allowincell="f" style="position:absolute;left:9749;top:5130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0,0l16,37l53,0l0,0xe" fillcolor="black" stroked="f" o:allowincell="f" style="position:absolute;left:9749;top:5146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0,0l16,37l53,0l0,0xe" stroked="t" o:allowincell="f" style="position:absolute;left:9749;top:5146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37l37,51l37,0l0,37xe" fillcolor="black" stroked="f" o:allowincell="f" style="position:absolute;left:9757;top:5146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37l37,51l37,0l0,37xe" stroked="t" o:allowincell="f" style="position:absolute;left:9757;top:5146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0,51l36,37l0,0l0,51xe" fillcolor="black" stroked="f" o:allowincell="f" style="position:absolute;left:9774;top:5146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0,51l36,37l0,0l0,51xe" stroked="t" o:allowincell="f" style="position:absolute;left:9774;top:5146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36,37l51,0l0,0l36,37xe" fillcolor="black" stroked="f" o:allowincell="f" style="position:absolute;left:9774;top:5146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36,37l51,0l0,0l36,37xe" stroked="t" o:allowincell="f" style="position:absolute;left:9774;top:5146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1996,5407" to="12143,540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996,5766" to="12143,576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996,5406" to="11996,5764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144,5407" to="12144,576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069,5147" to="12069,540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071,5765" to="12071,602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126,7268" path="m0,0l0,7268l3126,7268l3126,4l0,4e" stroked="t" o:allowincell="f" style="position:absolute;left:11833;top:4721;width:1496;height:315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7" path="m0,0l0,148l7,178l20,197l42,207l55,207l77,197l90,178l97,148l97,0e" stroked="t" o:allowincell="f" style="position:absolute;left:10579;top:6227;width:45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3,138" path="m83,30l69,10l55,0l35,0l20,10l7,30l0,59l0,79l7,109l20,128l35,138l55,138l69,128l83,109e" stroked="t" o:allowincell="f" style="position:absolute;left:10648;top:6256;width:39;height:5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0712,6265" to="10771,626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12,6291" to="10771,629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7,207" path="m7,49l7,40l13,20l20,10l35,0l62,0l76,10l83,20l90,40l90,60l83,79l70,109l0,207l97,207e" stroked="t" o:allowincell="f" style="position:absolute;left:10795;top:6227;width:44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7" path="m35,0l14,10l7,30l7,49l14,69l27,79l55,89l76,99l90,118l97,139l97,167l90,188l82,197l62,207l35,207l14,197l7,188l0,167l0,139l7,118l21,99l42,89l69,79l82,69l90,49l90,30l82,10l62,0l35,0xe" stroked="t" o:allowincell="f" style="position:absolute;left:10860;top:6227;width:45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0,207" path="m0,0l55,207l110,0e" stroked="t" o:allowincell="f" style="position:absolute;left:10989;top:6227;width:51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6" path="m0,206l0,0l62,0l82,9l90,19l97,39l97,58l90,78l82,88l62,98l0,98e" stroked="t" o:allowincell="f" style="position:absolute;left:12280;top:5519;width:45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2304,5562" to="12325,560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50,5557" to="12408,555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350,5583" to="12408,558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4,206" path="m0,39l13,29l34,0l34,206e" stroked="t" o:allowincell="f" style="position:absolute;left:12443;top:5519;width:15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6" path="m41,0l20,9l7,39l0,88l0,118l7,167l20,197l41,206l55,206l75,197l90,167l97,118l97,88l90,39l75,9l55,0l41,0xe" stroked="t" o:allowincell="f" style="position:absolute;left:12499;top:5519;width:45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6" path="m42,0l20,9l7,39l0,88l0,118l7,167l20,197l42,206l55,206l76,197l89,167l97,118l97,88l89,39l76,9l55,0l42,0xe" stroked="t" o:allowincell="f" style="position:absolute;left:12565;top:5519;width:45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1,206" path="m41,0l69,0l83,9l96,29l103,49l111,78l111,127l103,157l96,176l83,197l69,206l41,206l28,197l14,176l6,157l0,127l0,78l6,49l14,29l28,9l41,0xe" stroked="t" o:allowincell="f" style="position:absolute;left:12701;top:5519;width:51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137" path="m97,137l97,0l50,107l0,0l0,137e" stroked="t" o:allowincell="f" style="position:absolute;left:12777;top:5549;width:45;height:5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7" path="m0,0l0,148l7,177l20,197l42,207l55,207l75,197l90,177l97,148l97,0e" stroked="t" o:allowincell="f" style="position:absolute;left:11540;top:8755;width:45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0,177" path="m0,0l110,89l0,177e" stroked="t" o:allowincell="f" style="position:absolute;left:11683;top:8768;width:51;height:76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0,207" path="m84,30l77,10l56,0l42,0l22,10l7,40l0,89l0,138l7,177l22,197l42,207l49,207l69,197l84,177l90,148l90,138l84,109l69,89l49,79l42,79l22,89l7,109l0,138e" stroked="t" o:allowincell="f" style="position:absolute;left:11831;top:8755;width:42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7" path="m42,0l20,10l7,40l0,89l0,119l7,168l20,197l42,207l55,207l75,197l90,168l97,119l97,89l90,40l75,10l55,0l42,0xe" stroked="t" o:allowincell="f" style="position:absolute;left:11894;top:8755;width:44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9,207" path="m82,30l75,10l55,0l41,0l20,10l7,40l0,89l0,138l7,177l20,197l41,207l47,207l69,197l82,177l89,148l89,138l82,109l69,89l47,79l41,79l20,89l7,109l0,138e" stroked="t" o:allowincell="f" style="position:absolute;left:11963;top:8755;width:42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0,207" path="m0,0l55,207l110,0e" stroked="t" o:allowincell="f" style="position:absolute;left:12089;top:8755;width:51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2164,7875" to="12164,842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359,8428" to="12162,8428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977;top:4721;width:12349;height:4352">
                  <v:line id="shape_0" from="10358,7113" to="10358,8425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025,6670" path="m2025,6670l2025,0l1244,318l0,318e" stroked="t" o:allowincell="f" style="position:absolute;left:8956;top:5797;width:968;height:289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9389,5009" to="9532,500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9,5009" to="9806,500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881,5009" to="10078,500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154,5009" to="10351,500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427,5009" to="10624,500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699,5009" to="10897,500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971,5009" to="11168,500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244,5009" to="11441,500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01,425" path="m0,0l301,0l301,425e" stroked="t" o:allowincell="f" style="position:absolute;left:11517;top:5009;width:143;height:18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1662,5260" to="11662,543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62,5507" to="11662,568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662,5754" to="11662,593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01,423" path="m301,0l301,423l0,423e" stroked="t" o:allowincell="f" style="position:absolute;left:11517;top:6001;width:143;height:18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1244,6184" to="11441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971,6184" to="11168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698,6184" to="10896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427,6184" to="10624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154,6184" to="10351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881,6184" to="10078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609,6184" to="9806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02,423" path="m302,423l0,423l0,0e" stroked="t" o:allowincell="f" style="position:absolute;left:9389;top:6001;width:143;height:18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9389,5753" to="9389,593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389,5507" to="9389,5684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389,5259" to="9389,543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389,5008" to="9389,5190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3,37" path="m53,37l37,0l0,37l53,37xe" fillcolor="black" stroked="f" o:allowincell="f" style="position:absolute;left:12162;top:7859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53,37l37,0l0,37l53,37xe" stroked="t" o:allowincell="f" style="position:absolute;left:12162;top:7859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37,16l0,0l0,53l37,16xe" fillcolor="black" stroked="f" o:allowincell="f" style="position:absolute;left:12162;top:7852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37,16l0,0l0,53l37,16xe" stroked="t" o:allowincell="f" style="position:absolute;left:12162;top:7852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3" path="m36,0l0,16l36,53l36,0xe" fillcolor="black" stroked="f" o:allowincell="f" style="position:absolute;left:12145;top:7852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3" path="m36,0l0,16l36,53l36,0xe" stroked="t" o:allowincell="f" style="position:absolute;left:12145;top:7852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15,0l0,37l51,37l15,0xe" fillcolor="black" stroked="f" o:allowincell="f" style="position:absolute;left:12137;top:7859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15,0l0,37l51,37l15,0xe" stroked="t" o:allowincell="f" style="position:absolute;left:12137;top:7859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6" path="m0,0l15,36l51,0l0,0xe" fillcolor="black" stroked="f" o:allowincell="f" style="position:absolute;left:12137;top:7875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6" path="m0,0l15,36l51,0l0,0xe" stroked="t" o:allowincell="f" style="position:absolute;left:12137;top:7875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0,36l36,51l36,0l0,36xe" fillcolor="black" stroked="f" o:allowincell="f" style="position:absolute;left:12145;top:7875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0,36l36,51l36,0l0,36xe" stroked="t" o:allowincell="f" style="position:absolute;left:12145;top:7875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51l37,36l0,0l0,51xe" fillcolor="black" stroked="f" o:allowincell="f" style="position:absolute;left:12162;top:7875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51l37,36l0,0l0,51xe" stroked="t" o:allowincell="f" style="position:absolute;left:12162;top:7875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6" path="m37,36l53,0l0,0l37,36xe" fillcolor="black" stroked="f" o:allowincell="f" style="position:absolute;left:12162;top:7875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6" path="m37,36l53,0l0,0l37,36xe" stroked="t" o:allowincell="f" style="position:absolute;left:12162;top:7875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2165,8429" to="12772,842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1,36" path="m51,36l37,0l0,36l51,36xe" fillcolor="black" stroked="f" o:allowincell="f" style="position:absolute;left:12772;top:8415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6" path="m51,36l37,0l0,36l51,36xe" stroked="t" o:allowincell="f" style="position:absolute;left:12772;top:8415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37,15l0,0l0,51l37,15xe" fillcolor="black" stroked="f" o:allowincell="f" style="position:absolute;left:12772;top:8408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37,15l0,0l0,51l37,15xe" stroked="t" o:allowincell="f" style="position:absolute;left:12772;top:8408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36,0l0,15l36,51l36,0xe" fillcolor="black" stroked="f" o:allowincell="f" style="position:absolute;left:12755;top:8408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36,0l0,15l36,51l36,0xe" stroked="t" o:allowincell="f" style="position:absolute;left:12755;top:8408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6" path="m16,0l0,36l52,36l16,0xe" fillcolor="black" stroked="f" o:allowincell="f" style="position:absolute;left:12748;top:8415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16,0l0,36l52,36l16,0xe" stroked="t" o:allowincell="f" style="position:absolute;left:12748;top:8415;width:22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0,0l16,37l52,0l0,0xe" fillcolor="black" stroked="f" o:allowincell="f" style="position:absolute;left:12748;top:8431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0,0l16,37l52,0l0,0xe" stroked="t" o:allowincell="f" style="position:absolute;left:12748;top:8431;width:22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3" path="m0,37l36,53l36,0l0,37xe" fillcolor="black" stroked="f" o:allowincell="f" style="position:absolute;left:12755;top:8431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3" path="m0,37l36,53l36,0l0,37xe" stroked="t" o:allowincell="f" style="position:absolute;left:12755;top:8431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0,53l37,37l0,0l0,53xe" fillcolor="black" stroked="f" o:allowincell="f" style="position:absolute;left:12772;top:8431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0,53l37,37l0,0l0,53xe" stroked="t" o:allowincell="f" style="position:absolute;left:12772;top:8431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37,37l51,0l0,0l37,37xe" fillcolor="black" stroked="f" o:allowincell="f" style="position:absolute;left:12772;top:8431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37,37l51,0l0,0l37,37xe" stroked="t" o:allowincell="f" style="position:absolute;left:12772;top:8431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6" path="m52,36l36,0l0,36l52,36xe" fillcolor="black" stroked="f" o:allowincell="f" style="position:absolute;left:12161;top:8415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52,36l36,0l0,36l52,36xe" stroked="t" o:allowincell="f" style="position:absolute;left:12161;top:8415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36,15l0,0l0,51l36,15xe" fillcolor="black" stroked="f" o:allowincell="f" style="position:absolute;left:12161;top:8408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36,15l0,0l0,51l36,15xe" stroked="t" o:allowincell="f" style="position:absolute;left:12161;top:8408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37,0l0,15l37,51l37,0xe" fillcolor="black" stroked="f" o:allowincell="f" style="position:absolute;left:12143;top:8408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37,0l0,15l37,51l37,0xe" stroked="t" o:allowincell="f" style="position:absolute;left:12143;top:8408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6" path="m14,0l0,36l51,36l14,0xe" fillcolor="black" stroked="f" o:allowincell="f" style="position:absolute;left:12136;top:8415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6" path="m14,0l0,36l51,36l14,0xe" stroked="t" o:allowincell="f" style="position:absolute;left:12136;top:8415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0,0l14,37l51,0l0,0xe" fillcolor="black" stroked="f" o:allowincell="f" style="position:absolute;left:12136;top:8431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0,0l14,37l51,0l0,0xe" stroked="t" o:allowincell="f" style="position:absolute;left:12136;top:8431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0,37l37,53l37,0l0,37xe" fillcolor="black" stroked="f" o:allowincell="f" style="position:absolute;left:12143;top:8431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0,37l37,53l37,0l0,37xe" stroked="t" o:allowincell="f" style="position:absolute;left:12143;top:8431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3" path="m0,53l36,37l0,0l0,53xe" fillcolor="black" stroked="f" o:allowincell="f" style="position:absolute;left:12161;top:8431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3" path="m0,53l36,37l0,0l0,53xe" stroked="t" o:allowincell="f" style="position:absolute;left:12161;top:8431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36,37l52,0l0,0l36,37xe" fillcolor="black" stroked="f" o:allowincell="f" style="position:absolute;left:12161;top:8431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36,37l52,0l0,0l36,37xe" stroked="t" o:allowincell="f" style="position:absolute;left:12161;top:8431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6" path="m52,36l37,0l0,36l52,36xe" fillcolor="black" stroked="f" o:allowincell="f" style="position:absolute;left:10361;top:8415;width:2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52,36l37,0l0,36l52,36xe" stroked="t" o:allowincell="f" style="position:absolute;left:10361;top:8415;width:24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37,15l0,0l0,51l37,15xe" fillcolor="black" stroked="f" o:allowincell="f" style="position:absolute;left:10361;top:8408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37,15l0,0l0,51l37,15xe" stroked="t" o:allowincell="f" style="position:absolute;left:10361;top:8408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36,0l0,15l36,51l36,0xe" fillcolor="black" stroked="f" o:allowincell="f" style="position:absolute;left:10344;top:8408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36,0l0,15l36,51l36,0xe" stroked="t" o:allowincell="f" style="position:absolute;left:10344;top:8408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6" path="m16,0l0,36l52,36l16,0xe" fillcolor="black" stroked="f" o:allowincell="f" style="position:absolute;left:10337;top:8415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16,0l0,36l52,36l16,0xe" stroked="t" o:allowincell="f" style="position:absolute;left:10337;top:8415;width:22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0,0l16,37l52,0l0,0xe" fillcolor="black" stroked="f" o:allowincell="f" style="position:absolute;left:10337;top:8431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0,0l16,37l52,0l0,0xe" stroked="t" o:allowincell="f" style="position:absolute;left:10337;top:8431;width:22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3" path="m0,37l36,53l36,0l0,37xe" fillcolor="black" stroked="f" o:allowincell="f" style="position:absolute;left:10344;top:8431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3" path="m0,37l36,53l36,0l0,37xe" stroked="t" o:allowincell="f" style="position:absolute;left:10344;top:8431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0,53l37,37l0,0l0,53xe" fillcolor="black" stroked="f" o:allowincell="f" style="position:absolute;left:10361;top:8431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0,53l37,37l0,0l0,53xe" stroked="t" o:allowincell="f" style="position:absolute;left:10361;top:8431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37,37l52,0l0,0l37,37xe" fillcolor="black" stroked="f" o:allowincell="f" style="position:absolute;left:10361;top:8431;width:2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37,37l52,0l0,0l37,37xe" stroked="t" o:allowincell="f" style="position:absolute;left:10361;top:8431;width:24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65,607" path="m8265,12l8265,309l8265,607l1170,607l0,607l0,0l8265,0e" stroked="t" o:allowincell="f" style="position:absolute;left:9368;top:8296;width:3957;height:26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9926,8689" to="12159,8689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772,8431" to="12772,897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10,31" path="m310,31l310,0l0,31l310,31xe" fillcolor="black" stroked="f" o:allowincell="f" style="position:absolute;left:12624;top:8967;width:14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0,31" path="m310,0l0,31l0,0l310,0xe" fillcolor="black" stroked="f" o:allowincell="f" style="position:absolute;left:12624;top:8967;width:14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2624;top:8967;width:147;height:1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202,31" path="m202,31l202,0l0,31l202,31xe" fillcolor="black" stroked="f" o:allowincell="f" style="position:absolute;left:12674;top:9014;width:9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31" path="m202,0l0,31l0,0l202,0xe" fillcolor="black" stroked="f" o:allowincell="f" style="position:absolute;left:12674;top:9014;width:9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2674;top:9014;width:96;height:1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119,31" path="m119,31l119,0l0,31l119,31xe" fillcolor="black" stroked="f" o:allowincell="f" style="position:absolute;left:12715;top:9060;width:5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31" path="m119,0l0,31l0,0l119,0xe" fillcolor="black" stroked="f" o:allowincell="f" style="position:absolute;left:12715;top:9060;width:5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2715;top:9060;width:56;height:1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120,31" path="m0,0l0,31l120,0l0,0xe" fillcolor="black" stroked="f" o:allowincell="f" style="position:absolute;left:12772;top:9060;width:5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31" path="m0,31l120,0l120,31l0,31xe" fillcolor="black" stroked="f" o:allowincell="f" style="position:absolute;left:12772;top:9060;width:5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2772;top:9060;width:56;height:1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204,31" path="m0,0l0,31l204,0l0,0xe" fillcolor="black" stroked="f" o:allowincell="f" style="position:absolute;left:12772;top:9014;width:9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31" path="m0,31l204,0l204,31l0,31xe" fillcolor="black" stroked="f" o:allowincell="f" style="position:absolute;left:12772;top:9014;width:9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2772;top:9014;width:95;height:1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312,31" path="m0,0l0,31l312,0l0,0xe" fillcolor="black" stroked="f" o:allowincell="f" style="position:absolute;left:12772;top:8967;width:14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31" path="m0,31l312,0l312,31l0,31xe" fillcolor="black" stroked="f" o:allowincell="f" style="position:absolute;left:12772;top:8967;width:14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2772;top:8967;width:147;height:1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9812,7556" to="9812,796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954,6670" path="m1954,6670l1954,0l1172,318l0,318e" stroked="t" o:allowincell="f" style="position:absolute;left:977;top:5797;width:934;height:289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419,6755" to="2419,711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0,6755" to="2270,7112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87,6755" to="2504,711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126,7268" path="m0,0l0,7268l3126,7268l3126,4l1,4e" stroked="t" o:allowincell="f" style="position:absolute;left:3818;top:4721;width:1495;height:315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65,607" path="m8265,12l8265,309l8265,607l1170,607l0,607l0,0l8265,0e" stroked="t" o:allowincell="f" style="position:absolute;left:1356;top:8296;width:3956;height:26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9,31" path="m0,0l0,31l119,0l0,0xe" fillcolor="black" stroked="f" o:allowincell="f" style="position:absolute;left:4759;top:9060;width:5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31" path="m0,31l119,0l119,31l0,31xe" fillcolor="black" stroked="f" o:allowincell="f" style="position:absolute;left:4759;top:9060;width:5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4759;top:9060;width:56;height:1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120,31" path="m120,31l120,0l0,31l120,31xe" fillcolor="black" stroked="f" o:allowincell="f" style="position:absolute;left:4701;top:9060;width:5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31" path="m120,0l0,31l0,0l120,0xe" fillcolor="black" stroked="f" o:allowincell="f" style="position:absolute;left:4701;top:9060;width:5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4701;top:9060;width:56;height:1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104,322" path="m51,322l0,0l104,0l51,322xe" fillcolor="black" stroked="f" o:allowincell="f" style="position:absolute;left:1799;top:7884;width:48;height:13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322" path="m51,322l0,0l104,0l51,322xe" stroked="t" o:allowincell="f" style="position:absolute;left:1799;top:7884;width:48;height:13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820,7499" to="1820,791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344,7113" to="2344,8425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8,7874" to="4148,842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911,8689" to="4143,8689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343,8427" to="4145,8427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1,36" path="m51,36l37,0l0,36l51,36xe" fillcolor="black" stroked="f" o:allowincell="f" style="position:absolute;left:2348;top:8415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6" path="m51,36l37,0l0,36l51,36xe" stroked="t" o:allowincell="f" style="position:absolute;left:2348;top:8415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37,15l0,0l0,51l37,15xe" fillcolor="black" stroked="f" o:allowincell="f" style="position:absolute;left:2348;top:8408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37,15l0,0l0,51l37,15xe" stroked="t" o:allowincell="f" style="position:absolute;left:2348;top:8408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37,0l0,15l37,51l37,0xe" fillcolor="black" stroked="f" o:allowincell="f" style="position:absolute;left:2331;top:8408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37,0l0,15l37,51l37,0xe" stroked="t" o:allowincell="f" style="position:absolute;left:2331;top:8408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6" path="m15,0l0,36l52,36l15,0xe" fillcolor="black" stroked="f" o:allowincell="f" style="position:absolute;left:2324;top:8415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15,0l0,36l52,36l15,0xe" stroked="t" o:allowincell="f" style="position:absolute;left:2324;top:8415;width:22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0,0l15,37l52,0l0,0xe" fillcolor="black" stroked="f" o:allowincell="f" style="position:absolute;left:2324;top:8431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0,0l15,37l52,0l0,0xe" stroked="t" o:allowincell="f" style="position:absolute;left:2324;top:8431;width:22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0,37l37,53l37,0l0,37xe" fillcolor="black" stroked="f" o:allowincell="f" style="position:absolute;left:2331;top:8431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0,37l37,53l37,0l0,37xe" stroked="t" o:allowincell="f" style="position:absolute;left:2331;top:8431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0,53l37,37l0,0l0,53xe" fillcolor="black" stroked="f" o:allowincell="f" style="position:absolute;left:2348;top:8431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0,53l37,37l0,0l0,53xe" stroked="t" o:allowincell="f" style="position:absolute;left:2348;top:8431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37,37l51,0l0,0l37,37xe" fillcolor="black" stroked="f" o:allowincell="f" style="position:absolute;left:2348;top:8431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37,37l51,0l0,0l37,37xe" stroked="t" o:allowincell="f" style="position:absolute;left:2348;top:8431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4759,8431" to="4759,897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6,207" path="m0,0l0,148l6,177l21,197l41,207l55,207l76,197l90,177l96,148l96,0e" stroked="t" o:allowincell="f" style="position:absolute;left:3526;top:8754;width:44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3668,8793" to="3726,879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668,8819" to="3726,881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7,207" path="m41,0l21,10l8,40l0,89l0,119l8,168l21,197l41,207l56,207l76,197l90,168l97,119l97,89l90,40l76,10l56,0l41,0xe" stroked="t" o:allowincell="f" style="position:absolute;left:3820;top:8754;width:44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0,207" path="m0,0l55,207l110,0e" stroked="t" o:allowincell="f" style="position:absolute;left:3948;top:8754;width:52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4,31" path="m204,31l204,0l0,31l204,31xe" fillcolor="black" stroked="f" o:allowincell="f" style="position:absolute;left:4661;top:9014;width:9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31" path="m204,0l0,31l0,0l204,0xe" fillcolor="black" stroked="f" o:allowincell="f" style="position:absolute;left:4661;top:9014;width:9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4661;top:9014;width:96;height:1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312,31" path="m312,31l312,0l0,31l312,31xe" fillcolor="black" stroked="f" o:allowincell="f" style="position:absolute;left:4609;top:8967;width:148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2,31" path="m312,0l0,31l0,0l312,0xe" fillcolor="black" stroked="f" o:allowincell="f" style="position:absolute;left:4609;top:8967;width:148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4609;top:8967;width:148;height:1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310,31" path="m0,0l0,31l310,0l0,0xe" fillcolor="black" stroked="f" o:allowincell="f" style="position:absolute;left:4759;top:8967;width:14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0,31" path="m0,31l310,0l310,31l0,31xe" fillcolor="black" stroked="f" o:allowincell="f" style="position:absolute;left:4759;top:8967;width:147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4759;top:8967;width:147;height:1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202,31" path="m0,0l0,31l202,0l0,0xe" fillcolor="black" stroked="f" o:allowincell="f" style="position:absolute;left:4759;top:9014;width:9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31" path="m0,31l202,0l202,31l0,31xe" fillcolor="black" stroked="f" o:allowincell="f" style="position:absolute;left:4759;top:9014;width:9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4759;top:9014;width:95;height:1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4151,8429" to="4757,842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2,36" path="m52,36l36,0l0,36l52,36xe" fillcolor="black" stroked="f" o:allowincell="f" style="position:absolute;left:4148;top:8415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52,36l36,0l0,36l52,36xe" stroked="t" o:allowincell="f" style="position:absolute;left:4148;top:8415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36,15l0,0l0,51l36,15xe" fillcolor="black" stroked="f" o:allowincell="f" style="position:absolute;left:4148;top:8408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36,15l0,0l0,51l36,15xe" stroked="t" o:allowincell="f" style="position:absolute;left:4148;top:8408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37,0l0,15l37,51l37,0xe" fillcolor="black" stroked="f" o:allowincell="f" style="position:absolute;left:4130;top:8408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37,0l0,15l37,51l37,0xe" stroked="t" o:allowincell="f" style="position:absolute;left:4130;top:8408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6" path="m15,0l0,36l52,36l15,0xe" fillcolor="black" stroked="f" o:allowincell="f" style="position:absolute;left:4123;top:8415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15,0l0,36l52,36l15,0xe" stroked="t" o:allowincell="f" style="position:absolute;left:4123;top:8415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0,0l15,37l52,0l0,0xe" fillcolor="black" stroked="f" o:allowincell="f" style="position:absolute;left:4123;top:8431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0,0l15,37l52,0l0,0xe" stroked="t" o:allowincell="f" style="position:absolute;left:4123;top:8431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0,37l37,53l37,0l0,37xe" fillcolor="black" stroked="f" o:allowincell="f" style="position:absolute;left:4130;top:8431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0,37l37,53l37,0l0,37xe" stroked="t" o:allowincell="f" style="position:absolute;left:4130;top:8431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3" path="m0,53l36,37l0,0l0,53xe" fillcolor="black" stroked="f" o:allowincell="f" style="position:absolute;left:4148;top:8431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3" path="m0,53l36,37l0,0l0,53xe" stroked="t" o:allowincell="f" style="position:absolute;left:4148;top:8431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36,37l52,0l0,0l36,37xe" fillcolor="black" stroked="f" o:allowincell="f" style="position:absolute;left:4148;top:8431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36,37l52,0l0,0l36,37xe" stroked="t" o:allowincell="f" style="position:absolute;left:4148;top:8431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6" path="m51,36l36,0l0,36l51,36xe" fillcolor="black" stroked="f" o:allowincell="f" style="position:absolute;left:4759;top:8415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6" path="m51,36l36,0l0,36l51,36xe" stroked="t" o:allowincell="f" style="position:absolute;left:4759;top:8415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36,15l0,0l0,51l36,15xe" fillcolor="black" stroked="f" o:allowincell="f" style="position:absolute;left:4759;top:8408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36,15l0,0l0,51l36,15xe" stroked="t" o:allowincell="f" style="position:absolute;left:4759;top:8408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37,0l0,15l37,51l37,0xe" fillcolor="black" stroked="f" o:allowincell="f" style="position:absolute;left:4741;top:8408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37,0l0,15l37,51l37,0xe" stroked="t" o:allowincell="f" style="position:absolute;left:4741;top:8408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6" path="m15,0l0,36l52,36l15,0xe" fillcolor="black" stroked="f" o:allowincell="f" style="position:absolute;left:4735;top:8415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15,0l0,36l52,36l15,0xe" stroked="t" o:allowincell="f" style="position:absolute;left:4735;top:8415;width:22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0,0l15,37l52,0l0,0xe" fillcolor="black" stroked="f" o:allowincell="f" style="position:absolute;left:4735;top:8431;width:2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0,0l15,37l52,0l0,0xe" stroked="t" o:allowincell="f" style="position:absolute;left:4735;top:8431;width:22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0,37l37,53l37,0l0,37xe" fillcolor="black" stroked="f" o:allowincell="f" style="position:absolute;left:4741;top:8431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0,37l37,53l37,0l0,37xe" stroked="t" o:allowincell="f" style="position:absolute;left:4741;top:8431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3" path="m0,53l36,37l0,0l0,53xe" fillcolor="black" stroked="f" o:allowincell="f" style="position:absolute;left:4759;top:8431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3" path="m0,53l36,37l0,0l0,53xe" stroked="t" o:allowincell="f" style="position:absolute;left:4759;top:8431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36,37l51,0l0,0l36,37xe" fillcolor="black" stroked="f" o:allowincell="f" style="position:absolute;left:4759;top:8431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36,37l51,0l0,0l36,37xe" stroked="t" o:allowincell="f" style="position:absolute;left:4759;top:8431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843;top:5009;width:3469;height:2888">
                  <v:line id="shape_0" from="2083,7112" to="2185,711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1,7113" to="2418,7113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1,37" path="m51,37l37,0l0,37l51,37xe" fillcolor="black" stroked="f" o:allowincell="f" style="position:absolute;left:4149;top:7859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51,37l37,0l0,37l51,37xe" stroked="t" o:allowincell="f" style="position:absolute;left:4149;top:7859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37,16l0,0l0,53l37,16xe" fillcolor="black" stroked="f" o:allowincell="f" style="position:absolute;left:4149;top:7853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37,16l0,0l0,53l37,16xe" stroked="t" o:allowincell="f" style="position:absolute;left:4149;top:7853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8,53" path="m38,0l0,16l38,53l38,0xe" fillcolor="black" stroked="f" o:allowincell="f" style="position:absolute;left:4131;top:7853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53" path="m38,0l0,16l38,53l38,0xe" stroked="t" o:allowincell="f" style="position:absolute;left:4131;top:7853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14,0l0,37l52,37l14,0xe" fillcolor="black" stroked="f" o:allowincell="f" style="position:absolute;left:4124;top:7859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14,0l0,37l52,37l14,0xe" stroked="t" o:allowincell="f" style="position:absolute;left:4124;top:7859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6" path="m0,0l14,36l52,0l0,0xe" fillcolor="black" stroked="f" o:allowincell="f" style="position:absolute;left:4124;top:7875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0,0l14,36l52,0l0,0xe" stroked="t" o:allowincell="f" style="position:absolute;left:4124;top:7875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8,51" path="m0,36l38,51l38,0l0,36xe" fillcolor="black" stroked="f" o:allowincell="f" style="position:absolute;left:4131;top:7875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51" path="m0,36l38,51l38,0l0,36xe" stroked="t" o:allowincell="f" style="position:absolute;left:4131;top:7875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51l37,36l0,0l0,51xe" fillcolor="black" stroked="f" o:allowincell="f" style="position:absolute;left:4149;top:7875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51l37,36l0,0l0,51xe" stroked="t" o:allowincell="f" style="position:absolute;left:4149;top:7875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6" path="m37,36l51,0l0,0l37,36xe" fillcolor="black" stroked="f" o:allowincell="f" style="position:absolute;left:4149;top:7875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6" path="m37,36l51,0l0,0l37,36xe" stroked="t" o:allowincell="f" style="position:absolute;left:4149;top:7875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375,5010" to="1518,501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594,5010" to="1791,501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7,5010" to="2064,501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0,5010" to="2337,501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13,5010" to="2610,501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686,5010" to="2883,501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8,5010" to="3156,501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231,5010" to="3429,501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01,425" path="m0,0l301,0l301,425e" stroked="t" o:allowincell="f" style="position:absolute;left:3504;top:5010;width:143;height:18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3649,5260" to="3649,543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9,5507" to="3649,568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9,5754" to="3649,593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01,423" path="m301,0l301,423l0,423e" stroked="t" o:allowincell="f" style="position:absolute;left:3504;top:6001;width:143;height:18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3230,6184" to="3428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7,6184" to="3155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686,6184" to="2883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13,6184" to="2610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0,6184" to="2337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7,6184" to="2064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594,6184" to="1791,6184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02,423" path="m302,423l0,423l0,0e" stroked="t" o:allowincell="f" style="position:absolute;left:1375;top:6001;width:143;height:18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375,5753" to="1375,593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375,5507" to="1375,5684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375,5259" to="1375,543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375,5009" to="1375,5191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829,414" path="m829,414l772,207l622,56l414,0l207,56l55,207l0,414e" stroked="t" o:allowincell="f" style="position:absolute;left:1559;top:5422;width:395;height:17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29,413" path="m0,0l55,206l207,358l414,413l622,358l772,206l829,0e" stroked="t" o:allowincell="f" style="position:absolute;left:1559;top:5601;width:395;height:17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843,6031" to="2476,60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219,5145" to="2475,514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9,5665" to="1759,602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3,37" path="m53,37l37,0l0,37l53,37xe" fillcolor="black" stroked="f" o:allowincell="f" style="position:absolute;left:1759;top:6016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53,37l37,0l0,37l53,37xe" stroked="t" o:allowincell="f" style="position:absolute;left:1759;top:6016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2" path="m37,15l0,0l0,52l37,15xe" fillcolor="black" stroked="f" o:allowincell="f" style="position:absolute;left:1759;top:6010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2" path="m37,15l0,0l0,52l37,15xe" stroked="t" o:allowincell="f" style="position:absolute;left:1759;top:6010;width:17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2" path="m36,0l0,15l36,52l36,0xe" fillcolor="black" stroked="f" o:allowincell="f" style="position:absolute;left:1742;top:6010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2" path="m36,0l0,15l36,52l36,0xe" stroked="t" o:allowincell="f" style="position:absolute;left:1742;top:6010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15,0l0,37l51,37l15,0xe" fillcolor="black" stroked="f" o:allowincell="f" style="position:absolute;left:1734;top:6016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15,0l0,37l51,37l15,0xe" stroked="t" o:allowincell="f" style="position:absolute;left:1734;top:6016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0,0l15,37l51,0l0,0xe" fillcolor="black" stroked="f" o:allowincell="f" style="position:absolute;left:1734;top:6031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0,0l15,37l51,0l0,0xe" stroked="t" o:allowincell="f" style="position:absolute;left:1734;top:6031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0,37l36,51l36,0l0,37xe" fillcolor="black" stroked="f" o:allowincell="f" style="position:absolute;left:1742;top:6031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0,37l36,51l36,0l0,37xe" stroked="t" o:allowincell="f" style="position:absolute;left:1742;top:6031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51l37,37l0,0l0,51xe" fillcolor="black" stroked="f" o:allowincell="f" style="position:absolute;left:1759;top:6031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51l37,37l0,0l0,51xe" stroked="t" o:allowincell="f" style="position:absolute;left:1759;top:6031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37,37l53,0l0,0l37,37xe" fillcolor="black" stroked="f" o:allowincell="f" style="position:absolute;left:1759;top:6031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37,37l53,0l0,0l37,37xe" stroked="t" o:allowincell="f" style="position:absolute;left:1759;top:6031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759,5147" to="1759,553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04,163" path="m51,0l104,163l0,163l51,0xe" fillcolor="black" stroked="f" o:allowincell="f" style="position:absolute;left:1734;top:5671;width:48;height: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63" path="m51,0l104,163l0,163l51,0xe" stroked="t" o:allowincell="f" style="position:absolute;left:1734;top:5671;width:48;height:6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04,162" path="m51,162l0,0l104,0l51,162xe" fillcolor="black" stroked="f" o:allowincell="f" style="position:absolute;left:1734;top:5453;width:48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62" path="m51,162l0,0l104,0l51,162xe" stroked="t" o:allowincell="f" style="position:absolute;left:1734;top:5453;width:48;height:7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53,37l37,0l0,37l53,37xe" fillcolor="black" stroked="f" o:allowincell="f" style="position:absolute;left:1759;top:5130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53,37l37,0l0,37l53,37xe" stroked="t" o:allowincell="f" style="position:absolute;left:1759;top:5130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37,14l0,0l0,51l37,14xe" fillcolor="black" stroked="f" o:allowincell="f" style="position:absolute;left:1759;top:5124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37,14l0,0l0,51l37,14xe" stroked="t" o:allowincell="f" style="position:absolute;left:1759;top:5124;width:17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36,0l0,14l36,51l36,0xe" fillcolor="black" stroked="f" o:allowincell="f" style="position:absolute;left:1742;top:5124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36,0l0,14l36,51l36,0xe" stroked="t" o:allowincell="f" style="position:absolute;left:1742;top:5124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15,0l0,37l51,37l15,0xe" fillcolor="black" stroked="f" o:allowincell="f" style="position:absolute;left:1734;top:5130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15,0l0,37l51,37l15,0xe" stroked="t" o:allowincell="f" style="position:absolute;left:1734;top:5130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0,0l15,37l51,0l0,0xe" fillcolor="black" stroked="f" o:allowincell="f" style="position:absolute;left:1734;top:5146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0,0l15,37l51,0l0,0xe" stroked="t" o:allowincell="f" style="position:absolute;left:1734;top:5146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0,37l36,51l36,0l0,37xe" fillcolor="black" stroked="f" o:allowincell="f" style="position:absolute;left:1742;top:5146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0,37l36,51l36,0l0,37xe" stroked="t" o:allowincell="f" style="position:absolute;left:1742;top:5146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51l37,37l0,0l0,51xe" fillcolor="black" stroked="f" o:allowincell="f" style="position:absolute;left:1759;top:5146;width:1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51l37,37l0,0l0,51xe" stroked="t" o:allowincell="f" style="position:absolute;left:1759;top:5146;width:17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37,37l53,0l0,0l37,37xe" fillcolor="black" stroked="f" o:allowincell="f" style="position:absolute;left:1759;top:5146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37,37l53,0l0,0l37,37xe" stroked="t" o:allowincell="f" style="position:absolute;left:1759;top:5146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346,5599" to="2346,675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6,5765" to="4056,602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1,5147" to="3271,602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873,6031" to="4049,60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7,208" path="m0,0l0,148l8,178l21,197l41,208l55,208l76,197l90,178l97,148l97,0e" stroked="t" o:allowincell="f" style="position:absolute;left:2565;top:6841;width:45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3,139" path="m83,30l70,10l55,0l35,0l21,10l7,30l0,60l0,79l7,109l21,128l35,139l55,139l70,128l83,109e" stroked="t" o:allowincell="f" style="position:absolute;left:2635;top:6871;width:38;height:5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697,6880" to="2755,688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697,6906" to="2755,690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6,208" path="m6,50l6,39l14,20l21,11l34,0l61,0l76,11l83,20l90,39l90,60l83,79l69,109l0,208l96,208e" stroked="t" o:allowincell="f" style="position:absolute;left:2780;top:6841;width:44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8" path="m28,208l97,0l0,0e" stroked="t" o:allowincell="f" style="position:absolute;left:2846;top:6841;width:44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8" path="m82,0l14,0l7,90l14,79l35,69l55,69l76,79l90,99l97,129l97,148l90,178l76,197l55,208l35,208l14,197l7,188l0,169e" stroked="t" o:allowincell="f" style="position:absolute;left:2911;top:6841;width:45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0,208" path="m0,0l55,208l110,0e" stroked="t" o:allowincell="f" style="position:absolute;left:3041;top:6841;width:51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5,208" path="m0,0l0,148l7,178l20,197l40,208l55,208l75,197l89,178l95,148l95,0e" stroked="t" o:allowincell="f" style="position:absolute;left:2094;top:6841;width:44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271,6755" to="2418,675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7,207" path="m0,0l0,148l8,178l21,197l41,207l55,207l76,197l90,178l97,148l97,0e" stroked="t" o:allowincell="f" style="position:absolute;left:2565;top:6227;width:45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3,138" path="m83,30l70,10l55,0l35,0l21,10l7,30l0,59l0,79l7,109l21,128l35,138l55,138l70,128l83,109e" stroked="t" o:allowincell="f" style="position:absolute;left:2635;top:6256;width:38;height:5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697,6265" to="2755,626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697,6291" to="2755,629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6,207" path="m6,49l6,40l14,20l21,10l34,0l61,0l76,10l83,20l90,40l90,60l83,79l69,109l0,207l96,207e" stroked="t" o:allowincell="f" style="position:absolute;left:2780;top:6227;width:44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7,207" path="m35,0l13,10l7,30l7,49l13,69l28,79l55,89l76,99l90,118l97,139l97,167l90,188l83,197l62,207l35,207l13,197l7,188l0,167l0,139l7,118l20,99l42,89l70,79l83,69l90,49l90,30l83,10l62,0l35,0xe" stroked="t" o:allowincell="f" style="position:absolute;left:2846;top:6227;width:44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0,207" path="m0,0l55,207l110,0e" stroked="t" o:allowincell="f" style="position:absolute;left:2975;top:6227;width:51;height:8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477,5961" to="2872,596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77,6097" to="2872,6097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77,5960" to="2477,6094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7,6031" to="2476,6031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874,5961" to="2874,609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3,37" path="m53,37l37,0l0,37l53,37xe" fillcolor="black" stroked="f" o:allowincell="f" style="position:absolute;left:3276;top:6016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53,37l37,0l0,37l53,37xe" stroked="t" o:allowincell="f" style="position:absolute;left:3276;top:6016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2" path="m37,15l0,0l0,52l37,15xe" fillcolor="black" stroked="f" o:allowincell="f" style="position:absolute;left:3276;top:6010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2" path="m37,15l0,0l0,52l37,15xe" stroked="t" o:allowincell="f" style="position:absolute;left:3276;top:6010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2" path="m36,0l0,15l36,52l36,0xe" fillcolor="black" stroked="f" o:allowincell="f" style="position:absolute;left:3259;top:6010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2" path="m36,0l0,15l36,52l36,0xe" stroked="t" o:allowincell="f" style="position:absolute;left:3259;top:6010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15,0l0,37l51,37l15,0xe" fillcolor="black" stroked="f" o:allowincell="f" style="position:absolute;left:3251;top:6016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15,0l0,37l51,37l15,0xe" stroked="t" o:allowincell="f" style="position:absolute;left:3251;top:6016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0,0l15,37l51,0l0,0xe" fillcolor="black" stroked="f" o:allowincell="f" style="position:absolute;left:3251;top:6031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0,0l15,37l51,0l0,0xe" stroked="t" o:allowincell="f" style="position:absolute;left:3251;top:6031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0,37l36,51l36,0l0,37xe" fillcolor="black" stroked="f" o:allowincell="f" style="position:absolute;left:3259;top:6031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0,37l36,51l36,0l0,37xe" stroked="t" o:allowincell="f" style="position:absolute;left:3259;top:6031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51l37,37l0,0l0,51xe" fillcolor="black" stroked="f" o:allowincell="f" style="position:absolute;left:3276;top:6031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51l37,37l0,0l0,51xe" stroked="t" o:allowincell="f" style="position:absolute;left:3276;top:6031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37,37l53,0l0,0l37,37xe" fillcolor="black" stroked="f" o:allowincell="f" style="position:absolute;left:3276;top:6031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37,37l53,0l0,0l37,37xe" stroked="t" o:allowincell="f" style="position:absolute;left:3276;top:6031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873,5145" to="4049,514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5,5241" to="3272,5463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3,5241" to="3421,546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911,5598" to="3270,5598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47,5462" to="2794,5595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47,5597" to="2794,573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547,5462" to="2547,572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62,104" path="m0,51l162,0l162,104l0,51xe" fillcolor="black" stroked="f" o:allowincell="f" style="position:absolute;left:1841;top:5575;width:75;height: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104" path="m0,51l162,0l162,104l0,51xe" stroked="t" o:allowincell="f" style="position:absolute;left:1841;top:5575;width:75;height:4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7" path="m52,37l37,0l0,37l52,37xe" fillcolor="black" stroked="f" o:allowincell="f" style="position:absolute;left:2343;top:5581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7" path="m52,37l37,0l0,37l52,37xe" stroked="t" o:allowincell="f" style="position:absolute;left:2343;top:5581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37,16l0,0l0,53l37,16xe" fillcolor="black" stroked="f" o:allowincell="f" style="position:absolute;left:2343;top:5574;width:17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37,16l0,0l0,53l37,16xe" stroked="t" o:allowincell="f" style="position:absolute;left:2343;top:5574;width:17;height:2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37,0l0,16l37,53l37,0xe" fillcolor="black" stroked="f" o:allowincell="f" style="position:absolute;left:2326;top:5574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37,0l0,16l37,53l37,0xe" stroked="t" o:allowincell="f" style="position:absolute;left:2326;top:5574;width:16;height:2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14,0l0,37l51,37l14,0xe" fillcolor="black" stroked="f" o:allowincell="f" style="position:absolute;left:2318;top:5581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14,0l0,37l51,37l14,0xe" stroked="t" o:allowincell="f" style="position:absolute;left:2318;top:5581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6" path="m0,0l14,36l51,0l0,0xe" fillcolor="black" stroked="f" o:allowincell="f" style="position:absolute;left:2318;top:5598;width: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6" path="m0,0l14,36l51,0l0,0xe" stroked="t" o:allowincell="f" style="position:absolute;left:2318;top:5598;width:23;height: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36l37,51l37,0l0,36xe" fillcolor="black" stroked="f" o:allowincell="f" style="position:absolute;left:2326;top:5598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36l37,51l37,0l0,36xe" stroked="t" o:allowincell="f" style="position:absolute;left:2326;top:5598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51l37,36l0,0l0,51xe" fillcolor="black" stroked="f" o:allowincell="f" style="position:absolute;left:2343;top:5598;width:17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51l37,36l0,0l0,51xe" stroked="t" o:allowincell="f" style="position:absolute;left:2343;top:5598;width:17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2,36" path="m37,36l52,0l0,0l37,36xe" fillcolor="black" stroked="f" o:allowincell="f" style="position:absolute;left:2343;top:5598;width: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6" path="m37,36l52,0l0,0l37,36xe" stroked="t" o:allowincell="f" style="position:absolute;left:2343;top:5598;width:23;height: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2795,5462" to="2795,572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273,5710" to="3421,593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4,5935" to="3420,593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4,5710" to="3420,5710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5,5710" to="3272,5933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3,37" path="m53,37l37,0l0,37l53,37xe" fillcolor="black" stroked="f" o:allowincell="f" style="position:absolute;left:3276;top:5581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53,37l37,0l0,37l53,37xe" stroked="t" o:allowincell="f" style="position:absolute;left:3276;top:5581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3" path="m37,16l0,0l0,53l37,16xe" fillcolor="black" stroked="f" o:allowincell="f" style="position:absolute;left:3276;top:5574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3" path="m37,16l0,0l0,53l37,16xe" stroked="t" o:allowincell="f" style="position:absolute;left:3276;top:5574;width:16;height:2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3" path="m36,0l0,16l36,53l36,0xe" fillcolor="black" stroked="f" o:allowincell="f" style="position:absolute;left:3259;top:5574;width:16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3" path="m36,0l0,16l36,53l36,0xe" stroked="t" o:allowincell="f" style="position:absolute;left:3259;top:5574;width:16;height:2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15,0l0,37l51,37l15,0xe" fillcolor="black" stroked="f" o:allowincell="f" style="position:absolute;left:3251;top:5581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15,0l0,37l51,37l15,0xe" stroked="t" o:allowincell="f" style="position:absolute;left:3251;top:5581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6" path="m0,0l15,36l51,0l0,0xe" fillcolor="black" stroked="f" o:allowincell="f" style="position:absolute;left:3251;top:5598;width: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6" path="m0,0l15,36l51,0l0,0xe" stroked="t" o:allowincell="f" style="position:absolute;left:3251;top:5598;width:23;height: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0,36l36,51l36,0l0,36xe" fillcolor="black" stroked="f" o:allowincell="f" style="position:absolute;left:3259;top:5598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0,36l36,51l36,0l0,36xe" stroked="t" o:allowincell="f" style="position:absolute;left:3259;top:5598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51l37,36l0,0l0,51xe" fillcolor="black" stroked="f" o:allowincell="f" style="position:absolute;left:3276;top:5598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51l37,36l0,0l0,51xe" stroked="t" o:allowincell="f" style="position:absolute;left:3276;top:5598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6" path="m37,36l53,0l0,0l37,36xe" fillcolor="black" stroked="f" o:allowincell="f" style="position:absolute;left:3276;top:5598;width:23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6" path="m37,36l53,0l0,0l37,36xe" stroked="t" o:allowincell="f" style="position:absolute;left:3276;top:5598;width:23;height:13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3124,5466" to="3420,546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77,5082" to="2872,508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77,5217" to="2872,5217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477,5082" to="2477,5215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7,5145" to="2476,514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874,5082" to="2874,521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53,37" path="m53,37l37,0l0,37l53,37xe" fillcolor="black" stroked="f" o:allowincell="f" style="position:absolute;left:3276;top:5130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53,37l37,0l0,37l53,37xe" stroked="t" o:allowincell="f" style="position:absolute;left:3276;top:5130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37,14l0,0l0,51l37,14xe" fillcolor="black" stroked="f" o:allowincell="f" style="position:absolute;left:3276;top:5124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37,14l0,0l0,51l37,14xe" stroked="t" o:allowincell="f" style="position:absolute;left:3276;top:5124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36,0l0,14l36,51l36,0xe" fillcolor="black" stroked="f" o:allowincell="f" style="position:absolute;left:3259;top:5124;width:16;height: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36,0l0,14l36,51l36,0xe" stroked="t" o:allowincell="f" style="position:absolute;left:3259;top:5124;width:16;height:20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15,0l0,37l51,37l15,0xe" fillcolor="black" stroked="f" o:allowincell="f" style="position:absolute;left:3251;top:5130;width:23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15,0l0,37l51,37l15,0xe" stroked="t" o:allowincell="f" style="position:absolute;left:3251;top:5130;width:23;height:1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1,37" path="m0,0l15,37l51,0l0,0xe" fillcolor="black" stroked="f" o:allowincell="f" style="position:absolute;left:3251;top:5146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7" path="m0,0l15,37l51,0l0,0xe" stroked="t" o:allowincell="f" style="position:absolute;left:3251;top:5146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6,51" path="m0,37l36,51l36,0l0,37xe" fillcolor="black" stroked="f" o:allowincell="f" style="position:absolute;left:3259;top:5146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51" path="m0,37l36,51l36,0l0,37xe" stroked="t" o:allowincell="f" style="position:absolute;left:3259;top:5146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7,51" path="m0,51l37,37l0,0l0,51xe" fillcolor="black" stroked="f" o:allowincell="f" style="position:absolute;left:3276;top:5146;width:1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51" path="m0,51l37,37l0,0l0,51xe" stroked="t" o:allowincell="f" style="position:absolute;left:3276;top:5146;width:16;height:2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,37" path="m37,37l53,0l0,0l37,37xe" fillcolor="black" stroked="f" o:allowincell="f" style="position:absolute;left:3276;top:5146;width:23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7" path="m37,37l53,0l0,0l37,37xe" stroked="t" o:allowincell="f" style="position:absolute;left:3276;top:5146;width:23;height:1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3124,5242" to="3420,5242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1,5406" to="3981,5764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1,5407" to="4131,576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0,5766" to="4128,576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97,206" path="m0,206l0,0l62,0l83,9l90,19l97,39l97,58l90,78l83,88l62,98l0,98e" stroked="t" o:allowincell="f" style="position:absolute;left:4267;top:5519;width:44;height:8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4289,5562" to="4311,560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36,5557" to="4394,555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36,5583" to="4394,55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34,206" path="m0,39l14,29l34,0l34,206e" stroked="t" o:allowincell="f" style="position:absolute;left:4428;top:5519;width:16;height: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96,206" path="m41,0l21,9l6,39l0,88l0,118l6,167l21,197l41,206l55,206l76,197l89,167l96,118l96,88l89,39l76,9l55,0l41,0xe" stroked="t" o:allowincell="f" style="position:absolute;left:4486;top:5519;width:44;height: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97,206" path="m41,0l20,9l7,39l0,88l0,118l7,167l20,197l41,206l55,206l75,197l90,167l97,118l97,88l90,39l75,9l55,0l41,0xe" stroked="t" o:allowincell="f" style="position:absolute;left:4551;top:5519;width:45;height: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11,206" path="m41,0l69,0l82,9l97,29l104,49l111,78l111,127l104,157l97,176l82,197l69,206l41,206l27,197l14,176l7,157l0,127l0,78l7,49l14,29l27,9l41,0xe" stroked="t" o:allowincell="f" style="position:absolute;left:4687;top:5519;width:51;height: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97,137" path="m97,137l97,0l48,107l0,0l0,137e" stroked="t" o:allowincell="f" style="position:absolute;left:4763;top:5549;width:45;height:5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4055,5147" to="4055,540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82,5407" to="4130,540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7,207" path="m0,207l0,0l50,0l70,9l84,30l90,49l97,79l97,128l90,158l84,178l70,197l50,207l0,207xe" stroked="t" o:allowincell="f" style="position:absolute;left:2278;top:4717;width:45;height:8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2361,4717" to="2361,480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38,4717" to="2382,47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6,207" path="m0,207l0,0l96,207l96,0e" stroked="t" o:allowincell="f" style="position:absolute;left:2401;top:4717;width:44;height:8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12,207" path="m0,0l55,207l112,0e" stroked="t" o:allowincell="f" style="position:absolute;left:2464;top:4717;width:51;height:8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97,207" path="m0,207l0,0l62,0l84,9l90,20l97,39l97,60l90,79l84,88l62,99l0,99e" stroked="t" o:allowincell="f" style="position:absolute;left:2533;top:4717;width:45;height:8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2557,4760" to="2578,480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35,207" path="m0,39l15,30l35,0l35,207e" stroked="t" o:allowincell="f" style="position:absolute;left:2678;top:4717;width:15;height:8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2730,4699" to="2788,483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103,139" path="m69,0l0,139l103,139e" stroked="t" o:allowincell="f" style="position:absolute;left:2808;top:4717;width:47;height:5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2841,4717" to="2841,480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7,207" path="m35,0l15,9l8,30l8,49l15,69l28,79l55,88l77,99l90,118l97,139l97,167l90,188l84,197l63,207l35,207l15,197l8,188l0,167l0,139l8,118l22,99l42,88l70,79l84,69l90,49l90,30l84,9l63,0l35,0xe" stroked="t" o:allowincell="f" style="position:absolute;left:2874;top:4717;width:44;height:8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2936,4699" to="2994,483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6,207" path="m41,0l21,9l6,39l0,88l0,118l6,167l21,197l41,207l55,207l76,197l89,167l96,118l96,88l89,39l76,9l55,0l41,0xe" stroked="t" o:allowincell="f" style="position:absolute;left:3013;top:4717;width:44;height:8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3,58" path="m13,9l6,19l0,9l6,0l13,9l13,30l6,49l0,58e" stroked="t" o:allowincell="f" style="position:absolute;left:3083;top:4798;width:4;height:2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96,207" path="m83,0l14,0l6,88l14,79l34,69l56,69l76,79l89,99l96,128l96,148l89,178l76,197l56,207l34,207l14,197l6,188l0,167e" stroked="t" o:allowincell="f" style="position:absolute;left:3112;top:4717;width:44;height:8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9247,3675" to="9247,515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247,3675" to="13330,36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958,3675" to="8958,593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958,3398" to="8958,367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77,3398" to="8956,3398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77,3398" to="977,593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16,3675" to="1216,515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16,3675" to="8684,36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686,3675" to="8686,602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686,6027" to="9110,602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,6027" to="849,602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8,3675" to="698,602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9,3675" to="695,367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23,3121" to="13327,312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78,3855" to="2278,394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75,3894" to="2432,389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75,3919" to="2432,39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97,207" path="m7,50l7,40l13,21l20,11l35,0l62,0l75,11l83,21l90,40l90,60l83,79l69,109l0,207l97,207e" stroked="t" o:allowincell="f" style="position:absolute;left:2526;top:3855;width:45;height: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97,207" path="m82,0l14,0l7,90l14,79l34,70l55,70l76,79l89,99l97,129l97,149l89,178l76,198l55,207l34,207l14,198l7,188l0,168e" stroked="t" o:allowincell="f" style="position:absolute;left:2592;top:3855;width:45;height: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2731,3906" to="2789,390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35,207" path="m0,40l13,30l35,0l35,207e" stroked="t" o:allowincell="f" style="position:absolute;left:2894;top:3855;width:15;height: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97,207" path="m42,0l20,11l7,40l0,90l0,119l7,168l20,198l42,207l55,207l75,198l89,168l97,119l97,90l89,40l75,11l55,0l42,0xe" stroked="t" o:allowincell="f" style="position:absolute;left:2950;top:3855;width:45;height: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97,207" path="m42,0l22,11l8,40l0,90l0,119l8,168l22,198l42,207l55,207l77,198l90,168l97,119l97,90l90,40l77,11l55,0l42,0xe" stroked="t" o:allowincell="f" style="position:absolute;left:3016;top:3855;width:45;height: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3154,3885" to="3154,394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77,137" path="m0,39l22,9l35,0l56,0l70,9l77,39l77,137e" stroked="t" o:allowincell="f" style="position:absolute;left:3154;top:3885;width:35;height:5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75,137" path="m0,39l20,9l34,0l55,0l69,9l75,39l75,137e" stroked="t" o:allowincell="f" style="position:absolute;left:3191;top:3885;width:35;height:5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10,207" path="m0,207l55,0l110,207e" stroked="t" o:allowincell="f" style="position:absolute;left:3244;top:3855;width:52;height:8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3254,3915" to="3285,391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323,104" path="m0,51l323,0l323,104l0,51xe" fillcolor="black" stroked="f" o:allowincell="f" style="position:absolute;left:1456;top:2912;width:153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3,104" path="m0,51l323,0l323,104l0,51xe" stroked="t" o:allowincell="f" style="position:absolute;left:1456;top:2912;width:153;height: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1578,2931" to="2034,293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48,3931" to="1904,393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321,102" path="m321,51l0,102l0,0l321,51xe" fillcolor="black" stroked="f" o:allowincell="f" style="position:absolute;left:1874;top:3911;width:153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1,102" path="m321,51l0,102l0,0l321,51xe" stroked="t" o:allowincell="f" style="position:absolute;left:1874;top:3911;width:153;height: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3160,3301" to="3616,330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322,103" path="m0,51l322,0l322,103l0,51xe" fillcolor="black" stroked="f" o:allowincell="f" style="position:absolute;left:3039;top:3281;width:153;height: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2,103" path="m0,51l322,0l322,103l0,51xe" stroked="t" o:allowincell="f" style="position:absolute;left:3039;top:3281;width:153;height: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 w:before="120" w:after="0"/>
        <w:ind w:firstLine="709"/>
        <w:jc w:val="center"/>
        <w:rPr>
          <w:sz w:val="28"/>
        </w:rPr>
      </w:pPr>
      <w:r>
        <w:rPr>
          <w:sz w:val="28"/>
        </w:rPr>
        <w:t>Рисунок 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>
          <w:color w:val="FFFFFF"/>
        </w:rPr>
      </w:pPr>
      <w:r>
        <w:rPr>
          <w:color w:val="FFFFFF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701" w:right="680" w:gutter="0" w:header="567" w:top="1134" w:footer="0" w:bottom="1701"/>
      <w:pgNumType w:start="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0698480</wp:posOffset>
              </wp:positionH>
              <wp:positionV relativeFrom="page">
                <wp:posOffset>9509760</wp:posOffset>
              </wp:positionV>
              <wp:extent cx="2268855" cy="7969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8855" cy="796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jc w:val="center"/>
                            <w:rPr>
                              <w:sz w:val="32"/>
                              <w:lang w:val="en-US"/>
                            </w:rPr>
                          </w:pPr>
                          <w:r>
                            <w:rPr>
                              <w:sz w:val="32"/>
                            </w:rPr>
                            <w:t>Пояснительная записка</w:t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rPr>
                              <w:sz w:val="32"/>
                              <w:lang w:val="en-US"/>
                            </w:rPr>
                          </w:pPr>
                          <w:r>
                            <w:rPr>
                              <w:sz w:val="3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360" w:after="0"/>
                            <w:rPr>
                              <w:sz w:val="32"/>
                              <w:lang w:val="en-US"/>
                            </w:rPr>
                          </w:pPr>
                          <w:r>
                            <w:rPr>
                              <w:sz w:val="32"/>
                              <w:lang w:val="en-US"/>
                            </w:rPr>
                            <w:t xml:space="preserve">                          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65pt;height:62.75pt;mso-wrap-distance-left:9.05pt;mso-wrap-distance-right:9.05pt;mso-wrap-distance-top:0pt;mso-wrap-distance-bottom:0pt;margin-top:748.8pt;mso-position-vertical-relative:page;margin-left:84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60" w:after="0"/>
                      <w:jc w:val="center"/>
                      <w:rPr>
                        <w:sz w:val="32"/>
                        <w:lang w:val="en-US"/>
                      </w:rPr>
                    </w:pPr>
                    <w:r>
                      <w:rPr>
                        <w:sz w:val="32"/>
                      </w:rPr>
                      <w:t>Пояснительная записка</w:t>
                    </w:r>
                  </w:p>
                  <w:p>
                    <w:pPr>
                      <w:pStyle w:val="Normal"/>
                      <w:spacing w:before="360" w:after="0"/>
                      <w:rPr>
                        <w:sz w:val="32"/>
                        <w:lang w:val="en-US"/>
                      </w:rPr>
                    </w:pPr>
                    <w:r>
                      <w:rPr>
                        <w:sz w:val="32"/>
                        <w:lang w:val="en-US"/>
                      </w:rPr>
                    </w:r>
                  </w:p>
                  <w:p>
                    <w:pPr>
                      <w:pStyle w:val="Normal"/>
                      <w:spacing w:before="360" w:after="0"/>
                      <w:rPr>
                        <w:sz w:val="32"/>
                        <w:lang w:val="en-US"/>
                      </w:rPr>
                    </w:pPr>
                    <w:r>
                      <w:rPr>
                        <w:sz w:val="32"/>
                        <w:lang w:val="en-US"/>
                      </w:rPr>
                      <w:t xml:space="preserve">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828040</wp:posOffset>
              </wp:positionH>
              <wp:positionV relativeFrom="page">
                <wp:posOffset>288290</wp:posOffset>
              </wp:positionV>
              <wp:extent cx="635" cy="10081260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2.7pt" to="65.2pt,816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4841220</wp:posOffset>
              </wp:positionH>
              <wp:positionV relativeFrom="page">
                <wp:posOffset>288290</wp:posOffset>
              </wp:positionV>
              <wp:extent cx="635" cy="10081260"/>
              <wp:effectExtent l="6350" t="635" r="635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8.6pt,22.7pt" to="1168.6pt,816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88620</wp:posOffset>
              </wp:positionH>
              <wp:positionV relativeFrom="page">
                <wp:posOffset>7315200</wp:posOffset>
              </wp:positionV>
              <wp:extent cx="436880" cy="306197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040" cy="30618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20000" y="0"/>
                            </a:lnTo>
                            <a:lnTo>
                              <a:pt x="20000" y="20000"/>
                            </a:lnTo>
                            <a:lnTo>
                              <a:pt x="0" y="2000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20000,0l20000,20000l0,20000l0,0xe" fillcolor="white" stroked="t" o:allowincell="f" style="position:absolute;margin-left:30.6pt;margin-top:576pt;width:34.35pt;height:241.05pt;mso-wrap-style:none;v-text-anchor:middle;mso-position-horizontal-relative:page;mso-position-vertical-relative:page">
              <v:fill o:detectmouseclick="t" type="solid" color2="black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96240</wp:posOffset>
              </wp:positionH>
              <wp:positionV relativeFrom="page">
                <wp:posOffset>7307580</wp:posOffset>
              </wp:positionV>
              <wp:extent cx="43180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575.4pt" to="65.15pt,575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8352790</wp:posOffset>
              </wp:positionH>
              <wp:positionV relativeFrom="page">
                <wp:posOffset>8932545</wp:posOffset>
              </wp:positionV>
              <wp:extent cx="648081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7.7pt,703.35pt" to="1167.95pt,703.3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8371205</wp:posOffset>
              </wp:positionH>
              <wp:positionV relativeFrom="page">
                <wp:posOffset>9468485</wp:posOffset>
              </wp:positionV>
              <wp:extent cx="648081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9.15pt,745.55pt" to="1169.4pt,745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8338820</wp:posOffset>
              </wp:positionH>
              <wp:positionV relativeFrom="page">
                <wp:posOffset>9829165</wp:posOffset>
              </wp:positionV>
              <wp:extent cx="2332990" cy="635"/>
              <wp:effectExtent l="635" t="3175" r="635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31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6.6pt,773.95pt" to="840.25pt,773.9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8338820</wp:posOffset>
              </wp:positionH>
              <wp:positionV relativeFrom="page">
                <wp:posOffset>10187940</wp:posOffset>
              </wp:positionV>
              <wp:extent cx="2332990" cy="635"/>
              <wp:effectExtent l="635" t="3175" r="63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31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6.6pt,802.2pt" to="840.25pt,802.2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8338820</wp:posOffset>
              </wp:positionH>
              <wp:positionV relativeFrom="page">
                <wp:posOffset>9112250</wp:posOffset>
              </wp:positionV>
              <wp:extent cx="2332990" cy="635"/>
              <wp:effectExtent l="635" t="3175" r="635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31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6.6pt,717.5pt" to="840.25pt,717.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8338820</wp:posOffset>
              </wp:positionH>
              <wp:positionV relativeFrom="page">
                <wp:posOffset>9648825</wp:posOffset>
              </wp:positionV>
              <wp:extent cx="2332990" cy="635"/>
              <wp:effectExtent l="635" t="3175" r="635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31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6.6pt,759.75pt" to="840.25pt,759.7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338820</wp:posOffset>
              </wp:positionH>
              <wp:positionV relativeFrom="page">
                <wp:posOffset>10008235</wp:posOffset>
              </wp:positionV>
              <wp:extent cx="2332990" cy="635"/>
              <wp:effectExtent l="635" t="3175" r="635" b="317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31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6.6pt,788.05pt" to="840.25pt,788.0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7272020</wp:posOffset>
              </wp:positionH>
              <wp:positionV relativeFrom="paragraph">
                <wp:posOffset>-1252855</wp:posOffset>
              </wp:positionV>
              <wp:extent cx="2336800" cy="635"/>
              <wp:effectExtent l="635" t="6350" r="63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7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pt,-98.65pt" to="756.55pt,-98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2024995</wp:posOffset>
              </wp:positionH>
              <wp:positionV relativeFrom="paragraph">
                <wp:posOffset>-892810</wp:posOffset>
              </wp:positionV>
              <wp:extent cx="1728470" cy="635"/>
              <wp:effectExtent l="635" t="6350" r="635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28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6.85pt,-70.3pt" to="1082.9pt,-7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2574905</wp:posOffset>
              </wp:positionH>
              <wp:positionV relativeFrom="paragraph">
                <wp:posOffset>-1073150</wp:posOffset>
              </wp:positionV>
              <wp:extent cx="635" cy="360045"/>
              <wp:effectExtent l="6350" t="635" r="635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0.15pt,-84.5pt" to="990.15pt,-5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3115290</wp:posOffset>
              </wp:positionH>
              <wp:positionV relativeFrom="paragraph">
                <wp:posOffset>-1073150</wp:posOffset>
              </wp:positionV>
              <wp:extent cx="635" cy="360045"/>
              <wp:effectExtent l="6350" t="635" r="635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2.7pt,-84.5pt" to="1032.7pt,-5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9602470</wp:posOffset>
              </wp:positionH>
              <wp:positionV relativeFrom="paragraph">
                <wp:posOffset>-1607185</wp:posOffset>
              </wp:positionV>
              <wp:extent cx="635" cy="1440180"/>
              <wp:effectExtent l="6350" t="635" r="635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6.1pt,-126.55pt" to="756.1pt,-13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12027535</wp:posOffset>
              </wp:positionH>
              <wp:positionV relativeFrom="paragraph">
                <wp:posOffset>-1072515</wp:posOffset>
              </wp:positionV>
              <wp:extent cx="635" cy="900430"/>
              <wp:effectExtent l="6350" t="635" r="635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7.05pt,-84.45pt" to="947.05pt,-13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7625715</wp:posOffset>
              </wp:positionH>
              <wp:positionV relativeFrom="paragraph">
                <wp:posOffset>-1607185</wp:posOffset>
              </wp:positionV>
              <wp:extent cx="635" cy="536575"/>
              <wp:effectExtent l="6350" t="635" r="635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64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0.45pt,-126.55pt" to="600.45pt,-84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7985760</wp:posOffset>
              </wp:positionH>
              <wp:positionV relativeFrom="paragraph">
                <wp:posOffset>-1607185</wp:posOffset>
              </wp:positionV>
              <wp:extent cx="635" cy="1440180"/>
              <wp:effectExtent l="6350" t="635" r="635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8.8pt,-126.55pt" to="628.8pt,-13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8345805</wp:posOffset>
              </wp:positionH>
              <wp:positionV relativeFrom="paragraph">
                <wp:posOffset>-1607185</wp:posOffset>
              </wp:positionV>
              <wp:extent cx="635" cy="536575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64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7.15pt,-126.55pt" to="657.15pt,-84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8702040</wp:posOffset>
              </wp:positionH>
              <wp:positionV relativeFrom="paragraph">
                <wp:posOffset>-1607185</wp:posOffset>
              </wp:positionV>
              <wp:extent cx="635" cy="1440180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5.2pt,-126.55pt" to="685.2pt,-13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9246235</wp:posOffset>
              </wp:positionH>
              <wp:positionV relativeFrom="paragraph">
                <wp:posOffset>-1609090</wp:posOffset>
              </wp:positionV>
              <wp:extent cx="635" cy="1440180"/>
              <wp:effectExtent l="6350" t="635" r="635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8.05pt,-126.7pt" to="728.05pt,-13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12027535</wp:posOffset>
              </wp:positionH>
              <wp:positionV relativeFrom="paragraph">
                <wp:posOffset>-714375</wp:posOffset>
              </wp:positionV>
              <wp:extent cx="1731010" cy="317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3088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7.05pt,-56.25pt" to="1083.3pt,-56.0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8332470</wp:posOffset>
              </wp:positionH>
              <wp:positionV relativeFrom="page">
                <wp:posOffset>8930640</wp:posOffset>
              </wp:positionV>
              <wp:extent cx="635" cy="1440180"/>
              <wp:effectExtent l="6350" t="635" r="635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6.1pt,703.2pt" to="656.1pt,816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95605</wp:posOffset>
              </wp:positionH>
              <wp:positionV relativeFrom="page">
                <wp:posOffset>7308215</wp:posOffset>
              </wp:positionV>
              <wp:extent cx="437515" cy="3061970"/>
              <wp:effectExtent l="5715" t="0" r="0" b="6350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400" cy="3061800"/>
                        <a:chOff x="0" y="0"/>
                        <a:chExt cx="437400" cy="3061800"/>
                      </a:xfrm>
                    </wpg:grpSpPr>
                    <wpg:grpSp>
                      <wpg:cNvGrpSpPr/>
                      <wpg:grpSpPr>
                        <a:xfrm>
                          <a:off x="720" y="720"/>
                          <a:ext cx="431640" cy="30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0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720" cy="30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7400" cy="30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560" cy="8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60" y="306180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6216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07560"/>
                            <a:ext cx="16056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8640"/>
                            <a:ext cx="178560" cy="8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1.15pt;margin-top:575.45pt;width:34.4pt;height:241.05pt" coordorigin="623,11509" coordsize="688,4821">
              <v:group id="shape_0" style="position:absolute;left:624;top:11510;width:679;height:4816">
                <v:line id="shape_0" from="624,11510" to="624,163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,11510" to="907,16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24,12928" to="1303,129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style="position:absolute;left:623;top:11509;width:688;height:48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3;top:11509;width:280;height:14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,16331" to="1311,16331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32,14914" to="1311,14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51;top:12938;width:252;height:19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14924;width:280;height:14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8324850</wp:posOffset>
              </wp:positionH>
              <wp:positionV relativeFrom="page">
                <wp:posOffset>9285605</wp:posOffset>
              </wp:positionV>
              <wp:extent cx="374015" cy="178435"/>
              <wp:effectExtent l="0" t="0" r="0" b="0"/>
              <wp:wrapNone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0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45pt;height:14.05pt;mso-wrap-distance-left:9.05pt;mso-wrap-distance-right:9.05pt;mso-wrap-distance-top:0pt;mso-wrap-distance-bottom:0pt;margin-top:731.15pt;mso-position-vertical-relative:page;margin-left:65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8695055</wp:posOffset>
              </wp:positionH>
              <wp:positionV relativeFrom="page">
                <wp:posOffset>9285605</wp:posOffset>
              </wp:positionV>
              <wp:extent cx="356235" cy="178435"/>
              <wp:effectExtent l="0" t="0" r="0" b="0"/>
              <wp:wrapNone/>
              <wp:docPr id="3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731.15pt;mso-position-vertical-relative:page;margin-left:68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053830</wp:posOffset>
              </wp:positionH>
              <wp:positionV relativeFrom="page">
                <wp:posOffset>9285605</wp:posOffset>
              </wp:positionV>
              <wp:extent cx="356235" cy="178435"/>
              <wp:effectExtent l="0" t="0" r="0" b="0"/>
              <wp:wrapNone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731.15pt;mso-position-vertical-relative:page;margin-left:71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427210</wp:posOffset>
              </wp:positionH>
              <wp:positionV relativeFrom="page">
                <wp:posOffset>9285605</wp:posOffset>
              </wp:positionV>
              <wp:extent cx="338455" cy="178435"/>
              <wp:effectExtent l="0" t="0" r="0" b="0"/>
              <wp:wrapNone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</w:rPr>
                            <w:t xml:space="preserve">док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4.05pt;mso-wrap-distance-left:9.05pt;mso-wrap-distance-right:9.05pt;mso-wrap-distance-top:0pt;mso-wrap-distance-bottom:0pt;margin-top:731.15pt;mso-position-vertical-relative:page;margin-left:74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  <w:t xml:space="preserve">№ </w:t>
                    </w:r>
                    <w:r>
                      <w:rPr>
                        <w:spacing w:val="-20"/>
                      </w:rPr>
                      <w:t xml:space="preserve">док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9753600</wp:posOffset>
              </wp:positionH>
              <wp:positionV relativeFrom="page">
                <wp:posOffset>9285605</wp:posOffset>
              </wp:positionV>
              <wp:extent cx="551815" cy="178435"/>
              <wp:effectExtent l="0" t="0" r="0" b="0"/>
              <wp:wrapNone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4.05pt;mso-wrap-distance-left:9.05pt;mso-wrap-distance-right:9.05pt;mso-wrap-distance-top:0pt;mso-wrap-distance-bottom:0pt;margin-top:731.15pt;mso-position-vertical-relative:page;margin-left:76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0315575</wp:posOffset>
              </wp:positionH>
              <wp:positionV relativeFrom="page">
                <wp:posOffset>9285605</wp:posOffset>
              </wp:positionV>
              <wp:extent cx="356235" cy="178435"/>
              <wp:effectExtent l="0" t="0" r="0" b="0"/>
              <wp:wrapNone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731.15pt;mso-position-vertical-relative:page;margin-left:81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8347710</wp:posOffset>
              </wp:positionH>
              <wp:positionV relativeFrom="page">
                <wp:posOffset>9637395</wp:posOffset>
              </wp:positionV>
              <wp:extent cx="711835" cy="196215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Нач. отд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5.45pt;mso-wrap-distance-left:9.05pt;mso-wrap-distance-right:9.05pt;mso-wrap-distance-top:0pt;mso-wrap-distance-bottom:0pt;margin-top:758.85pt;mso-position-vertical-relative:page;margin-left:6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sz w:val="22"/>
                      </w:rPr>
                      <w:t>Нач. отд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8347710</wp:posOffset>
              </wp:positionH>
              <wp:positionV relativeFrom="page">
                <wp:posOffset>9832975</wp:posOffset>
              </wp:positionV>
              <wp:extent cx="711835" cy="160655"/>
              <wp:effectExtent l="0" t="0" r="0" b="0"/>
              <wp:wrapNone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Рук.г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2.65pt;mso-wrap-distance-left:9.05pt;mso-wrap-distance-right:9.05pt;mso-wrap-distance-top:0pt;mso-wrap-distance-bottom:0pt;margin-top:774.25pt;mso-position-vertical-relative:page;margin-left:65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sz w:val="22"/>
                      </w:rPr>
                      <w:t>Рук.г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342630</wp:posOffset>
              </wp:positionH>
              <wp:positionV relativeFrom="page">
                <wp:posOffset>10012045</wp:posOffset>
              </wp:positionV>
              <wp:extent cx="711835" cy="178435"/>
              <wp:effectExtent l="0" t="0" r="0" b="0"/>
              <wp:wrapNone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788.35pt;mso-position-vertical-relative:page;margin-left:65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8329930</wp:posOffset>
              </wp:positionH>
              <wp:positionV relativeFrom="page">
                <wp:posOffset>10188575</wp:posOffset>
              </wp:positionV>
              <wp:extent cx="729615" cy="178435"/>
              <wp:effectExtent l="0" t="0" r="0" b="0"/>
              <wp:wrapNone/>
              <wp:docPr id="4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05pt;mso-wrap-distance-left:9.05pt;mso-wrap-distance-right:9.05pt;mso-wrap-distance-top:0pt;mso-wrap-distance-bottom:0pt;margin-top:802.25pt;mso-position-vertical-relative:page;margin-left:65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sz w:val="22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8346440</wp:posOffset>
              </wp:positionH>
              <wp:positionV relativeFrom="page">
                <wp:posOffset>9471025</wp:posOffset>
              </wp:positionV>
              <wp:extent cx="711835" cy="178435"/>
              <wp:effectExtent l="0" t="0" r="0" b="0"/>
              <wp:wrapNone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Н. конт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745.75pt;mso-position-vertical-relative:page;margin-left:65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Н. конт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3091160</wp:posOffset>
              </wp:positionH>
              <wp:positionV relativeFrom="page">
                <wp:posOffset>9460865</wp:posOffset>
              </wp:positionV>
              <wp:extent cx="534035" cy="196215"/>
              <wp:effectExtent l="0" t="0" r="0" b="0"/>
              <wp:wrapNone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45pt;mso-wrap-distance-left:9.05pt;mso-wrap-distance-right:9.05pt;mso-wrap-distance-top:0pt;mso-wrap-distance-bottom:0pt;margin-top:744.95pt;mso-position-vertical-relative:page;margin-left:103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3624560</wp:posOffset>
              </wp:positionH>
              <wp:positionV relativeFrom="page">
                <wp:posOffset>9460865</wp:posOffset>
              </wp:positionV>
              <wp:extent cx="551815" cy="196215"/>
              <wp:effectExtent l="0" t="0" r="0" b="0"/>
              <wp:wrapNone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45pt;mso-wrap-distance-left:9.05pt;mso-wrap-distance-right:9.05pt;mso-wrap-distance-top:0pt;mso-wrap-distance-bottom:0pt;margin-top:744.95pt;mso-position-vertical-relative:page;margin-left:107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14175740</wp:posOffset>
              </wp:positionH>
              <wp:positionV relativeFrom="page">
                <wp:posOffset>9460865</wp:posOffset>
              </wp:positionV>
              <wp:extent cx="640715" cy="196215"/>
              <wp:effectExtent l="0" t="0" r="0" b="0"/>
              <wp:wrapNone/>
              <wp:docPr id="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5.45pt;mso-wrap-distance-left:9.05pt;mso-wrap-distance-right:9.05pt;mso-wrap-distance-top:0pt;mso-wrap-distance-bottom:0pt;margin-top:744.95pt;mso-position-vertical-relative:page;margin-left:111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083675</wp:posOffset>
              </wp:positionH>
              <wp:positionV relativeFrom="page">
                <wp:posOffset>9656445</wp:posOffset>
              </wp:positionV>
              <wp:extent cx="683895" cy="178435"/>
              <wp:effectExtent l="0" t="0" r="0" b="0"/>
              <wp:wrapNone/>
              <wp:docPr id="4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760.35pt;mso-position-vertical-relative:page;margin-left:71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9084945</wp:posOffset>
              </wp:positionH>
              <wp:positionV relativeFrom="page">
                <wp:posOffset>9845040</wp:posOffset>
              </wp:positionV>
              <wp:extent cx="683895" cy="178435"/>
              <wp:effectExtent l="0" t="0" r="0" b="0"/>
              <wp:wrapNone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775.2pt;mso-position-vertical-relative:page;margin-left:71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9083675</wp:posOffset>
              </wp:positionH>
              <wp:positionV relativeFrom="page">
                <wp:posOffset>10012045</wp:posOffset>
              </wp:positionV>
              <wp:extent cx="683895" cy="178435"/>
              <wp:effectExtent l="0" t="0" r="0" b="0"/>
              <wp:wrapNone/>
              <wp:docPr id="4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20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2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788.35pt;mso-position-vertical-relative:page;margin-left:71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pacing w:val="-20"/>
                        <w:sz w:val="22"/>
                        <w:szCs w:val="22"/>
                      </w:rPr>
                    </w:pPr>
                    <w:r>
                      <w:rPr>
                        <w:spacing w:val="-2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9083675</wp:posOffset>
              </wp:positionH>
              <wp:positionV relativeFrom="page">
                <wp:posOffset>10186035</wp:posOffset>
              </wp:positionV>
              <wp:extent cx="683895" cy="178435"/>
              <wp:effectExtent l="0" t="0" r="0" b="0"/>
              <wp:wrapNone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802.05pt;mso-position-vertical-relative:page;margin-left:71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9083675</wp:posOffset>
              </wp:positionH>
              <wp:positionV relativeFrom="page">
                <wp:posOffset>9483090</wp:posOffset>
              </wp:positionV>
              <wp:extent cx="683895" cy="178435"/>
              <wp:effectExtent l="0" t="0" r="0" b="0"/>
              <wp:wrapNone/>
              <wp:docPr id="5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746.7pt;mso-position-vertical-relative:page;margin-left:71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3624560</wp:posOffset>
              </wp:positionH>
              <wp:positionV relativeFrom="page">
                <wp:posOffset>9638665</wp:posOffset>
              </wp:positionV>
              <wp:extent cx="551815" cy="177165"/>
              <wp:effectExtent l="0" t="0" r="0" b="0"/>
              <wp:wrapNone/>
              <wp:docPr id="5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3.95pt;mso-wrap-distance-left:9.05pt;mso-wrap-distance-right:9.05pt;mso-wrap-distance-top:0pt;mso-wrap-distance-bottom:0pt;margin-top:758.95pt;mso-position-vertical-relative:page;margin-left:107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4175740</wp:posOffset>
              </wp:positionH>
              <wp:positionV relativeFrom="page">
                <wp:posOffset>9638665</wp:posOffset>
              </wp:positionV>
              <wp:extent cx="640715" cy="184785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55pt;mso-wrap-distance-left:9.05pt;mso-wrap-distance-right:9.05pt;mso-wrap-distance-top:0pt;mso-wrap-distance-bottom:0pt;margin-top:758.95pt;mso-position-vertical-relative:page;margin-left:111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lang w:val="en-US"/>
                      </w:rPr>
                    </w:pPr>
                    <w:r>
                      <w:rPr>
                        <w:sz w:val="22"/>
                        <w:lang w:val="en-US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9735820</wp:posOffset>
              </wp:positionH>
              <wp:positionV relativeFrom="paragraph">
                <wp:posOffset>-1489075</wp:posOffset>
              </wp:positionV>
              <wp:extent cx="3949065" cy="356235"/>
              <wp:effectExtent l="0" t="0" r="0" b="0"/>
              <wp:wrapNone/>
              <wp:docPr id="5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position w:val="-40"/>
                              <w:sz w:val="40"/>
                              <w:lang w:val="en-US"/>
                            </w:rPr>
                            <w:t>410604</w:t>
                          </w:r>
                          <w:r>
                            <w:rPr>
                              <w:position w:val="-40"/>
                              <w:sz w:val="40"/>
                            </w:rPr>
                            <w:t>-ТР.П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position w:val="-40"/>
                              <w:sz w:val="40"/>
                            </w:rPr>
                          </w:pPr>
                          <w:r>
                            <w:rPr>
                              <w:position w:val="-40"/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28.05pt;mso-wrap-distance-left:9.05pt;mso-wrap-distance-right:9.05pt;mso-wrap-distance-top:0pt;mso-wrap-distance-bottom:0pt;margin-top:-117.25pt;mso-position-vertical-relative:text;margin-left:766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position w:val="-40"/>
                        <w:sz w:val="40"/>
                        <w:lang w:val="en-US"/>
                      </w:rPr>
                      <w:t>410604</w:t>
                    </w:r>
                    <w:r>
                      <w:rPr>
                        <w:position w:val="-40"/>
                        <w:sz w:val="40"/>
                      </w:rPr>
                      <w:t>-ТР.ПЗ</w:t>
                    </w:r>
                  </w:p>
                  <w:p>
                    <w:pPr>
                      <w:pStyle w:val="Normal"/>
                      <w:jc w:val="center"/>
                      <w:rPr>
                        <w:position w:val="-40"/>
                        <w:sz w:val="40"/>
                      </w:rPr>
                    </w:pPr>
                    <w:r>
                      <w:rPr>
                        <w:position w:val="-40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28040</wp:posOffset>
              </wp:positionH>
              <wp:positionV relativeFrom="page">
                <wp:posOffset>288290</wp:posOffset>
              </wp:positionV>
              <wp:extent cx="635" cy="10081260"/>
              <wp:effectExtent l="6350" t="635" r="6350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2.7pt" to="65.2pt,816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4869795</wp:posOffset>
              </wp:positionH>
              <wp:positionV relativeFrom="page">
                <wp:posOffset>288290</wp:posOffset>
              </wp:positionV>
              <wp:extent cx="635" cy="10081260"/>
              <wp:effectExtent l="6350" t="635" r="6350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0.85pt,22.7pt" to="1170.85pt,816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95605</wp:posOffset>
              </wp:positionH>
              <wp:positionV relativeFrom="page">
                <wp:posOffset>7308215</wp:posOffset>
              </wp:positionV>
              <wp:extent cx="437515" cy="3061970"/>
              <wp:effectExtent l="5715" t="0" r="0" b="6350"/>
              <wp:wrapNone/>
              <wp:docPr id="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400" cy="3061800"/>
                        <a:chOff x="0" y="0"/>
                        <a:chExt cx="437400" cy="3061800"/>
                      </a:xfrm>
                    </wpg:grpSpPr>
                    <wpg:grpSp>
                      <wpg:cNvGrpSpPr/>
                      <wpg:grpSpPr>
                        <a:xfrm>
                          <a:off x="720" y="720"/>
                          <a:ext cx="431640" cy="30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0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720" cy="30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7400" cy="30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560" cy="8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60" y="306180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62160"/>
                            <a:ext cx="43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07560"/>
                            <a:ext cx="16056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8640"/>
                            <a:ext cx="178560" cy="8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1.15pt;margin-top:575.45pt;width:34.4pt;height:241.05pt" coordorigin="623,11509" coordsize="688,4821">
              <v:group id="shape_0" style="position:absolute;left:624;top:11510;width:679;height:4816">
                <v:line id="shape_0" from="624,11510" to="624,163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,11510" to="907,16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24,12928" to="1303,129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style="position:absolute;left:623;top:11509;width:688;height:4821">
                <v:shape id="shape_0" stroked="f" o:allowincell="f" style="position:absolute;left:623;top:11509;width:280;height:14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,16331" to="1311,16331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32,14914" to="1311,149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51;top:12938;width:252;height:19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14924;width:280;height:14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96240</wp:posOffset>
              </wp:positionH>
              <wp:positionV relativeFrom="page">
                <wp:posOffset>7307580</wp:posOffset>
              </wp:positionV>
              <wp:extent cx="431800" cy="635"/>
              <wp:effectExtent l="635" t="6350" r="635" b="63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575.4pt" to="65.15pt,575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8382000</wp:posOffset>
              </wp:positionH>
              <wp:positionV relativeFrom="page">
                <wp:posOffset>9822180</wp:posOffset>
              </wp:positionV>
              <wp:extent cx="6490970" cy="543560"/>
              <wp:effectExtent l="0" t="6350" r="635" b="94615"/>
              <wp:wrapNone/>
              <wp:docPr id="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0" cy="543600"/>
                        <a:chOff x="0" y="0"/>
                        <a:chExt cx="6490800" cy="543600"/>
                      </a:xfrm>
                    </wpg:grpSpPr>
                    <wpg:grpSp>
                      <wpg:cNvGrpSpPr/>
                      <wpg:grpSpPr>
                        <a:xfrm>
                          <a:off x="9360" y="720"/>
                          <a:ext cx="6481440" cy="542880"/>
                        </a:xfrm>
                      </wpg:grpSpPr>
                      <wps:wsp>
                        <wps:cNvSpPr/>
                        <wps:spPr>
                          <a:xfrm>
                            <a:off x="0" y="359280"/>
                            <a:ext cx="2340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0"/>
                            <a:ext cx="414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080" y="252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1080" y="251280"/>
                            <a:ext cx="360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6472080" cy="541080"/>
                        </a:xfrm>
                      </wpg:grpSpPr>
                      <wps:wsp>
                        <wps:cNvSpPr/>
                        <wps:spPr>
                          <a:xfrm>
                            <a:off x="2350800" y="0"/>
                            <a:ext cx="72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34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0"/>
                            <a:ext cx="72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0"/>
                            <a:ext cx="72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72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9280"/>
                            <a:ext cx="3733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359280"/>
                            <a:ext cx="355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359280"/>
                            <a:ext cx="355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359280"/>
                            <a:ext cx="338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№ док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359280"/>
                            <a:ext cx="551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359280"/>
                            <a:ext cx="355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180360"/>
                            <a:ext cx="23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1320" y="20160"/>
                            <a:ext cx="3207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1320" y="269280"/>
                            <a:ext cx="320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760" y="20160"/>
                            <a:ext cx="371664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10</w:t>
                              </w:r>
                              <w:r>
                                <w:rPr>
                                  <w:kern w:val="2"/>
                                  <w:sz w:val="40"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40"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40"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-ТР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60pt;margin-top:773.4pt;width:511.05pt;height:42.75pt" coordorigin="13200,15468" coordsize="10221,855">
              <v:group id="shape_0" style="position:absolute;left:13215;top:15469;width:10206;height:854">
                <v:line id="shape_0" from="13215,16035" to="16900,1603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6901,15469" to="23421,154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854,15473" to="22854,16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854,15865" to="23420,1586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style="position:absolute;left:13200;top:15468;width:10192;height:851">
                <v:line id="shape_0" from="16902,15468" to="16902,163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215,15468" to="16901,154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782,15468" to="13782,163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349,15468" to="14349,163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917,15468" to="14917,163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484,15468" to="15484,163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335,15468" to="16335,163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00;top:16034;width:587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83;top:16034;width:559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48;top:16034;width:559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5;top:16034;width:53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№ док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7;top:16034;width:868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6;top:16034;width:559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15,15752" to="16900,15752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2887;top:15500;width:504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7;top:15892;width:504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1;top:15500;width:5852;height: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10</w:t>
                        </w:r>
                        <w:r>
                          <w:rPr>
                            <w:kern w:val="2"/>
                            <w:sz w:val="40"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40"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40"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-ТР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8388985</wp:posOffset>
              </wp:positionH>
              <wp:positionV relativeFrom="page">
                <wp:posOffset>9829165</wp:posOffset>
              </wp:positionV>
              <wp:extent cx="635" cy="547370"/>
              <wp:effectExtent l="6350" t="635" r="635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72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0.55pt,773.95pt" to="660.55pt,81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4527530</wp:posOffset>
              </wp:positionH>
              <wp:positionV relativeFrom="page">
                <wp:posOffset>288290</wp:posOffset>
              </wp:positionV>
              <wp:extent cx="635" cy="360045"/>
              <wp:effectExtent l="5080" t="635" r="508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3.9pt,22.7pt" to="1143.9pt,5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828040</wp:posOffset>
              </wp:positionH>
              <wp:positionV relativeFrom="page">
                <wp:posOffset>288290</wp:posOffset>
              </wp:positionV>
              <wp:extent cx="14004925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05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2.7pt" to="1167.9pt,22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828040</wp:posOffset>
              </wp:positionH>
              <wp:positionV relativeFrom="page">
                <wp:posOffset>10369550</wp:posOffset>
              </wp:positionV>
              <wp:extent cx="1400556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0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816.5pt" to="1167.95pt,816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96240</wp:posOffset>
              </wp:positionH>
              <wp:positionV relativeFrom="page">
                <wp:posOffset>6624955</wp:posOffset>
              </wp:positionV>
              <wp:extent cx="4318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521.65pt" to="65.15pt,521.65pt" stroked="f" o:allowincell="f" style="position:absolute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4527530</wp:posOffset>
              </wp:positionH>
              <wp:positionV relativeFrom="page">
                <wp:posOffset>299085</wp:posOffset>
              </wp:positionV>
              <wp:extent cx="635" cy="335915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358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3.9pt,23.55pt" to="1143.9pt,49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4514830</wp:posOffset>
              </wp:positionH>
              <wp:positionV relativeFrom="page">
                <wp:posOffset>272415</wp:posOffset>
              </wp:positionV>
              <wp:extent cx="342900" cy="384810"/>
              <wp:effectExtent l="0" t="0" r="0" b="0"/>
              <wp:wrapNone/>
              <wp:docPr id="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6"/>
                            </w:rPr>
                          </w:pPr>
                          <w:r>
                            <w:rPr>
                              <w:sz w:val="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bottom w:val="single" w:sz="6" w:space="1" w:color="000000"/>
                            </w:pBdr>
                            <w:spacing w:before="12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30.3pt;mso-wrap-distance-left:9.05pt;mso-wrap-distance-right:9.05pt;mso-wrap-distance-top:0pt;mso-wrap-distance-bottom:0pt;margin-top:21.45pt;mso-position-vertical-relative:page;margin-left:11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6"/>
                      </w:rPr>
                    </w:pPr>
                    <w:r>
                      <w:rPr>
                        <w:sz w:val="6"/>
                      </w:rPr>
                    </w:r>
                  </w:p>
                  <w:p>
                    <w:pPr>
                      <w:pStyle w:val="Normal"/>
                      <w:pBdr>
                        <w:bottom w:val="single" w:sz="6" w:space="1" w:color="000000"/>
                      </w:pBdr>
                      <w:spacing w:before="12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28040</wp:posOffset>
              </wp:positionH>
              <wp:positionV relativeFrom="page">
                <wp:posOffset>288290</wp:posOffset>
              </wp:positionV>
              <wp:extent cx="14041120" cy="635"/>
              <wp:effectExtent l="635" t="6350" r="635" b="63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2.7pt" to="1170.75pt,22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28040</wp:posOffset>
              </wp:positionH>
              <wp:positionV relativeFrom="page">
                <wp:posOffset>10369550</wp:posOffset>
              </wp:positionV>
              <wp:extent cx="14041120" cy="635"/>
              <wp:effectExtent l="635" t="6350" r="635" b="635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816.5pt" to="1170.75pt,816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96240</wp:posOffset>
              </wp:positionH>
              <wp:positionV relativeFrom="page">
                <wp:posOffset>6624955</wp:posOffset>
              </wp:positionV>
              <wp:extent cx="431800" cy="635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521.65pt" to="65.15pt,521.65pt" stroked="f" o:allowincell="f" style="position:absolute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3460095</wp:posOffset>
              </wp:positionH>
              <wp:positionV relativeFrom="paragraph">
                <wp:posOffset>280670</wp:posOffset>
              </wp:positionV>
              <wp:extent cx="365760" cy="0"/>
              <wp:effectExtent l="0" t="5080" r="0" b="508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9.85pt,22.1pt" to="1088.6pt,2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10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538960</wp:posOffset>
              </wp:positionH>
              <wp:positionV relativeFrom="page">
                <wp:posOffset>274320</wp:posOffset>
              </wp:positionV>
              <wp:extent cx="360045" cy="365760"/>
              <wp:effectExtent l="0" t="0" r="0" b="0"/>
              <wp:wrapNone/>
              <wp:docPr id="6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8pt;mso-wrap-distance-left:9.05pt;mso-wrap-distance-right:9.05pt;mso-wrap-distance-top:0pt;mso-wrap-distance-bottom:0pt;margin-top:21.6pt;mso-position-vertical-relative:page;margin-left:1144.8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2097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276"/>
    </w:pPr>
    <w:rPr>
      <w:sz w:val="24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48:00Z</dcterms:created>
  <dc:creator>lena</dc:creator>
  <dc:description>объектная смета
титульный лист</dc:description>
  <cp:keywords/>
  <dc:language>en-US</dc:language>
  <cp:lastModifiedBy>Serg-G</cp:lastModifiedBy>
  <cp:lastPrinted>2006-04-25T14:52:00Z</cp:lastPrinted>
  <dcterms:modified xsi:type="dcterms:W3CDTF">2010-02-01T12:57:00Z</dcterms:modified>
  <cp:revision>12</cp:revision>
  <dc:subject/>
  <dc:title>МИНИСТЕРСТВО ПУТЕЙ СООБЩЕНИЯ РОССИЙСКОЙ ФЕДЕРАЦИИ</dc:title>
</cp:coreProperties>
</file>