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ехнологическая оснаст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Условие зада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 Выбрать заготовку для условий серийного производства и назначить технологический маршрут механической обработки детали. Для заданной обрабатываемой поверхности выбрать геометрию инструмента; назначить элементы рационального режима резания для окончательной обработки этой поверхности (скорость резания, глубину и подачу) и спроектировать приспособление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143000</wp:posOffset>
            </wp:positionH>
            <wp:positionV relativeFrom="paragraph">
              <wp:posOffset>129540</wp:posOffset>
            </wp:positionV>
            <wp:extent cx="4091305" cy="3336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/>
      </w:pPr>
      <w:r>
        <w:rPr/>
        <w:t>Рис.1. Чертеж детали</w:t>
      </w:r>
    </w:p>
    <w:p>
      <w:pPr>
        <w:pStyle w:val="Normal"/>
        <w:rPr/>
      </w:pPr>
      <w:r>
        <w:rPr/>
        <w:t xml:space="preserve">В качестве заготовки выбираем отливку из стали 45, </w:t>
      </w:r>
      <w:r>
        <w:rPr>
          <w:sz w:val="28"/>
        </w:rPr>
        <w:t>σ</w:t>
      </w:r>
      <w:r>
        <w:rPr/>
        <w:t xml:space="preserve"> =650 МПа, с твердостью НВ = 190…2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ологический маршрут обработ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перация 05 – Токарная, станок Токарный 16Т02А</w:t>
      </w:r>
    </w:p>
    <w:p>
      <w:pPr>
        <w:pStyle w:val="Normal"/>
        <w:jc w:val="both"/>
        <w:rPr/>
      </w:pPr>
      <w:r>
        <w:rPr/>
        <w:t xml:space="preserve">Установ А - Точить  поверхность Ǿ 80 </w:t>
      </w:r>
    </w:p>
    <w:p>
      <w:pPr>
        <w:pStyle w:val="Normal"/>
        <w:jc w:val="both"/>
        <w:rPr/>
      </w:pPr>
      <w:r>
        <w:rPr/>
        <w:t>Установ Б –  Точить торец Ǿ 80</w:t>
      </w:r>
    </w:p>
    <w:p>
      <w:pPr>
        <w:pStyle w:val="Normal"/>
        <w:jc w:val="both"/>
        <w:rPr/>
      </w:pPr>
      <w:r>
        <w:rPr/>
        <w:t>Установ В -   Точить торец Ǿ 65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179705</wp:posOffset>
                </wp:positionV>
                <wp:extent cx="6036310" cy="16948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1694880"/>
                          <a:chOff x="0" y="0"/>
                          <a:chExt cx="6036480" cy="169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000680" cy="16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9280" y="121320"/>
                            <a:ext cx="180720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4.15pt;width:475.3pt;height:133.45pt" coordorigin="349,283" coordsize="9506,26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;top:283;width:6299;height:2668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010;top:474;width:2845;height:2310;mso-wrap-style:none;v-text-anchor:middle;mso-position-horizontal:center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Операция 10 – Расточная, станок – Вертикально расточной 2776В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точить внутреннюю поверх. Ǿ 65Н7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1607185" cy="17145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714680"/>
                          <a:chOff x="0" y="0"/>
                          <a:chExt cx="1607040" cy="171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724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432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05pt;width:126.55pt;height:135pt" coordorigin="3600,141" coordsize="2531,2700">
                <v:shape id="shape_0" stroked="f" o:allowincell="f" style="position:absolute;left:3600;top:141;width:2318;height:269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1;top:15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Операция 15 – Сверлильная. Станок 2Н135</w:t>
      </w:r>
    </w:p>
    <w:p>
      <w:pPr>
        <w:pStyle w:val="Normal"/>
        <w:jc w:val="both"/>
        <w:rPr/>
      </w:pPr>
      <w:r>
        <w:rPr/>
        <w:t xml:space="preserve">1. Сверлить отв. </w:t>
      </w:r>
      <w:r>
        <w:rPr>
          <w:rFonts w:eastAsia="Symbol" w:cs="Symbol" w:ascii="Symbol" w:hAnsi="Symbol"/>
        </w:rPr>
        <w:t></w:t>
      </w:r>
      <w:r>
        <w:rPr/>
        <w:t xml:space="preserve"> 18,75 Н10.</w:t>
      </w:r>
    </w:p>
    <w:p>
      <w:pPr>
        <w:pStyle w:val="Normal"/>
        <w:jc w:val="both"/>
        <w:rPr/>
      </w:pPr>
      <w:r>
        <w:rPr/>
        <w:t xml:space="preserve">2. Зенкеровать  отв. </w:t>
      </w:r>
      <w:r>
        <w:rPr>
          <w:rFonts w:eastAsia="Symbol" w:cs="Symbol" w:ascii="Symbol" w:hAnsi="Symbol"/>
        </w:rPr>
        <w:t></w:t>
      </w:r>
      <w:r>
        <w:rPr/>
        <w:t xml:space="preserve"> 19,75 Н9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171700</wp:posOffset>
            </wp:positionH>
            <wp:positionV relativeFrom="paragraph">
              <wp:posOffset>207010</wp:posOffset>
            </wp:positionV>
            <wp:extent cx="1801495" cy="20574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звернуть отв. </w:t>
      </w:r>
      <w:r>
        <w:rPr>
          <w:rFonts w:eastAsia="Symbol" w:cs="Symbol" w:ascii="Symbol" w:hAnsi="Symbol"/>
        </w:rPr>
        <w:t></w:t>
      </w:r>
      <w:r>
        <w:rPr/>
        <w:t xml:space="preserve"> 20 Н8.</w:t>
      </w:r>
    </w:p>
    <w:p>
      <w:pPr>
        <w:pStyle w:val="Normal"/>
        <w:jc w:val="both"/>
        <w:rPr/>
      </w:pPr>
      <w:r>
        <w:rPr/>
        <w:t>Операция 20 – Сверлильная. Станок 2Н135</w:t>
      </w:r>
    </w:p>
    <w:p>
      <w:pPr>
        <w:pStyle w:val="Normal"/>
        <w:jc w:val="both"/>
        <w:rPr/>
      </w:pPr>
      <w:r>
        <w:rPr/>
        <w:t xml:space="preserve">Сверлить 3 отв. </w:t>
      </w:r>
      <w:r>
        <w:rPr>
          <w:rFonts w:eastAsia="Symbol" w:cs="Symbol" w:ascii="Symbol" w:hAnsi="Symbol"/>
        </w:rPr>
        <w:t></w:t>
      </w:r>
      <w:r>
        <w:rPr/>
        <w:t xml:space="preserve"> 10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943100</wp:posOffset>
            </wp:positionH>
            <wp:positionV relativeFrom="paragraph">
              <wp:posOffset>94615</wp:posOffset>
            </wp:positionV>
            <wp:extent cx="2057400" cy="14484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ция 25– Сверлильная. Станок 2Н125 </w:t>
      </w:r>
    </w:p>
    <w:p>
      <w:pPr>
        <w:pStyle w:val="Normal"/>
        <w:jc w:val="both"/>
        <w:rPr/>
      </w:pPr>
      <w:r>
        <w:rPr/>
        <w:t xml:space="preserve">1.  Сверлить. </w:t>
      </w:r>
      <w:r>
        <w:rPr>
          <w:rFonts w:eastAsia="Symbol" w:cs="Symbol" w:ascii="Symbol" w:hAnsi="Symbol"/>
        </w:rPr>
        <w:t></w:t>
      </w:r>
      <w:r>
        <w:rPr/>
        <w:t xml:space="preserve"> 6,8.Н12 </w:t>
      </w:r>
    </w:p>
    <w:p>
      <w:pPr>
        <w:pStyle w:val="Normal"/>
        <w:jc w:val="both"/>
        <w:rPr/>
      </w:pPr>
      <w:r>
        <w:rPr/>
        <w:t xml:space="preserve">2. Зенкеровать  отв. </w:t>
      </w:r>
      <w:r>
        <w:rPr>
          <w:rFonts w:eastAsia="Symbol" w:cs="Symbol" w:ascii="Symbol" w:hAnsi="Symbol"/>
        </w:rPr>
        <w:t></w:t>
      </w:r>
      <w:r>
        <w:rPr/>
        <w:t xml:space="preserve"> 7,8 Н10.</w:t>
      </w:r>
    </w:p>
    <w:p>
      <w:pPr>
        <w:pStyle w:val="Normal"/>
        <w:jc w:val="both"/>
        <w:rPr/>
      </w:pPr>
      <w:r>
        <w:rPr/>
        <w:t xml:space="preserve">3. Развернуть отв. </w:t>
      </w:r>
      <w:r>
        <w:rPr>
          <w:rFonts w:eastAsia="Symbol" w:cs="Symbol" w:ascii="Symbol" w:hAnsi="Symbol"/>
        </w:rPr>
        <w:t></w:t>
      </w:r>
      <w:r>
        <w:rPr/>
        <w:t xml:space="preserve"> 8 Н7 поочередно 3 отверс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828800</wp:posOffset>
            </wp:positionH>
            <wp:positionV relativeFrom="paragraph">
              <wp:posOffset>3810</wp:posOffset>
            </wp:positionV>
            <wp:extent cx="2065020" cy="22860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Расчет составляющих силы рез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Расчет составляющих силы резания произведем для заданной обрабатываемой поверхности отверстия  </w:t>
      </w:r>
      <w:r>
        <w:rPr>
          <w:rFonts w:eastAsia="Symbol" w:cs="Symbol" w:ascii="Symbol" w:hAnsi="Symbol"/>
        </w:rPr>
        <w:t></w:t>
      </w:r>
      <w:r>
        <w:rPr/>
        <w:t xml:space="preserve"> 8 Н7 с шероховатостью </w:t>
      </w:r>
      <w:r>
        <w:rPr>
          <w:lang w:val="en-US"/>
        </w:rPr>
        <w:t>R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2 мкм.</w:t>
      </w:r>
    </w:p>
    <w:p>
      <w:pPr>
        <w:pStyle w:val="TextBody"/>
        <w:rPr/>
      </w:pPr>
      <w:r>
        <w:rPr/>
        <w:t xml:space="preserve">Технологические переходы обработки отв. </w:t>
      </w:r>
      <w:r>
        <w:rPr>
          <w:rFonts w:eastAsia="Symbol" w:cs="Symbol" w:ascii="Symbol" w:hAnsi="Symbol"/>
        </w:rPr>
        <w:t></w:t>
      </w:r>
      <w:r>
        <w:rPr/>
        <w:t xml:space="preserve"> 8 Н7:</w:t>
      </w:r>
    </w:p>
    <w:p>
      <w:pPr>
        <w:pStyle w:val="Normal"/>
        <w:jc w:val="both"/>
        <w:rPr/>
      </w:pPr>
      <w:r>
        <w:rPr/>
        <w:t xml:space="preserve">1. Сверлить отв. </w:t>
      </w:r>
      <w:r>
        <w:rPr>
          <w:rFonts w:eastAsia="Symbol" w:cs="Symbol" w:ascii="Symbol" w:hAnsi="Symbol"/>
        </w:rPr>
        <w:t></w:t>
      </w:r>
      <w:r>
        <w:rPr/>
        <w:t xml:space="preserve"> 6,8 Н10.</w:t>
      </w:r>
    </w:p>
    <w:p>
      <w:pPr>
        <w:pStyle w:val="Normal"/>
        <w:jc w:val="both"/>
        <w:rPr/>
      </w:pPr>
      <w:r>
        <w:rPr/>
        <w:t xml:space="preserve">2. Зенкеровать  отв. </w:t>
      </w:r>
      <w:r>
        <w:rPr>
          <w:rFonts w:eastAsia="Symbol" w:cs="Symbol" w:ascii="Symbol" w:hAnsi="Symbol"/>
        </w:rPr>
        <w:t></w:t>
      </w:r>
      <w:r>
        <w:rPr/>
        <w:t xml:space="preserve"> 7,8 Н9.</w:t>
      </w:r>
    </w:p>
    <w:p>
      <w:pPr>
        <w:pStyle w:val="Normal"/>
        <w:jc w:val="both"/>
        <w:rPr/>
      </w:pPr>
      <w:r>
        <w:rPr/>
        <w:t xml:space="preserve">3. Развернуть отв. </w:t>
      </w:r>
      <w:r>
        <w:rPr>
          <w:rFonts w:eastAsia="Symbol" w:cs="Symbol" w:ascii="Symbol" w:hAnsi="Symbol"/>
        </w:rPr>
        <w:t></w:t>
      </w:r>
      <w:r>
        <w:rPr/>
        <w:t xml:space="preserve"> 8 Н7.</w:t>
      </w:r>
    </w:p>
    <w:p>
      <w:pPr>
        <w:pStyle w:val="TextBody"/>
        <w:rPr/>
      </w:pPr>
      <w:r>
        <w:rPr/>
        <w:t>Припуски на указанные переходы взяты из табл. 37 [1].</w:t>
      </w:r>
    </w:p>
    <w:p>
      <w:pPr>
        <w:pStyle w:val="TextBody"/>
        <w:rPr/>
      </w:pPr>
      <w:r>
        <w:rPr/>
        <w:t>Обработку отверстия выполняем на вертикально-сверлильном станке мод. 2Н125.</w:t>
      </w:r>
    </w:p>
    <w:p>
      <w:pPr>
        <w:pStyle w:val="TextBody"/>
        <w:rPr/>
      </w:pPr>
      <w:r>
        <w:rPr/>
        <w:t>Расчет режимов резания произведем для наиболее нагруженного перехода – сверл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лубина рез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/>
        <w:t xml:space="preserve"> мм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дача: </w:t>
      </w:r>
      <w:r>
        <w:rPr>
          <w:lang w:val="en-US"/>
        </w:rPr>
        <w:t>S</w:t>
      </w:r>
      <w:r>
        <w:rPr/>
        <w:t xml:space="preserve"> = 0,21 мм/об (табл. 25 [3]). По паспорту станка принимаем </w:t>
      </w:r>
      <w:r>
        <w:rPr>
          <w:lang w:val="en-US"/>
        </w:rPr>
        <w:t>S</w:t>
      </w:r>
      <w:r>
        <w:rPr/>
        <w:t xml:space="preserve"> = 0,2 мм/об.</w:t>
      </w:r>
    </w:p>
    <w:p>
      <w:pPr>
        <w:pStyle w:val="TextBody"/>
        <w:numPr>
          <w:ilvl w:val="0"/>
          <w:numId w:val="2"/>
        </w:numPr>
        <w:rPr/>
      </w:pPr>
      <w:r>
        <w:rPr/>
        <w:t>Скорость резания:</w:t>
      </w:r>
    </w:p>
    <w:p>
      <w:pPr>
        <w:pStyle w:val="TextBody"/>
        <w:ind w:left="70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/>
        <w:t xml:space="preserve"> = 7,0 для сверла из стали Р18; </w:t>
      </w:r>
      <w:r>
        <w:rPr>
          <w:i/>
          <w:iCs/>
          <w:lang w:val="en-US"/>
        </w:rPr>
        <w:t>q</w:t>
      </w:r>
      <w:r>
        <w:rPr/>
        <w:t xml:space="preserve"> = 0,4; </w:t>
      </w:r>
      <w:r>
        <w:rPr>
          <w:i/>
          <w:iCs/>
        </w:rPr>
        <w:t>х</w:t>
      </w:r>
      <w:r>
        <w:rPr/>
        <w:t xml:space="preserve"> = 0; </w:t>
      </w:r>
      <w:r>
        <w:rPr>
          <w:i/>
          <w:iCs/>
        </w:rPr>
        <w:t>у</w:t>
      </w:r>
      <w:r>
        <w:rPr/>
        <w:t xml:space="preserve"> = 0,7; </w:t>
      </w:r>
      <w:r>
        <w:rPr>
          <w:i/>
          <w:iCs/>
          <w:lang w:val="en-US"/>
        </w:rPr>
        <w:t>m</w:t>
      </w:r>
      <w:r>
        <w:rPr/>
        <w:t xml:space="preserve"> = 0,2  (табл. 28 [3]);</w:t>
      </w:r>
    </w:p>
    <w:p>
      <w:pPr>
        <w:pStyle w:val="TextBody"/>
        <w:rPr/>
      </w:pPr>
      <w:r>
        <w:rPr/>
        <w:t xml:space="preserve">       </w:t>
      </w:r>
      <w:r>
        <w:rPr>
          <w:i/>
          <w:iCs/>
        </w:rPr>
        <w:t>Т</w:t>
      </w:r>
      <w:r>
        <w:rPr/>
        <w:t xml:space="preserve">  - период стойкости, </w:t>
      </w:r>
      <w:r>
        <w:rPr>
          <w:i/>
          <w:iCs/>
        </w:rPr>
        <w:t xml:space="preserve">Т </w:t>
      </w:r>
      <w:r>
        <w:rPr/>
        <w:t>= 25 мин (табл. 30 [3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/>
        <w:t>- поправочный коэффициент в формуле скорости резания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м</m:t>
        </m:r>
      </m:oMath>
      <w:r>
        <w:rPr/>
        <w:t xml:space="preserve"> - коэффициент, учитывающий обрабатываемый материал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м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(табл. 1, 2 [3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</m:oMath>
      <w:r>
        <w:rPr/>
        <w:t xml:space="preserve">- коэффициент, учитывающий материал инструмент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</m:oMath>
      <w:r>
        <w:rPr/>
        <w:t>=1,0 (табл. 6 [3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  <w:r>
        <w:rPr/>
        <w:t xml:space="preserve">- коэффициент, учитывающий глубину просверливаемого отверстия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  <w:r>
        <w:rPr/>
        <w:t xml:space="preserve"> =1,0 (табл. 31 [3])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,8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/мин.</w:t>
      </w:r>
    </w:p>
    <w:p>
      <w:pPr>
        <w:pStyle w:val="TextBody"/>
        <w:numPr>
          <w:ilvl w:val="0"/>
          <w:numId w:val="2"/>
        </w:numPr>
        <w:rPr/>
      </w:pPr>
      <w:r>
        <w:rPr/>
        <w:t>Частота вращения шпинделя:</w:t>
      </w:r>
    </w:p>
    <w:p>
      <w:pPr>
        <w:pStyle w:val="TextBody"/>
        <w:ind w:left="70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</m:oMath>
      <w:r>
        <w:rPr/>
        <w:t>мин</w:t>
      </w:r>
      <w:r>
        <w:rPr>
          <w:vertAlign w:val="superscript"/>
        </w:rPr>
        <w:t>-1</w:t>
      </w:r>
    </w:p>
    <w:p>
      <w:pPr>
        <w:pStyle w:val="TextBody"/>
        <w:ind w:left="705" w:hanging="0"/>
        <w:rPr/>
      </w:pPr>
      <w:r>
        <w:rPr/>
        <w:t xml:space="preserve">по паспорту стенка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 1400 мин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Действительная скорость резания:</w:t>
      </w:r>
    </w:p>
    <w:p>
      <w:pPr>
        <w:pStyle w:val="TextBody"/>
        <w:ind w:left="70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м/мин.</w:t>
      </w:r>
    </w:p>
    <w:p>
      <w:pPr>
        <w:pStyle w:val="TextBody"/>
        <w:numPr>
          <w:ilvl w:val="0"/>
          <w:numId w:val="2"/>
        </w:numPr>
        <w:rPr/>
      </w:pPr>
      <w:r>
        <w:rPr/>
        <w:t>Осевая сила резания:</w:t>
      </w:r>
    </w:p>
    <w:p>
      <w:pPr>
        <w:pStyle w:val="TextBody"/>
        <w:ind w:left="70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</m:oMath>
      </m:oMathPara>
    </w:p>
    <w:p>
      <w:pPr>
        <w:pStyle w:val="TextBody"/>
        <w:rPr/>
      </w:pPr>
      <w:r>
        <w:rPr/>
        <w:t xml:space="preserve">гд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= 68;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/>
        <w:t xml:space="preserve">= 1,0;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/>
        <w:t>= 0,7 (табл. 32 [3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м</m:t>
        </m:r>
      </m:oMath>
      <w:r>
        <w:rPr/>
        <w:t xml:space="preserve"> = 0,94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,8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8</m:t>
        </m:r>
      </m:oMath>
      <w:r>
        <w:rPr/>
        <w:t xml:space="preserve"> </w:t>
      </w:r>
      <w:r>
        <w:rPr/>
        <w:t>Н.</w:t>
      </w:r>
    </w:p>
    <w:p>
      <w:pPr>
        <w:pStyle w:val="TextBody"/>
        <w:numPr>
          <w:ilvl w:val="0"/>
          <w:numId w:val="2"/>
        </w:numPr>
        <w:rPr/>
      </w:pPr>
      <w:r>
        <w:rPr/>
        <w:t>Крутящий момент:</w:t>
      </w:r>
    </w:p>
    <w:p>
      <w:pPr>
        <w:pStyle w:val="TextBody"/>
        <w:ind w:left="70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</m:oMath>
      </m:oMathPara>
    </w:p>
    <w:p>
      <w:pPr>
        <w:pStyle w:val="TextBody"/>
        <w:rPr/>
      </w:pPr>
      <w:r>
        <w:rPr/>
        <w:t xml:space="preserve">гд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/>
        <w:t xml:space="preserve">= 0,0345;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м </w:t>
      </w:r>
      <w:r>
        <w:rPr/>
        <w:t xml:space="preserve">= 2,0;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м </w:t>
      </w:r>
      <w:r>
        <w:rPr/>
        <w:t>= 0,8 (табл. 32 [3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м</m:t>
        </m:r>
      </m:oMath>
      <w:r>
        <w:rPr/>
        <w:t xml:space="preserve"> = 0,94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,8</m:t>
            </m:r>
          </m:e>
          <m:sup>
            <m:r>
              <w:rPr>
                <w:rFonts w:ascii="Cambria Math" w:hAnsi="Cambria Math"/>
              </w:rPr>
              <m:t xml:space="preserve">2,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TextBody"/>
        <w:numPr>
          <w:ilvl w:val="0"/>
          <w:numId w:val="2"/>
        </w:numPr>
        <w:rPr/>
      </w:pPr>
      <w:r>
        <w:rPr/>
        <w:t>Мощность резания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/>
        <w:t>кВ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4. Обоснование выбора элементов и устройств приспособле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При обработке отв. </w:t>
      </w:r>
      <w:r>
        <w:rPr>
          <w:rFonts w:eastAsia="Symbol" w:cs="Symbol" w:ascii="Symbol" w:hAnsi="Symbol"/>
        </w:rPr>
        <w:t></w:t>
      </w:r>
      <w:r>
        <w:rPr/>
        <w:t xml:space="preserve"> 8 Н7 заготовка в приспособлении базируется   по центральному отверстию и опорной поверхност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хема базирова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400300</wp:posOffset>
            </wp:positionH>
            <wp:positionV relativeFrom="paragraph">
              <wp:posOffset>57150</wp:posOffset>
            </wp:positionV>
            <wp:extent cx="1692910" cy="160972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ab/>
        <w:t xml:space="preserve">Данная схема базирования лишает заготовку 5 степеней свободы. Отверстие </w:t>
      </w:r>
      <w:r>
        <w:rPr>
          <w:rFonts w:eastAsia="Symbol" w:cs="Symbol" w:ascii="Symbol" w:hAnsi="Symbol"/>
        </w:rPr>
        <w:t></w:t>
      </w:r>
      <w:r>
        <w:rPr/>
        <w:t xml:space="preserve"> 10  используется для установки подпружиненного упора, который сориентирует заготовку и отнимет шестую степень свободы. Это обеспечит полную неподвижность заготовки при обработке. Зажим заготовки производится за счет прижимания ее к опорной поверхности посредством быстросъемной  шайбы через тягу, проходящей через центральное отверстие заготовки и связанную с пневмоприводом.</w:t>
      </w:r>
    </w:p>
    <w:p>
      <w:pPr>
        <w:pStyle w:val="TextBody"/>
        <w:rPr/>
      </w:pPr>
      <w:r>
        <w:rPr/>
        <w:tab/>
        <w:t>Сверло при обработке направляется кондукторной втулкой, что позволяет уменьшить смещение инструмента при сверлен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. Силовой расчет приспособ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align>center</wp:align>
            </wp:positionH>
            <wp:positionV relativeFrom="paragraph">
              <wp:posOffset>100965</wp:posOffset>
            </wp:positionV>
            <wp:extent cx="1613535" cy="18440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заготовку при обработке действует осевая сила Ро и крутящий момент М.</w:t>
      </w:r>
    </w:p>
    <w:p>
      <w:pPr>
        <w:pStyle w:val="TextBody"/>
        <w:rPr/>
      </w:pPr>
      <w:r>
        <w:rPr/>
        <w:tab/>
        <w:t>Сила закрепления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  <w:r>
        <w:rPr/>
        <w:t>(табл. 97 [3]);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эффициент запаса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= 1,5 – гарантированный коэффициент запаса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1,0 – коэффициент, учитывающий состояние поверхности заготовки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1,1 – коэффициент, учитывающий увеличение сил резания при затуплении инструмента; (табл. 95 [3])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 1,0 – коэффициент, учитывающий увеличение сил резания при прерывистом резании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>= 1,2 – коэффициент, учитывающий постоянство силы зажима (для пневмоцилиндра)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= 1,0 – коэффициент, учитывающий эргономику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 1,0 – коэффициент, учитываемый только при наличии крутящего момента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ab/>
        <w:t>= 0,15 – коэффициент трения, (табл. 96 [3])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</m:oMath>
      <w:r>
        <w:rPr/>
        <w:t>Н.</w:t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>По табл. 139 [3] выбираем пневмоцилиндр диаметром 63 мм с усилием зажима                      (тянущее) 980 Н. При давлении сжатого воздуха 0,4МПа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очностной расчет наиболее нагруженной детали приспособления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Наиболее нагруженной деталью приспособления является резьбовой конец тяги, используемой для зажима заготовки, который работает на растяжение при зажиме заготовк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Определим диаметр резьбы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усилие зажима, Н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 </w:t>
      </w:r>
      <w:r>
        <w:rPr/>
        <w:t xml:space="preserve">- допускаемое  напряжение материала тяги, МПа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 = 70 МПа (табл. 106 [2]);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ab/>
        <w:t xml:space="preserve">- коэффициент для метрических резьб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= 1,4 (стр. 218 [2])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мм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Принимаем по конструктивным соображениям диаметр резьбового конца равным 16 мм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7. Выбор расчетного параметра точности приспособления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Расчетный параметр – обеспечение расстояния от оси центрального отверстия до центра отверстия </w:t>
      </w:r>
      <w:r>
        <w:rPr>
          <w:rFonts w:eastAsia="Symbol" w:cs="Symbol" w:ascii="Symbol" w:hAnsi="Symbol"/>
        </w:rPr>
        <w:t></w:t>
      </w:r>
      <w:r>
        <w:rPr/>
        <w:t xml:space="preserve"> 8 Н7 равным 25</w:t>
      </w:r>
      <w:r>
        <w:rPr>
          <w:rFonts w:eastAsia="Symbol" w:cs="Symbol" w:ascii="Symbol" w:hAnsi="Symbol"/>
        </w:rPr>
        <w:t></w:t>
      </w:r>
      <w:r>
        <w:rPr/>
        <w:t>0,3 мм (отклонение по 14 квалитету точности), тогда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ab/>
        <w:t>Т = 0,3 х 2х 0,6 =0,36мм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Также в качестве расчетного параметра принимаем отклонение на угловое перемещение приспособления при обработки второго и третьего отверстия заготовки на угол 120 градусов по 10 степени точности составляет 1 градус и 20минут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Расчет точности приспособления выполним по формуле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(стр. 151 [2])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 - допуск выполняемого разме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 = 0,36 мм = 360 мкм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– </w:t>
      </w:r>
      <w:r>
        <w:rPr/>
        <w:t xml:space="preserve">коэффициент, учитывающий отклонение рассеяния значений составляющих величин от закона нормального распределе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= 1…1,2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= 1,1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коэффициент, учитывающий уменьшение предельного значения погрешности базирования при работе на настроенных станка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0,8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</w:t>
      </w:r>
      <w:r>
        <w:rPr/>
        <w:t xml:space="preserve">- погрешность базир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= 0, т.к. установочная и измерительная базы в направлении выполняемого размера совмещены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 xml:space="preserve">- погрешность закрепления заготовки в приспособлен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= 50 мкм (табл. 75 [2]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</w:t>
      </w:r>
      <w:r>
        <w:rPr/>
        <w:t xml:space="preserve">- погрешность установки приспособления на станк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= 10 мкм, т.к. основание приспособления устанавливается и фиксируется на столе станка по Т-образным пазам (табл. 79 [2]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</w:t>
      </w:r>
      <w:r>
        <w:rPr/>
        <w:t xml:space="preserve">- погрешность положения заготовки из-за износа элементов приспособления, 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редний износ установочных элементов; по табл. 81 [3]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= 55 мкм (при установке на элементы приспособления из стали 40Х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коэффициент, учитывающий материал детал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1,0 (табл. 82 [2]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- коэффициент, зависящий от типа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1,0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 xml:space="preserve">- коэффициент, зависящий от условий обработ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1,12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- коэффициент, учитывающий число циклов </w:t>
      </w:r>
      <w:r>
        <w:rPr>
          <w:lang w:val="en-US"/>
        </w:rPr>
        <w:t>N</w:t>
      </w:r>
      <w:r>
        <w:rPr/>
        <w:t xml:space="preserve"> = 5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= 1,0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мкм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</m:t>
            </m:r>
          </m:sub>
        </m:sSub>
      </m:oMath>
      <w:r>
        <w:rPr/>
        <w:t xml:space="preserve"> </w:t>
      </w:r>
      <w:r>
        <w:rPr/>
        <w:t xml:space="preserve">- погрешность от перекоса и смещения инструмента,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 xml:space="preserve">  </w:t>
      </w:r>
      <w:r>
        <w:rPr/>
        <w:t>(табл. 85 [2])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максимальный диаметральный зазор между кондукторной втулкой и инструментом,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ab/>
        <w:t>= 0,035- (-0,036)=0,071 мм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где (-0,036) – нижнее предельное отклонение диаметра сверла, (табл.83 [2]), (+0,035) – верхнее предельно отклонение диаметра кондукторной втулки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расстояние от поверхности заготовки до кондукторной втул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= 25 мм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длина обрабатываемого отверст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20 мм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</w:t>
      </w:r>
      <w:r>
        <w:rPr/>
        <w:t xml:space="preserve">- длина кондукторной втулки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= 30 мм,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/>
        <w:t>мм = 142 мкм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 xml:space="preserve">- экономическая точность обработ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0,10 (для сверления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- коэффициент, учитывающий долю погрешности обработки в сумме погрешносте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0,7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/>
        <w:t>мк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Следовательно, данное приспособление обеспечивает заданную точность обработк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8. Описание конструкции устройства приспособления и принципы его работы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</w:rPr>
        <w:tab/>
      </w:r>
      <w:r>
        <w:rPr/>
        <w:t>Приспособление состоит из основания 2, с помощью которого оно фиксируется и крепится к столу станка. К основанию 2 винтами 21 крепится кронштейн 1, на котором запрессована кондукторная втулка 3. Кронштейн 1 после закрепления винтами фиксируется двумя штифтами 26. На основании 2 посредством винтов 22 закреплена опора 4, которая служит опорными поверхностями, на которые устанавливается заготовка. На основании 2 установлен корпус 5, с возможностью поворота в направляющих 6, которые крепятся к основанию винтами 20. В центральном отверстии корпуса 5 установлена с возможностью перемещения подпружиненная оправка 7 с пружиной 8. Оправка 7 имеет продольный паз для ограничения перемещения. На корпусе 5 закреплена стойка 9, в которой размещен упор 10 с пружиной 11 и резьбовой втулкой12. В центральном отверстии основания 2 с возможностью перемещения установлена тяга 13, которая резьбовой частью посредством резьбовой втулки 14 соединена со штоком пневмоцилиндра 27. С другой стороны тяга 14 имеет проточку, служащей уступом для удерживания шайбы 15. На основании 2 установлен упор 16,  который подпружинен пружиной 17, и имеет ручку18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Приспособление работает следующим образом. Заготовка устанавливается отверстием </w:t>
      </w:r>
      <w:r>
        <w:rPr>
          <w:rFonts w:eastAsia="Symbol" w:cs="Symbol" w:ascii="Symbol" w:hAnsi="Symbol"/>
        </w:rPr>
        <w:t></w:t>
      </w:r>
      <w:r>
        <w:rPr/>
        <w:t xml:space="preserve">65Н8 на оправку 7 приспособления и одним из отверстий </w:t>
      </w:r>
      <w:r>
        <w:rPr>
          <w:rFonts w:eastAsia="Symbol" w:cs="Symbol" w:ascii="Symbol" w:hAnsi="Symbol"/>
        </w:rPr>
        <w:t></w:t>
      </w:r>
      <w:r>
        <w:rPr/>
        <w:t>10 заготовки на упор 10, который подпружинен пружиной 11 и  обеспечивает фиксацию заготовки. После того как установили заготовку и убедились, что она зафиксирована упором 10, производим зажим заготовки. Для этого под уступ тяги 13 задвигаем шайбу 15 и подаем сжатый воздух в пневмоцилиндр 28. Шток пневмоцилиндра связанный резьбовой втулкой 14 тягой 13 перемещает тягу 13 вниз и зажимает заготовку. После обработки первого отверстия производим расстопорение корпуса 5, ручкой 18, при этом упор 16 выводится и корпус поворачиваем на угол 120 градусов до следующего отверстия. Затем производиться стопорение корпуса  с зажатой заготовкой. Производим обработку второго отверстия. В такой последовательности производим обработку третьего отверстия. Отжатие заготовки производится в обратной последовательности зажима заготовк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Справочник технолога- машиностроителя в двух томах под редакцией Косиловой А.Г. и Мещерякова Р.К. Том 1. М.: Машиностроение, 1972.</w:t>
      </w:r>
    </w:p>
    <w:p>
      <w:pPr>
        <w:pStyle w:val="TextBody"/>
        <w:numPr>
          <w:ilvl w:val="0"/>
          <w:numId w:val="1"/>
        </w:numPr>
        <w:rPr/>
      </w:pPr>
      <w:r>
        <w:rPr/>
        <w:t>Антонюк В.Е. Конструктору станочных приспособлений. Справочник. Мн.: Беларусь, 1991.</w:t>
      </w:r>
    </w:p>
    <w:p>
      <w:pPr>
        <w:pStyle w:val="TextBody"/>
        <w:numPr>
          <w:ilvl w:val="0"/>
          <w:numId w:val="1"/>
        </w:numPr>
        <w:rPr/>
      </w:pPr>
      <w:r>
        <w:rPr/>
        <w:t>Справочник технолога- машиностроителя в двух томах под редакцией Косиловой А.Г. и Мещерякова Р.К. Том 2. М.: Машиностроение, 1985.</w:t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55:00Z</dcterms:created>
  <dc:creator>Home</dc:creator>
  <dc:description/>
  <dc:language>en-US</dc:language>
  <cp:lastModifiedBy>user</cp:lastModifiedBy>
  <cp:lastPrinted>2003-12-27T18:21:00Z</cp:lastPrinted>
  <dcterms:modified xsi:type="dcterms:W3CDTF">2007-08-27T06:54:00Z</dcterms:modified>
  <cp:revision>23</cp:revision>
  <dc:subject/>
  <dc:title>Вариант № 70</dc:title>
</cp:coreProperties>
</file>