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widowControl/>
        <w:spacing w:lineRule="auto" w:line="360"/>
        <w:ind w:right="-2" w:hanging="0"/>
        <w:jc w:val="center"/>
        <w:rPr/>
      </w:pPr>
      <w:r>
        <w:rPr/>
        <w:t xml:space="preserve">Сопротивления катушек аппаратов </w:t>
      </w:r>
    </w:p>
    <w:tbl>
      <w:tblPr>
        <w:tblW w:w="147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3260"/>
        <w:gridCol w:w="1688"/>
        <w:gridCol w:w="1688"/>
        <w:gridCol w:w="1688"/>
        <w:gridCol w:w="1601"/>
        <w:gridCol w:w="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ппар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ппара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инальное сопротивление при 20 </w:t>
            </w:r>
            <w:r>
              <w:rPr>
                <w:rFonts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, Ом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1</w:t>
            </w:r>
            <w:r>
              <w:rPr>
                <w:sz w:val="24"/>
                <w:szCs w:val="24"/>
                <w:vertAlign w:val="superscript"/>
              </w:rPr>
              <w:t>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1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ыстродействующ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юща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-0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магнитопровода: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секци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секци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провода неподвижного контакта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а: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ая секци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ая секция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3260"/>
        <w:gridCol w:w="1688"/>
        <w:gridCol w:w="1688"/>
        <w:gridCol w:w="1688"/>
        <w:gridCol w:w="160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нтактор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невматически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5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0-56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0-6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1-1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1-5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1-6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2-6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3-2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3-43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3260"/>
        <w:gridCol w:w="1688"/>
        <w:gridCol w:w="1688"/>
        <w:gridCol w:w="1688"/>
        <w:gridCol w:w="160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3-6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3-7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05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58-4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58-6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60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60-2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60-4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60-4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60-6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0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онтакторы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0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1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010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гасительн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15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1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ивающие (соединены параллельно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гасительная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23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3260"/>
        <w:gridCol w:w="1688"/>
        <w:gridCol w:w="1688"/>
        <w:gridCol w:w="1688"/>
        <w:gridCol w:w="160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20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4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 (0,0664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310А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гасительн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310В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гасительн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310М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гасительн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0,032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-23Г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-23Д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2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2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2)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2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4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4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-23Е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2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2)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2)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 (0,22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ржив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1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1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3213"/>
        <w:gridCol w:w="1664"/>
        <w:gridCol w:w="1664"/>
        <w:gridCol w:w="1664"/>
        <w:gridCol w:w="158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3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21-2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31-17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Контакторы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5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действующи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78Т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ереключатели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4Б, ПКГ-6Г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чковые группов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Г-020, 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020-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04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040-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ющая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3260"/>
        <w:gridCol w:w="1688"/>
        <w:gridCol w:w="1688"/>
        <w:gridCol w:w="1688"/>
        <w:gridCol w:w="160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ормозные переключател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-007,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07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Т-022, </w:t>
            </w:r>
          </w:p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22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8Б,  ТК-36Т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04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версивные переключатели (реверсор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05, ПКД-005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2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4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-022Т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Режимные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06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43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ереключатели двигателе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11, ПКД-011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47, ПКД-047-0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3260"/>
        <w:gridCol w:w="1688"/>
        <w:gridCol w:w="1688"/>
        <w:gridCol w:w="1688"/>
        <w:gridCol w:w="160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ереключатели вентилятор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0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02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04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-5Г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Реле дифференциаль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4В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защит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0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-0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50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Реле боксова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-4М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Реле низкого напря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048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49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Реле промежуточно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7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472, РП-473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spacing w:lineRule="auto" w:line="36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7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21"/>
        <w:gridCol w:w="3221"/>
        <w:gridCol w:w="1668"/>
        <w:gridCol w:w="1668"/>
        <w:gridCol w:w="1668"/>
        <w:gridCol w:w="158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Реле повышенного 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018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496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Реле рекуперации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-4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-498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 Реле перегрузки и тока 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50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3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67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67-01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406В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500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502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612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Реле времени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2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4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5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Электропневматические 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электроблокировочные 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016Т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паны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7-09А</w:t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36</w:t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3)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3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3260"/>
        <w:gridCol w:w="1688"/>
        <w:gridCol w:w="1688"/>
        <w:gridCol w:w="1688"/>
        <w:gridCol w:w="1609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ающа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3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(173)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3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4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5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00-0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1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10А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-99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-99-0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-4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Вентили электро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 низковольтн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защитны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вольтн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57-0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 низковольтн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 высоковольтн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Электромагнитный вентиль токоприемник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Т-5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ющ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Регулятор напряже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Н-7У-3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товая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96 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985" w:right="-2" w:hanging="1418"/>
        <w:rPr>
          <w:sz w:val="24"/>
          <w:szCs w:val="24"/>
        </w:rPr>
      </w:pPr>
      <w:r>
        <w:rPr>
          <w:sz w:val="24"/>
          <w:szCs w:val="24"/>
        </w:rPr>
        <w:t>Примечание: В скобках указаны значения сопротивления до внесения изменений в чертежи катушек электроаппаратов (первоначальное исполнение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64" w:gutter="0" w:header="680" w:top="1134" w:footer="720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759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1" w:right="-1759"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right"/>
      <w:outlineLvl w:val="5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36:00Z</dcterms:created>
  <dc:creator>Зверев</dc:creator>
  <dc:description/>
  <dc:language>en-US</dc:language>
  <cp:lastModifiedBy>ogt4</cp:lastModifiedBy>
  <cp:lastPrinted>1999-06-17T13:59:00Z</cp:lastPrinted>
  <dcterms:modified xsi:type="dcterms:W3CDTF">2005-02-02T06:36:00Z</dcterms:modified>
  <cp:revision>2</cp:revision>
  <dc:subject/>
  <dc:title>Приложение №5</dc:title>
</cp:coreProperties>
</file>