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Heading3"/>
        <w:widowControl/>
        <w:spacing w:lineRule="auto" w:line="36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Перечень деталей электровозов  постоянного тока серий ВЛ, подлежащих неразрушаю</w:t>
      </w:r>
      <w:r>
        <w:rPr/>
        <w:t xml:space="preserve">щему контролю магнитопорошковым (МПК) или ультразвуковым (УЗК) методами, и периодичность его выполнения 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394"/>
        <w:gridCol w:w="1843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етале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контр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rPr/>
            </w:pPr>
            <w:r>
              <w:rPr>
                <w:rFonts w:cs="Times New Roman" w:ascii="Times New Roman" w:hAnsi="Times New Roman"/>
              </w:rPr>
              <w:t>1. Оси колесных пар (шейки под подшипники, средняя часть оси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 ТР-3, в случаях выплавления баббита, перегрева моторно-осевого подшипн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андажи колесной пары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Основное сечение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ТР-3 , перед насадкой на колесный центр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ПК или УЗК 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Гребни</w:t>
            </w:r>
          </w:p>
        </w:tc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До наплавки и упрочнения и после механической обработки наплавленных гребней, а также после упрочнения гребней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 и МП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яговая зубчатая передач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Зубья зубчатых колес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и ТР-3 и  освидетельствовании колесных пар, во всех случаях сборки колесно-моторного блок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 или УЗ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3.2. Зубья шестерен тяговых двигателей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садке на вал тягового двигател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 или УЗ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есные центры: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Обработанная поверхность под насадку бандажа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смены колесных пар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4.2. Удлиненные ступицы колесных центров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и ТР-3, при  освидетельствовании колесных пар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5. Планка стопорная буксового узла колесной пары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зготовлении и во всех случаях монтажа буксового узл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ессорное подвешивание: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Стойки и валики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 ТР-3, а также  во всех случаях установки  указанных деталей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исты и хомут рессоры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ремонта рессоры со снятием хомута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-6"/>
              </w:rPr>
              <w:t>7. Детали подвески тягового двигателя: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 ТР-3, а также  во всех случаях установки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8. Стержень люлечного подвешивания 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 ТР-3, а также  во всех случаях монтажа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Тяги поводков в средней части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 ТР-3, а также  во всех случаях установки тяг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0. Упоры противоотносного устройства (электровоз ВЛ10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 ТР-3, а также  во всех случаях установки упоров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1. Тяговое устройство (электровоз ВЛ15)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1. Валики тяговых устройств и наклонных тяг тележек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Times New Roman" w:ascii="Times New Roman" w:hAnsi="Times New Roman"/>
              </w:rPr>
              <w:t>При  ТР-3, а также  во всех случаях установки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иков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2. Вилка буферного узла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разборки буферного узл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2. Ролик и валики противоразгрузочного устройства (электровозы ВЛ10, ВЛ11)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 ТР-3, а также  во всех случаях постановки этих деталей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Шаровая связь (электровозы ВЛ10, ВЛ11):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рпус и валик шаровой связи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 ТР-3, а также  во всех случаях монтажа шаровой связи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14. Детали тормозной рычажной передачи: продольные тяги, балансиры, подвески, стойки, планки, поперечины, валики, оси, подвески, башмаки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 ТР-3, а также  во всех случаях постановки этих деталей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394"/>
        <w:gridCol w:w="1843"/>
      </w:tblGrid>
      <w:tr>
        <w:trPr>
          <w:trHeight w:val="317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5. Корпус автосцепки, тяговый хомут, клин и валики тягового хомута, болты крепления розетки автосцепки, маятниковые подвески центрирующего прибора, стяжной болт поглощающего аппар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и полном освидетельствовании  и во всех случаях постановки указанных деталей (стяжной болт контролируется только после ремонта его свар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Шток и валики гидравлических гасителей колеб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При  ТР-3 и на ТР-2, а также  во всех случаях постановки указанных детале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Детали компрессора </w:t>
            </w:r>
          </w:p>
          <w:p>
            <w:pPr>
              <w:pStyle w:val="Normal"/>
              <w:spacing w:lineRule="auto" w:line="348" w:before="60" w:after="0"/>
              <w:rPr/>
            </w:pPr>
            <w:r>
              <w:rPr>
                <w:rFonts w:cs="Times New Roman" w:ascii="Times New Roman" w:hAnsi="Times New Roman"/>
              </w:rPr>
              <w:t xml:space="preserve">КТ6-Эл: коленчатый вал (шейки), шатуны прицепные и жесткие, пальцы шатунов, поршней цилиндров низкого и высокого давления, шпильки масляных насосов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сех видах ремонта компрессора с выемкой вал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</w:t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Валы тяговых двигателей и вспомогательных машин </w:t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48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. Конусы валов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ри всех видах ремонта со снятием с вала шестерни, вентилятора, полумуфты и других детале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  <w:p>
            <w:pPr>
              <w:pStyle w:val="Normal"/>
              <w:spacing w:lineRule="auto" w:line="348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2. </w:t>
            </w:r>
            <w:r>
              <w:rPr>
                <w:rFonts w:cs="Times New Roman" w:ascii="Times New Roman" w:hAnsi="Times New Roman"/>
                <w:spacing w:val="-4"/>
              </w:rPr>
              <w:t>Шейки валов под внутренние кольца подшипников ка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сех случаях ремонта электрических машин со снятием внутренних колец</w:t>
            </w:r>
          </w:p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/>
            </w:pPr>
            <w:r>
              <w:rPr>
                <w:rFonts w:cs="Times New Roman" w:ascii="Times New Roman" w:hAnsi="Times New Roman"/>
              </w:rPr>
              <w:t>19. Полюсные болты тяговых двига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ТР-3, а также во всех случаях снятия полюсов и замены бол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 или УЗК.</w:t>
            </w:r>
          </w:p>
          <w:p>
            <w:pPr>
              <w:pStyle w:val="Normal"/>
              <w:spacing w:lineRule="auto" w:line="348" w:before="6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ЗК  при ремонте без демонтажа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20. Подшипники качения подшипниковых узлов колесных пар и электрических машин</w:t>
            </w:r>
            <w:r>
              <w:rPr>
                <w:rFonts w:cs="Times New Roman" w:ascii="Times New Roman" w:hAnsi="Times New Roman"/>
              </w:rPr>
              <w:t xml:space="preserve"> (внутренние и наружные кольца   роли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48" w:before="6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ри всех видах ремонта подшипников с полной их разбор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60" w:after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МП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678"/>
        <w:gridCol w:w="1559"/>
      </w:tblGrid>
      <w:tr>
        <w:trPr/>
        <w:tc>
          <w:tcPr>
            <w:tcW w:w="3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. Наружные поверхности внутренних колец подшипников качения, насаженных на оси и валы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60" w:after="0"/>
              <w:rPr/>
            </w:pPr>
            <w:r>
              <w:rPr>
                <w:rFonts w:cs="Times New Roman" w:ascii="Times New Roman" w:hAnsi="Times New Roman"/>
              </w:rPr>
              <w:t>При ревизии первого объема подшипниковых узлов</w:t>
            </w:r>
          </w:p>
          <w:p>
            <w:pPr>
              <w:pStyle w:val="Normal"/>
              <w:spacing w:lineRule="auto" w:line="336" w:before="60" w:after="0"/>
              <w:rPr/>
            </w:pPr>
            <w:r>
              <w:rPr>
                <w:rFonts w:cs="Times New Roman" w:ascii="Times New Roman" w:hAnsi="Times New Roman"/>
              </w:rPr>
              <w:t>При неплановом ремонте с разборкой буксового узла колесной пары или с выемкой якоря электрической машин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К</w:t>
            </w:r>
          </w:p>
          <w:p>
            <w:pPr>
              <w:pStyle w:val="Normal"/>
              <w:spacing w:lineRule="auto" w:line="336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36"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</w:tr>
    </w:tbl>
    <w:p>
      <w:pPr>
        <w:pStyle w:val="Normal"/>
        <w:spacing w:lineRule="auto" w:line="360"/>
        <w:ind w:left="708" w:hanging="708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510" w:top="1134" w:footer="851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304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24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703" w:leader="none"/>
        <w:tab w:val="right" w:pos="94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703" w:leader="none"/>
                              <w:tab w:val="right" w:pos="9406" w:leader="none"/>
                            </w:tabs>
                            <w:spacing w:lineRule="auto" w:line="240"/>
                            <w:ind w:right="360" w:hanging="0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703" w:leader="none"/>
                        <w:tab w:val="right" w:pos="9406" w:leader="none"/>
                      </w:tabs>
                      <w:spacing w:lineRule="auto" w:line="240"/>
                      <w:ind w:right="360" w:hanging="0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</w:pPr>
    <w:rPr>
      <w:rFonts w:ascii="Baltica;Times New Roman" w:hAnsi="Baltica;Times New Roman" w:eastAsia="Times New Roman" w:cs="Baltica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ind w:left="-1701" w:right="-1759" w:hanging="0"/>
      <w:outlineLvl w:val="2"/>
    </w:pPr>
    <w:rPr>
      <w:rFonts w:ascii="Times New Roman" w:hAnsi="Times New Roman" w:cs="Times New Roman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конц. сноски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Заголовок"/>
    <w:basedOn w:val="Normal"/>
    <w:qFormat/>
    <w:pPr>
      <w:spacing w:lineRule="auto" w:line="240"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22:00Z</dcterms:created>
  <dc:creator>ANDREY</dc:creator>
  <dc:description/>
  <dc:language>en-US</dc:language>
  <cp:lastModifiedBy>ogt4</cp:lastModifiedBy>
  <cp:lastPrinted>1999-05-26T12:18:00Z</cp:lastPrinted>
  <dcterms:modified xsi:type="dcterms:W3CDTF">2005-02-04T05:28:00Z</dcterms:modified>
  <cp:revision>3</cp:revision>
  <dc:subject/>
  <dc:title>Нормы допусков и износов механического оборудования </dc:title>
</cp:coreProperties>
</file>