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3</w:t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 xml:space="preserve"> </w:t>
      </w:r>
      <w:r>
        <w:rPr/>
        <w:t>Перечень пломбируемого оборудования, аппаратов и приборов</w:t>
      </w:r>
    </w:p>
    <w:tbl>
      <w:tblPr>
        <w:tblW w:w="9785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2"/>
        <w:gridCol w:w="2182"/>
        <w:gridCol w:w="711"/>
        <w:gridCol w:w="713"/>
        <w:gridCol w:w="935"/>
        <w:gridCol w:w="1052"/>
      </w:tblGrid>
      <w:tr>
        <w:trPr>
          <w:trHeight w:val="651" w:hRule="atLeast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орудования,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ов, приборов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  <w:r>
              <w:rPr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5</w:t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ыстродействующие выключатели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*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-0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такторы быстродействующие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78Т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акторы электромагнитные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20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-23Г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224" w:hRule="atLeast"/>
        </w:trPr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-23Д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-23Е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ле дифференциальной защиты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4В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0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-0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50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ле боксова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-4М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атчики боксова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-00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-00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ДБ-01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-02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ле низкого напряже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04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49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еле промежуточные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47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4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473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2"/>
        <w:gridCol w:w="2182"/>
        <w:gridCol w:w="711"/>
        <w:gridCol w:w="713"/>
        <w:gridCol w:w="935"/>
        <w:gridCol w:w="1052"/>
      </w:tblGrid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Реле повышенного напряже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01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49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еле рекуперации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9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еле перегрузки и тока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5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6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67-0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406В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61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Реле времени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81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14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егулятор напряже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Н-7У-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Автоматический регулятор давле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1Б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Пневматические выключатели управле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57-0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Панель управления 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-037 (блоки БРН, БЗ, БОС, РЭ)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5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2"/>
        <w:gridCol w:w="2182"/>
        <w:gridCol w:w="711"/>
        <w:gridCol w:w="713"/>
        <w:gridCol w:w="935"/>
        <w:gridCol w:w="1052"/>
      </w:tblGrid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Амперметры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51, М42100, М161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Вольтметры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51, М42100, М161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Резисторы к вольтметрам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09, Р-109/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Счетчики киловатт-часов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Д-600</w:t>
            </w:r>
            <w:r>
              <w:rPr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-Д6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Резисторы к счетчику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600М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Манометры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Скоростемер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Л2М-15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Комплекс средств измерения параметров движения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-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Воздухораспределитель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Пневмоэлектрический датчик контроля состояния магистрали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Клапаны предохранительные 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6, № Э-216, № ЗМД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 xml:space="preserve">28. Автоматическая локомотивная сигнализация 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. Общий ящик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. Усилитель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. Дешифратор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. Фильтр АЛСН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. Фиксатор открытого положения разобщительного крана тормозной магистрали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. Рукоятка бдительности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-8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5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2"/>
        <w:gridCol w:w="202"/>
        <w:gridCol w:w="1980"/>
        <w:gridCol w:w="123"/>
        <w:gridCol w:w="588"/>
        <w:gridCol w:w="97"/>
        <w:gridCol w:w="616"/>
        <w:gridCol w:w="71"/>
        <w:gridCol w:w="864"/>
        <w:gridCol w:w="37"/>
        <w:gridCol w:w="1015"/>
      </w:tblGrid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. Педаль бдительности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. Локомотивный светофор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. Электропневматический клапан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-15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 Переключатель электропитания с вольтметром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Комплексное локомотивное устройство безопасности 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. Фиксатор открытого положения разобщительного крана тормозной магистрали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. Рукоятка бдительности РБ, РС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. Электропневматический клапан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-15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4. Блок БЭЛ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5. Блок БИЛ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. Блок БК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7. Блок БСС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8. Блок БВД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9. Датчик пути и скорости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 Фильтр питания датчика скорости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 Блок оптронный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 Вспомогательная кнопка ВК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Устройства контроля бдительности машиниста 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БМ, </w:t>
              <w:br/>
              <w:t>Л143-Л159, «Дозор» и другие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Система автоматизированного управления рекуперативным торможением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РТ-002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РТ-034К, САУРТ-034БЭ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Система многих единиц телемеханическая (СМЕТ)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1. Стойка с блоками </w:t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. Пульт сигнализации</w:t>
            </w:r>
          </w:p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Электропневматический тормоз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управления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 Радиостанции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. Установочные шкафы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. Пульты управления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.3. Антенно-согласующее устройство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 Ящик с неходовым инструментом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 Огнетушители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-5, ОУ-8,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П-1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709" w:right="-2" w:hanging="142"/>
        <w:rPr>
          <w:sz w:val="24"/>
          <w:szCs w:val="24"/>
        </w:rPr>
      </w:pPr>
      <w:r>
        <w:rPr>
          <w:sz w:val="24"/>
          <w:szCs w:val="24"/>
        </w:rPr>
        <w:t>* Знак плюс означает установку пломбы (пломб) на оборудовании, аппаратах, приборах данного тип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964" w:footer="720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759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1" w:right="-1759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right"/>
      <w:outlineLvl w:val="5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38:00Z</dcterms:created>
  <dc:creator>Зверев</dc:creator>
  <dc:description/>
  <dc:language>en-US</dc:language>
  <cp:lastModifiedBy>ogt4</cp:lastModifiedBy>
  <cp:lastPrinted>1999-11-11T18:47:00Z</cp:lastPrinted>
  <dcterms:modified xsi:type="dcterms:W3CDTF">2005-02-02T06:38:00Z</dcterms:modified>
  <cp:revision>2</cp:revision>
  <dc:subject/>
  <dc:title>Приложение №5</dc:title>
</cp:coreProperties>
</file>