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Номинальный ток плавких вставок предохранителей цепей управле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358"/>
        <w:gridCol w:w="1358"/>
        <w:gridCol w:w="1358"/>
        <w:gridCol w:w="1312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щищаемой электрической цепи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5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управления (якорь)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управления (обмотка возбуждения)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машин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преобразователя (цепь возбуждения)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спомогательного компрессор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иемник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панели управле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ысоковольтной камер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ашинного помеще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кабин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змерительных прибор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ходовых часте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ходовых частей, измерительных приборов, кабины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и буферные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а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358"/>
        <w:gridCol w:w="1358"/>
        <w:gridCol w:w="1358"/>
        <w:gridCol w:w="1311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окон, клапана продувки главных резервуаров, прожектора, буферные фонари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 (сигнальные лампы)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и служебного пользова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ы продувки главных резервуар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обогревателей клапанов продувки главных резервуаро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и спускных кранов (клапанов продувки главных резервуаров)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ь масла компрессор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машинист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к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вспомогательного компрессора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ы электрических пече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и боксова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ная сигнализац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обдува окон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цепи управления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тумблеров переключателей тяговых двигателей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20" w:bottom="851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759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right="-1759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right"/>
      <w:outlineLvl w:val="5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7:00Z</dcterms:created>
  <dc:creator>Зверев</dc:creator>
  <dc:description/>
  <dc:language>en-US</dc:language>
  <cp:lastModifiedBy>ogt4</cp:lastModifiedBy>
  <cp:lastPrinted>1999-11-11T18:47:00Z</cp:lastPrinted>
  <dcterms:modified xsi:type="dcterms:W3CDTF">2005-02-02T06:37:00Z</dcterms:modified>
  <cp:revision>2</cp:revision>
  <dc:subject/>
  <dc:title>Приложение №5</dc:title>
</cp:coreProperties>
</file>