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5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ческой документации по текущему ремонту 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 xml:space="preserve">техническому  обслуживанию  оборудования,  узлов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>и деталей электровозов постоянного тока серий В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89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ханическое оборудование</w:t>
            </w:r>
          </w:p>
          <w:p>
            <w:pPr>
              <w:pStyle w:val="Normal"/>
              <w:widowControl/>
              <w:tabs>
                <w:tab w:val="clear" w:pos="720"/>
                <w:tab w:val="left" w:pos="489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8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Временная технологическая инструкция по изготовлению и установке войлочных кольцевых уплотнений кожухов зубчатых передач тяговых электродвигателей локомотивов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8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Технологическая инструкция на формирование, проверку, ремонт и эксплуатацию резинометаллических амортизаторов буксовых поводков локомотивов и электросекций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8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Технологическая инструкция по нанесению и восстановле</w:t>
              <w:softHyphen/>
              <w:t>нию полос флуоресцирующего покрытия на лобовых частях локомотивов и моторвагонного подвижного состава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8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Технологическая инструкция по замеру габарита нижней части кожухов зубчатой передачи электровозов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8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Технологическая инструкция по подготовке, заправке под</w:t>
              <w:softHyphen/>
              <w:t>бивки и уходу в процессе эксплуатации моторно-осевых под</w:t>
              <w:softHyphen/>
              <w:t>шипников локомотивов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8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Технологическая инструкция по ремонту и упрочнению стеклопластиковых кожухов зубчатых передач электровозов ВЛ10, ВЛ11, ВЛ80 всех индексов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8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Технологическая инструкция по ремонту места установки поглощающего аппарата автосцепного устройства в буферном брусе электровозов ВЛ10, ВЛ11, ВЛ60, ВЛ80, ВЛ15, ВЛ85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8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 Технологическая инструкция по техническому обслужива</w:t>
              <w:softHyphen/>
              <w:t>нию и текущим ремонтам механической части электровозов ВЛ10, ВЛ11, ВЛ80, ВЛ82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8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 Технологическая инструкция по техническому обслужива</w:t>
              <w:softHyphen/>
              <w:t>нию и текущему ремонту механической части электровозов ВЛ15, ВЛ85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892" w:leader="none"/>
              </w:tabs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10. Технологическая инструкция по восстановлению изно</w:t>
              <w:softHyphen/>
              <w:t>шенных поверхностей деталей из медных сплавов (моторно-осевые подшипники)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89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89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яговые двигатели и вспомогательные машины</w:t>
            </w:r>
          </w:p>
          <w:p>
            <w:pPr>
              <w:pStyle w:val="Normal"/>
              <w:widowControl/>
              <w:tabs>
                <w:tab w:val="clear" w:pos="720"/>
                <w:tab w:val="left" w:pos="489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8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Технологические  указания по восстановлению окон  щет</w:t>
              <w:softHyphen/>
              <w:t>кодержателей  методом электролитического меднения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8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Технологическая инструкция по пропитке изоляции обмоток тяговых и вспомогательных электрических машин локомотивов и электропоездов в деповских условиях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Технологическая инструкция на деповской ремонт тягового двигателя ТЛ-2К1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Технологическая инструкция  на деповской ремонт вспомо</w:t>
              <w:softHyphen/>
              <w:t>гательных машин электровоза ВЛ10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Технологическая инструкция по техническому обслуживанию ТО-2, ТО-3 и текущему ремонту ТР-1, ТР-2 тяговых элек</w:t>
              <w:softHyphen/>
              <w:t>тродвигателей электровозов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Технологическая инструкция на капитальный ремонт элек</w:t>
              <w:softHyphen/>
              <w:t>тродвигателей НБ-430А и НБ-431 в условиях локомотивных       депо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numPr>
                <w:ilvl w:val="1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инструкция по настройке коммутации тя</w:t>
              <w:softHyphen/>
              <w:t>говых двигателей электровоз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Технологическая инструкция по техническому обслужива</w:t>
              <w:softHyphen/>
              <w:t>нию и ремонту электродвигателей П-11М, ДМК-1/50, ДМК-1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ическая аппаратур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Технологическая инструкция на осмотр, ремонт и про</w:t>
              <w:softHyphen/>
              <w:t>верку  счетчиков киловатт-часов постоянного  тока типа Д600М и СКВТ-621 с добавочным сопротивлением Р600М и шунтом 150ШС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Технологическая инструкция по изготовлению, ремонту   и эксплуатации полиэтиленовых рукавов воздухопроводов токо</w:t>
              <w:softHyphen/>
              <w:t>приемников электроподвижного состава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Технологическая инструкция по очистке от загрязнения поверхности стеклопластиковых опорных изоляторов пантографов при ремонте электроподвижного состава постоянного тока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 Технологическая инструкция  на деповской ремонт элек</w:t>
              <w:softHyphen/>
              <w:t>трических аппаратов типа БВП-5, БВЭ-ЦНИИ, БК-2Б и РБ-4М электровозов ВЛ10, ВЛ82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Технологическая инструкция по техническому обслужива</w:t>
              <w:softHyphen/>
              <w:t>нию и текущему ремонту щелочных  никель-кадмиевых аккуму</w:t>
              <w:softHyphen/>
              <w:t>ляторных батарей электроподвижного состава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.6. Технологическая инструкция по ревизии и ремонту магнитных  вентильных униполярных разрядников постоянного тока типа РМВУ-3,3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  Технологическая инструкция по очистке от загрязнения и нанесению защитных электроизоляционных покрытий на по</w:t>
              <w:softHyphen/>
              <w:t>верхности стеклопластиковых изоляторов при ремонте элек</w:t>
              <w:softHyphen/>
              <w:t>троподвижного состава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 Технологическая инструкция по ремонту заземляющих уст</w:t>
              <w:softHyphen/>
              <w:t>ройств электровозов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 Технологическая инструкция по техническому обслужива</w:t>
              <w:softHyphen/>
              <w:t>нию и ремонту электропневматических контакторов отечест</w:t>
              <w:softHyphen/>
              <w:t xml:space="preserve">венных электровозов постоянного тока 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 Технологическая инструкция по осмотру и ремонту элек</w:t>
              <w:softHyphen/>
              <w:t>тромагнитных контакторов при техническом обслуживании и текущем ремонте отечественных электровозов постоянного тока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 Технологическая инструкция по техническому обслужива</w:t>
              <w:softHyphen/>
              <w:t>нию и ремонту дугогасительных камер электрических аппара</w:t>
              <w:softHyphen/>
              <w:t>тов отечественных электровозов постоянного тока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 Технологическая инструкция по техническому обслужива</w:t>
              <w:softHyphen/>
              <w:t>нию и ремонту быстродействующих выключателей БВЗ-2 и бы</w:t>
              <w:softHyphen/>
              <w:t>стродействующих контакторов БК-78Т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 Технологическая инструкция по техническому обслужива</w:t>
              <w:softHyphen/>
              <w:t>нию и текущему ремонту токоприемников отечественных элек</w:t>
              <w:softHyphen/>
              <w:t>тровозов постоянного и переменного тока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 Технологическая инструкция по техническому обслужива</w:t>
              <w:softHyphen/>
              <w:t>нию и ремонту контроллеров машиниста отечественных элек</w:t>
              <w:softHyphen/>
              <w:t>тровозов постоянного тока и двойного питания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. Технологическая инструкция по техническому обслужива</w:t>
              <w:softHyphen/>
              <w:t>нию и ремонту резисторов отечественных электровозов посто</w:t>
              <w:softHyphen/>
              <w:t>янного тока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. Технологическая инструкция по техническому обслужива</w:t>
              <w:softHyphen/>
              <w:t>нию и текущему ремонту групповых переключателей отечест</w:t>
              <w:softHyphen/>
              <w:t>венных электровозов постоянного тока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. Технологическая инструкция по восстановлению никель-кадмиевых аккумуляторных батарей тепловозов ЧМЭ3, дизель-поездов, электровозов и электропоездов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8. Технологическая инструкция по перезарядке патронов высоковольтных предохранителей отечественных электровозов постоянного ток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ое оборуд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Технологическая инструкция по техническому обслужива</w:t>
              <w:softHyphen/>
              <w:t>нию и ремонту блоков автоматизированного управления реку</w:t>
              <w:softHyphen/>
              <w:t>перативным торможением САУРТ-034 электровозов постоян</w:t>
              <w:softHyphen/>
              <w:t>ного тока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Технологическая инструкция по техническому обслужива</w:t>
              <w:softHyphen/>
              <w:t xml:space="preserve">нию и ремонту датчиков боксования ДБ-018, ДБ-019 и панелей управления ПУ-037, ПУ-042 электровозов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Тормозное и пневматическое оборудовани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.1. Технологическая инструкция на ремонт компрессоров КТ-6 и КТ</w:t>
              <w:noBreakHyphen/>
              <w:t>7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Временные инструктивные указания по ремонту, уходу и содержанию песочниц на электровозах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Временная технологическая инструкция по ремонту и со</w:t>
              <w:softHyphen/>
              <w:t>держанию датчиков усл.  № 418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Технологическая инструкция по техническому обслужива</w:t>
              <w:softHyphen/>
              <w:t>нию, текущему ремонту и испытанию кранов машиниста усл №№ 222, 222М, 328, 394, 395 и кранов вспомогательного тормоза локомотивов усл. № 254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Технологическая инструкция на ремонт блокировочного устройства  тормозов (усл.  № 367) локомотивов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Технологическая инструкция по техническому обслужива</w:t>
              <w:softHyphen/>
              <w:t>нию и ремонту аппаратов и устройств электропневматического тормоза локомотивов и моторвагонного подвижного состава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 Технологическая инструкция по техническому обслужива</w:t>
              <w:softHyphen/>
              <w:t>нию и ремонту систем осушки сжатого воздуха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ЛСН, КЛУБ, скоростемер и другие приборы безопасно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Технологическая инструкция по содержанию приемных ка</w:t>
              <w:softHyphen/>
              <w:t>тушек АЛСН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Технологическая инструкция по техническому обслужива</w:t>
              <w:softHyphen/>
              <w:t>нию и текущему ремонту локомотивных скоростемеров типа 3СЛ-2М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 Временная технологическая инструкция на деповской ре</w:t>
              <w:softHyphen/>
              <w:t>монт устройства автоматической локомотивной сигнализации непрерывного типа (АЛСН)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 Технологическая инструкция по техническому обслужива</w:t>
              <w:softHyphen/>
              <w:t xml:space="preserve">нию и текущему ремонту  устройства  «Дозор» типа Л132 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 Технологическая инструкция по техническому обслужива</w:t>
              <w:softHyphen/>
              <w:t>нию и ремонту блока световой сигнализации при желтом с красным огнем на локомотивном светофоре типа Л143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 Технологическая инструкция по техническому обслужива</w:t>
              <w:softHyphen/>
              <w:t>нию и ремонту блока включения ЭПТ при экстренном торможе</w:t>
              <w:softHyphen/>
              <w:t>нии типа Л175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 Технологическая инструкция по техническому обслужива</w:t>
              <w:softHyphen/>
              <w:t>нию и ремонту КПД-3 (комплекс средств измерения параметров движения)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ее оборудование и технологические процесс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 Руководство по применению эластомера ГЭН-150В при ремонте локомотивов 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Информация по восстановлению деталей локомотивов в депо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Табель основного технологического оборудования для тех</w:t>
              <w:softHyphen/>
              <w:t>нического обслуживания и текущего ремонта электровозов по</w:t>
              <w:softHyphen/>
              <w:t>стоянного  тока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приложения 15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Информация по восстановлению деталей локомотивов га</w:t>
              <w:softHyphen/>
              <w:t>зотермическим напылением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 Информация по упрочнению деталей методом борирова</w:t>
              <w:softHyphen/>
              <w:t>ния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. Информация по восстановлению и упрочнению деталей плазменным напылением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. Информация по восстановлению деталей локомотивов электродуговой наплавкой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. Перечень деталей электровозов, подлежащих восстанови</w:t>
              <w:softHyphen/>
              <w:t>тельному ремонту в условиях локомотивного депо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. Перечень чертежей для изготовления заводами ЦТВР за</w:t>
              <w:softHyphen/>
              <w:t xml:space="preserve">пасных частей, необходимых при ремонте электровоза ВЛ15 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. Технологическая инструкция по изготовлению кварц-компа</w:t>
              <w:softHyphen/>
              <w:t>унда (для заливки головок болтов и других деталей)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. Технологическая инструкция по комбинированной терми</w:t>
              <w:softHyphen/>
              <w:t>ческой обработке конструкционных деталей из поликапроа</w:t>
              <w:softHyphen/>
              <w:t xml:space="preserve">мида, применяемых на локомотивах 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. Технологическая инструкция на пошив изделий из ткани огнеупорнопротивогнилостной пропитки с защитным полимер</w:t>
              <w:softHyphen/>
              <w:t>ным покрытием «ВИНИЛИСкожа-Т» марки ОПП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3. Технологическая инструкция по применению клеевых композиций  при ремонте деталей локомотивов </w:t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4. Технологическая инструкция по техническому обслужива</w:t>
              <w:softHyphen/>
              <w:t>нию фильтров воздухозаборных устройств электровозов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851"/>
      <w:pgNumType w:start="2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45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828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4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ind w:right="36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5"/>
      <w:szCs w:val="2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40:00Z</dcterms:created>
  <dc:creator>Новиков</dc:creator>
  <dc:description/>
  <dc:language>en-US</dc:language>
  <cp:lastModifiedBy>ogt4</cp:lastModifiedBy>
  <cp:lastPrinted>1999-11-03T19:54:00Z</cp:lastPrinted>
  <dcterms:modified xsi:type="dcterms:W3CDTF">2005-02-02T06:40:00Z</dcterms:modified>
  <cp:revision>2</cp:revision>
  <dc:subject/>
  <dc:title>Приложение </dc:title>
</cp:coreProperties>
</file>