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widowControl/>
        <w:spacing w:lineRule="auto" w:line="312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необходимого инструмента и инвентаря </w:t>
      </w:r>
    </w:p>
    <w:p>
      <w:pPr>
        <w:pStyle w:val="Normal"/>
        <w:widowControl/>
        <w:spacing w:lineRule="auto" w:line="312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 следовании электровоза в ремонт и из ремонта</w:t>
      </w:r>
    </w:p>
    <w:p>
      <w:pPr>
        <w:pStyle w:val="Normal"/>
        <w:widowControl/>
        <w:spacing w:lineRule="auto" w:line="312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12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119"/>
      </w:tblGrid>
      <w:tr>
        <w:trPr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ток слесарный</w:t>
            </w:r>
          </w:p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ок</w:t>
            </w:r>
          </w:p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ило слесарное</w:t>
            </w:r>
          </w:p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алд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 для болтов букс моторно-осевых подшипников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 для сочленяющих болтов и болтов крепления  кожухов зубчатой передачи к тяговому двигателю, болтов крышек тяговых двигателей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 рожковые 14, 17, 19, 22, 24, 30, 32, 36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ключей (дверной, трехгранный, КУ, четырехгранный, реверсивная рукоятка)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плект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ик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дон для смазки вместимостью 20 л</w:t>
            </w:r>
          </w:p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ка вместимостью 3 л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 для регулировки выхода штоков тормозных цилиндров</w:t>
            </w:r>
          </w:p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арь ручной сигнальный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сигнальных флажков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 сухой ОУ-5 или ОУ-8</w:t>
            </w:r>
          </w:p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 водно-пенный ОВП-10</w:t>
            </w:r>
          </w:p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 пожарное с песком и совком</w:t>
            </w:r>
          </w:p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маки тормозные</w:t>
            </w:r>
          </w:p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ь (в холодное время года)</w:t>
            </w:r>
          </w:p>
          <w:p>
            <w:pPr>
              <w:pStyle w:val="Normal"/>
              <w:widowControl/>
              <w:spacing w:lineRule="auto" w:line="312" w:before="40" w:after="0"/>
              <w:ind w:left="639" w:hanging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ы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312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spacing w:lineRule="auto" w:line="312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12"/>
        <w:ind w:left="1191" w:hanging="1191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Перечень может быть дополнен по указанию начальника службы локомотивного хозяйства.</w:t>
      </w:r>
    </w:p>
    <w:p>
      <w:pPr>
        <w:pStyle w:val="Normal"/>
        <w:widowControl/>
        <w:spacing w:lineRule="auto" w:line="312"/>
        <w:ind w:left="1475" w:hanging="119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80" w:top="1021" w:footer="1077" w:bottom="1133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0"/>
      <w:szCs w:val="20"/>
    </w:rPr>
  </w:style>
  <w:style w:type="character" w:styleId="FootnoteCharacters">
    <w:name w:val="Footnote Characters"/>
    <w:basedOn w:val="Style11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spacing w:lineRule="auto" w:line="360"/>
      <w:ind w:firstLine="425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spacing w:lineRule="auto" w:line="312"/>
      <w:jc w:val="right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26:00Z</dcterms:created>
  <dc:creator>Алимцева</dc:creator>
  <dc:description/>
  <dc:language>en-US</dc:language>
  <cp:lastModifiedBy>ogt4</cp:lastModifiedBy>
  <cp:lastPrinted>1999-11-15T19:06:00Z</cp:lastPrinted>
  <dcterms:modified xsi:type="dcterms:W3CDTF">2005-02-04T05:27:00Z</dcterms:modified>
  <cp:revision>3</cp:revision>
  <dc:subject/>
  <dc:title>4</dc:title>
</cp:coreProperties>
</file>