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инальный ток автоматических выключателей цепей управл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621"/>
        <w:gridCol w:w="1621"/>
        <w:gridCol w:w="1577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щищаемой цепи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  <w:r>
              <w:rPr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5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управления (основная)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иемники и быстродействующий выключатель БВП-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действующий выключатель БВЗ-2 и вспомогательные машины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лер машиниста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 тока РДЗ-068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ые реле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 и электропечи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и электродвигателей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оподача, звуковые сигналы, розетки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коподача, звуковые сигналы, клапаны продувки главных резервуаров, двигателя компрессора, токоприемники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машины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реобразователя НБ-436В (цепь возбуждения)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управления (цепь возбуждения)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621"/>
        <w:gridCol w:w="1621"/>
        <w:gridCol w:w="1576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ьные лампы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ая локомотивная сигнализация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ысоковольтной камеры и панели управления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ходовых частей, измерительных приборов, кабины машиниста 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ходовых частей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измерительных приборов, документов, кабины машиниста, буферного фонаря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ысоковольтной камеры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машинного помещения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агрегата панели управления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и клапанов продувки главных резервуаров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ь клапанов продувки главных резервуаров, кондиционер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и масла компрессора и санузла, электроплитка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вязь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схемы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20" w:bottom="1134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37:00Z</dcterms:created>
  <dc:creator>User</dc:creator>
  <dc:description/>
  <dc:language>en-US</dc:language>
  <cp:lastModifiedBy>ogt4</cp:lastModifiedBy>
  <dcterms:modified xsi:type="dcterms:W3CDTF">2005-02-02T06:37:00Z</dcterms:modified>
  <cp:revision>2</cp:revision>
  <dc:subject/>
  <dc:title>Приложение 11</dc:title>
</cp:coreProperties>
</file>