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0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Heading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100"/>
        <w:ind w:left="0" w:hanging="0"/>
        <w:jc w:val="center"/>
        <w:rPr/>
      </w:pPr>
      <w:r>
        <w:rPr/>
        <w:t>Нормы допусков и износов электрических аппаратов</w:t>
      </w:r>
    </w:p>
    <w:tbl>
      <w:tblPr>
        <w:tblW w:w="134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6"/>
        <w:gridCol w:w="2410"/>
        <w:gridCol w:w="1701"/>
        <w:gridCol w:w="1559"/>
        <w:gridCol w:w="1418"/>
        <w:gridCol w:w="1843"/>
      </w:tblGrid>
      <w:tr>
        <w:trPr>
          <w:trHeight w:val="394" w:hRule="exact"/>
          <w:cantSplit w:val="true"/>
        </w:trPr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аппаратов, деталей и размеров</w:t>
            </w:r>
          </w:p>
          <w:p>
            <w:pPr>
              <w:pStyle w:val="Normal"/>
              <w:spacing w:lineRule="auto" w:line="240"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20" w:after="0"/>
              <w:rPr/>
            </w:pPr>
            <w:r>
              <w:rPr/>
              <w:t>Тип аппаратов</w:t>
            </w:r>
          </w:p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0" w:after="0"/>
              <w:ind w:left="0" w:hanging="0"/>
              <w:rPr/>
            </w:pPr>
            <w:r>
              <w:rPr/>
              <w:t>Размер, мм</w:t>
            </w:r>
          </w:p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ежный</w:t>
            </w:r>
          </w:p>
          <w:p>
            <w:pPr>
              <w:pStyle w:val="Normal"/>
              <w:spacing w:lineRule="auto" w:line="240"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40" w:after="0"/>
              <w:ind w:left="0" w:hanging="0"/>
              <w:jc w:val="center"/>
              <w:rPr/>
            </w:pPr>
            <w:r>
              <w:rPr/>
              <w:t>допускаемый при выпуске из ремонта;</w:t>
            </w:r>
          </w:p>
          <w:p>
            <w:pPr>
              <w:pStyle w:val="Normal"/>
              <w:spacing w:lineRule="auto" w:line="240"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ковочный в эксплуатации</w:t>
            </w:r>
          </w:p>
          <w:p>
            <w:pPr>
              <w:pStyle w:val="Normal"/>
              <w:spacing w:lineRule="auto" w:line="240"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4" w:hRule="exact"/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0" w:after="0"/>
              <w:ind w:left="0" w:hanging="0"/>
              <w:rPr/>
            </w:pPr>
            <w:r>
              <w:rPr/>
              <w:t>СР, КР</w:t>
            </w:r>
          </w:p>
          <w:p>
            <w:pPr>
              <w:pStyle w:val="Heading2"/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0" w:after="0"/>
              <w:ind w:left="0" w:hanging="0"/>
              <w:rPr/>
            </w:pPr>
            <w:r>
              <w:rPr/>
              <w:t>ТР-3</w:t>
            </w:r>
          </w:p>
          <w:p>
            <w:pPr>
              <w:pStyle w:val="Heading2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9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ая часть</w:t>
            </w:r>
          </w:p>
          <w:p>
            <w:pPr>
              <w:pStyle w:val="Normal"/>
              <w:spacing w:lineRule="auto" w:line="240"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Толщина медных контактных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-3,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-3,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1,9</w:t>
            </w:r>
          </w:p>
        </w:tc>
      </w:tr>
      <w:tr>
        <w:trPr>
          <w:trHeight w:val="382" w:hRule="exact"/>
        </w:trPr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гментов в цепях управления</w:t>
            </w:r>
          </w:p>
          <w:p>
            <w:pPr>
              <w:pStyle w:val="Normal"/>
              <w:spacing w:lineRule="auto" w:line="240"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,5</w:t>
            </w:r>
          </w:p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-4,5</w:t>
            </w:r>
          </w:p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2</w:t>
            </w:r>
          </w:p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exact"/>
        </w:trPr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5,5</w:t>
            </w:r>
          </w:p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5,5</w:t>
            </w:r>
          </w:p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2,5</w:t>
            </w:r>
          </w:p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,5</w:t>
            </w:r>
          </w:p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-6,5</w:t>
            </w:r>
          </w:p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3</w:t>
            </w:r>
          </w:p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exact"/>
        </w:trPr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Толщина стального вспомога-</w:t>
            </w:r>
          </w:p>
          <w:p>
            <w:pPr>
              <w:pStyle w:val="Normal"/>
              <w:spacing w:lineRule="auto" w:line="240"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</w:t>
            </w:r>
          </w:p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,3</w:t>
            </w:r>
          </w:p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-1,3</w:t>
            </w:r>
          </w:p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0,5</w:t>
            </w:r>
          </w:p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exact"/>
        </w:trPr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ьного контакта в рабочей части</w:t>
            </w:r>
          </w:p>
          <w:p>
            <w:pPr>
              <w:pStyle w:val="Normal"/>
              <w:spacing w:lineRule="auto" w:line="240"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Наименьшее расстояние от вспо-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2</w:t>
            </w:r>
          </w:p>
        </w:tc>
      </w:tr>
      <w:tr>
        <w:trPr>
          <w:trHeight w:val="993" w:hRule="atLeast"/>
        </w:trPr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ательного линейного контакта до края сегмента во включенном или выключенном положении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Допускаемое уменьшение от</w:t>
            </w:r>
          </w:p>
          <w:p>
            <w:pPr>
              <w:pStyle w:val="Normal"/>
              <w:spacing w:lineRule="auto" w:line="240"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х размеров валиков и</w:t>
            </w:r>
          </w:p>
          <w:p>
            <w:pPr>
              <w:pStyle w:val="Normal"/>
              <w:spacing w:lineRule="auto" w:line="240"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й при диаметрах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 до 10 включительно свыше 10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-0,05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-0,1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-0,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0,5</w:t>
            </w:r>
          </w:p>
        </w:tc>
      </w:tr>
      <w:tr>
        <w:trPr>
          <w:trHeight w:val="293" w:hRule="exact"/>
        </w:trPr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8 включительно</w:t>
            </w:r>
          </w:p>
          <w:p>
            <w:pPr>
              <w:pStyle w:val="Normal"/>
              <w:spacing w:lineRule="auto" w:line="240"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-0,07</w:t>
            </w:r>
          </w:p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-0,18</w:t>
            </w:r>
          </w:p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-0,36</w:t>
            </w:r>
          </w:p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,1</w:t>
            </w:r>
          </w:p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2" w:hRule="exact"/>
        </w:trPr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8 до 30 включительно</w:t>
            </w:r>
          </w:p>
          <w:p>
            <w:pPr>
              <w:pStyle w:val="Normal"/>
              <w:spacing w:lineRule="auto" w:line="240"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5-0,085</w:t>
            </w:r>
          </w:p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5-0,21</w:t>
            </w:r>
          </w:p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5-0,42</w:t>
            </w:r>
          </w:p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,3</w:t>
            </w:r>
          </w:p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exac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30 до 50 включительно</w:t>
            </w:r>
          </w:p>
          <w:p>
            <w:pPr>
              <w:pStyle w:val="Normal"/>
              <w:spacing w:lineRule="auto" w:line="240"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2-0,1</w:t>
            </w:r>
          </w:p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2-0,25</w:t>
            </w:r>
          </w:p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2-0,5</w:t>
            </w:r>
          </w:p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,6</w:t>
            </w:r>
          </w:p>
          <w:p>
            <w:pPr>
              <w:pStyle w:val="Normal"/>
              <w:spacing w:lineRule="auto" w:line="240"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lef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ind w:lef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ind w:lef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3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</w:p>
    <w:tbl>
      <w:tblPr>
        <w:tblW w:w="134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6"/>
        <w:gridCol w:w="2410"/>
        <w:gridCol w:w="1559"/>
        <w:gridCol w:w="1560"/>
        <w:gridCol w:w="1559"/>
        <w:gridCol w:w="1843"/>
      </w:tblGrid>
      <w:tr>
        <w:trPr>
          <w:trHeight w:val="305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6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Допускаемое увеличение от но</w:t>
              <w:softHyphen/>
              <w:t>минальных размеров отверстий при диаметрах: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exact"/>
        </w:trPr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 до 10 включительно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0,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0 до 18 включительно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,1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exact"/>
        </w:trPr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8 до 30 включительно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,3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exact"/>
        </w:trPr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30 до 50 включительно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,6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1" w:hRule="exact"/>
        </w:trPr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Допускаемые зазоры в шарнирах при диаметре отверстий: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 до 10 включительно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-0,08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-0,2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-0,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0 до 18 включительно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-0,10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-0,3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-0.6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2,2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exact"/>
        </w:trPr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8 до 30 включительно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5-0,13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5-0,3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5-0,7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2,6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30 до 50 включительно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2-0,1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2-0,42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2-0,84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3,2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Токоприемники</w:t>
            </w:r>
          </w:p>
          <w:p>
            <w:pPr>
              <w:pStyle w:val="Normal"/>
              <w:spacing w:before="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-5М1 (П-5)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exact"/>
        </w:trPr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Толщина токосъемных материа</w:t>
              <w:softHyphen/>
              <w:t xml:space="preserve">лов 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оза: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exact"/>
        </w:trPr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окерамических пластин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±0,4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-7,7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7,7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2,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2" w:hRule="exact"/>
        </w:trPr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ьных вставок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30</w:t>
            </w:r>
            <w:r>
              <w:rPr>
                <w:sz w:val="24"/>
                <w:szCs w:val="24"/>
                <w:vertAlign w:val="superscript"/>
              </w:rPr>
              <w:t>+1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31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31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10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exact"/>
        </w:trPr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 Отклонение верхней поверхности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exact"/>
        </w:trPr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за от горизонтали на длине 1 м: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exact"/>
        </w:trPr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ри установке токоприемника на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exact"/>
        </w:trPr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бах, выверенных по уровню в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хе, не более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ри установке на крыше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20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воза, не более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tbl>
      <w:tblPr>
        <w:tblW w:w="136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2268"/>
        <w:gridCol w:w="1559"/>
        <w:gridCol w:w="1560"/>
        <w:gridCol w:w="1559"/>
        <w:gridCol w:w="1984"/>
      </w:tblGrid>
      <w:tr>
        <w:trPr>
          <w:trHeight w:val="30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 Смещение центра полоза отно</w:t>
              <w:softHyphen/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30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ельно центра основания токоприемни--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 поперек его оси в пределах рабочей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6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высоты, не более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spacing w:before="20" w:after="0"/>
              <w:rPr/>
            </w:pPr>
            <w:r>
              <w:rPr/>
              <w:t>2.4. Высота резинового буфера в запрес-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±0,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22-25,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25,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1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анном стакан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 Наибольший суммарный аксиальный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4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зор в любом шарнире рамы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 Наименьшая толщина стенки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ежный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ежный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0,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3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улки  любого шарнира рамы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 Выработка во втулке крышки цилин-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3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280" w:hanging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а от штока поршня, не более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 Поперечный зазор на тяге токопри-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ежный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3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280" w:hanging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ника, не более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. Ход каретки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-52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48-52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48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5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. Вогнутость полоза на длине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2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280" w:hanging="1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м прямолинейной части, не более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 Износ деталей пневмопривода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1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40" w:after="0"/>
              <w:ind w:left="280" w:hanging="178"/>
              <w:rPr/>
            </w:pPr>
            <w:r>
              <w:rPr/>
              <w:t>по рабочей поверхности, не более: цилиндра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ршня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5 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7 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лее 0,8 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0,3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. Зазор между токосъемными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280" w:hanging="1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стинами или угольными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280" w:hanging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ставками, смонтированными на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280" w:hanging="1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зе со стороны контактной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20" w:after="0"/>
              <w:rPr/>
            </w:pPr>
            <w:r>
              <w:rPr/>
              <w:t>поверхности, не более: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металлокерамических пластин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exac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угольных вставок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0,8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4"/>
        <w:spacing w:before="0" w:after="0"/>
        <w:rPr>
          <w:u w:val="none"/>
        </w:rPr>
      </w:pPr>
      <w:r>
        <w:rPr>
          <w:u w:val="none"/>
        </w:rPr>
      </w:r>
    </w:p>
    <w:tbl>
      <w:tblPr>
        <w:tblW w:w="137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3119"/>
        <w:gridCol w:w="1559"/>
        <w:gridCol w:w="1417"/>
        <w:gridCol w:w="1418"/>
        <w:gridCol w:w="1559"/>
      </w:tblGrid>
      <w:tr>
        <w:trPr>
          <w:trHeight w:val="273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9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Быстродействующие вы</w:t>
            </w:r>
          </w:p>
          <w:p>
            <w:pPr>
              <w:pStyle w:val="Normal"/>
              <w:spacing w:before="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ВП-5, БВП-5-02,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1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лючатели</w:t>
            </w:r>
          </w:p>
          <w:p>
            <w:pPr>
              <w:pStyle w:val="Normal"/>
              <w:spacing w:before="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ВЗ-2. БВЭ-ЦНИИ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Толщина рабочей части неподвиж-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ВП-5, БВП-5-02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vertAlign w:val="superscript"/>
              </w:rPr>
              <w:t>+0,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18,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18,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1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280" w:hanging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 контакта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Ширина неподвижного контакта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ВП-5, БВП-5-02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±0.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34,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34,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2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280" w:hanging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бочей части контактной поверхности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Длина неподвижного контакта из-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ВП-5, БВП-5-02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175±1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-176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-176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169</w:t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66613411169169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280" w:hanging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ная между серединой контактной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ВЗ-2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±0,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22,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22,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19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0" w:hanging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рхности и противоположн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 Длина малоподвижного контакта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ВЭ-ЦНИИ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±0,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14,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14,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Менее 11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280" w:hanging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ная между серединой контактной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й поверхности и противополож-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й гранью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 Толщина рабочей части подвижного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ВП-5, БВП-5-02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lang w:val="en-US"/>
              </w:rPr>
              <w:t>22-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22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22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10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а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 Ширина подвижного контакта в ра-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ВП-5, БВП-5-02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+0,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33,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33,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28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6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чей части контактной поверхности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. Ширина подвижного и малоподвиж-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ВЗ-2,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-8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7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 контакта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ВЭ-ЦНИИ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9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. Высота выступа рабочей части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ВЭ-ЦНИИ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±0,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-6,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,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3,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0" w:hanging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подвижного конт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. Высота выступа рабочей части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ВЭ-ЦНИИ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7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4,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6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0" w:hanging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ого конт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0" w:hanging="28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.10. Длина подвижного контакта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ВП-5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>БВП-5-0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±0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0 – 82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0 – 82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76</w:t>
            </w:r>
          </w:p>
        </w:tc>
      </w:tr>
      <w:tr>
        <w:trPr>
          <w:trHeight w:val="284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0" w:hanging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ренная между контактной </w:t>
            </w:r>
          </w:p>
          <w:p>
            <w:pPr>
              <w:pStyle w:val="Normal"/>
              <w:ind w:left="280" w:hanging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ВЗ-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±0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32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5 – 34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32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5 – 34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30</w:t>
            </w:r>
          </w:p>
        </w:tc>
      </w:tr>
      <w:tr>
        <w:trPr>
          <w:trHeight w:val="713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0" w:hanging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ерхностью и противоположной </w:t>
            </w:r>
          </w:p>
          <w:p>
            <w:pPr>
              <w:pStyle w:val="Normal"/>
              <w:ind w:left="280" w:hanging="280"/>
              <w:rPr/>
            </w:pPr>
            <w:r>
              <w:rPr>
                <w:sz w:val="24"/>
                <w:szCs w:val="24"/>
              </w:rPr>
              <w:t>ганью,мм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ВЭ-ЦНИИ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±0,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39 – 40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39 – 40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37</w:t>
            </w:r>
          </w:p>
        </w:tc>
      </w:tr>
      <w:tr>
        <w:trPr>
          <w:trHeight w:val="287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1. Суммарный износ главных контак-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ВЗ-2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9" w:hRule="exact"/>
        </w:trPr>
        <w:tc>
          <w:tcPr>
            <w:tcW w:w="46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5"/>
        <w:ind w:left="7200" w:hanging="0"/>
        <w:jc w:val="right"/>
        <w:rPr/>
      </w:pPr>
      <w:r>
        <w:rPr/>
      </w:r>
    </w:p>
    <w:tbl>
      <w:tblPr>
        <w:tblW w:w="136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3119"/>
        <w:gridCol w:w="1559"/>
        <w:gridCol w:w="1417"/>
        <w:gridCol w:w="1418"/>
        <w:gridCol w:w="1417"/>
      </w:tblGrid>
      <w:tr>
        <w:trPr>
          <w:trHeight w:val="28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2. Наибольшее поперечное смещение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ВП-5, БВП-5-02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,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х контактов относительно друг дру-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ВЗ-2, БВЭ-ЦНИИ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,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2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 во включенном положении, не более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3. Раствор контактов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ВП-5. БВП-5-02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-40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-40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-44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60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ВЗ-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2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ВЭ-ЦНИИ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20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20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22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2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4. Толщина стенок дугогасительной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8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8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3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3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ы в месте разрыва контактов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5. Толщина перегородки дугогаси-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ВП-5, БВП-5-02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vertAlign w:val="superscript"/>
              </w:rPr>
              <w:t>+0,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,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6,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3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280" w:hanging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ьной камеры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ВЗ-2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4,5</w:t>
            </w:r>
            <w:r>
              <w:rPr>
                <w:sz w:val="24"/>
                <w:szCs w:val="24"/>
                <w:vertAlign w:val="superscript"/>
              </w:rPr>
              <w:t>-0,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-4.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-4,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2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ВЭ-ЦНИИ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1,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6. Ширина устья дугогасительной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ВП-5, БВП-5-02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-40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-40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Менее 39,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ы в месте разрыва контактов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4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ВЗ-2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7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7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8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5,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1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9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ВЭ-ЦНИИ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6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6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7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4,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8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7. Толщина дугогасительных рогов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ВП-5, БВП-5-02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vertAlign w:val="superscript"/>
              </w:rPr>
              <w:t>+0,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,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-6,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3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ВЗ-2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-4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3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ВЭ-ЦНИИ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1,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8. Линия прилегания правого рога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ВП-5, БВП-5-02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70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неподвижному контакту, %, не менее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9. Расстояние между левым рогом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ВП-5, БВП-5-02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6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6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6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3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280" w:hanging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гогасительной камеры и следом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ВЗ-2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2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1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280" w:hanging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жения подвижного контакта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0. Зазор между стенкой дугогаситель-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ВП-5, БВП-5-02,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2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й камеры и главными контактами,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ВЗ-2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ВЭ-ЦНИИ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1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exact"/>
        </w:trPr>
        <w:tc>
          <w:tcPr>
            <w:tcW w:w="46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6"/>
        <w:rPr/>
      </w:pPr>
      <w:r>
        <w:rPr/>
      </w:r>
    </w:p>
    <w:tbl>
      <w:tblPr>
        <w:tblW w:w="136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3119"/>
        <w:gridCol w:w="1559"/>
        <w:gridCol w:w="1417"/>
        <w:gridCol w:w="1418"/>
        <w:gridCol w:w="1417"/>
      </w:tblGrid>
      <w:tr>
        <w:trPr>
          <w:trHeight w:val="273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9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1. Зазор между нижним краем дугога-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ВП-5, БВП-5-02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3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ельной камеры и пластинами контактно-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ВЭ-ЦНИИ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7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2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 рычага, не менее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ВЗ-2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3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2. Зазор между верхними концами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ВП-5, БВП-5-02,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6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6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6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6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9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ерообразных полюсов и стенкой дугога-</w:t>
            </w:r>
          </w:p>
          <w:p>
            <w:pPr>
              <w:pStyle w:val="Normal"/>
              <w:spacing w:before="20" w:after="0"/>
              <w:ind w:left="280" w:hanging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ельной камеры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20" w:after="0"/>
              <w:ind w:left="280" w:hanging="178"/>
              <w:rPr/>
            </w:pPr>
            <w:r>
              <w:rPr/>
              <w:t>БВЗ-2, БВЭ-ЦНИИ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3. Износ рабочей поверхности цилин-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ВП-5, БВП-5-02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0,8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3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а привода, не более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4. Зазор между стенкой паза в поршне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ВП-5, БВП-5-02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0,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0" w:hanging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евматического привода и уплотняющи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ьцом, не более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5. Зазор между главным рычагом и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П-5, БВП-5-02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0,045-0,09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5-0,09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5-0,3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0,8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9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ью (валиком)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6. Рабочая высота вспомогательных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ов: 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неподвиж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ВП-5, БВП-5-02, БВЗ-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1,2</w:t>
            </w:r>
            <w:r>
              <w:rPr>
                <w:sz w:val="24"/>
                <w:szCs w:val="24"/>
                <w:vertAlign w:val="subscript"/>
              </w:rPr>
              <w:t>-0,2</w:t>
            </w:r>
          </w:p>
          <w:p>
            <w:pPr>
              <w:pStyle w:val="Normal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-1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-1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0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3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подвижного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  <w:szCs w:val="24"/>
              </w:rPr>
              <w:t>БВП-5, БВП-5-02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 xml:space="preserve"> БВЗ-2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  <w:szCs w:val="24"/>
              </w:rPr>
              <w:t>1,6</w:t>
            </w:r>
            <w:r>
              <w:rPr>
                <w:sz w:val="24"/>
                <w:szCs w:val="24"/>
                <w:vertAlign w:val="subscript"/>
              </w:rPr>
              <w:t>-0,2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4"/>
                <w:szCs w:val="24"/>
              </w:rPr>
              <w:t>1,2</w:t>
            </w:r>
            <w:r>
              <w:rPr>
                <w:sz w:val="24"/>
                <w:szCs w:val="24"/>
                <w:vertAlign w:val="subscript"/>
              </w:rPr>
              <w:t>-0,2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  <w:p>
            <w:pPr>
              <w:pStyle w:val="Normal"/>
              <w:spacing w:before="40" w:after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,6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8-1,2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-1,6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-1,2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0,1 Менее 0,1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Контакторы  электропневматичес-</w:t>
            </w:r>
          </w:p>
          <w:p>
            <w:pPr>
              <w:pStyle w:val="Normal"/>
              <w:spacing w:before="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005, ПК-15, ПК-17,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ие</w:t>
            </w:r>
          </w:p>
          <w:p>
            <w:pPr>
              <w:pStyle w:val="Normal"/>
              <w:spacing w:before="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19, ПК-21-ПК-26.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31-ПК-36,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41-ПК-46,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053Т,ПК-118,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120-ПК-123,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123-70, ПК-358,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36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6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 Толщина контакта (у пятки)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±0,2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-10,2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0,2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3,5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 Раствор контактов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-27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-27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-27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24,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32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ind w:left="720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6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3119"/>
        <w:gridCol w:w="1559"/>
        <w:gridCol w:w="1417"/>
        <w:gridCol w:w="1276"/>
        <w:gridCol w:w="1559"/>
      </w:tblGrid>
      <w:tr>
        <w:trPr>
          <w:trHeight w:val="273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9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 Наибольшее поперечное смещение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2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ов относительно друг друга во 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2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енном положении, не более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4. Линия касания контактов (в % от 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70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4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ы), не менее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. Суммарный вертикальный люфт,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4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еденный к подвижному контакту, 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3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. Зазор между штоком поршня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-0,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-0,6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280" w:hanging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отверстием для него в цилиндре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. Внутренний диаметр цилиндра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, кроме ПК-00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  <w:r>
              <w:rPr>
                <w:sz w:val="24"/>
                <w:szCs w:val="24"/>
                <w:vertAlign w:val="superscript"/>
              </w:rPr>
              <w:t>+0,0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-45,4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-45,6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45,7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00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-60,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-60,7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60,8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8. Зазор в шарнире изоляционной 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-0,3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-0,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-0,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ги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. Зазор между стенкой дугогаситель-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005, ПК-21-ПК-26,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1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ы и подвижными деталями контакто-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31-ПК-36,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, не менее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41-ПК-46, ПК-118,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6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121-ПК-123.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123-70, ПК-360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5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20" w:after="0"/>
              <w:ind w:left="0" w:firstLine="280"/>
              <w:rPr/>
            </w:pPr>
            <w:r>
              <w:rPr/>
              <w:t>4.10. Толщина стенки лабиринтно-щелевой дугогасительной камеры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005, ПК-21-ПК26,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121, ПК-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280" w:right="4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</m:oMath>
          </w:p>
          <w:p>
            <w:pPr>
              <w:pStyle w:val="Normal"/>
              <w:spacing w:before="20" w:after="0"/>
              <w:ind w:left="0" w:right="2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280" w:right="2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7,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7,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3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467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.11. Толщина стенки продольно-ще-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31-ПК-36,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vertAlign w:val="superscript"/>
              </w:rPr>
              <w:t>+0,3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7,5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7.5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3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exact"/>
        </w:trPr>
        <w:tc>
          <w:tcPr>
            <w:tcW w:w="467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ой каме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41-ПК-46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118, ПК-122,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ПК-123. ПК-123-70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67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2. Толщина перегородки внутри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31-ПК-36,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vertAlign w:val="superscript"/>
              </w:rPr>
              <w:t>+0,3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5,3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5,3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2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467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ьно-щелевой камеры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41-ПК-46,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exact"/>
        </w:trPr>
        <w:tc>
          <w:tcPr>
            <w:tcW w:w="467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118. ПК-122,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123, ПК-123-70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5840" w:h="12240"/>
          <w:pgMar w:left="1134" w:right="1134" w:gutter="0" w:header="0" w:top="1134" w:footer="720" w:bottom="1134"/>
          <w:pgNumType w:start="116"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3119"/>
        <w:gridCol w:w="1559"/>
        <w:gridCol w:w="1417"/>
        <w:gridCol w:w="1276"/>
        <w:gridCol w:w="1701"/>
      </w:tblGrid>
      <w:tr>
        <w:trPr>
          <w:trHeight w:val="302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4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5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6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04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first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3. Толщина перегородки между контакторами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before="40" w:after="0"/>
              <w:rPr/>
            </w:pPr>
            <w:r>
              <w:rPr/>
              <w:t>Все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vertAlign w:val="superscript"/>
              </w:rPr>
              <w:t>+0,3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6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6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2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 Контакторы электромагнитные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-009, МК-010.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20" w:leader="none"/>
                <w:tab w:val="left" w:pos="1945" w:leader="none"/>
              </w:tabs>
              <w:snapToGrid w:val="false"/>
              <w:spacing w:before="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280" w:right="220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-010-01, МК-15-01,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-204, МК-310А,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-310Б, МК-310В,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-310М, МК-З10Б-37,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-З10Б-42, МКП-23Г,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П-23Д, МКП-23Е,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ПМ-111-21,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ПМ-111-22,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ПМ-111-25,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ПМ-111-30,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ПМ-121-21,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ПМ-131-17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4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40" w:after="0"/>
              <w:ind w:left="0" w:hanging="0"/>
              <w:rPr/>
            </w:pPr>
            <w:r>
              <w:rPr/>
              <w:t xml:space="preserve">     </w:t>
            </w:r>
            <w:r>
              <w:rPr/>
              <w:t>5.1. Толщина главных контактов (накладок главных контактов)</w:t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МК и МКП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ТКПМ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vertAlign w:val="superscript"/>
              </w:rPr>
              <w:t>+0,2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±0,2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,2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-2,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6,2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-2.2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3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0,1</w:t>
            </w:r>
          </w:p>
        </w:tc>
      </w:tr>
      <w:tr>
        <w:trPr>
          <w:trHeight w:val="641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5.2. Раствор главных контактов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Все МК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кроме МК-009,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0-3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0-3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0-3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нее30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ее 40</w:t>
            </w:r>
          </w:p>
        </w:tc>
      </w:tr>
      <w:tr>
        <w:trPr>
          <w:trHeight w:val="297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МК15-01, МК-20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72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МК-009, МК-15-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8-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8-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8-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нее28</w:t>
            </w:r>
          </w:p>
        </w:tc>
      </w:tr>
      <w:tr>
        <w:trPr>
          <w:trHeight w:val="291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ее 40</w:t>
            </w:r>
          </w:p>
        </w:tc>
      </w:tr>
      <w:tr>
        <w:trPr>
          <w:trHeight w:val="280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МК-204, МКП-2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0-1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0-1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0-1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нее10</w:t>
            </w:r>
          </w:p>
        </w:tc>
      </w:tr>
      <w:tr>
        <w:trPr>
          <w:trHeight w:val="271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ее  18</w:t>
            </w:r>
          </w:p>
        </w:tc>
      </w:tr>
      <w:tr>
        <w:trPr>
          <w:trHeight w:val="288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ТКПМ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8-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нее8</w:t>
            </w:r>
          </w:p>
        </w:tc>
      </w:tr>
      <w:tr>
        <w:trPr>
          <w:trHeight w:val="406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ее  11</w:t>
            </w:r>
          </w:p>
        </w:tc>
      </w:tr>
      <w:tr>
        <w:trPr>
          <w:trHeight w:val="281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5.3. Наибольшее поперечное контактов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Вс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ее 2</w:t>
            </w:r>
          </w:p>
        </w:tc>
      </w:tr>
      <w:tr>
        <w:trPr>
          <w:trHeight w:val="288" w:hRule="exact"/>
        </w:trPr>
        <w:tc>
          <w:tcPr>
            <w:tcW w:w="46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4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относительно друг друга, не более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18" w:hRule="exact"/>
        </w:trPr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firstLine="28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5.4. Линия касания контактов (в % от ширины), не мене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нее 7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7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3119"/>
        <w:gridCol w:w="1559"/>
        <w:gridCol w:w="1417"/>
        <w:gridCol w:w="1276"/>
        <w:gridCol w:w="1701"/>
      </w:tblGrid>
      <w:tr>
        <w:trPr>
          <w:trHeight w:val="294" w:hRule="exact"/>
        </w:trPr>
        <w:tc>
          <w:tcPr>
            <w:tcW w:w="46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39" w:hRule="exact"/>
        </w:trPr>
        <w:tc>
          <w:tcPr>
            <w:tcW w:w="46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5.5. Зазор между стенкой дугогаситель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Все кроме МК-009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нее1</w:t>
            </w:r>
          </w:p>
        </w:tc>
      </w:tr>
      <w:tr>
        <w:trPr>
          <w:trHeight w:val="282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ной камеры и подвижными деталями 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МК-15-01, МК-20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42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контактора, не менее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059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firstLine="28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5.6. Толщина стенки дугогасительной камеры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Все, кроме МК-009, 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МК-15-01, МК-204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МКП-23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6</w:t>
            </w:r>
            <w:r>
              <w:rPr>
                <w:color w:val="000000"/>
                <w:sz w:val="24"/>
                <w:szCs w:val="24"/>
                <w:vertAlign w:val="superscript"/>
                <w:lang w:val="en-US" w:eastAsia="en-US"/>
              </w:rPr>
              <w:t>+0,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5-7,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4- 7,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нее 3</w:t>
            </w:r>
          </w:p>
        </w:tc>
      </w:tr>
      <w:tr>
        <w:trPr>
          <w:trHeight w:val="361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5.7. Толщина перегородки дугогаси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Все, кроме МК-009, 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8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en-US" w:eastAsia="en-US"/>
              </w:rPr>
              <w:t>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0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7-8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6-8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нее 4</w:t>
            </w:r>
          </w:p>
        </w:tc>
      </w:tr>
      <w:tr>
        <w:trPr>
          <w:trHeight w:val="695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280" w:hanging="28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тельной камеры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МК-15-01, МК-204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МКП-23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33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5.8.</w:t>
            </w:r>
            <w:r>
              <w:rPr>
                <w:color w:val="000000"/>
                <w:sz w:val="24"/>
                <w:szCs w:val="24"/>
              </w:rPr>
              <w:t xml:space="preserve"> Зазор между якорем и упором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оря при отключенных контакта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МК-204. МКП-23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0,7-12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10,7-12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0,7-12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40" w:after="0"/>
              <w:ind w:left="0" w:hanging="0"/>
              <w:jc w:val="center"/>
              <w:rPr/>
            </w:pPr>
            <w:r>
              <w:rPr/>
              <w:t>Менее 10,7 более 12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1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5.9. Зазор межу втулкой и якорем по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МК-204, МКП-23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0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8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,8-1,2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,8-1,5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ее 2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280" w:hanging="28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диаметру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57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0. Толщина вспомогательных</w:t>
            </w:r>
          </w:p>
          <w:p>
            <w:pPr>
              <w:pStyle w:val="Normal"/>
              <w:spacing w:before="40" w:after="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актов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-310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1,2 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,5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,8-1,2 0,6-1,5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0,8-1,2 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,6-1,5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нее 0,1 Менее 0,1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2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1,6</w:t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,6-1,6</w:t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,6-1,6</w:t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нее 0,1</w:t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0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КПМ</w:t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l,5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-0,16</w:t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,6-1,5</w:t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,6-1,5</w:t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нее 0,1</w:t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5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en-US" w:eastAsia="en-US"/>
              </w:rPr>
              <w:t>6.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Быстродействующие контакторы</w:t>
            </w:r>
          </w:p>
          <w:p>
            <w:pPr>
              <w:pStyle w:val="Normal"/>
              <w:spacing w:before="2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К-2Б. БК-78Т</w:t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41" w:hRule="atLeas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6.1.</w:t>
            </w:r>
            <w:r>
              <w:rPr>
                <w:color w:val="000000"/>
                <w:sz w:val="24"/>
                <w:szCs w:val="24"/>
              </w:rPr>
              <w:t xml:space="preserve"> Раствор контактов: главных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К-2Б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8-15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8-15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8-15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нее 8,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ее 18</w:t>
            </w:r>
          </w:p>
        </w:tc>
      </w:tr>
      <w:tr>
        <w:trPr>
          <w:trHeight w:val="595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главных при концевом положении якоря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БК-78Т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0-12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0-12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0-12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нее 10, более 12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7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х при срабатывании защелки</w:t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БК-78Т</w:t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8</w:t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20" w:after="0"/>
              <w:ind w:left="280" w:hanging="178"/>
              <w:rPr/>
            </w:pPr>
            <w:r>
              <w:rPr/>
              <w:t>Не менее 8</w:t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8</w:t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нее 8</w:t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6" w:hRule="exact"/>
        </w:trPr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помогательных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БК-2Б</w:t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-3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-3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-3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Менее2,</w:t>
            </w:r>
          </w:p>
          <w:p>
            <w:pPr>
              <w:pStyle w:val="Normal"/>
              <w:spacing w:before="40" w:after="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более 3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0" w:hRule="exact"/>
        </w:trPr>
        <w:tc>
          <w:tcPr>
            <w:tcW w:w="46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помогательных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БК-78Т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4-5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4-5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4-5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нее4</w: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sz w:val="24"/>
                <w:szCs w:val="24"/>
              </w:rPr>
              <w:t>более 5</w:t>
            </w:r>
          </w:p>
        </w:tc>
      </w:tr>
    </w:tbl>
    <w:p>
      <w:pPr>
        <w:pStyle w:val="Style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>
          <w:lang w:val="en-US"/>
        </w:rPr>
      </w:pPr>
      <w:r>
        <w:rPr>
          <w:lang w:val="en-US"/>
        </w:rPr>
      </w:r>
    </w:p>
    <w:tbl>
      <w:tblPr>
        <w:tblW w:w="138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3544"/>
        <w:gridCol w:w="1559"/>
        <w:gridCol w:w="1417"/>
        <w:gridCol w:w="1560"/>
        <w:gridCol w:w="1559"/>
      </w:tblGrid>
      <w:tr>
        <w:trPr>
          <w:trHeight w:val="260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6.2.</w:t>
            </w:r>
            <w:r>
              <w:rPr>
                <w:color w:val="000000"/>
                <w:sz w:val="24"/>
                <w:szCs w:val="24"/>
              </w:rPr>
              <w:t xml:space="preserve"> Износ главных контактов: подвижного неподвижного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ого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БК-2Б, БК-78Т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-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1 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2 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ее 3,5 Более 3,5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6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движного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БК-2Б, БК-78Т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3,5</w:t>
            </w:r>
          </w:p>
        </w:tc>
      </w:tr>
      <w:tr>
        <w:trPr>
          <w:trHeight w:val="275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 Наибольшее поперечное смеще-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К-2Б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2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4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 контактов относительно друг дру-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К-78Т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0,2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, не более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 Толщина стенки лабиринтно-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К-2Б. БК-78Т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</m:oMath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7,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7,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3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9" w:hRule="exact"/>
          <w:cantSplit w:val="true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левой камеры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. Зазор между рабочими поверхно-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К-2Б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2,5-4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-4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-4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2,5,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ями якоря и магнитопровода пр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кнутых главных контактах и обес-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енной удерживающей катушке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. Зазор между якорем и упором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К-2Б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-11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-11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-11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6,5,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оря при отключенных контактах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1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 Зазор между подвижным контак-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К-78Т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2,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8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и рогом дугогасительной камеры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4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. Линия касания контактов (в %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К-2Б, БК-78Т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70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ширины), не менее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 Толщина вспомогательных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ов: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движного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К-2Б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-0,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-0,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0,1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К-78Т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1,2</w:t>
            </w:r>
            <w:r>
              <w:rPr>
                <w:sz w:val="24"/>
                <w:szCs w:val="24"/>
                <w:vertAlign w:val="subscript"/>
              </w:rPr>
              <w:t>-0,2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-1,2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-1,2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0,1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ого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К-2Б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-0,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-0,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0,1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9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К-78Т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1,6</w:t>
            </w:r>
            <w:r>
              <w:rPr>
                <w:sz w:val="24"/>
                <w:szCs w:val="24"/>
                <w:vertAlign w:val="subscript"/>
              </w:rPr>
              <w:t>-0,2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,6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-1,6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0,1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 Групповые переключатели</w:t>
            </w:r>
          </w:p>
          <w:p>
            <w:pPr>
              <w:pStyle w:val="Normal"/>
              <w:spacing w:before="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Г-4Б, ПКГ-6Г.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9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Г-20, ПКГ-20-01,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Г-040, ПКГ-040-1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exac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 Толщина контакта (у пятки)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+0,2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-10,2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0,2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3,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Heading3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tbl>
      <w:tblPr>
        <w:tblW w:w="138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3544"/>
        <w:gridCol w:w="1559"/>
        <w:gridCol w:w="1417"/>
        <w:gridCol w:w="1560"/>
        <w:gridCol w:w="1559"/>
      </w:tblGrid>
      <w:tr>
        <w:trPr>
          <w:trHeight w:val="300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9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 Раствор контактов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9"/>
              <w:spacing w:before="40" w:after="0"/>
              <w:rPr/>
            </w:pPr>
            <w:r>
              <w:rPr/>
              <w:t>Все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-27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-27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-27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24, более 32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. Наибольшее поперечное смеще-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2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 контактов относительно друг друга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 включенном положении, не более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. Линия касания контактов (в %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ширины), не менее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. Зазор между стенкой дугогаси-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1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ьной камеры и подвижными дета-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ми контакторного элемента, не менее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. Толщина стенки лабиринтно-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</m:oMath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7,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7,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3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левой каме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7. Толщина асбестоцементной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vertAlign w:val="superscript"/>
              </w:rPr>
              <w:t>+0,3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3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городки между контакторными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7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8. Износ цилиндрической по 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ерхности    кулачков главного вала, 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9. Биение окружности кулачковых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2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йб, не более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.10. Износ поверхности цилиндра</w:t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59" w:before="20" w:after="0"/>
              <w:ind w:left="0" w:hanging="0"/>
              <w:rPr/>
            </w:pPr>
            <w:r>
              <w:rPr/>
              <w:t>Все</w:t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59" w:before="20" w:after="0"/>
              <w:ind w:left="0" w:hanging="0"/>
              <w:rPr/>
            </w:pPr>
            <w:r>
              <w:rPr/>
              <w:t>Более 1,5</w:t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ода по внутреннему диаметру, не</w:t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</w:t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.11. Наибольший зазор между ццилин</w:t>
              <w:softHyphen/>
              <w:t>линд-</w:t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</w:t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Более 0,8</w:t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линдром и поршнем привода</w:t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38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3544"/>
        <w:gridCol w:w="1559"/>
        <w:gridCol w:w="1417"/>
        <w:gridCol w:w="1560"/>
        <w:gridCol w:w="1559"/>
      </w:tblGrid>
      <w:tr>
        <w:trPr>
          <w:trHeight w:val="280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8. Переключатели дистанционого</w:t>
            </w:r>
          </w:p>
          <w:p>
            <w:pPr>
              <w:pStyle w:val="Normal"/>
              <w:spacing w:before="20" w:after="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-005, ПКД-005-01,</w:t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ключения тяговых двигателей,</w:t>
            </w:r>
          </w:p>
          <w:p>
            <w:pPr>
              <w:pStyle w:val="Normal"/>
              <w:spacing w:before="20" w:after="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-006-01, ПКД-ОН,</w:t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жимные и тормоз ные переключа-</w:t>
            </w:r>
          </w:p>
          <w:p>
            <w:pPr>
              <w:pStyle w:val="Normal"/>
              <w:spacing w:before="20" w:after="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-ОП-01, ПКД-023,</w:t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лили, реверсоры</w:t>
            </w:r>
          </w:p>
          <w:p>
            <w:pPr>
              <w:pStyle w:val="Normal"/>
              <w:spacing w:before="20" w:after="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-043, ПКД-043-01,</w:t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-047, ПКД-047-01,</w:t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-007, ПТ-007-01,</w:t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-022, ПТ-022-01,</w:t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-022Т, ТК-8Б,</w:t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-36Т, ТК-042</w:t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.1. Толщина главного подвижного</w:t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59" w:before="20" w:after="0"/>
              <w:ind w:left="0" w:hanging="0"/>
              <w:rPr/>
            </w:pPr>
            <w:r>
              <w:rPr/>
              <w:t>Все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0,5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2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2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7</w:t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9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а</w:t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.2. Износ главного подвижного</w:t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4,5</w:t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а</w:t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.3. Раствор главных контактов,</w:t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17</w:t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.4. Износ цилиндрической поверх-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»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4</w:t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ти кулачковой шайбы, не более</w:t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1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.5. Биение окружности кулачковых шайб, не более</w:t>
            </w:r>
          </w:p>
          <w:p>
            <w:pPr>
              <w:pStyle w:val="Normal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2</w:t>
            </w:r>
          </w:p>
          <w:p>
            <w:pPr>
              <w:pStyle w:val="Normal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1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.6. Увеличение внутреннего диаметра цилиндра по износу, не более</w:t>
            </w:r>
          </w:p>
          <w:p>
            <w:pPr>
              <w:pStyle w:val="Normal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,5</w:t>
            </w:r>
          </w:p>
          <w:p>
            <w:pPr>
              <w:pStyle w:val="Normal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3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.7. Наибольший зазор между цилиндром и поршнем привода</w:t>
            </w:r>
          </w:p>
          <w:p>
            <w:pPr>
              <w:pStyle w:val="Normal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0,8</w:t>
            </w:r>
          </w:p>
          <w:p>
            <w:pPr>
              <w:pStyle w:val="Normal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exac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8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3544"/>
        <w:gridCol w:w="1559"/>
        <w:gridCol w:w="1417"/>
        <w:gridCol w:w="1560"/>
        <w:gridCol w:w="1559"/>
      </w:tblGrid>
      <w:tr>
        <w:trPr>
          <w:trHeight w:val="274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9. Переключатели вентиляторов</w:t>
            </w:r>
          </w:p>
          <w:p>
            <w:pPr>
              <w:pStyle w:val="Normal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-001, ПВ-021, ПВ-048, ПШ-5Г</w:t>
            </w:r>
          </w:p>
          <w:p>
            <w:pPr>
              <w:pStyle w:val="Normal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.1. Толщина главного подвижного контакта (пластинчатого сегмента)</w:t>
            </w:r>
          </w:p>
          <w:p>
            <w:pPr>
              <w:pStyle w:val="Normal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5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5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2,5</w:t>
            </w:r>
          </w:p>
          <w:p>
            <w:pPr>
              <w:pStyle w:val="Normal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.2. Высота контактной накладки</w:t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7,5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-7,5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4</w:t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7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неподвижного контакта (сухарики пальца)</w:t>
            </w:r>
          </w:p>
          <w:p>
            <w:pPr>
              <w:pStyle w:val="Normal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.3. Увеличение внутреннего диаметра цилиндра привода по износу, не более</w:t>
            </w:r>
          </w:p>
          <w:p>
            <w:pPr>
              <w:pStyle w:val="Normal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0,6</w:t>
            </w:r>
          </w:p>
          <w:p>
            <w:pPr>
              <w:pStyle w:val="Normal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1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.4. Наибольший зазор между цилиндром и поршнем привода</w:t>
            </w:r>
          </w:p>
          <w:p>
            <w:pPr>
              <w:pStyle w:val="Normal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0,8</w:t>
            </w:r>
          </w:p>
          <w:p>
            <w:pPr>
              <w:pStyle w:val="Normal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2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firstLine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5. Радиальный зазор в скользящих подшипниках вала, не более</w:t>
            </w:r>
          </w:p>
          <w:p>
            <w:pPr>
              <w:pStyle w:val="Normal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Normal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,5</w:t>
            </w:r>
          </w:p>
          <w:p>
            <w:pPr>
              <w:pStyle w:val="Normal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 Отключатели и разъединители</w:t>
            </w:r>
          </w:p>
          <w:p>
            <w:pPr>
              <w:pStyle w:val="Normal"/>
              <w:spacing w:before="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-5, ОД-8А. ОД-8Б-2,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-024, РВН-004Т,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3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ВО-007Т, РВО-010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. Толщина главного подвижно-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-5, ОД-8А, ОД-8Б-2,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-3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-3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2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 контакта (ножа) в рабочей части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-024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ВН-004Т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-10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-10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8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ВО-007Т, РВО-010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4,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. Толщина главного неподвиж-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-5, ОД-8А, ОД-8Б-2,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4,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 контакта (щек) в рабочей части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-024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ВН-004Т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ВО-007Т, РВО-010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" w:hRule="exact"/>
          <w:cantSplit w:val="true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ВН-004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-4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-4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2,8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ВО-007Т, РВО-010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3</w:t>
            </w:r>
            <w:r>
              <w:rPr>
                <w:sz w:val="24"/>
                <w:szCs w:val="24"/>
                <w:vertAlign w:val="subscript"/>
              </w:rPr>
              <w:t>-0,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23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23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20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. Натяг между главными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-5, ОД-8А, ОД-8Б-2.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,5-1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-1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-1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0,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ами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-024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ВН-004Т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±0,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-2,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-2,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1,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exact"/>
        </w:trPr>
        <w:tc>
          <w:tcPr>
            <w:tcW w:w="42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firstLine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4. Зазор между пазом и фикси-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-5, РВН-004Т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,4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4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ющим валиком рукоятки (при 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иксированном положении рукоятки,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9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5. Толщина вспомогательных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-5, ОД-08А, ОД-8Б-2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-1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-1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0,1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9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ов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-1,2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-1,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-1,2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-1,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0,1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0,1</w:t>
            </w:r>
          </w:p>
        </w:tc>
      </w:tr>
      <w:tr>
        <w:trPr>
          <w:trHeight w:val="280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 Реле</w:t>
            </w:r>
          </w:p>
          <w:p>
            <w:pPr>
              <w:pStyle w:val="Normal"/>
              <w:spacing w:before="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типы реле, установленные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ктровозах ВЛ10, ВЛ10</w:t>
            </w:r>
            <w:r>
              <w:rPr>
                <w:sz w:val="24"/>
                <w:szCs w:val="24"/>
                <w:vertAlign w:val="superscript"/>
              </w:rPr>
              <w:t>у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ВЛ11, ВЛ 11</w:t>
            </w:r>
            <w:r>
              <w:rPr>
                <w:sz w:val="24"/>
                <w:szCs w:val="24"/>
                <w:vertAlign w:val="superscript"/>
              </w:rPr>
              <w:t>М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1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ВЛП, ВЛ11</w:t>
            </w:r>
            <w:r>
              <w:rPr>
                <w:sz w:val="24"/>
                <w:szCs w:val="24"/>
                <w:vertAlign w:val="superscript"/>
              </w:rPr>
              <w:t>М</w:t>
            </w:r>
            <w:r>
              <w:rPr>
                <w:sz w:val="24"/>
                <w:szCs w:val="24"/>
              </w:rPr>
              <w:t>, ВЛ1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. Высота серебряных контактов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-1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-1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0,1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1,2-</w:t>
            </w:r>
            <w:r>
              <w:rPr>
                <w:sz w:val="24"/>
                <w:szCs w:val="24"/>
                <w:vertAlign w:val="subscript"/>
              </w:rPr>
              <w:t>0,2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-1,2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-1,2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0,1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  <w:r>
              <w:rPr>
                <w:sz w:val="24"/>
                <w:szCs w:val="24"/>
                <w:vertAlign w:val="subscript"/>
              </w:rPr>
              <w:t>-0,2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-1,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-1,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0,1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  <w:r>
              <w:rPr>
                <w:sz w:val="24"/>
                <w:szCs w:val="24"/>
                <w:vertAlign w:val="subscript"/>
              </w:rPr>
              <w:t>-0,2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-1,6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-1.6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0,1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-2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-2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0,1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-2,2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-2.2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0,1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1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. Раствор контактов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-4М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-1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-1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-1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0,7,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2,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-502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-2,3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-2, 3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-2,3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1,7,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4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Н-496: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кающий контакт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,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,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,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2,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3,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ыкающий контакт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-3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-3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-3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2,5,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НН-497, РР-498,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,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,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,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2,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-612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3,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-4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2,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exact"/>
        </w:trPr>
        <w:tc>
          <w:tcPr>
            <w:tcW w:w="42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4,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520" w:after="0"/>
        <w:ind w:left="720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tbl>
      <w:tblPr>
        <w:tblW w:w="141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3969"/>
        <w:gridCol w:w="1559"/>
        <w:gridCol w:w="1417"/>
        <w:gridCol w:w="1418"/>
        <w:gridCol w:w="1984"/>
      </w:tblGrid>
      <w:tr>
        <w:trPr>
          <w:trHeight w:val="274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НН-048, РПН-018,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-3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-3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-3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2,5,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-050, РТ-406В,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5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exact"/>
        </w:trPr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ЭВ-292, РЭВ-294, РЭВ-295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exact"/>
        </w:trPr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-280, РП-281,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-3,5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-3,5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-3,5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2,5,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exact"/>
        </w:trPr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-282, РП-287, РТ-500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5,5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exact"/>
        </w:trPr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ЭВ-814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-4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-4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-4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3,5, более 6</w:t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-067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-5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-5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-5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3,5, более 7</w:t>
            </w:r>
          </w:p>
          <w:p>
            <w:pPr>
              <w:pStyle w:val="Normal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exact"/>
        </w:trPr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О-28, РП-472, РП-473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4</w:t>
            </w:r>
          </w:p>
          <w:p>
            <w:pPr>
              <w:pStyle w:val="Normal"/>
              <w:spacing w:before="40" w:after="0"/>
              <w:ind w:left="600" w:right="6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\</w:t>
            </w:r>
          </w:p>
          <w:p>
            <w:pPr>
              <w:pStyle w:val="Normal"/>
              <w:spacing w:before="40" w:after="0"/>
              <w:ind w:left="1040" w:right="400"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/^</w:t>
            </w:r>
          </w:p>
          <w:p>
            <w:pPr>
              <w:pStyle w:val="Normal"/>
              <w:spacing w:before="40" w:after="0"/>
              <w:ind w:left="1040" w:right="4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4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4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4, более 6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exact"/>
        </w:trPr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ДЗ-002, РДЗ-068,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5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5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5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4,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exact"/>
        </w:trPr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ДЗ-068-01, РДЗ-504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6,5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2" w:hRule="exact"/>
        </w:trPr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. Провал контактов</w:t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-4М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-1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-1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-1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0,7, более 1</w:t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4" w:hRule="exact"/>
        </w:trPr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Н-496: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exact"/>
        </w:trPr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ыкающий контакт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,5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,5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,5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1, более 1,5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exact"/>
        </w:trPr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кающий контакт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-2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-2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-2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1,5, более 2</w:t>
            </w:r>
          </w:p>
        </w:tc>
      </w:tr>
      <w:tr>
        <w:trPr>
          <w:trHeight w:val="396" w:hRule="exact"/>
        </w:trPr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-498, РТ-612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,5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,5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,5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1, более 1,5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-502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-1,8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-1,8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-1,8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1,2,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,8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ДЗ-002, РДЗ-068,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-2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-2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-2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1,5,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ДЗ-068-01, РДЗ-504,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2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НН-048, РНН-497,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Н-018, РР-4, РТ-050,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-406В, РЭВ-292,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6" w:hRule="exact"/>
        </w:trPr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ЭВ-294, РЭВ-295, РЭВ-814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-280, РП-281, РП-2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-2,5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-2,5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-2,5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 xml:space="preserve">Менее 1,5, более 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83" w:hRule="exact"/>
        </w:trPr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-287, РТ-50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РТ-067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 xml:space="preserve">  РТ-067-01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-067</w:t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-3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-3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-3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 xml:space="preserve">Менее 1,5, более 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83" w:hRule="exact"/>
        </w:trPr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/>
            </w:pPr>
            <w:r>
              <w:rPr>
                <w:sz w:val="24"/>
                <w:szCs w:val="24"/>
              </w:rPr>
              <w:t>Д-4В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 xml:space="preserve"> РК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28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 xml:space="preserve"> РП-472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 xml:space="preserve"> РП-47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Менее 2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 xml:space="preserve"> более 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83" w:hRule="exact"/>
        </w:trPr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4.  Наибольшее поперечн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59" w:before="20" w:after="0"/>
              <w:ind w:left="0" w:hanging="0"/>
              <w:rPr/>
            </w:pPr>
            <w:r>
              <w:rPr/>
              <w:t>Вс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,5</w:t>
            </w:r>
          </w:p>
        </w:tc>
      </w:tr>
      <w:tr>
        <w:trPr>
          <w:trHeight w:val="283" w:hRule="exact"/>
        </w:trPr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ещение контактов относительно  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 друга во включенном положени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и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spacing w:before="0" w:after="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3544"/>
        <w:gridCol w:w="1559"/>
        <w:gridCol w:w="1417"/>
        <w:gridCol w:w="1560"/>
        <w:gridCol w:w="1559"/>
      </w:tblGrid>
      <w:tr>
        <w:trPr>
          <w:trHeight w:val="291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280" w:right="14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 Контроллеры машиниста</w:t>
            </w:r>
          </w:p>
          <w:p>
            <w:pPr>
              <w:pStyle w:val="Normal"/>
              <w:spacing w:before="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Э-004. КМЭ-8Е,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 режимные контроллеры</w:t>
            </w:r>
          </w:p>
          <w:p>
            <w:pPr>
              <w:pStyle w:val="Normal"/>
              <w:spacing w:before="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Э-013, КМЭ-020,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-005, КР-005-01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40" w:after="0"/>
              <w:rPr/>
            </w:pPr>
            <w:r>
              <w:rPr/>
              <w:t>12.1. Толщина напаек подвижного и неподвижного контактов контакторно-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  <w:szCs w:val="24"/>
              </w:rPr>
              <w:t>1,2</w:t>
            </w:r>
            <w:r>
              <w:rPr>
                <w:sz w:val="24"/>
                <w:szCs w:val="24"/>
                <w:vertAlign w:val="subscript"/>
              </w:rPr>
              <w:t>-0,12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-1,2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-1,2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0,1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3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 элемента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40" w:after="0"/>
              <w:ind w:left="0" w:hanging="0"/>
              <w:rPr/>
            </w:pPr>
            <w:r>
              <w:rPr/>
              <w:t xml:space="preserve">    </w:t>
            </w:r>
            <w:r>
              <w:rPr/>
              <w:t>12.2. Смещение подвижного контакта относительно неподвижного, не более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2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5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40" w:first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. Раствор контактов контак-торного элемента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Э-004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5,5,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7,5</w:t>
            </w:r>
          </w:p>
        </w:tc>
      </w:tr>
      <w:tr>
        <w:trPr>
          <w:trHeight w:val="647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Э-8Е, КМЭ-013,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Э-020, КР-005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7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7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7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4, более 8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3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40" w:after="0"/>
              <w:ind w:left="0" w:hanging="0"/>
              <w:rPr/>
            </w:pPr>
            <w:r>
              <w:rPr/>
              <w:t xml:space="preserve">     </w:t>
            </w:r>
            <w:r>
              <w:rPr/>
              <w:t>12.4. Износ цилиндрических поверхностей кулачковых шайб, не более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6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1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5. Износ ролика кулачкового контактора, не более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2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6. Износ зубьев зубчатых секторов. не более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Э-004. КМЭ-8Е, КМЭ-013, КМЭ-020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0,4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40" w:after="0"/>
              <w:rPr/>
            </w:pPr>
            <w:r>
              <w:rPr/>
              <w:t>12.7. Износ зубьев шестерен, не более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Э-004, КМЭ-8Е, КМЭ-013, КМЭ-020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0,5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80" w:right="400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3. Регулятор напряжения</w:t>
            </w:r>
          </w:p>
          <w:p>
            <w:pPr>
              <w:pStyle w:val="Normal"/>
              <w:spacing w:before="40" w:after="0"/>
              <w:ind w:left="80" w:right="20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СРН-7У-3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80" w:right="2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. Толщина подвижного контакта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±0,5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-18.5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-18,5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13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3544"/>
        <w:gridCol w:w="1559"/>
        <w:gridCol w:w="1417"/>
        <w:gridCol w:w="1560"/>
        <w:gridCol w:w="1559"/>
      </w:tblGrid>
      <w:tr>
        <w:trPr>
          <w:trHeight w:val="265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4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3.2. Толщина неподвижного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±0,5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45,5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-45,5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30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а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. Суммарный зазор между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-1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-1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-1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,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м и неподвижным контактами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 Кнопочные выключатели КУ</w:t>
            </w:r>
          </w:p>
          <w:p>
            <w:pPr>
              <w:pStyle w:val="Normal"/>
              <w:spacing w:before="4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-5-219. КУ-12-222,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-12-225, КУ-34А-6,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-34-001Т,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-35Б-030,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-36Г-032. КУ-036,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3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-037. КУ-038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0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. Толщина подвижного контакта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,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-1,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-1,5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1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7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бочей части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4.2. Толщина неподвижного кон-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-2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-2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1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та в рабочей части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-1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-1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0,1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4.3. Толщина серебряной напайки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vertAlign w:val="subscript"/>
              </w:rPr>
              <w:t>-0,12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ого и неподвижного контактов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4.4. Раствор контактов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-10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10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10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7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4.5. Выработка отверстия подвижного</w:t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0,5</w:t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0,8</w:t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Более 1,2</w:t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а</w:t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4.6. Диаметр отверстия в рукоятке</w:t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en-US"/>
              </w:rPr>
              <w:t xml:space="preserve">     </w:t>
            </w:r>
            <w:r>
              <w:rPr>
                <w:sz w:val="24"/>
                <w:szCs w:val="24"/>
                <w:lang w:val="en-US"/>
              </w:rPr>
              <w:t>12,1</w:t>
            </w:r>
            <w:r>
              <w:rPr>
                <w:sz w:val="24"/>
                <w:szCs w:val="24"/>
                <w:vertAlign w:val="superscript"/>
                <w:lang w:val="en-US"/>
              </w:rPr>
              <w:t>+0,24</w:t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2,1-12,3</w:t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2,1-12,4</w:t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2,5</w:t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4.7. Диаметр отверстия под валики</w:t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КУ с ключом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0-10,2</w:t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0-10,4</w:t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0,5</w:t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фланцах</w:t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5. Выключатели управления</w:t>
            </w:r>
          </w:p>
          <w:p>
            <w:pPr>
              <w:pStyle w:val="Normal"/>
              <w:spacing w:before="20" w:after="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-223А, ВУ-223-Б2,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42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-224-Б2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0" w:right="98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8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3544"/>
        <w:gridCol w:w="1559"/>
        <w:gridCol w:w="1417"/>
        <w:gridCol w:w="1560"/>
        <w:gridCol w:w="1559"/>
      </w:tblGrid>
      <w:tr>
        <w:trPr>
          <w:trHeight w:val="240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9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5.1. Толщина напайки подвиж</w:t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-223А, ВУ-223-Б2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vertAlign w:val="subscript"/>
              </w:rPr>
              <w:t>-0,2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-2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-2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0,1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8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 контакта</w:t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-224-Б2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vertAlign w:val="subscript"/>
              </w:rPr>
              <w:t>-0,1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-1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-1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0,1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8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5.2. Толщина напайки неподвиж-</w:t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-223А, ВУ-223-Б2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vertAlign w:val="subscript"/>
              </w:rPr>
              <w:t>-0,12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-1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-1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0,1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 контакта</w:t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-224-Б2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1,5</w:t>
            </w:r>
            <w:r>
              <w:rPr>
                <w:sz w:val="24"/>
                <w:szCs w:val="24"/>
                <w:vertAlign w:val="subscript"/>
              </w:rPr>
              <w:t>-0,2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-1,5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-1,5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0,1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 xml:space="preserve">16. Электромагнитные вентили и </w:t>
            </w:r>
          </w:p>
          <w:p>
            <w:pPr>
              <w:pStyle w:val="Normal"/>
              <w:spacing w:before="20" w:after="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ЭВ-08, ЭВ-16, ЭВ-17, ЭВ-29,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7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нтили защиты</w:t>
            </w:r>
          </w:p>
          <w:p>
            <w:pPr>
              <w:pStyle w:val="Normal"/>
              <w:spacing w:before="20" w:after="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ЭВВ-09, ЭВ-55, ЭВ-55-07,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ЭВ-58, ЭВВ-37, ЭВТ-54,</w:t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-1, ВЗ-57-02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6.1. Размер «Б» между якорем и</w:t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-08, ЭВ-16, ЭВ-17,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±0,1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-2,3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-2,4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2,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сердечником при невозбужденном</w:t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-29, ЭВВ-09,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2,5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е (диамагнитный зазор)</w:t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-1, ВЗ-57-02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4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-55, ЭВ-55-07, ЭВ-58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±0,1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-1,6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-1,6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1,3,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,8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25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6.2. Зазор «В» между якорем и сердечником при возбужденном вентиле</w:t>
            </w:r>
          </w:p>
          <w:p>
            <w:pPr>
              <w:pStyle w:val="Normal"/>
              <w:spacing w:before="40" w:after="0"/>
              <w:ind w:left="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В-08, ЭВ-16, ЭВ-17 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-29, ЭВВ-09</w:t>
            </w:r>
          </w:p>
          <w:p>
            <w:pPr>
              <w:pStyle w:val="Normal"/>
              <w:spacing w:before="40" w:after="0"/>
              <w:ind w:left="240" w:right="2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±0,1,</w:t>
            </w:r>
          </w:p>
          <w:p>
            <w:pPr>
              <w:pStyle w:val="TextBodyIndent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-1,4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0,8-1,4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0,6, более 1,8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425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240" w:right="2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-1, ВЗ-57-02</w:t>
            </w:r>
          </w:p>
          <w:p>
            <w:pPr>
              <w:pStyle w:val="Normal"/>
              <w:spacing w:before="40" w:after="0"/>
              <w:ind w:left="240" w:right="2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40" w:before="40" w:after="0"/>
              <w:jc w:val="center"/>
              <w:rPr/>
            </w:pPr>
            <w:r>
              <w:rPr/>
              <w:t>1,35±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,25-1,45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-1,45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0,6</w:t>
            </w:r>
          </w:p>
        </w:tc>
      </w:tr>
      <w:tr>
        <w:trPr>
          <w:trHeight w:val="697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6.3. Ход «А» клапана (клапанной</w:t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-08, ЭВ-16, ЭВ-17,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-29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±0,2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-1,1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-1,1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0,7, более 1,2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6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)</w:t>
            </w:r>
          </w:p>
          <w:p>
            <w:pPr>
              <w:pStyle w:val="Normal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В-09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1,3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В-55, ЭВ-55-07,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±0,1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-0,6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-0,7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0,4,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8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-58, ВЗ-57-02</w:t>
            </w:r>
          </w:p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0,8</w:t>
            </w:r>
          </w:p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7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В-37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±0,1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-1,3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,4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1, более 1,5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3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Т-54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±0,1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-0,85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-0,85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0,65, более 1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9" w:hRule="exact"/>
        </w:trPr>
        <w:tc>
          <w:tcPr>
            <w:tcW w:w="42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-1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0,85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0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3544"/>
        <w:gridCol w:w="1559"/>
        <w:gridCol w:w="1417"/>
        <w:gridCol w:w="1560"/>
        <w:gridCol w:w="1559"/>
      </w:tblGrid>
      <w:tr>
        <w:trPr>
          <w:trHeight w:val="269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4" w:hRule="exact"/>
        </w:trPr>
        <w:tc>
          <w:tcPr>
            <w:tcW w:w="425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6.4. Толщина резиновых уплотни-</w:t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-55, ЭВ-55-07.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±0,3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-2.3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-2,3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1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ьных шайб</w:t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-58, ЭВВ-37,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Т-54</w:t>
            </w:r>
          </w:p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6.5. Высота бурта втулки седла вен-</w:t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-08, ЭВ-16, ЭВ-17,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±0,1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-2,1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-2,1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0,2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1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</w:t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-29, ЭВВ-09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6.6. Глубина уплотнительных</w:t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-08, ЭВ-16, ЭВ-17,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±0,1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-0,5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-0,7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0,8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сок во втулке корпуса вентиля</w:t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-29, ЭВВ-09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6.7. Диаметр шейки якоря по </w:t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-55, ЭВ-55-07,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2</m:t>
                  </m:r>
                </m:sup>
              </m:sSubSup>
            </m:oMath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-12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-12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11,8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ики</w:t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-58. ЭВВ-37, ЭВТ-54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—</w:t>
            </w:r>
            <w:r>
              <w:rPr>
                <w:sz w:val="24"/>
                <w:szCs w:val="24"/>
              </w:rPr>
              <w:t>-——————-—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9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7. Электропневматические и электроблокировочные клапаны</w:t>
            </w:r>
          </w:p>
          <w:p>
            <w:pPr>
              <w:pStyle w:val="Normal"/>
              <w:spacing w:before="40" w:after="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-1, КП-1А, КП-016Т,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-17-09А, КП-Зб, КП-39,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-40, КП-41. КП-53,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-100-03, КП-110. КП-110А, КЭ-44, КПЭ-99, КПЭ-99-02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7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. Внутренний диаметр цилиндра пневмопривода</w:t>
            </w:r>
          </w:p>
          <w:p>
            <w:pPr>
              <w:pStyle w:val="Normal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, кроме КП-110, .КП-110А КП-110, КП-110А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240" w:right="200" w:hanging="0"/>
              <w:jc w:val="center"/>
              <w:rPr/>
            </w:pPr>
            <w:r>
              <w:rPr>
                <w:sz w:val="24"/>
                <w:szCs w:val="24"/>
              </w:rPr>
              <w:t>45</w:t>
            </w:r>
            <w:r>
              <w:rPr>
                <w:sz w:val="24"/>
                <w:szCs w:val="24"/>
                <w:vertAlign w:val="superscript"/>
              </w:rPr>
              <w:t>+0,17</w:t>
            </w:r>
          </w:p>
          <w:p>
            <w:pPr>
              <w:pStyle w:val="Normal"/>
              <w:spacing w:before="40" w:after="0"/>
              <w:ind w:left="200" w:right="200" w:hanging="0"/>
              <w:jc w:val="center"/>
              <w:rPr/>
            </w:pPr>
            <w:r>
              <w:rPr>
                <w:sz w:val="24"/>
                <w:szCs w:val="24"/>
              </w:rPr>
              <w:t>34</w:t>
            </w:r>
            <w:r>
              <w:rPr>
                <w:sz w:val="24"/>
                <w:szCs w:val="24"/>
                <w:vertAlign w:val="superscript"/>
              </w:rPr>
              <w:t>+0,039</w:t>
            </w:r>
          </w:p>
          <w:p>
            <w:pPr>
              <w:pStyle w:val="Normal"/>
              <w:spacing w:before="40" w:after="0"/>
              <w:ind w:left="200" w:right="200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-45,45 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-34,4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-45,6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-34,5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45,7 Более 34,6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5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2. Ход клапана</w:t>
            </w:r>
          </w:p>
          <w:p>
            <w:pPr>
              <w:pStyle w:val="Normal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-1, КП-1А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-016Т, КП-17-09А: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ускной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ной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,5</w:t>
            </w:r>
          </w:p>
          <w:p>
            <w:pPr>
              <w:pStyle w:val="Normal"/>
              <w:spacing w:before="40" w:after="0"/>
              <w:ind w:left="280" w:right="2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ind w:left="280" w:right="2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-4</w:t>
            </w:r>
          </w:p>
          <w:p>
            <w:pPr>
              <w:pStyle w:val="Normal"/>
              <w:spacing w:before="40" w:after="0"/>
              <w:ind w:left="280" w:right="2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-6</w:t>
            </w:r>
          </w:p>
          <w:p>
            <w:pPr>
              <w:pStyle w:val="Normal"/>
              <w:spacing w:before="40" w:after="0"/>
              <w:ind w:left="280" w:right="2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,5</w:t>
            </w:r>
          </w:p>
          <w:p>
            <w:pPr>
              <w:pStyle w:val="Normal"/>
              <w:spacing w:before="40" w:after="0"/>
              <w:ind w:left="240" w:right="2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ind w:left="240" w:right="2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-4 5,5-6</w:t>
            </w:r>
          </w:p>
          <w:p>
            <w:pPr>
              <w:pStyle w:val="Normal"/>
              <w:spacing w:before="40" w:after="0"/>
              <w:ind w:left="240" w:right="2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,5</w:t>
            </w:r>
          </w:p>
          <w:p>
            <w:pPr>
              <w:pStyle w:val="Normal"/>
              <w:spacing w:before="40" w:after="0"/>
              <w:ind w:left="280" w:right="2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ind w:left="280" w:right="2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-4</w:t>
            </w:r>
          </w:p>
          <w:p>
            <w:pPr>
              <w:pStyle w:val="Normal"/>
              <w:spacing w:before="40" w:after="0"/>
              <w:ind w:left="280" w:right="2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-6</w:t>
            </w:r>
          </w:p>
          <w:p>
            <w:pPr>
              <w:pStyle w:val="Normal"/>
              <w:spacing w:before="40" w:after="0"/>
              <w:ind w:left="280" w:right="2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3,5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3,5 Менее 5,5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КП-З</w:t>
            </w:r>
            <w:r>
              <w:rPr>
                <w:sz w:val="24"/>
                <w:szCs w:val="24"/>
                <w:highlight w:val="yellow"/>
              </w:rPr>
              <w:t>6</w:t>
            </w:r>
            <w:r>
              <w:rPr>
                <w:sz w:val="24"/>
                <w:szCs w:val="24"/>
              </w:rPr>
              <w:t>, КП-39, КП-40, КП-41. КП-53, КП-100-03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4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4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4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4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-110, КП-110А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3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Э-99, КПЭ-99-02,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±0,3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-4,8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-4,8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4,2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42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Э-44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8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3544"/>
        <w:gridCol w:w="1559"/>
        <w:gridCol w:w="1417"/>
        <w:gridCol w:w="1560"/>
        <w:gridCol w:w="1559"/>
      </w:tblGrid>
      <w:tr>
        <w:trPr>
          <w:trHeight w:val="274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20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/>
              <w:t>17.3. Толщина резиновых колец по периметру  уплотнения  буртом втулки</w:t>
            </w:r>
          </w:p>
          <w:p>
            <w:pPr>
              <w:pStyle w:val="Normal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jc w:val="center"/>
              <w:rPr/>
            </w:pPr>
            <w:r>
              <w:rPr>
                <w:sz w:val="24"/>
                <w:szCs w:val="24"/>
              </w:rPr>
              <w:t>КП-З</w:t>
            </w:r>
            <w:r>
              <w:rPr>
                <w:sz w:val="24"/>
                <w:szCs w:val="24"/>
                <w:highlight w:val="yellow"/>
              </w:rPr>
              <w:t>6</w:t>
            </w:r>
            <w:r>
              <w:rPr>
                <w:sz w:val="24"/>
                <w:szCs w:val="24"/>
              </w:rPr>
              <w:t>, КП-39, КП-40, КП-41, КП-53, КП-100-03, КП-110, КП-110А, КПЭ-99, КПЭ-99-02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-11Б, РД-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±0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56"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-3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1,5</w:t>
            </w:r>
          </w:p>
        </w:tc>
      </w:tr>
      <w:tr>
        <w:trPr>
          <w:trHeight w:val="487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18. Регуляторы давления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-11Б, РД-1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200" w:right="2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280" w:right="2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240" w:right="2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280" w:right="2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8.1. Толщина серебряных напаек контактов</w:t>
            </w:r>
          </w:p>
          <w:p>
            <w:pPr>
              <w:pStyle w:val="Normal"/>
              <w:spacing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-11Б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vertAlign w:val="subscript"/>
              </w:rPr>
              <w:t>-0,0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-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-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0,1</w:t>
            </w:r>
          </w:p>
        </w:tc>
      </w:tr>
      <w:tr>
        <w:trPr>
          <w:trHeight w:val="477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8.2. Диаметр поршня редуктора</w:t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Д-1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</m:sup>
              </m:sSubSup>
            </m:oMath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-2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-2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23,7</w:t>
            </w:r>
          </w:p>
        </w:tc>
      </w:tr>
      <w:tr>
        <w:trPr>
          <w:trHeight w:val="695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8.3. Диаметр отверстия под поршень редуктора</w:t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Д-1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vertAlign w:val="superscript"/>
              </w:rPr>
              <w:t>+0,04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-24,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-24,1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24,2</w:t>
            </w:r>
          </w:p>
        </w:tc>
      </w:tr>
      <w:tr>
        <w:trPr>
          <w:trHeight w:val="604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8.4. Радиальная толщина диамагнитной втулки электромагнита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Д-1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6</m:t>
                  </m:r>
                </m:sup>
              </m:sSubSup>
            </m:oMath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-0,98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-0,98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0,6</w:t>
            </w:r>
          </w:p>
        </w:tc>
      </w:tr>
      <w:tr>
        <w:trPr>
          <w:trHeight w:val="1309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19. Пневматические выключатели управления, пневматические блокировки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У-2, ПВУ-3,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У-7, ПВУ-7-03,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У-7-04,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-33-02, ПБ-8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0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ind w:left="0" w:firstLine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20"/>
              <w:ind w:left="0" w:firstLine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. Толщина подвижного контакта контакторного элемента</w:t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ind w:lef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У-2, ПВУ-3,</w:t>
            </w:r>
          </w:p>
          <w:p>
            <w:pPr>
              <w:pStyle w:val="Normal"/>
              <w:spacing w:lineRule="auto" w:line="218"/>
              <w:ind w:lef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У-7, ПВУ-7-03,</w:t>
            </w:r>
          </w:p>
          <w:p>
            <w:pPr>
              <w:pStyle w:val="Normal"/>
              <w:spacing w:lineRule="auto" w:line="218"/>
              <w:ind w:lef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У-7-04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vertAlign w:val="subscript"/>
              </w:rPr>
              <w:t>-0,2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-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0,1</w:t>
            </w:r>
          </w:p>
        </w:tc>
      </w:tr>
      <w:tr>
        <w:trPr>
          <w:trHeight w:val="976" w:hRule="exact"/>
        </w:trPr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ind w:left="0" w:firstLine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20"/>
              <w:ind w:left="0" w:firstLine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2. Толщина неподвижного контакта контакторного элемента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ind w:lef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У-2, ПВУ-3,</w:t>
            </w:r>
          </w:p>
          <w:p>
            <w:pPr>
              <w:pStyle w:val="Normal"/>
              <w:spacing w:lineRule="auto" w:line="218"/>
              <w:ind w:lef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У-7, ПВУ—7-03,</w:t>
            </w:r>
          </w:p>
          <w:p>
            <w:pPr>
              <w:pStyle w:val="Normal"/>
              <w:spacing w:lineRule="auto" w:line="218"/>
              <w:ind w:lef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У-7-0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1,2</w:t>
            </w:r>
            <w:r>
              <w:rPr>
                <w:sz w:val="24"/>
                <w:szCs w:val="24"/>
                <w:vertAlign w:val="subscript"/>
              </w:rPr>
              <w:t>-0,1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-1,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-1,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0,1</w:t>
            </w:r>
          </w:p>
        </w:tc>
      </w:tr>
      <w:tr>
        <w:trPr>
          <w:trHeight w:val="986" w:hRule="exact"/>
        </w:trPr>
        <w:tc>
          <w:tcPr>
            <w:tcW w:w="42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ind w:left="0" w:firstLine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20"/>
              <w:ind w:left="0" w:firstLine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.3. Раствор контактов 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ind w:lef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У-2, ПВУ-3,</w:t>
            </w:r>
          </w:p>
          <w:p>
            <w:pPr>
              <w:pStyle w:val="Normal"/>
              <w:spacing w:lineRule="auto" w:line="218"/>
              <w:ind w:lef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У-7, ПВУ-7-03,</w:t>
            </w:r>
          </w:p>
          <w:p>
            <w:pPr>
              <w:pStyle w:val="Normal"/>
              <w:spacing w:lineRule="auto" w:line="218"/>
              <w:ind w:lef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У-7-0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6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6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4,</w:t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7</w:t>
            </w:r>
          </w:p>
        </w:tc>
      </w:tr>
    </w:tbl>
    <w:p>
      <w:pPr>
        <w:pStyle w:val="Normal"/>
        <w:spacing w:before="20" w:after="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spacing w:lineRule="auto" w:line="259" w:before="20" w:after="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544"/>
        <w:gridCol w:w="1559"/>
        <w:gridCol w:w="1417"/>
        <w:gridCol w:w="1560"/>
        <w:gridCol w:w="1559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20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9.4. Внутренний диаметр корпуса по зеркалу цилиндра пневмоприв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ind w:lef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У-2, ПВУ-3,</w:t>
            </w:r>
          </w:p>
          <w:p>
            <w:pPr>
              <w:pStyle w:val="Normal"/>
              <w:spacing w:lineRule="auto" w:line="218"/>
              <w:ind w:lef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У-7, ПВУ-7-03,</w:t>
            </w:r>
          </w:p>
          <w:p>
            <w:pPr>
              <w:pStyle w:val="Normal"/>
              <w:spacing w:lineRule="auto" w:line="218"/>
              <w:ind w:lef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У-7-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45</w:t>
            </w:r>
            <w:r>
              <w:rPr>
                <w:sz w:val="24"/>
                <w:szCs w:val="24"/>
                <w:vertAlign w:val="superscript"/>
              </w:rPr>
              <w:t>+0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-4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-4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45,7</w:t>
            </w:r>
          </w:p>
        </w:tc>
      </w:tr>
      <w:tr>
        <w:trPr>
          <w:trHeight w:val="126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9.5. Люфт переключающего рычага в пазу што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ind w:lef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У-2, ПВУ-3,</w:t>
            </w:r>
          </w:p>
          <w:p>
            <w:pPr>
              <w:pStyle w:val="Normal"/>
              <w:spacing w:lineRule="auto" w:line="218"/>
              <w:ind w:lef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У-7, ПВУ-7-03,</w:t>
            </w:r>
          </w:p>
          <w:p>
            <w:pPr>
              <w:pStyle w:val="Heading2"/>
              <w:spacing w:lineRule="auto" w:line="259"/>
              <w:ind w:left="0" w:hanging="0"/>
              <w:rPr/>
            </w:pPr>
            <w:r>
              <w:rPr/>
              <w:t>ПВУ-7-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-0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-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-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Более 1</w:t>
            </w:r>
          </w:p>
        </w:tc>
      </w:tr>
      <w:tr>
        <w:trPr>
          <w:trHeight w:val="128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9.6. Диаметр шарика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ind w:lef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8"/>
              <w:ind w:lef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У-2, ПВУ-3,</w:t>
            </w:r>
          </w:p>
          <w:p>
            <w:pPr>
              <w:pStyle w:val="Normal"/>
              <w:spacing w:lineRule="auto" w:line="218"/>
              <w:ind w:lef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У-7, ПВУ-7-03,</w:t>
            </w:r>
          </w:p>
          <w:p>
            <w:pPr>
              <w:pStyle w:val="Heading2"/>
              <w:spacing w:lineRule="auto" w:line="259"/>
              <w:ind w:left="0" w:hanging="0"/>
              <w:rPr/>
            </w:pPr>
            <w:r>
              <w:rPr/>
              <w:t>ПВУ-7-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3,5</w:t>
            </w:r>
          </w:p>
        </w:tc>
      </w:tr>
    </w:tbl>
    <w:p>
      <w:pPr>
        <w:pStyle w:val="Normal"/>
        <w:spacing w:before="2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orient="landscape" w:w="15840" w:h="12240"/>
      <w:pgMar w:left="1134" w:right="1134" w:gutter="0" w:header="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8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98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8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5pt;height:10.35pt;mso-wrap-distance-left:0pt;mso-wrap-distance-right:0pt;mso-wrap-distance-top:0pt;mso-wrap-distance-bottom:0pt;margin-top:0.05pt;mso-position-vertical-relative:text;margin-left:65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8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98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8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5pt;height:10.35pt;mso-wrap-distance-left:0pt;mso-wrap-distance-right:0pt;mso-wrap-distance-top:0pt;mso-wrap-distance-bottom:0pt;margin-top:0.05pt;mso-position-vertical-relative:text;margin-left:65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left="28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100"/>
      <w:ind w:left="0" w:hanging="0"/>
      <w:jc w:val="right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0" w:after="0"/>
      <w:ind w:left="0" w:hanging="0"/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80" w:after="0"/>
      <w:jc w:val="right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300" w:after="0"/>
      <w:ind w:left="7200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" w:after="0"/>
      <w:ind w:left="280" w:hanging="178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0"/>
      <w:ind w:left="280" w:hanging="178"/>
      <w:outlineLvl w:val="7"/>
    </w:pPr>
    <w:rPr>
      <w:color w:val="0000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jc w:val="center"/>
      <w:outlineLvl w:val="8"/>
    </w:pPr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40" w:after="0"/>
      <w:ind w:left="0" w:hanging="0"/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BodyTextIndent">
    <w:name w:val="Body Text Indent"/>
    <w:basedOn w:val="Normal"/>
    <w:qFormat/>
    <w:pPr>
      <w:spacing w:before="20" w:after="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before="40" w:after="0"/>
      <w:ind w:left="280" w:hanging="178"/>
    </w:pPr>
    <w:rPr>
      <w:sz w:val="24"/>
      <w:szCs w:val="24"/>
    </w:rPr>
  </w:style>
  <w:style w:type="paragraph" w:styleId="Style6">
    <w:name w:val="Название объекта"/>
    <w:basedOn w:val="Normal"/>
    <w:next w:val="Normal"/>
    <w:qFormat/>
    <w:pPr>
      <w:jc w:val="right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20" w:after="0"/>
      <w:ind w:left="0" w:firstLine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40" w:after="0"/>
      <w:ind w:left="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before="40" w:after="0"/>
      <w:ind w:left="0" w:hanging="0"/>
      <w:jc w:val="center"/>
    </w:pPr>
    <w:rPr>
      <w:color w:val="000000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6:20:00Z</dcterms:created>
  <dc:creator>Дмитрий</dc:creator>
  <dc:description/>
  <dc:language>en-US</dc:language>
  <cp:lastModifiedBy>ogt4</cp:lastModifiedBy>
  <cp:lastPrinted>2005-02-04T11:22:00Z</cp:lastPrinted>
  <dcterms:modified xsi:type="dcterms:W3CDTF">2005-02-04T06:25:00Z</dcterms:modified>
  <cp:revision>3</cp:revision>
  <dc:subject/>
  <dc:title>Окончание приложения 1</dc:title>
</cp:coreProperties>
</file>