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ind w:left="0" w:right="-2" w:hanging="0"/>
        <w:jc w:val="right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  <w:t>Приложение 5</w:t>
      </w:r>
    </w:p>
    <w:p>
      <w:pPr>
        <w:pStyle w:val="Heading5"/>
        <w:widowControl/>
        <w:spacing w:lineRule="auto" w:line="360"/>
        <w:ind w:right="-2" w:hanging="0"/>
        <w:rPr/>
      </w:pPr>
      <w:r>
        <w:rPr/>
        <w:t>Уставки срабатывания аппаратов защиты и контрол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3031"/>
        <w:gridCol w:w="2214"/>
        <w:gridCol w:w="26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 xml:space="preserve">Наименование </w:t>
            </w:r>
          </w:p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аппара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Тип аппар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Серия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электровоз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еличина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уставки срабатывания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рабаты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1. Быстродействующие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БВП-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color w:val="FF0000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10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mr>
              </m:m>
            </m:oMath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15—0,00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Собственное врем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ыключатели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БВП-5-0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50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</m:mr>
              </m:m>
            </m:oMath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15—0,003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То же</w:t>
            </w:r>
          </w:p>
          <w:p>
            <w:pPr>
              <w:pStyle w:val="TextBody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БВЗ-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По максимальному току 300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 xml:space="preserve">+20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е более 0,004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Symbol" w:hAnsi="Symbol"/>
                <w:sz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ри дифференциальной защите 50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е более 0,003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Symbol" w:hAnsi="Symbol"/>
                <w:sz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БВЭ-ЦН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0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</m:m>
            </m:oMath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05—0,0015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Symbol" w:hAnsi="Symbol"/>
                <w:sz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. Электромагнитные контакторы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МК-20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0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МКП-23Г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2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МКП-23Д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5 А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МКП-23Е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0 А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before="0" w:after="12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3031"/>
        <w:gridCol w:w="2214"/>
        <w:gridCol w:w="26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. Быстродействующие контакто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БК-2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Ток включения 30—35 А 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к выключения 6—10 А</w:t>
            </w:r>
          </w:p>
        </w:tc>
        <w:tc>
          <w:tcPr>
            <w:tcW w:w="2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обственное врем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БК-78Т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к включения 35—50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е более 0,00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. Реле перегрузки и ток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5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 xml:space="preserve">+2,5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06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4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bscript"/>
              </w:rPr>
              <w:t xml:space="preserve">-2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067-0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4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bscript"/>
              </w:rPr>
              <w:t xml:space="preserve">-2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МТ-06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bscript"/>
              </w:rPr>
              <w:t xml:space="preserve">-30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406В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75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0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50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8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50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75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0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50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50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 цепи электроотопления вагонов пассажирских поезд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Т-61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25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5 А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before="0" w:after="12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3031"/>
        <w:gridCol w:w="2214"/>
        <w:gridCol w:w="26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. Реле бокс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Б-4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7—0,0075 А</w:t>
            </w:r>
          </w:p>
        </w:tc>
        <w:tc>
          <w:tcPr>
            <w:tcW w:w="2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. Реле оборото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КО-2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95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0 об/мин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7. Реле низкого напряже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НН-04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пряжение включения 2700 В, напряжение отключения 1900 В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ри включении в цепь катушки добавочного резистор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НН-49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пряжение включения 2700 В, напряжение отключения 1900 В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8. Реле повышенного напряже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ПН-0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к включения 0,218 А, ток отключения 0,164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ПН-49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к включения 0,218 А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к отключения 0,164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9. Реле рекупераци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Р-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5—0,0062 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Р-4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5—0,006 А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before="0" w:after="12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3031"/>
        <w:gridCol w:w="2214"/>
        <w:gridCol w:w="26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. Реле дифференциаль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Д-4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При одном витке в рамке магнитопровода 100 А и номинальном напряжении на катушке с добавочным резистором 300 Ом </w:t>
            </w:r>
          </w:p>
        </w:tc>
        <w:tc>
          <w:tcPr>
            <w:tcW w:w="2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обственное врем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ДЗ-00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bscript"/>
              </w:rPr>
              <w:t xml:space="preserve">-30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6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ДЗ-068*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bscript"/>
              </w:rPr>
              <w:t xml:space="preserve">-30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6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ДЗ-068-0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8,5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bscript"/>
              </w:rPr>
              <w:t xml:space="preserve">-2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6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ДЗ-50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bscript"/>
              </w:rPr>
              <w:t xml:space="preserve">-30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006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1. Датчики боксова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ДБ-00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0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 В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татическая уставк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ДБ-008, </w:t>
              <w:br/>
              <w:t>ДБ-02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 В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татическая уставка на «С» соединении тяговых двигателе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ДБ-0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9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,5 В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татическая уставк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2. Реле промежуточн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РП-280,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П-28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 xml:space="preserve">+5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П-28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5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5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 xml:space="preserve">+3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П-287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5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 xml:space="preserve">+3 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before="0" w:after="12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3119"/>
        <w:gridCol w:w="2174"/>
        <w:gridCol w:w="264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3. Реле време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Heading5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</w:rPr>
            </w:pPr>
            <w:r>
              <w:rPr>
                <w:rFonts w:cs="TimesDL;Times New Roman" w:ascii="TimesDL;Times New Roman" w:hAnsi="TimesDL;Times New Roman"/>
              </w:rPr>
              <w:t>РЭВ-2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11—0,14 А</w:t>
            </w:r>
          </w:p>
        </w:tc>
        <w:tc>
          <w:tcPr>
            <w:tcW w:w="2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—3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Задержка при размыкан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ЭВ-29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14—0,19 А</w:t>
            </w:r>
          </w:p>
        </w:tc>
        <w:tc>
          <w:tcPr>
            <w:tcW w:w="2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—3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ЭВ-29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14—0,19 А</w:t>
            </w:r>
          </w:p>
        </w:tc>
        <w:tc>
          <w:tcPr>
            <w:tcW w:w="2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—3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ЭВ-81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0,17—0,2 А</w:t>
            </w:r>
          </w:p>
        </w:tc>
        <w:tc>
          <w:tcPr>
            <w:tcW w:w="2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ЭВ-14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0—15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Symbol" w:hAnsi="Symbol"/>
                <w:sz w:val="24"/>
                <w:szCs w:val="24"/>
              </w:rPr>
              <w:t>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4. Регулятор напряже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РН-7У-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0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u w:val="single"/>
              </w:rPr>
              <w:t>+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 В</w:t>
            </w:r>
          </w:p>
        </w:tc>
        <w:tc>
          <w:tcPr>
            <w:tcW w:w="2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5. Автоматический регулятор давле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АК-11Б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ключение 75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5 кПа Выключение 90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5 кПа</w:t>
            </w:r>
          </w:p>
        </w:tc>
        <w:tc>
          <w:tcPr>
            <w:tcW w:w="2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6. Регулятор давле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РД-0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pacing w:val="-8"/>
                <w:sz w:val="24"/>
                <w:szCs w:val="24"/>
              </w:rPr>
              <w:t>300</w:t>
            </w:r>
            <w:r>
              <w:rPr>
                <w:rFonts w:cs="TimesDL;Times New Roman" w:ascii="Symbol" w:hAnsi="Symbol"/>
                <w:sz w:val="24"/>
                <w:szCs w:val="24"/>
              </w:rPr>
              <w:t>±</w:t>
            </w:r>
            <w:r>
              <w:rPr>
                <w:rFonts w:cs="TimesDL;Times New Roman" w:ascii="TimesDL;Times New Roman" w:hAnsi="TimesDL;Times New Roman"/>
                <w:spacing w:val="-8"/>
                <w:sz w:val="24"/>
                <w:szCs w:val="24"/>
              </w:rPr>
              <w:t xml:space="preserve">30 кПа (при токе 480 А) </w:t>
            </w:r>
          </w:p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pacing w:val="-8"/>
                <w:sz w:val="24"/>
                <w:szCs w:val="24"/>
              </w:rPr>
              <w:t>450</w:t>
            </w:r>
            <w:r>
              <w:rPr>
                <w:rFonts w:cs="TimesDL;Times New Roman" w:ascii="TimesDL;Times New Roman" w:hAnsi="TimesDL;Times New Roman"/>
                <w:spacing w:val="-8"/>
                <w:sz w:val="24"/>
                <w:szCs w:val="24"/>
                <w:vertAlign w:val="subscript"/>
              </w:rPr>
              <w:t xml:space="preserve">-50 </w:t>
            </w:r>
            <w:r>
              <w:rPr>
                <w:rFonts w:cs="TimesDL;Times New Roman" w:ascii="TimesDL;Times New Roman" w:hAnsi="TimesDL;Times New Roman"/>
                <w:spacing w:val="-8"/>
                <w:sz w:val="24"/>
                <w:szCs w:val="24"/>
              </w:rPr>
              <w:t>кПа (при токе 670 А)</w:t>
            </w:r>
          </w:p>
        </w:tc>
        <w:tc>
          <w:tcPr>
            <w:tcW w:w="217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7. Электроблокировочные клапаны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КЭ-44, </w:t>
              <w:br/>
              <w:t>КПЭ-99,</w:t>
              <w:br/>
              <w:t>КПЭ-99-0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ation"/>
              <w:widowControl/>
              <w:rPr>
                <w:spacing w:val="0"/>
              </w:rPr>
            </w:pPr>
            <w:r>
              <w:rPr>
                <w:spacing w:val="0"/>
              </w:rPr>
              <w:t>Срабатывание клапана датчика на  впуск сжатого воздуха в пневматический привод при давлении воздуха в тормозной      магистрали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70 кПа</w:t>
            </w:r>
          </w:p>
        </w:tc>
        <w:tc>
          <w:tcPr>
            <w:tcW w:w="2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Quotation"/>
              <w:widowControl/>
              <w:rPr/>
            </w:pPr>
            <w:r>
              <w:rPr/>
              <w:t>При этом при включенном вентиле тормозные цилиндры  сообщены  с атмосферой.     Клапан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pacing w:val="-4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pacing w:val="-4"/>
                <w:sz w:val="24"/>
                <w:szCs w:val="24"/>
              </w:rPr>
              <w:t>КЭ-44 применяется на электровозах      ВЛ10</w:t>
            </w:r>
          </w:p>
        </w:tc>
      </w:tr>
    </w:tbl>
    <w:p>
      <w:pPr>
        <w:pStyle w:val="Normal"/>
        <w:spacing w:before="0" w:after="12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2977"/>
        <w:gridCol w:w="2238"/>
        <w:gridCol w:w="272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Срабатывание  клапана датчика на прекращение подачи воздуха в пневматический привод при давлении в тормозной магистрали  ниже  250 кПа</w:t>
            </w:r>
          </w:p>
        </w:tc>
        <w:tc>
          <w:tcPr>
            <w:tcW w:w="22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ри этом при включенном вентиле тормозные цилиндры сообщены с воздухораспределителем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8. Пневматические выключатели управлени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ВУ-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На включение контактов 0,45—0,48 МПа. </w:t>
            </w:r>
          </w:p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отключение контактов 0,27—0,29 МПа</w:t>
            </w:r>
          </w:p>
        </w:tc>
        <w:tc>
          <w:tcPr>
            <w:tcW w:w="22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ВУ-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включение контактов 0,3—0,35 МПа</w:t>
            </w:r>
          </w:p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отключение контактов 0,05 МПа</w:t>
            </w:r>
          </w:p>
        </w:tc>
        <w:tc>
          <w:tcPr>
            <w:tcW w:w="22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ВУ-7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0, 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На включение </w:t>
            </w:r>
          </w:p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контактов </w:t>
            </w:r>
            <w:r>
              <w:rPr>
                <w:rFonts w:cs="TimesDL;Times New Roman" w:ascii="Symbol" w:hAnsi="Symbol"/>
                <w:sz w:val="24"/>
                <w:szCs w:val="24"/>
              </w:rPr>
              <w:t>³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 xml:space="preserve"> 0,05 МПа</w:t>
            </w:r>
          </w:p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отключение контактов 0,13—0,15 МПа</w:t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before="0" w:after="12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2977"/>
        <w:gridCol w:w="2238"/>
        <w:gridCol w:w="272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ВУ-7-0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, ВЛ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включение контактов 0,28—0,32 МПа</w:t>
            </w:r>
          </w:p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отключение контактов 0,15—0,18 МПа</w:t>
            </w:r>
          </w:p>
        </w:tc>
        <w:tc>
          <w:tcPr>
            <w:tcW w:w="22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"/>
                <w:szCs w:val="2"/>
              </w:rPr>
            </w:pPr>
            <w:r>
              <w:rPr>
                <w:rFonts w:cs="TimesDL;Times New Roman" w:ascii="TimesDL;Times New Roman" w:hAnsi="TimesDL;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ПВУ-7-04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ВЛ11, ВЛ11</w:t>
            </w:r>
            <w:r>
              <w:rPr>
                <w:rFonts w:cs="TimesDL;Times New Roman" w:ascii="TimesDL;Times New Roman" w:hAnsi="TimesDL;Times New Roman"/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включение контактов 0,18—0,22 МПа</w:t>
            </w:r>
          </w:p>
          <w:p>
            <w:pPr>
              <w:pStyle w:val="Normal"/>
              <w:widowControl/>
              <w:spacing w:lineRule="auto" w:line="360"/>
              <w:ind w:left="-85" w:right="-85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На отключение контактов 0,06—0,1 МПа</w:t>
            </w:r>
          </w:p>
        </w:tc>
        <w:tc>
          <w:tcPr>
            <w:tcW w:w="2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DL;Times New Roman" w:hAnsi="TimesDL;Times New Roman" w:cs="TimesDL;Times New Roman"/>
                <w:sz w:val="24"/>
                <w:szCs w:val="24"/>
              </w:rPr>
            </w:pPr>
            <w:r>
              <w:rPr>
                <w:rFonts w:cs="TimesDL;Times New Roman" w:ascii="TimesDL;Times New Roman" w:hAnsi="TimesDL;Times New Roman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lineRule="auto" w:line="360"/>
        <w:ind w:right="-2" w:hanging="0"/>
        <w:rPr>
          <w:rFonts w:ascii="TimesDL;Times New Roman" w:hAnsi="TimesDL;Times New Roman" w:cs="TimesDL;Times New Roman"/>
          <w:sz w:val="24"/>
          <w:szCs w:val="24"/>
        </w:rPr>
      </w:pPr>
      <w:r>
        <w:rPr>
          <w:rFonts w:cs="TimesDL;Times New Roman" w:ascii="TimesDL;Times New Roman" w:hAnsi="TimesDL;Times New Roman"/>
          <w:sz w:val="24"/>
          <w:szCs w:val="24"/>
        </w:rPr>
      </w:r>
    </w:p>
    <w:p>
      <w:pPr>
        <w:pStyle w:val="Normal"/>
        <w:widowControl/>
        <w:spacing w:lineRule="auto" w:line="360"/>
        <w:ind w:right="-2" w:hanging="0"/>
        <w:rPr/>
      </w:pPr>
      <w:r>
        <w:rPr>
          <w:sz w:val="24"/>
          <w:szCs w:val="24"/>
        </w:rPr>
        <w:t>* Реле РДЗ-068 используется также как реле моторного тока на электровозах ВЛ11, ВЛ11</w:t>
      </w:r>
      <w:r>
        <w:rPr>
          <w:sz w:val="24"/>
          <w:szCs w:val="24"/>
          <w:vertAlign w:val="superscript"/>
        </w:rPr>
        <w:t>М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20" w:bottom="85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759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1" w:right="-1759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right"/>
      <w:outlineLvl w:val="5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  <w:jc w:val="center"/>
    </w:pPr>
    <w:rPr>
      <w:sz w:val="24"/>
      <w:szCs w:val="24"/>
    </w:rPr>
  </w:style>
  <w:style w:type="paragraph" w:styleId="BlockQuotation">
    <w:name w:val="Block Quotation"/>
    <w:basedOn w:val="Normal"/>
    <w:qFormat/>
    <w:pPr>
      <w:spacing w:lineRule="auto" w:line="360"/>
      <w:ind w:left="-57" w:right="-57" w:hanging="0"/>
      <w:jc w:val="center"/>
    </w:pPr>
    <w:rPr>
      <w:rFonts w:ascii="TimesDL;Times New Roman" w:hAnsi="TimesDL;Times New Roman" w:cs="TimesDL;Times New Roman"/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24:00Z</dcterms:created>
  <dc:creator>Зверев</dc:creator>
  <dc:description/>
  <dc:language>en-US</dc:language>
  <cp:lastModifiedBy>ogt4</cp:lastModifiedBy>
  <cp:lastPrinted>1999-06-17T13:59:00Z</cp:lastPrinted>
  <dcterms:modified xsi:type="dcterms:W3CDTF">2005-02-02T06:24:00Z</dcterms:modified>
  <cp:revision>2</cp:revision>
  <dc:subject/>
  <dc:title>Приложение №5</dc:title>
</cp:coreProperties>
</file>