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spacing w:val="0"/>
        </w:rPr>
      </w:pPr>
      <w:r>
        <w:rPr>
          <w:spacing w:val="0"/>
        </w:rPr>
        <w:t xml:space="preserve">Приложение 3 </w:t>
      </w:r>
    </w:p>
    <w:p>
      <w:pPr>
        <w:pStyle w:val="Normal"/>
        <w:widowControl/>
        <w:jc w:val="right"/>
        <w:rPr>
          <w:spacing w:val="0"/>
        </w:rPr>
      </w:pPr>
      <w:r>
        <w:rPr>
          <w:spacing w:val="0"/>
        </w:rPr>
      </w:r>
    </w:p>
    <w:p>
      <w:pPr>
        <w:pStyle w:val="Normal"/>
        <w:widowControl/>
        <w:jc w:val="right"/>
        <w:rPr>
          <w:spacing w:val="0"/>
        </w:rPr>
      </w:pPr>
      <w:r>
        <w:rPr>
          <w:spacing w:val="0"/>
        </w:rPr>
      </w:r>
    </w:p>
    <w:p>
      <w:pPr>
        <w:pStyle w:val="Heading3"/>
        <w:widowControl/>
        <w:ind w:left="851" w:hanging="0"/>
        <w:rPr/>
      </w:pPr>
      <w:r>
        <w:rPr/>
        <w:t xml:space="preserve">Нормы значений сопротивления изоляции и испытательного напряжения при </w:t>
      </w:r>
    </w:p>
    <w:p>
      <w:pPr>
        <w:pStyle w:val="Normal"/>
        <w:widowControl/>
        <w:ind w:left="851" w:hanging="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проверке электрической прочности электрических цепей и оборудования электровозов</w:t>
      </w:r>
    </w:p>
    <w:p>
      <w:pPr>
        <w:pStyle w:val="Normal"/>
        <w:widowControl/>
        <w:ind w:left="851" w:hanging="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Normal"/>
        <w:widowControl/>
        <w:ind w:left="851" w:hanging="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tbl>
      <w:tblPr>
        <w:tblW w:w="152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2"/>
        <w:gridCol w:w="4394"/>
        <w:gridCol w:w="1134"/>
        <w:gridCol w:w="1418"/>
        <w:gridCol w:w="1134"/>
        <w:gridCol w:w="1276"/>
      </w:tblGrid>
      <w:tr>
        <w:trPr>
          <w:trHeight w:val="410" w:hRule="atLeast"/>
          <w:cantSplit w:val="true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Heading2"/>
              <w:widowControl/>
              <w:rPr>
                <w:spacing w:val="0"/>
              </w:rPr>
            </w:pPr>
            <w:r>
              <w:rPr>
                <w:spacing w:val="0"/>
              </w:rPr>
              <w:t>Наименование испытуемой цепи</w:t>
            </w:r>
          </w:p>
          <w:p>
            <w:pPr>
              <w:pStyle w:val="Normal"/>
              <w:widowControl/>
              <w:jc w:val="center"/>
              <w:rPr>
                <w:spacing w:val="0"/>
              </w:rPr>
            </w:pPr>
            <w:r>
              <w:rPr>
                <w:spacing w:val="0"/>
              </w:rPr>
              <w:t>и электрооборудования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pacing w:val="0"/>
              </w:rPr>
              <w:t>Операции, выполняемые перед испытанием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0"/>
              </w:rPr>
            </w:pPr>
            <w:r>
              <w:rPr>
                <w:spacing w:val="0"/>
              </w:rPr>
              <w:t xml:space="preserve">Сопротивление изоляции, МОм, </w:t>
            </w:r>
          </w:p>
          <w:p>
            <w:pPr>
              <w:pStyle w:val="Normal"/>
              <w:widowControl/>
              <w:jc w:val="center"/>
              <w:rPr>
                <w:spacing w:val="0"/>
              </w:rPr>
            </w:pPr>
            <w:r>
              <w:rPr>
                <w:spacing w:val="0"/>
              </w:rPr>
              <w:t>не мене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pacing w:val="0"/>
              </w:rPr>
              <w:t>Испытательное напряжение при ТР-3, В</w:t>
            </w:r>
          </w:p>
        </w:tc>
      </w:tr>
      <w:tr>
        <w:trPr>
          <w:trHeight w:val="410" w:hRule="atLeast"/>
          <w:cantSplit w:val="true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0"/>
              </w:rPr>
            </w:pPr>
            <w:r>
              <w:rPr>
                <w:spacing w:val="0"/>
              </w:rPr>
              <w:t xml:space="preserve">при </w:t>
            </w:r>
          </w:p>
          <w:p>
            <w:pPr>
              <w:pStyle w:val="Normal"/>
              <w:widowControl/>
              <w:jc w:val="center"/>
              <w:rPr>
                <w:spacing w:val="0"/>
              </w:rPr>
            </w:pPr>
            <w:r>
              <w:rPr>
                <w:spacing w:val="0"/>
              </w:rPr>
              <w:t>ТР-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0"/>
              </w:rPr>
            </w:pPr>
            <w:r>
              <w:rPr>
                <w:spacing w:val="0"/>
              </w:rPr>
              <w:t>при</w:t>
            </w:r>
          </w:p>
          <w:p>
            <w:pPr>
              <w:pStyle w:val="Normal"/>
              <w:widowControl/>
              <w:jc w:val="center"/>
              <w:rPr>
                <w:spacing w:val="0"/>
              </w:rPr>
            </w:pPr>
            <w:r>
              <w:rPr>
                <w:spacing w:val="0"/>
              </w:rPr>
              <w:t>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pacing w:val="0"/>
              </w:rPr>
            </w:pPr>
            <w:r>
              <w:rPr>
                <w:spacing w:val="0"/>
              </w:rPr>
              <w:t xml:space="preserve">Брако-вочное в эксплу-атации, менее 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numPr>
                <w:ilvl w:val="0"/>
                <w:numId w:val="3"/>
              </w:numPr>
              <w:rPr/>
            </w:pPr>
            <w:r>
              <w:rPr/>
              <w:t>Цепь: токоприемники, дроссели, разъединители высоковольтные наружной установки, разрядники, реле контроля, высоковольтная  катушка  защитного  вентиля, кабели к быстродействующим выключателям БВП-5 (БВП-5-02), БВЗ-2 (БВЭ-ЦНИИ), к электромагнитным контакторам включения вспомогательных машин и электрических печей, разъединителям однополюсным высоковольтным, шинным разъединителям (переключателям)</w:t>
            </w:r>
          </w:p>
          <w:p>
            <w:pPr>
              <w:pStyle w:val="3"/>
              <w:widowControl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конденсаторы С1, С2, 156-1, 156-2, 219-1, блок  контура с разделительным конденсатором отсоединяются от цепи со стороны высокого напряжения;</w:t>
            </w:r>
          </w:p>
          <w:p>
            <w:pPr>
              <w:pStyle w:val="TextBody"/>
              <w:widowControl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высоковольтная катушка вентилей защиты отсоединяется от «земли»;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pacing w:val="0"/>
              </w:rPr>
              <w:t>- добавочные резисторы к киловольтметрам отсоединяются со стороны высокого напря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8000</w:t>
            </w:r>
          </w:p>
        </w:tc>
      </w:tr>
      <w:tr>
        <w:trPr>
          <w:trHeight w:val="321" w:hRule="atLeast"/>
          <w:cantSplit w:val="true"/>
        </w:trPr>
        <w:tc>
          <w:tcPr>
            <w:tcW w:w="15276" w:type="dxa"/>
            <w:gridSpan w:val="7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43" w:hRule="atLeast"/>
          <w:cantSplit w:val="true"/>
        </w:trPr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widowControl/>
              <w:ind w:left="0" w:hanging="0"/>
              <w:rPr/>
            </w:pPr>
            <w:r>
              <w:rPr/>
              <w:t xml:space="preserve">2. Цепь: быстродействующие выключатели БВП-5 (БВП-5-02), реле дифференциальной защиты, электропневматические контакторы, пусковые резисторы, амперметры и шунты к ним, групповые переключатели, реле перегрузки тяговых двигателей, отключатели (переключатели) тяговых двигателей, режимные переключатели, реле рекуперации, реле максимального и низкого напряжения, добавочные резисторы к ним, кабели, идущие к электромагнитным контакторам преобразователей 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реле низкого напряжения отсоединяется от «земл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6000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pacing w:val="0"/>
              </w:rPr>
              <w:t>3</w:t>
            </w:r>
            <w:r>
              <w:rPr>
                <w:b/>
                <w:bCs/>
                <w:spacing w:val="0"/>
              </w:rPr>
              <w:t xml:space="preserve">. </w:t>
            </w:r>
            <w:r>
              <w:rPr>
                <w:spacing w:val="0"/>
              </w:rPr>
              <w:t xml:space="preserve">Цепь: тяговые двигатели (в холодном состоянии), отключатели (переключатели) тяговых двигателей, реверсоры (реверсивные переключатели), тормозные переключатели, индуктивные шунты, электропневматические контакторы и резисторы ослабления возбуждения тяговых двигателей, групповые переключатели, амперметры и шунты к ним, резисторы стабилизирующие и переходные, быстродействующие контакторы, разрядные и уравнительные резисторы, переключатели режимные, реле боксования (высоковольтная сторона датчиков боксования)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pacing w:val="0"/>
              </w:rPr>
              <w:t>панели с силовыми диодами и преобразователи ПТС должны быть зашунтирова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6000</w:t>
            </w:r>
          </w:p>
        </w:tc>
      </w:tr>
      <w:tr>
        <w:trPr>
          <w:trHeight w:val="321" w:hRule="atLeast"/>
          <w:cantSplit w:val="true"/>
        </w:trPr>
        <w:tc>
          <w:tcPr>
            <w:tcW w:w="15276" w:type="dxa"/>
            <w:gridSpan w:val="7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/>
            </w:pPr>
            <w:r>
              <w:rPr/>
              <w:t xml:space="preserve">4. Цепь: быстродействующий выключатель БВЗ-2 (БВЭ-ЦНИИ), электромагнитные контакторы включения вспомогательных машин, электропечей, контакторы пусковых панелей, реле перегрузки, резисторы в цепи вспомогательных машин, переключатель вентиляторов, шунтирующие резисторы, электропечи, добавочные резисторы к счетчикам электроэнергии 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- добавочные резисторы R18, R19, P150-P151, P152-P153 отсоединяются от счетчиков электрической энергии;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pacing w:val="0"/>
              </w:rPr>
              <w:t>- провод 121, идущий к счетчику электроэнергии Wh1, отсоединяется от остальных проводов силовой цеп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1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spacing w:val="0"/>
              </w:rPr>
              <w:t>1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6000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/>
            </w:pPr>
            <w:r>
              <w:rPr/>
              <w:t>5. Цепь: киловольтметры, контролирующие напряжение контактной се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pacing w:val="0"/>
              </w:rPr>
              <w:t>киловольтметры отсоединяются от добавочных резисторов со стороны «земл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6000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/>
            </w:pPr>
            <w:r>
              <w:rPr/>
              <w:t>6. Цепь электроотопления вагонов пассажирских поездов: реле перегрузки, электропневматический контактор, переключатель, штепселя, розетк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8000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rPr/>
            </w:pPr>
            <w:r>
              <w:rPr/>
              <w:t>7. Цепь: генераторы управления, якоря генераторов преобразователе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якоря генераторов управления отсоединяются от «земли»;</w:t>
            </w:r>
          </w:p>
          <w:p>
            <w:pPr>
              <w:pStyle w:val="3"/>
              <w:widowControl/>
              <w:rPr/>
            </w:pPr>
            <w:r>
              <w:rPr/>
              <w:t>- разрядный резистор якоря преобразователя отсоединяется от «земли»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spacing w:val="0"/>
              </w:rPr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1000</w:t>
            </w:r>
          </w:p>
        </w:tc>
      </w:tr>
      <w:tr>
        <w:trPr>
          <w:trHeight w:val="321" w:hRule="atLeast"/>
          <w:cantSplit w:val="true"/>
        </w:trPr>
        <w:tc>
          <w:tcPr>
            <w:tcW w:w="15276" w:type="dxa"/>
            <w:gridSpan w:val="7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8. Цепь управления: блокировок и сигнализ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электронные регуляторы напряжения, блоки САУРТ, СМЕТ, устройство импульсной подачи песка, другая электронная аппаратура отсоединяются от испытываемых цепей;</w:t>
            </w:r>
          </w:p>
          <w:p>
            <w:pPr>
              <w:pStyle w:val="TextBody"/>
              <w:widowControl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 предохранители вынимаются;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pacing w:val="0"/>
              </w:rPr>
              <w:t xml:space="preserve">- автоматические выключатели устанавливаются в отключенное положение; 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pacing w:val="0"/>
              </w:rPr>
              <w:t>- рубильники на панели управления (агрегате панели управления) устанавливаются в среднее положение;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pacing w:val="0"/>
              </w:rPr>
            </w:pPr>
            <w:r>
              <w:rPr>
                <w:spacing w:val="0"/>
              </w:rPr>
              <w:t>- диоды шунтирую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1000</w:t>
            </w:r>
          </w:p>
        </w:tc>
      </w:tr>
    </w:tbl>
    <w:p>
      <w:pPr>
        <w:pStyle w:val="Normal"/>
        <w:widowControl/>
        <w:spacing w:lineRule="auto" w:line="360"/>
        <w:ind w:firstLine="426"/>
        <w:rPr>
          <w:spacing w:val="0"/>
        </w:rPr>
      </w:pPr>
      <w:r>
        <w:rPr>
          <w:spacing w:val="0"/>
        </w:rPr>
        <w:t>Примечани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pacing w:val="0"/>
        </w:rPr>
        <w:t>Сопротивление изоляции относительно кузова электровоза и испытание электрической прочности изоляции повышенным напряжением производится только после подготовки цепей к измерениям и испытаниям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spacing w:val="0"/>
        </w:rPr>
      </w:pPr>
      <w:r>
        <w:rPr>
          <w:spacing w:val="0"/>
        </w:rPr>
        <w:t>Испытание изоляции повышенным напряжением производится после положительных результатов измерения сопротивления изоляци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pacing w:val="0"/>
        </w:rPr>
        <w:t>Порядок сбора электрических цепей и их подготовки для проверки сопротивления изоляции и испытания цепей высоким напряжением устанавливается технологическими картами, разрабатываемыми в локомотивных депо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spacing w:val="0"/>
        </w:rPr>
      </w:pPr>
      <w:r>
        <w:rPr>
          <w:spacing w:val="0"/>
        </w:rPr>
        <w:t xml:space="preserve">За сопротивление изоляции принимается значение сопротивления изоляции, измеренное через 60 с после приложения напряжения </w:t>
      </w:r>
      <w:r>
        <w:rPr>
          <w:spacing w:val="-2"/>
        </w:rPr>
        <w:t>мегомметр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spacing w:val="0"/>
        </w:rPr>
      </w:pPr>
      <w:r>
        <w:rPr>
          <w:spacing w:val="0"/>
        </w:rPr>
        <w:t>Перед проверкой электрической прочности изоляции повышенным напряжением кузова электровоза должны быть заземлены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spacing w:val="0"/>
        </w:rPr>
      </w:pPr>
      <w:r>
        <w:rPr>
          <w:spacing w:val="0"/>
        </w:rPr>
        <w:t>Указанные значения испытательного напряжения являются действующими значениями переменного тока частотой 50 Гц. Продолжительность приложения нормированного напряжения должна быть – 1 мин. Скорость подъема напряжения до 1/3 нормированного значения может быть произвольной. Далее напряжение должно подниматься плавно с такой скоростью, чтобы был возможен визуальный отсчет по измерительному прибору и при достижении нормированного значения поддерживаться неизменным. После требуемой выдержки напряжение плавно снижается до 1/3 нормированного или ниже и отключаетс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spacing w:val="0"/>
        </w:rPr>
      </w:pPr>
      <w:r>
        <w:rPr>
          <w:spacing w:val="0"/>
        </w:rPr>
        <w:t>При измерении электрического сопротивления изоляции все остальные цепи отсоединяются от испытываемых и заземляются, а электронные блоки отключаютс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spacing w:val="0"/>
        </w:rPr>
      </w:pPr>
      <w:r>
        <w:rPr>
          <w:spacing w:val="0"/>
        </w:rPr>
        <w:t>Измерение испытательного напряжения и сопротивления изоляции производятся приборами класса точности не ниже 1,5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pacing w:val="0"/>
        </w:rPr>
        <w:t>Измерение сопротивления изоляции по пунктам 1–6 производится мегомметром напряжением 2,5 кВ, по пунктам 7, 8–мегомметром напряжением 1 к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57" w:hanging="357"/>
        <w:jc w:val="both"/>
        <w:rPr>
          <w:spacing w:val="0"/>
        </w:rPr>
      </w:pPr>
      <w:r>
        <w:rPr>
          <w:spacing w:val="0"/>
        </w:rPr>
        <w:t>На всех аппаратах, прошедших ремонт со снятием с электровоза, и устанавливаемых на электровоз новых электрических аппаратах должно быть измерено сопротивление изоляции и произведена проверка ее электрической прочности испытательным напряжением в соответствии с требованиями ГОСТ 9219-88 «Аппараты электрические тяговые» или с требованиями чертежей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357" w:hanging="357"/>
        <w:jc w:val="both"/>
        <w:rPr/>
      </w:pPr>
      <w:r>
        <w:rPr>
          <w:spacing w:val="0"/>
        </w:rPr>
        <w:t>Проверка состояния изоляции электрических цепей АЛСН и устройств контроля  бдительности машиниста производится в соответствии с требованиями Инструкции ЦШ–ЦТ–303, электрических цепей КЛУБ в соответствии с требованиями Инструкции по техническому обслуживанию комплексного локомотивного устройства безопасности ЦТ–ЦШ–659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357" w:hanging="357"/>
        <w:jc w:val="both"/>
        <w:rPr/>
      </w:pPr>
      <w:r>
        <w:rPr>
          <w:spacing w:val="0"/>
        </w:rPr>
        <w:t>Проверка состояния изоляции электрических цепей электропневматического тормоза производится в соответствии с требованиями Инструкции ЦТ–533.</w:t>
      </w:r>
    </w:p>
    <w:sectPr>
      <w:footerReference w:type="default" r:id="rId2"/>
      <w:type w:val="nextPage"/>
      <w:pgSz w:orient="landscape" w:w="16838" w:h="11906"/>
      <w:pgMar w:left="1134" w:right="567" w:gutter="0" w:header="0" w:top="737" w:footer="720" w:bottom="776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3.95pt;mso-wrap-distance-left:0pt;mso-wrap-distance-right:0pt;mso-wrap-distance-top:0pt;mso-wrap-distance-bottom:0pt;margin-top:0.05pt;mso-position-vertical-relative:text;margin-left:73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pacing w:val="5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b/>
      <w:bCs/>
      <w:spacing w:val="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pacing w:val="0"/>
      <w:sz w:val="18"/>
      <w:szCs w:val="18"/>
    </w:rPr>
  </w:style>
  <w:style w:type="paragraph" w:styleId="BodyTextIndent">
    <w:name w:val="Body Text Indent"/>
    <w:basedOn w:val="Normal"/>
    <w:qFormat/>
    <w:pPr>
      <w:spacing w:lineRule="auto" w:line="360"/>
      <w:ind w:left="284" w:hanging="0"/>
      <w:jc w:val="both"/>
    </w:pPr>
    <w:rPr>
      <w:spacing w:val="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pacing w:val="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6:21:00Z</dcterms:created>
  <dc:creator>Потапова Н.Н.</dc:creator>
  <dc:description/>
  <dc:language>en-US</dc:language>
  <cp:lastModifiedBy>ogt4</cp:lastModifiedBy>
  <cp:lastPrinted>1999-11-11T14:55:00Z</cp:lastPrinted>
  <dcterms:modified xsi:type="dcterms:W3CDTF">2005-02-02T06:21:00Z</dcterms:modified>
  <cp:revision>2</cp:revision>
  <dc:subject/>
  <dc:title>Приложение 3 </dc:title>
</cp:coreProperties>
</file>