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65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right="65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Heading1"/>
        <w:widowControl/>
        <w:ind w:right="929" w:hanging="0"/>
        <w:rPr/>
      </w:pPr>
      <w:r>
        <w:rPr/>
        <w:t>Нормы допусков и износов деталей и узлов механического оборудования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705"/>
        <w:gridCol w:w="2410"/>
        <w:gridCol w:w="1701"/>
        <w:gridCol w:w="1559"/>
        <w:gridCol w:w="1843"/>
        <w:gridCol w:w="1418"/>
      </w:tblGrid>
      <w:tr>
        <w:trPr>
          <w:trHeight w:val="640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, мм </w:t>
            </w:r>
          </w:p>
        </w:tc>
      </w:tr>
      <w:tr>
        <w:trPr>
          <w:cantSplit w:val="true"/>
        </w:trPr>
        <w:tc>
          <w:tcPr>
            <w:tcW w:w="47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талей и размеров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оза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ный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каемый при выпуске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монт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браковочный в  эксплуатации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, КР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-3 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Рамы тележ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.1. Расстояние между осями пазов на крон</w:t>
              <w:softHyphen/>
              <w:t>штейнах рамы под валики поводков в одном буксовом про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</w:rPr>
              <w:t>, ВЛ11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</w:rPr>
              <w:t>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950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-6"/>
              </w:rPr>
              <w:t>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949—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948,5—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.2. Расстояние между внутренними плос</w:t>
              <w:softHyphen/>
              <w:t>костями паза буксовых кронштейнов правой и левой боковин (перпендикулярно про</w:t>
              <w:softHyphen/>
              <w:t>дольной оси рамы тележ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ВЛ10, ВЛ11,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/>
              <w:t>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sup>
                </m:sSubSup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—1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,5—18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1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Смещение оси паза для валиков пово</w:t>
              <w:softHyphen/>
              <w:t>дков</w:t>
            </w:r>
            <w:r>
              <w:rPr>
                <w:rFonts w:cs="Times New Roman" w:ascii="Times New Roman" w:hAnsi="Times New Roman"/>
                <w:spacing w:val="-4"/>
              </w:rPr>
              <w:t xml:space="preserve"> в буксовых кронштейнах рам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 xml:space="preserve">ВЛ10, ВЛ11,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/>
              <w:t>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й боковины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й и левой боковин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59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639"/>
        <w:gridCol w:w="2318"/>
        <w:gridCol w:w="1662"/>
        <w:gridCol w:w="1598"/>
        <w:gridCol w:w="1843"/>
        <w:gridCol w:w="1399"/>
      </w:tblGrid>
      <w:tr>
        <w:trPr>
          <w:trHeight w:val="384" w:hRule="atLeast"/>
          <w:cantSplit w:val="true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.4. Допускаемый прогиб боковины рамы на всей длине и вмятины, не более: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 w:before="60" w:after="0"/>
              <w:ind w:left="506" w:hanging="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ертикаль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5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ind w:left="506" w:hanging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горизонталь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5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0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вмятин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5</w:t>
            </w:r>
          </w:p>
        </w:tc>
      </w:tr>
      <w:tr>
        <w:trPr>
          <w:trHeight w:val="1187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5. Расстояние между нижними плоскостями буксовых кронштейнов рамы для валиков поводков в одном буксовом проем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17—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—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.6. Расстояние между внутренними плос</w:t>
              <w:softHyphen/>
              <w:t>костями пазов для поводков в буксовых кронштейн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Л10, ВЛ11, ВЛ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  <w:r>
              <w:rPr>
                <w:rFonts w:cs="Times New Roman" w:ascii="Times New Roman" w:hAnsi="Times New Roman"/>
                <w:vertAlign w:val="superscript"/>
              </w:rPr>
              <w:t>+1,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5—311,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5—311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Износ накладки под ролик противораз</w:t>
              <w:softHyphen/>
              <w:t>грузочного устрой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Л10, ВЛ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6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 Износ накладки под скользун боковой опоры, не боле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.9. Износ накладок под горизонтальные и вер</w:t>
              <w:softHyphen/>
              <w:t>тикальные упоры люлечного подвеши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</w:tbl>
    <w:p>
      <w:pPr>
        <w:pStyle w:val="Normal"/>
        <w:widowControl/>
        <w:spacing w:lineRule="auto" w:line="360"/>
        <w:ind w:right="749" w:firstLine="9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360"/>
        <w:ind w:right="749" w:firstLine="9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020"/>
        <w:gridCol w:w="2181"/>
        <w:gridCol w:w="1241"/>
        <w:gridCol w:w="1620"/>
        <w:gridCol w:w="1710"/>
        <w:gridCol w:w="1890"/>
      </w:tblGrid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 Отклонение от плоскости внутренних вертикальных поверхностей кронштейнов под буксы между проемами одной колесной пары, не боле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 Отклонение от параллельности внут</w:t>
              <w:softHyphen/>
              <w:t>ренних поверхностей стоек пазов под поводок в одном проеме,  не боле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>Опоры кузова, ограничители (упоры), шаровая связь, противоотносное устройст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.1. Вертикальный зазор между упором на раме кузова и накладкой на раме тележки (на прямом горизонтальном участке пути) для электровозов без люлечного подвеши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—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—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0</w:t>
            </w:r>
          </w:p>
        </w:tc>
      </w:tr>
    </w:tbl>
    <w:p>
      <w:pPr>
        <w:pStyle w:val="Normal"/>
        <w:widowControl/>
        <w:spacing w:lineRule="auto" w:line="360"/>
        <w:ind w:right="749" w:firstLine="927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020"/>
        <w:gridCol w:w="2323"/>
        <w:gridCol w:w="1386"/>
        <w:gridCol w:w="1526"/>
        <w:gridCol w:w="1664"/>
        <w:gridCol w:w="1744"/>
      </w:tblGrid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638" w:hRule="atLeast"/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2.2. Вертикальный зазор между упором на раме кузова и накладкой на раме тележки (на прямом горизонтальном участке пути) для электровозов с люлечным подвешивание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—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—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е 17,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0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.3. Горизонтальный зазор между упором на раме кузова и накладкой на раме тележ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+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—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—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е 15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0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(на прямом горизонтальном участке пути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15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30—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—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—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0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5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.4. Износ опоры верхнего стакана, не боле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.5. Высота пружины боковой опоры кузова в сво</w:t>
              <w:softHyphen/>
              <w:t>бодном состоян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Л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17—3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15—3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.6. Высота пружины боковой опоры кузова</w:t>
            </w:r>
            <w:r>
              <w:rPr>
                <w:rFonts w:cs="Times New Roman" w:ascii="Times New Roman" w:hAnsi="Times New Roman"/>
                <w:spacing w:val="-4"/>
              </w:rPr>
              <w:t xml:space="preserve"> под рабочей нагрузкой</w:t>
            </w:r>
            <w:r>
              <w:rPr>
                <w:rFonts w:cs="Times New Roman" w:ascii="Times New Roman" w:hAnsi="Times New Roman"/>
                <w:spacing w:val="-6"/>
              </w:rPr>
              <w:t xml:space="preserve"> 62,8 кН (6,4 тс</w:t>
            </w:r>
            <w:r>
              <w:rPr>
                <w:rFonts w:cs="Times New Roman" w:ascii="Times New Roman" w:hAnsi="Times New Roman"/>
              </w:rPr>
              <w:t>) с ре</w:t>
              <w:softHyphen/>
              <w:t>гулировочными прокладкам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80</w:t>
            </w:r>
            <w:r>
              <w:rPr>
                <w:rFonts w:cs="Times New Roman" w:ascii="Symbol" w:hAnsi="Symbo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.7. Суммарный зазор между направляющими втулками и стаканом боковой опоры в раме кузо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—0,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—0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—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,5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.8. Износ скользуна боковой опоры кузова, не боле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9. Диаметр главного шквор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Л10, ВЛ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15</m:t>
                    </m:r>
                  </m:sup>
                </m:sSubSup>
              </m:oMath>
            </m:oMathPara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3—1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1—1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енее 150</w:t>
            </w:r>
          </w:p>
        </w:tc>
      </w:tr>
    </w:tbl>
    <w:p>
      <w:pPr>
        <w:pStyle w:val="Normal"/>
        <w:widowControl/>
        <w:spacing w:lineRule="auto" w:line="360"/>
        <w:ind w:right="749" w:firstLine="927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020"/>
        <w:gridCol w:w="2181"/>
        <w:gridCol w:w="1843"/>
        <w:gridCol w:w="1559"/>
        <w:gridCol w:w="1559"/>
        <w:gridCol w:w="1500"/>
      </w:tblGrid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 Суммарный  зазор между шкворнем и втулкой ша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5–0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5—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5—1,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 Суммарный зазор между шаром и его вкладышем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—0,3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—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—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.12. Высота вкладыша шаровой связи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74,5—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4—74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.13. Диаметр шара по наружной поверхности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,16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sup>
                </m:sSubSup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5–2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–22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17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.14. Износ упоров шаровой связи, не более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position w:val="32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.15. Зазор между корпусом и упором по вер</w:t>
              <w:softHyphen/>
              <w:t>тикали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32"/>
              </w:rPr>
            </w:pPr>
            <w:r>
              <w:rPr>
                <w:rFonts w:cs="Times New Roman" w:ascii="Times New Roman" w:hAnsi="Times New Roman"/>
              </w:rPr>
              <w:t>0,12—0,5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—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—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.16. Суммарный зазор между корпусом и упорами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—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—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—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5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. Толщина сегментообразного упора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  <w:r>
              <w:rPr>
                <w:rFonts w:cs="Times New Roman" w:ascii="Times New Roman" w:hAnsi="Times New Roman"/>
                <w:vertAlign w:val="subscript"/>
              </w:rPr>
              <w:t>-0,3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—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—27,5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. Выработка торца вкладыша шара под стопорное кольцо, не более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widowControl/>
        <w:spacing w:lineRule="auto" w:line="360"/>
        <w:ind w:right="749" w:firstLine="9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95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2190"/>
        <w:gridCol w:w="1417"/>
        <w:gridCol w:w="1615"/>
        <w:gridCol w:w="1504"/>
        <w:gridCol w:w="1614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. Износ стопорного кольца по толщине, не боле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.20. Износ корпуса шаровой связи по ширине, не боле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.21. Суммарный зазор между толкателем и втулкой в шкворневом брус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4—0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4—0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4—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. Высота наружной пружины противоот</w:t>
              <w:softHyphen/>
              <w:t>носного устройства в свободном состоян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</m:oMath>
            </m:oMathPara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—2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—2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4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. То же внутренней пружин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</m:oMath>
            </m:oMathPara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—2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6—2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33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 Износ вкладыша крышки горизонтально</w:t>
              <w:softHyphen/>
              <w:t>го упора, не боле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. Высота пружины горизонтального упора в свободном состоян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—103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—103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—103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9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. Износ крышки вертикального упора, не боле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</w:tbl>
    <w:p>
      <w:pPr>
        <w:pStyle w:val="Normal"/>
        <w:widowControl/>
        <w:spacing w:lineRule="auto" w:line="360"/>
        <w:ind w:right="95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95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842"/>
        <w:gridCol w:w="1843"/>
        <w:gridCol w:w="1843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Опора кузова средней тележ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1. Высота пружины опоры в свободном состоя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82—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82—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78—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57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2. Прогиб пружины под нагрузкой </w:t>
              <w:br/>
              <w:t>63,7 кН (6,5 т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5—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5—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5—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5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28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3. Высота пружины под нагрузкой </w:t>
              <w:br/>
              <w:t>63,7 кН (6,5 тс) с регулировочными проклад</w:t>
              <w:softHyphen/>
              <w:t>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85,5—48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5—488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5—488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85,5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88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4. Толщина пакета регулировочных прокладок, не боле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3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5. Зазор между втулками стержня и стак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24—0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24—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24—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3.6. Зазор между вкладышем и втулкой стакана в верхнем  и нижнем шарнирах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—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—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—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 Износ вкладыша шарнир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39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наружи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8. Износ головки шарнира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</w:tbl>
    <w:p>
      <w:pPr>
        <w:pStyle w:val="Normal"/>
        <w:widowControl/>
        <w:spacing w:lineRule="auto" w:line="360"/>
        <w:ind w:left="284" w:right="11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left="284" w:right="11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95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842"/>
        <w:gridCol w:w="1843"/>
        <w:gridCol w:w="1843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3.9. Натяг втулок на стерж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91—0,2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91—0,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91—0,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3.10. Характер сопряжения элементов верхнего шарнир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натяг вкладыша во фланц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28—0,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28—0,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28—0,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натяг головки в вин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21—0,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21—0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21—0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 Характер сопряжения элементов нижнего шарнир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г втулки в стака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––0,1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––0,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––0,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г головки в стака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––0,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––0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––0,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Люлечное подвеши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Высота пружины в свободном состоя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85" w:hanging="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bSup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—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—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6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Высота пружины под тарировочной на</w:t>
              <w:softHyphen/>
              <w:t xml:space="preserve">грузкой 68,7 кН (7 тс) – выдерживается при помощи регулировочных прокладок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—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—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—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09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11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4.3. Высота пакета регулировочных прокладок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/>
        <w:ind w:left="284" w:right="11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95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842"/>
        <w:gridCol w:w="1843"/>
        <w:gridCol w:w="1843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4. Прогиб пружины под тарировочной на</w:t>
              <w:softHyphen/>
              <w:t>грузкой 68,7 кН (7 т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1—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1—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1—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71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8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5. Зазор между втулками стержня и стак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23—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23—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23—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6. Натяг втулок на стерж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7. Выработка стержня в местах верхнего шарни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8. Зазор между опорами и прокладками вер</w:t>
              <w:softHyphen/>
              <w:t>хних и нижних шарниров (как среднее ариф</w:t>
              <w:softHyphen/>
              <w:t>метическое значение двух измерений с проти</w:t>
              <w:softHyphen/>
              <w:t>воположных сторон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—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—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—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9. Износ трущихся поверхностей выступов опор и впадин прокладок (каждой поверхнос</w:t>
              <w:softHyphen/>
              <w:t>т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0. Радиус выступов оп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bscript"/>
              </w:rPr>
              <w:t>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4—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4—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7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1. Отклонение поверхности выступов от общей прилегающей плоскости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0,7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</w:tbl>
    <w:p>
      <w:pPr>
        <w:pStyle w:val="Normal"/>
        <w:widowControl/>
        <w:spacing w:lineRule="auto" w:line="360"/>
        <w:ind w:left="284" w:right="11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53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842"/>
        <w:gridCol w:w="1843"/>
        <w:gridCol w:w="1843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2. Радиус впадин проклад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vertAlign w:val="superscript"/>
              </w:rPr>
              <w:t>+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0—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9—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18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4.13. Отклонение поверхности впадин от общей прилегающей плоскости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0,7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4. Износ кольца прокладки в местах контак</w:t>
              <w:softHyphen/>
              <w:t>та с выступами опоры глубиной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5. Износ торцов выступов опоры в местах контакта с кольцом прокладки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6. Сколы в виде фаски 5х5 мм на радиусной части выступов опоры в районе торцов дли</w:t>
              <w:softHyphen/>
              <w:t>ной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7. Высота выступов оп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4±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3—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2—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19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.18. Высота впадин проклад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2±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—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—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6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</w:tbl>
    <w:p>
      <w:pPr>
        <w:pStyle w:val="Normal"/>
        <w:widowControl/>
        <w:spacing w:lineRule="auto" w:line="360"/>
        <w:ind w:left="284" w:right="11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left="284" w:right="11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957" w:firstLine="8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842"/>
        <w:gridCol w:w="1843"/>
        <w:gridCol w:w="1843"/>
      </w:tblGrid>
      <w:tr>
        <w:trPr>
          <w:cantSplit w:val="true"/>
        </w:trPr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Противоразгрузочное устройство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-4"/>
              </w:rPr>
              <w:t>5.1. Зазор между рычагом и буферным брусом, не менее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Зазор между роликом и пластиной на раме тележки при нулевом выходе штока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oMath>
            </m:oMathPara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—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—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8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-4"/>
              </w:rPr>
              <w:t>5.3. Зазор между втулкой и валиком в шарнирных соединениях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4—0,8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4—0,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4—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-4"/>
              </w:rPr>
              <w:t>5.4. Износ опорного ролика по диаметру, не более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Тяговое устройство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6.1. Зазор между кольцами шарнирных подшипников: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ШМ40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0,0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0,0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0,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ШС70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—0,3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—0,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—0,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6.2. Зазор между втулками и валиками диаметром: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jc w:val="both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40 мм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—0,39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—0,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—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jc w:val="both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70 мм</w:t>
            </w:r>
          </w:p>
        </w:tc>
        <w:tc>
          <w:tcPr>
            <w:tcW w:w="1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—0,5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—0,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—1,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/>
        <w:ind w:right="749" w:firstLine="9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right="749" w:firstLine="9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977"/>
        <w:gridCol w:w="1985"/>
        <w:gridCol w:w="1566"/>
      </w:tblGrid>
      <w:tr>
        <w:trPr>
          <w:cantSplit w:val="true"/>
        </w:trPr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6.3. Износ валиков диаметром, не боле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 xml:space="preserve">40 мм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0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.4. Зазор между фланцем и кронштейном  буферного узла при затяжке резиновых шайб при фланце высото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0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Arial" w:hAnsi="Aria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8—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8—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8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Arial" w:hAnsi="Aria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2—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2—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2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 м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Arial" w:hAnsi="Arial"/>
                <w:sz w:val="24"/>
              </w:rPr>
              <w:t>±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6—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6—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6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2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 Натяг втулок в проушинах тя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—0,1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 Натяг втулки в рамк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7—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 xml:space="preserve">0,037—0,18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 Натяг втулки в кронштей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</w:rPr>
              <w:t>0,01—0,1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—0,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—0,1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Колесные па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1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position w:val="1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Диаметр шейки оси под буксовые под</w:t>
              <w:softHyphen/>
              <w:t>шип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sup>
                </m:sSubSup>
              </m:oMath>
            </m:oMathPara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sup>
                </m:sSubSup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2</m:t>
                        </m:r>
                      </m:e>
                      <m:sup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sup>
                    </m:sSup>
                  </m:sup>
                </m:sSubSup>
              </m:oMath>
            </m:oMathPara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977"/>
        <w:gridCol w:w="1985"/>
        <w:gridCol w:w="1566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Диаметр предподступичной части оси</w:t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</m:t>
                    </m:r>
                  </m:sup>
                </m:sSubSup>
              </m:oMath>
            </m:oMathPara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sup>
              </m:sSubSup>
            </m:oMath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 20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</m:t>
                    </m:r>
                  </m:sup>
                </m:sSubSup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sup>
              </m:sSubSup>
            </m:oMath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 20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</m:t>
                    </m:r>
                  </m:sup>
                </m:sSubSup>
              </m:oMath>
            </m:oMathPara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.3. Диаметр шейки оси под моторно-осевые подшип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spacing w:val="-10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-0,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09</m:t>
                    </m:r>
                  </m:sup>
                </m:sSubSup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09</m:t>
                    </m:r>
                  </m:sup>
                </m:sSubSup>
              </m:oMath>
            </m:oMathPara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-6"/>
              </w:rPr>
              <w:t>Менее 198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.4. Диаметр средней части ос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spacing w:val="-10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-1</w:t>
            </w:r>
          </w:p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(20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</w:rPr>
              <w:t xml:space="preserve"> до 1980 г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95—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95—2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-6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 Некруглость шейки оси, не боле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под буксовые подшип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  <w:t>_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под моторно-осевые подшип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0,7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 Толщина бандажей по кругу кат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</w: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85—100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85—100</w:t>
            </w:r>
            <w:r>
              <w:rPr>
                <w:rFonts w:cs="Times New Roman" w:ascii="Times New Roman" w:hAnsi="Times New Roman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4) 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7.7. Разность диаметров бандажей по кругу катания, не боле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position w:val="-4"/>
              </w:rPr>
            </w:pPr>
            <w:r>
              <w:rPr>
                <w:rFonts w:cs="Times New Roman" w:ascii="Times New Roman" w:hAnsi="Times New Roman"/>
                <w:spacing w:val="-10"/>
                <w:position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й колесной па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trHeight w:val="781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6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 колесных пар одной секции электровоза, работающего 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977"/>
        <w:gridCol w:w="1985"/>
        <w:gridCol w:w="1566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м движе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ом движе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Л10, ВЛ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. Расстояние между внутренними гранями (торцами) ступиц центров колесных па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10, ВЛ11,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oMath>
            </m:oMathPara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5—1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5—1091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7.9. Уменьшение наружного диаметра ступицы центра зубчатого колеса в местах работы уплотнения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Зубчатые переда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олщина зуба зубчатого колеса, измерен</w:t>
              <w:softHyphen/>
              <w:t>ная на расстоянии 8,21 мм от вершины голов</w:t>
              <w:softHyphen/>
              <w:t>ки зу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p>
                </m:sSubSup>
              </m:oMath>
            </m:oMathPara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—1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—14,58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1,1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Толщина зуба шестерни, измеренная на расстоянии 12,71 мм от вершины головки зу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2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oMath>
            </m:oMathPara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—1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10"/>
              </w:rPr>
            </w:pPr>
            <w:r>
              <w:rPr>
                <w:rFonts w:cs="Times New Roman" w:ascii="Times New Roman" w:hAnsi="Times New Roman"/>
              </w:rPr>
              <w:t>14,9—17,87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4,4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Разность толщины зубьев  зубчатых колес одной колесной пары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,5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Общий боковой зазор между зубьями шес</w:t>
              <w:softHyphen/>
              <w:t>терни и колеса в зацепле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—0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—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—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977"/>
        <w:gridCol w:w="1985"/>
        <w:gridCol w:w="1566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 Разность боковых зазоров одного направ</w:t>
              <w:softHyphen/>
              <w:t>ления обеих зубчатых передач одной колесной пары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5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 Радиальный зазор между вершиной и впа</w:t>
              <w:softHyphen/>
              <w:t>диной зубьев шестерни и колеса, не мен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,5, более 5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-4"/>
              </w:rPr>
              <w:t>8.7. Свисание шестерни относительно зубчато</w:t>
              <w:softHyphen/>
              <w:t>го колеса (при смещении из среднего положе</w:t>
              <w:softHyphen/>
              <w:t>ния якоря тягового двигателя не более 1 мм, а остова — не более 0,5 мм)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6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8.8. Зазор между стенкой кожуха зуб</w:t>
            </w:r>
            <w:r>
              <w:rPr>
                <w:rFonts w:cs="Times New Roman" w:ascii="Times New Roman" w:hAnsi="Times New Roman"/>
                <w:spacing w:val="-2"/>
                <w:position w:val="-4"/>
              </w:rPr>
              <w:t>чатой пе</w:t>
              <w:softHyphen/>
              <w:t>редачи и шестерней (при смещении якоря дви</w:t>
              <w:softHyphen/>
              <w:t>гателя из среднего положения не более, чем на 1 мм), не мен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</w:t>
            </w:r>
          </w:p>
        </w:tc>
      </w:tr>
      <w:tr>
        <w:trPr>
          <w:trHeight w:val="1056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8.9. Уменьшение расстояния от торца вала тя</w:t>
              <w:softHyphen/>
              <w:t>гового двигателя до наружной поверхности шестерни после окончательной ее посадки на в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</w:rPr>
              <w:t>2,73—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—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—3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977"/>
        <w:gridCol w:w="1843"/>
        <w:gridCol w:w="1708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25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8.10. Глубина вмятин, раковин, выкрашиваний на поверхности зуба, не боле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6"/>
              </w:rPr>
              <w:t>при общей площади от рабочей поверхности на головке зуба, %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>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>–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 xml:space="preserve">2 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 xml:space="preserve">2 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 xml:space="preserve">1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 xml:space="preserve">2 </w:t>
            </w:r>
          </w:p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>(отдельных 3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  <w:position w:val="-6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Моторно-осевые подшипн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</w:t>
            </w:r>
          </w:p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.1. Суммарный разбег тягового двигателя на оси колесной па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35—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35—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35—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2. </w:t>
            </w:r>
            <w:r>
              <w:rPr>
                <w:rFonts w:cs="Times New Roman" w:ascii="Times New Roman" w:hAnsi="Times New Roman"/>
                <w:spacing w:val="2"/>
              </w:rPr>
              <w:t>Толщ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осн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</w:rPr>
              <w:t>вкладыш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моторно</w:t>
            </w:r>
            <w:r>
              <w:rPr>
                <w:rFonts w:cs="Times New Roman" w:ascii="Times New Roman" w:hAnsi="Times New Roman"/>
              </w:rPr>
              <w:t>-осевого подшип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vertAlign w:val="subscript"/>
              </w:rPr>
              <w:t>-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—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—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Толщина бурта вкладыш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-0,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5—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—27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position w:val="-4"/>
              </w:rPr>
              <w:t>9.4. Радиальный зазор между шейкой оси колесной пары и вкладыш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—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—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—0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position w:val="-4"/>
              </w:rPr>
              <w:t>9.5. Разница радиальных зазоров между шейкой оси и вкладышем моторно-осевых подшипников одного тягового двигателя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6"/>
              </w:rPr>
            </w:pPr>
            <w:r>
              <w:rPr>
                <w:rFonts w:cs="Times New Roman" w:ascii="Times New Roman" w:hAnsi="Times New Roman"/>
              </w:rPr>
              <w:t>Более 1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Буксовый уз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.1. Разбег букс на оси колесной пары (суммарны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—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—1,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—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23"/>
        <w:gridCol w:w="1843"/>
        <w:gridCol w:w="1977"/>
        <w:gridCol w:w="1843"/>
        <w:gridCol w:w="1708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 xml:space="preserve">10.2. Диаметр отверстия корпуса  буксы под роликоподшипник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bSup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bSup>
              </m:oMath>
            </m:oMathPara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10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 Некруглость отверстия букс по расточке под подшипник, не боле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</w:rPr>
              <w:t>при расположении большей оси (большего диаметра) по вертика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по горизонта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 Конусность по диаметру корпусов букс под подшипники на всей длине расточки, не боле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 Диаметр отверстия в проушине корпуса буксы под втулку для подвески рессо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vertAlign w:val="superscript"/>
              </w:rPr>
              <w:t>+0,0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—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—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88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6. Диаметр отверстия втулки в проушине корпуса буксы для подвески рессо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vertAlign w:val="superscript"/>
              </w:rPr>
              <w:t>+0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vertAlign w:val="superscript"/>
              </w:rPr>
              <w:t>+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—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7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.7. Натяг посадки втулки в проушину корпуса букс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2—0,23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92—0,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092—0,2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0.8. Зазор между валиком и втулкой в проушине корпуса букс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3—0,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3—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,3—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.9. Расстояние между внутренними плоскостями пазов в щеке одного буксового про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10</w:t>
            </w:r>
            <w:r>
              <w:rPr>
                <w:rFonts w:cs="Times New Roman" w:ascii="Times New Roman" w:hAnsi="Times New Roman"/>
                <w:vertAlign w:val="superscript"/>
              </w:rPr>
              <w:t>+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09,5—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209—2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widowControl/>
        <w:spacing w:lineRule="auto" w:line="360"/>
        <w:ind w:right="749" w:firstLine="918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 xml:space="preserve">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1716"/>
        <w:gridCol w:w="1850"/>
        <w:gridCol w:w="1977"/>
        <w:gridCol w:w="1843"/>
        <w:gridCol w:w="1708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.10. Зазор между узкой клиновой частью валика поводка и дном паза в щеке буксы или в кронштейне на раме тележки, не мене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0,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.11. Глубина захода щупа 0,1 мм между резиновой и металлической частями торцовой шайбы поводка на 1/3 окруж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0—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Более 1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 xml:space="preserve">10.12. Натяг торцовых шайб в проемах кронштейнов на буксе и раме тележки на обе стороны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7—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6—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3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.13. Вмятины на металлических частях торцовых шайб, не боле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0.14. Прилегание клина валика в пазу кронштейна при местном зазоре в местах неприлегания, не менее, 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5. Расстояние между проушинами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сы для подвески листовой рессо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  <w:r>
              <w:rPr>
                <w:rFonts w:cs="Times New Roman" w:ascii="Times New Roman" w:hAnsi="Times New Roman"/>
                <w:vertAlign w:val="superscript"/>
              </w:rPr>
              <w:t>+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—1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—1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2283"/>
        <w:gridCol w:w="1283"/>
        <w:gridCol w:w="1977"/>
        <w:gridCol w:w="1843"/>
        <w:gridCol w:w="1708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 Токоотводящее устрой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 Радиальный кольцевой зазор между на</w:t>
              <w:softHyphen/>
              <w:t>ружным диаметром лабиринтного кольца и расточкой в крышке токоотводящего уст</w:t>
              <w:softHyphen/>
              <w:t>рой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–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–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–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Менее 1,     более 3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1.2. Разность размеров между торцами кор</w:t>
              <w:softHyphen/>
              <w:t>пуса и крышки токоотводящего устройства, за</w:t>
              <w:softHyphen/>
              <w:t>меренных в четырех противоположных точ</w:t>
              <w:softHyphen/>
              <w:t>ках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1.3. Разность радиального кольцевого зазора между наружным диаметром лабиринтного кольца в буксовой крышке, замеренного в че</w:t>
              <w:softHyphen/>
              <w:t>тырех диаметрально противоположных точках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. Торцевое биение контактного диска (на диаметре 130 мм)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. Зазор между корпусом щеткодержателя и щеткой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0,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. Зазор между корпусом щеткодержателя и контактным диск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+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––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––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,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. Высота щет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2283"/>
        <w:gridCol w:w="1701"/>
        <w:gridCol w:w="1701"/>
        <w:gridCol w:w="1701"/>
        <w:gridCol w:w="1708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b/>
                <w:bCs/>
                <w:position w:val="-4"/>
              </w:rPr>
              <w:t>12. Рессорное подвеши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12.1. Вертикальный зазор между верхней час</w:t>
              <w:softHyphen/>
              <w:t>тью буксы и рамой тележки на прямом гори</w:t>
              <w:softHyphen/>
              <w:t>зонтальном участке пу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  <w:position w:val="-4"/>
              </w:rPr>
            </w:pPr>
            <w:r>
              <w:rPr>
                <w:rFonts w:cs="Times New Roman" w:ascii="Times New Roman" w:hAnsi="Times New Roman"/>
                <w:b/>
                <w:bCs/>
                <w:position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Менее 4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.2. Стрела прогиба листовой рессоры в свободном состоян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vertAlign w:val="superscript"/>
              </w:rPr>
              <w:t>+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—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—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68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.3. Разность в прогибах рессор под рабочей нагрузкой на одной тележке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2.4. Суммарный зазор между валиком и втулкой для диаметров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до 45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—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—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—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6 до 70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—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—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—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2.5. Износ опоры пружины и подкладки рессоры по сопрягаемой поверх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spacing w:val="-4"/>
              </w:rPr>
              <w:t>.6. Износ паза валика крепления рессоры под стопорную планку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/>
        <w:ind w:right="749" w:firstLine="89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spacing w:lineRule="auto" w:line="360"/>
        <w:ind w:right="749" w:firstLine="9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4"/>
        <w:gridCol w:w="2283"/>
        <w:gridCol w:w="1701"/>
        <w:gridCol w:w="1701"/>
        <w:gridCol w:w="1701"/>
        <w:gridCol w:w="1708"/>
      </w:tblGrid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2.7. Износ стопорной планки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 Высота пружины рессорного подвешива</w:t>
              <w:softHyphen/>
              <w:t>ния в свободном состоян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—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—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—192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8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 Разность прогибов пружин под рабочей нагрузкой на одной тележке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 Отклонение рессорных стоек от верти</w:t>
              <w:softHyphen/>
              <w:t>кального положения после окончательный ре</w:t>
              <w:softHyphen/>
              <w:t>гулировки на прямом горизонтальном участке пути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0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 Отклонение листовой рессоры от гори</w:t>
              <w:softHyphen/>
              <w:t>зонтального положения после окончательной регулировки на прямом горизонтальном участ</w:t>
              <w:softHyphen/>
              <w:t>ке пути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0</w:t>
            </w:r>
          </w:p>
        </w:tc>
      </w:tr>
      <w:tr>
        <w:trPr>
          <w:trHeight w:val="107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 Допускаемый обратный прогиб рессо</w:t>
              <w:softHyphen/>
              <w:t>ры, не боле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b/>
                <w:bCs/>
                <w:position w:val="-4"/>
              </w:rPr>
              <w:t>13. Подвеска тягового двига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  <w:position w:val="-4"/>
              </w:rPr>
            </w:pPr>
            <w:r>
              <w:rPr>
                <w:rFonts w:cs="Times New Roman" w:ascii="Times New Roman" w:hAnsi="Times New Roman"/>
              </w:rPr>
              <w:t>13.1. Суммарный зазор между валиком и втулкой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  <w:position w:val="-4"/>
              </w:rPr>
            </w:pPr>
            <w:r>
              <w:rPr>
                <w:rFonts w:cs="Times New Roman" w:ascii="Times New Roman" w:hAnsi="Times New Roman"/>
                <w:b/>
                <w:bCs/>
                <w:position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ическ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—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—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—1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cantSplit w:val="true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ическо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—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—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—2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24"/>
        <w:gridCol w:w="1843"/>
        <w:gridCol w:w="1701"/>
        <w:gridCol w:w="1701"/>
        <w:gridCol w:w="1701"/>
        <w:gridCol w:w="1708"/>
      </w:tblGrid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position w:val="-4"/>
              </w:rPr>
              <w:t>13.2. Диаметр валика подвески (при износе валика до диаметра 66 мм его следует прошли</w:t>
              <w:softHyphen/>
              <w:t>фовать и закалить ТВЧ до  HRC 45—62 на глу</w:t>
              <w:softHyphen/>
              <w:t>бину 2—4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69,4—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Не менее 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  <w:t>Менее 60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position w:val="-4"/>
              </w:rPr>
              <w:t>13.3. Натяг втулки в подве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—0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—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—0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3.4. Натяг втулки в кронштейне рамы теле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91—0,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9—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9—0,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–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Тормозная рычажная пере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4.1. Суммарный зазор между валиком и втул</w:t>
              <w:softHyphen/>
              <w:t>кой во всех шарнирных соединениях при диа</w:t>
              <w:softHyphen/>
              <w:t>метре вали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до 30 мм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—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—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,1—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trHeight w:val="531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  " 50 мм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—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—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,1—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0  " 80 мм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—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—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,1—1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4.2. Износ валиков тормозной рычажной передачи по диаметру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,5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4.3. Увеличение диаметра отверстий под втулку от номинального размера в деталях рычажной передачи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</w:rPr>
              <w:t>14.4. Уменьшение от номинального размера толщины подвесок, балансиров, планок, тяг, поперечин, башмаков и других деталей ры</w:t>
              <w:softHyphen/>
              <w:t>чажной передачи в местах трения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424"/>
        <w:gridCol w:w="1843"/>
        <w:gridCol w:w="1701"/>
        <w:gridCol w:w="1701"/>
        <w:gridCol w:w="1701"/>
        <w:gridCol w:w="1708"/>
      </w:tblGrid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4.5. Суммарный зазор в местах сопряжения поперечины и подв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—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—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—2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4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. Толщина тормозных коло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. Разница зазоров между бандажами и ко</w:t>
              <w:softHyphen/>
              <w:t>лодками на каждой стороне тележки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 Разница зазоров между бандажом и концами одной колодки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6"/>
              </w:rPr>
            </w:pPr>
            <w:r>
              <w:rPr>
                <w:rFonts w:cs="Times New Roman" w:ascii="Times New Roman" w:hAnsi="Times New Roman"/>
                <w:position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 Автосцепные устройства и  путеочи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5.1. Высота нижней кромки путеочистителя от головки ре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±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—18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—18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,      более 180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5.2. Высота горизонтальной оси автосцепки от головки рель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±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—108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—108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980,      более 1080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5.3. Расстояние от упора головки автосцепки до ударной роз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±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—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—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е 66,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95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b/>
                <w:bCs/>
                <w:position w:val="-4"/>
              </w:rPr>
              <w:t>16. Гидравлический гаситель колебаний (типа КВ3.45.300.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 Диаметр вал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—31,9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30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 Диаметр втулки ва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  <w:r>
              <w:rPr>
                <w:rFonts w:cs="Times New Roman" w:ascii="Times New Roman" w:hAnsi="Times New Roman"/>
                <w:vertAlign w:val="superscript"/>
              </w:rPr>
              <w:t>+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—3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—33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4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 Радиальный зазор между валиком и втул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—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—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—2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360"/>
        <w:ind w:right="749" w:firstLine="9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41"/>
        <w:gridCol w:w="2126"/>
        <w:gridCol w:w="1701"/>
        <w:gridCol w:w="1701"/>
        <w:gridCol w:w="1701"/>
        <w:gridCol w:w="1708"/>
      </w:tblGrid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 Диаметр цили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+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68,5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. Диаметр порш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67,5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16.6. Диаметр штока поршн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bscript"/>
              </w:rPr>
              <w:t>-0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bscript"/>
              </w:rPr>
              <w:t>-0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bscript"/>
              </w:rPr>
              <w:t>-0,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ind w:left="533" w:hanging="0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</w:rPr>
              <w:t>I град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position w:val="-4"/>
              </w:rPr>
            </w:pPr>
            <w:r>
              <w:rPr>
                <w:rFonts w:cs="Times New Roman" w:ascii="Times New Roman" w:hAnsi="Times New Roman"/>
                <w:position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bscript"/>
              </w:rPr>
              <w:t>-0,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град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5</w:t>
            </w:r>
            <w:r>
              <w:rPr>
                <w:rFonts w:cs="Times New Roman" w:ascii="Times New Roman" w:hAnsi="Times New Roman"/>
                <w:vertAlign w:val="subscript"/>
              </w:rPr>
              <w:t>-0,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. Диаметр отверстия буксы (направляющ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perscript"/>
              </w:rPr>
              <w:t>+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perscript"/>
              </w:rPr>
              <w:t>+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perscript"/>
              </w:rPr>
              <w:t>+0,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град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  <w:r>
              <w:rPr>
                <w:rFonts w:cs="Times New Roman" w:ascii="Times New Roman" w:hAnsi="Times New Roman"/>
                <w:vertAlign w:val="superscript"/>
              </w:rPr>
              <w:t>+0,0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град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5</w:t>
            </w:r>
            <w:r>
              <w:rPr>
                <w:rFonts w:cs="Times New Roman" w:ascii="Times New Roman" w:hAnsi="Times New Roman"/>
                <w:vertAlign w:val="superscript"/>
              </w:rPr>
              <w:t>+0,0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. Зазор между штоком и отверстием буксы (направляющей)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. Посадка клапана в цилиндре (натя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—0,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—0,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—0,0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703"/>
                <w:tab w:val="clear" w:pos="94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6.10. Ширина притирочной поверхности разгрузочного клап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+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+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—2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,5</w:t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 Привод скоросте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10, ВЛ11, ВЛ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7.1. Суммарный зазор между направляющи</w:t>
              <w:softHyphen/>
              <w:t>ми втулками и квадратом стержня телескопи</w:t>
              <w:softHyphen/>
              <w:t>ческого 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—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—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—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7.2. Зазор между крышкой буксового редуктора и вил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—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—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—1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</w:t>
            </w:r>
          </w:p>
        </w:tc>
      </w:tr>
    </w:tbl>
    <w:p>
      <w:pPr>
        <w:pStyle w:val="Normal"/>
        <w:widowControl/>
        <w:spacing w:lineRule="auto" w:line="360"/>
        <w:ind w:right="749" w:firstLine="9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right="112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13612" w:leader="none"/>
        </w:tabs>
        <w:spacing w:lineRule="auto" w:line="360"/>
        <w:ind w:right="10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ind w:right="11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BodyTextIndent"/>
        <w:widowControl/>
        <w:rPr/>
      </w:pPr>
      <w:r>
        <w:rPr>
          <w:rFonts w:cs="Times New Roman" w:ascii="Times New Roman" w:hAnsi="Times New Roman"/>
        </w:rPr>
        <w:t>1. Нормы допусков и износов для электровозов серии ВЛ10, указанные в настоящей таблице, распространяются на электровозы серии ВЛ10</w:t>
      </w:r>
      <w:r>
        <w:rPr>
          <w:rFonts w:cs="Times New Roman" w:ascii="Times New Roman" w:hAnsi="Times New Roman"/>
          <w:vertAlign w:val="superscript"/>
        </w:rPr>
        <w:t>У</w:t>
      </w:r>
      <w:r>
        <w:rPr>
          <w:rFonts w:cs="Times New Roman" w:ascii="Times New Roman" w:hAnsi="Times New Roman"/>
        </w:rPr>
        <w:t xml:space="preserve"> и, соответственно, для электровозов серии ВЛ11 — на электровозы ВЛ11</w:t>
      </w:r>
      <w:r>
        <w:rPr>
          <w:rFonts w:cs="Times New Roman" w:ascii="Times New Roman" w:hAnsi="Times New Roman"/>
          <w:vertAlign w:val="superscript"/>
        </w:rPr>
        <w:t>М</w:t>
      </w:r>
      <w:r>
        <w:rPr>
          <w:rFonts w:cs="Times New Roman" w:ascii="Times New Roman" w:hAnsi="Times New Roman"/>
        </w:rPr>
        <w:t>, за исключением специфичных для этих серий деталей и узлов.</w:t>
      </w:r>
    </w:p>
    <w:p>
      <w:pPr>
        <w:pStyle w:val="BodyTextIndent"/>
        <w:widowControl/>
        <w:rPr/>
      </w:pPr>
      <w:r>
        <w:rPr>
          <w:rFonts w:cs="Times New Roman" w:ascii="Times New Roman" w:hAnsi="Times New Roman"/>
        </w:rPr>
        <w:t>2. При производстве колесной паре полного освидетельствования следует руководствоваться размерами, указанными в графе 4 настоящего приложения.</w:t>
      </w:r>
    </w:p>
    <w:p>
      <w:pPr>
        <w:pStyle w:val="BodyTextIndent"/>
        <w:widowControl/>
        <w:rPr/>
      </w:pPr>
      <w:r>
        <w:rPr>
          <w:rFonts w:cs="Times New Roman" w:ascii="Times New Roman" w:hAnsi="Times New Roman"/>
        </w:rPr>
        <w:t>3. По согласованию со службой локомотивного хозяйства допускается подкатка под электровозы при капитальных ремонтах и текущем ремонте (ТР-3) колесных пар, имеющих толщину бандажей менее указанной, при условии выполнения установленной нормы пробега без замены колесных пар в эксплуатации до очередного капитального ремонта или   ТР-3.   При этом в договоре на капитальный ремонт или ТР-3) электровозов должна быть обусловлена минимальная толщина бандажей.</w:t>
      </w:r>
    </w:p>
    <w:sectPr>
      <w:footerReference w:type="default" r:id="rId2"/>
      <w:type w:val="nextPage"/>
      <w:pgSz w:orient="landscape" w:w="16838" w:h="11906"/>
      <w:pgMar w:left="1418" w:right="851" w:gutter="0" w:header="0" w:top="737" w:footer="567" w:bottom="62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4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48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929" w:hanging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right="112" w:first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15:00Z</dcterms:created>
  <dc:creator>RWR</dc:creator>
  <dc:description/>
  <dc:language>en-US</dc:language>
  <cp:lastModifiedBy>ogt4</cp:lastModifiedBy>
  <cp:lastPrinted>2005-02-04T11:19:00Z</cp:lastPrinted>
  <dcterms:modified xsi:type="dcterms:W3CDTF">2005-02-04T06:22:00Z</dcterms:modified>
  <cp:revision>4</cp:revision>
  <dc:subject/>
  <dc:title>Нормы допусков и износов механического оборудования </dc:title>
</cp:coreProperties>
</file>