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/>
      </w:pPr>
      <w:r>
        <w:rPr/>
        <w:t>Приложение 14</w:t>
      </w:r>
    </w:p>
    <w:p>
      <w:pPr>
        <w:pStyle w:val="Normal"/>
        <w:spacing w:lineRule="auto" w:line="360" w:before="4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еречень </w:t>
      </w:r>
    </w:p>
    <w:p>
      <w:pPr>
        <w:pStyle w:val="Normal"/>
        <w:spacing w:before="4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авил, инструкций, указаний, положений и </w:t>
      </w:r>
    </w:p>
    <w:p>
      <w:pPr>
        <w:pStyle w:val="Normal"/>
        <w:spacing w:before="4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другой нормативно-технической документации, </w:t>
      </w:r>
    </w:p>
    <w:p>
      <w:pPr>
        <w:pStyle w:val="Normal"/>
        <w:spacing w:before="4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пределяющий требования к техническому обслуживанию и </w:t>
      </w:r>
    </w:p>
    <w:p>
      <w:pPr>
        <w:pStyle w:val="Normal"/>
        <w:spacing w:lineRule="auto" w:line="360" w:before="4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кущему ремонту электровозов постоянного тока серий ВЛ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Normal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Правила передачи локомотивов и моторвагонного подвижного состава с одной железной на другую 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sz w:val="24"/>
                <w:szCs w:val="24"/>
              </w:rPr>
              <w:t>2. Инструкция по учету, сбору, хранению и сдаче в государственный фонд драгоценных металлов в виде лома и отходов, получаемого при сборе изношенных узлов и деталей электроаппаратуры, приборов, оборудования, электронной техники и других изделий на предприятиях железнодорожного транспорта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Инструкция по эксплуатации и ремонту локомотивных скоростемеров 3СЛ-2М и приводов к ним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Инструкция о порядке работы токоприемников электроподвижного состава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sz w:val="24"/>
                <w:szCs w:val="24"/>
              </w:rPr>
              <w:t>5. Инструкция о порядке действий локомотивных бригад и работников участков энергоснабжения при повреждениях токоприемников, контактной сети и  комиссионном их рассмотрении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Инструкция  о порядке  перенумерования  тягового подвижного состава 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Временные инструктивные указания по обслуживанию и ремонту узлов с подшипниками качения  деталей  и вспомогательного оборудования тягового подвижного состава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auto" w:line="360" w:before="120" w:after="0"/>
              <w:ind w:right="-57" w:hanging="0"/>
              <w:rPr/>
            </w:pPr>
            <w:r>
              <w:rPr>
                <w:spacing w:val="-6"/>
                <w:sz w:val="24"/>
                <w:szCs w:val="24"/>
              </w:rPr>
              <w:t>8. Инструкция по применению смазочных материалов на локомотивах  и моторвагонном подвижном составе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sz w:val="24"/>
                <w:szCs w:val="24"/>
              </w:rPr>
              <w:t>9. Инструкция о порядке исключения из инвентаря железных дорог тягового подвижного состава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sz w:val="24"/>
                <w:szCs w:val="24"/>
              </w:rPr>
              <w:t>10. Инструкция по содержанию и ремонту гасителей колебаний локомотивов и вагонов электропоездов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Положение о порядке проведения  и оформления комиссионных осмотров локомотивов, моторвагонного подвижного состава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sz w:val="24"/>
                <w:szCs w:val="24"/>
              </w:rPr>
              <w:t xml:space="preserve">12. Нормы оснащения объектов и подвижного состава железнодорожного транспорта первичными средствами  пожаротушения 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sz w:val="24"/>
                <w:szCs w:val="24"/>
              </w:rPr>
              <w:t>13. Положение о приемщиках локомотивов и моторвагонного подвижного состава в локомотивных депо железных дорог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 Положение о знаках безопасности на объектах железнодорожного транспорта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 Положение о заводских  инспекциях главного управления локомотивного хозяйства  на заводах МПС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auto" w:line="360" w:before="120" w:after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6. Правила и нормы по оборудованию магистральных и маневровых локомотивов, электро- и дизель-поездов средствами радиосвязи и  помехоподавляющими устройствами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auto" w:line="360" w:before="120" w:after="0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17. Правила эксплуатации поездной радиосвязи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sz w:val="24"/>
                <w:szCs w:val="24"/>
              </w:rPr>
              <w:t>18. Правила по технике безопасности и производственной санитарии при эксплуатации электровозов, тепловозов и моторвагонного подвижного состава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 Положение об инспекции МПС в объединениях и предприятиях, поставляющих МПС подвижной состав и технику, их комплектующее оборудование и запасные части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 Правила ремонта электрических машин электроподвижного состава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 Инструкция о порядке проведения работ по оценке качества кабин отремонтированных локомотивов на соответствие  санитарно-гигиеническим требованиям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auto" w:line="312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 Инструкция по постановке и содержанию локомотивов и  моторвагонного подвижного состава в запасе МПС и резерве управления дороги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auto" w:line="312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 Правила капитального ремонта электровозов переменного тока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auto" w:line="312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 Правила пожарной безопасности  на железнодорожном транспорте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auto" w:line="312" w:before="120" w:after="0"/>
              <w:rPr/>
            </w:pPr>
            <w:r>
              <w:rPr>
                <w:sz w:val="24"/>
                <w:szCs w:val="24"/>
              </w:rPr>
              <w:t xml:space="preserve">25. Инструкция по служебному расследованию, учету  пожаров и последствий от них на  железнодорожном транспорте 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auto" w:line="312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 Правила технической эксплуатации железных дорог Российской Федерации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auto" w:line="312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 Инструкция по обеспечению пожарной безопасности на локомотивах и моторвагонном подвижном составе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auto" w:line="312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8. Микропроцессорная локомотивная аппаратура системы автоматического управления торможением поезда САУТ-МП. Временная инструкция по эксплуатации  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auto" w:line="312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. Инструкция по подготовке к работе и </w:t>
            </w:r>
            <w:r>
              <w:rPr>
                <w:spacing w:val="-2"/>
                <w:sz w:val="24"/>
                <w:szCs w:val="24"/>
              </w:rPr>
              <w:t>техническому обслуживанию электровозов в зимних условиях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auto" w:line="312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 Типовые инструкции по охране труда для работников локомотивных депо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auto" w:line="312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 Типовая инструкция по охране труда для работников химико-технических лабораторий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auto" w:line="312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 О мерах по обеспечению безопасности движения на железнодорожном транспорте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auto" w:line="312" w:before="120" w:after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3. Инструкция по учету наличия, состояния и использования локомотивов и моторвагонного подвижного состава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auto" w:line="312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 Инструкция по эксплуатации тормозов подвижного состава железных дорог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auto" w:line="312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 О мерах по повышению пожарной безопасности на железнодорожном транспорте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 Инструкция о порядке расследования и учета случаев порч, неисправностей, непланового ремонта, повреждений и отказов локомотивов и моторвагонного подвижного состава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auto" w:line="336" w:before="120" w:after="0"/>
              <w:rPr/>
            </w:pPr>
            <w:r>
              <w:rPr>
                <w:sz w:val="24"/>
                <w:szCs w:val="24"/>
              </w:rPr>
              <w:t>37. Инструкция о порядке пользования автоматической локомотивной сигнализацией непрерывного типа (АЛСН) и устройствами контроля бдительности машиниста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auto" w:line="336" w:before="120" w:after="0"/>
              <w:rPr/>
            </w:pPr>
            <w:r>
              <w:rPr>
                <w:sz w:val="24"/>
                <w:szCs w:val="24"/>
              </w:rPr>
              <w:t>38. Инструкция по техническому обслуживанию автоматической локомотивной сигнализации непрерывного типа (АЛСН) и устройств контроля бдительности машиниста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auto" w:line="336" w:before="120" w:after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9. Инструкция по применению электроизоляционных эмалей при текущем ремонте и техническом обслуживании локомотивов и моторвагонного  подвижного состава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auto" w:line="336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 Инструкция о порядке пересылки локомотивов и моторвагонного подвижного состава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auto" w:line="336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 О разграничении ответственности между локомотивными и ремонтными бригадами за техническое состояние локомотивов и моторвагонных поездов в эксплуатации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auto" w:line="336" w:before="120" w:after="0"/>
              <w:rPr/>
            </w:pPr>
            <w:r>
              <w:rPr>
                <w:sz w:val="24"/>
                <w:szCs w:val="24"/>
              </w:rPr>
              <w:t>42. Положение об организации обучения и проверки знаний по охране труда на железнодорожном транспорте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auto" w:line="336" w:before="120" w:after="0"/>
              <w:rPr/>
            </w:pPr>
            <w:r>
              <w:rPr>
                <w:sz w:val="24"/>
                <w:szCs w:val="24"/>
              </w:rPr>
              <w:t>43. Инструкция по контролю качества электролитов (и их материалов) аккумуляторных батарей ТПС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auto" w:line="336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 Инструкция по техническому обслуживанию и ремонту узлов с подшипниками качения локомотивов и моторвагонного подвижного состава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auto" w:line="336" w:before="120" w:after="0"/>
              <w:rPr/>
            </w:pPr>
            <w:r>
              <w:rPr>
                <w:sz w:val="24"/>
                <w:szCs w:val="24"/>
              </w:rPr>
              <w:t>45. Инструкция по формированию, ремонту и содержанию колесных пар тягового подвижного состава железных дорог колеи 1520 мм</w:t>
            </w:r>
          </w:p>
        </w:tc>
      </w:tr>
    </w:tbl>
    <w:p>
      <w:pPr>
        <w:pStyle w:val="Normal"/>
        <w:spacing w:before="0" w:after="60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sz w:val="24"/>
                <w:szCs w:val="24"/>
              </w:rPr>
              <w:t>46. Инструкция по сварочным и наплавочным работам при ремонте тепловозов, электровозов, электропоездов и дизель-поездов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7. Правила электробезопасности для работников железнодорожного транспорта на электрифицированных железных дорогах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 Изготовление и ремонт листовых рессор локомотивов. Технические требования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 Общие технические требования к противопожарной защите тягового подвижного состава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 Нормативы затрат рабочей силы (трудоем</w:t>
              <w:softHyphen/>
              <w:t>кости) на техническое обслуживание и текущий ремонт тягового подвижного состава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sz w:val="24"/>
                <w:szCs w:val="24"/>
              </w:rPr>
              <w:t>51. Инструкция по техническому обслуживанию и эксплуатации сооружений, устройств, подвижного состава и организации движения на участках обращения скоростных пассажирских поездов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 Инструкция по эксплуатации электрического и комбинированного отопления вагонов пассажирских поездов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sz w:val="24"/>
                <w:szCs w:val="24"/>
              </w:rPr>
              <w:t>53. Основные условия ремонта и модернизации тягового подвижного состава, узлов и агрегатов на ремонтных заводах МПС России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sz w:val="24"/>
                <w:szCs w:val="24"/>
              </w:rPr>
              <w:t>54. Методические рекомендации по предотвращению травмирования работников локомотивных депо на железнодорожных путях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 Инструкция по ремонту и обслуживанию автосцепного устройства подвижного состава  железных дорог Российской Федерации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sz w:val="24"/>
                <w:szCs w:val="24"/>
              </w:rPr>
              <w:t>56. Инструктивные указания о порядке составления отчетных форм по локомотивному хозяйству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sz w:val="24"/>
                <w:szCs w:val="24"/>
              </w:rPr>
              <w:t>57. Инструкция по техническому обслуживанию, ремонту и испытанию тормозного оборудования локомотивов и моторвагонного подвижного состава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sz w:val="24"/>
                <w:szCs w:val="24"/>
              </w:rPr>
              <w:t>58. Типовая инструкция по охране труда для слесарей по ремонту электроподвижного состава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 Типовая инструкция по охране труда для локомотивных бригад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0. Правила надзора за воздушными резервуарами </w:t>
            </w:r>
            <w:r>
              <w:rPr>
                <w:spacing w:val="-2"/>
                <w:sz w:val="24"/>
                <w:szCs w:val="24"/>
              </w:rPr>
              <w:t>подвижного состава железных дорог Российской Федерации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napToGrid w:val="false"/>
              <w:spacing w:lineRule="auto" w:line="36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61. Инструкция по восстановлению и упрочнению индукционно-металлургическим способом деталей узлов трения подвижного состава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spacing w:val="-2"/>
                <w:sz w:val="24"/>
                <w:szCs w:val="24"/>
              </w:rPr>
              <w:t>62. Инструкция по эксплуатации средств маневровой и горочной радиосвязи, устройств двусторонней парковой связи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. Инструкция по эксплуатации локомотивных скоростемеров 3СЛ-2М, приводов к ним и по расшивровке скоростемерных лент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. Инструкция о порядке списания пришедших в негодность основных средств предприятий и учреждений железнодорожного транспорта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sz w:val="24"/>
                <w:szCs w:val="24"/>
              </w:rPr>
              <w:t>65. Инструкция о порядке эксплуатации, технического обслуживания и ремонта локомотивов, использующихся в пассажирском движении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spacing w:val="-6"/>
                <w:sz w:val="24"/>
                <w:szCs w:val="24"/>
              </w:rPr>
              <w:t>66. Инструкция по техническому обслуживанию комплексного локомотивного устройства безопасности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. Правила по охране труда при техническом обслуживании и текущем ремонте тягового подвижного состава и грузоподъемных кранов на железнодорожном ходу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sz w:val="24"/>
                <w:szCs w:val="24"/>
              </w:rPr>
              <w:t>68. О системе (нормативах) технического обслуживания и эксплуатации, текущего и капитального ремонтов тягового подвижного состава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sz w:val="24"/>
                <w:szCs w:val="24"/>
              </w:rPr>
              <w:t>69. Методика аттестации рабочих мест по условиям труда и на травмобезопасность в локомотивном хозяйстве</w:t>
            </w:r>
          </w:p>
          <w:p>
            <w:pPr>
              <w:pStyle w:val="Normal"/>
              <w:spacing w:lineRule="auto" w:line="360" w:before="120" w:after="0"/>
              <w:ind w:right="-2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 Инструкция по неразрушающему контролю деталей и узлов локомотивов и моторвагонного подвижного состава. Магнитопорошковый метод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>
                <w:sz w:val="24"/>
                <w:szCs w:val="24"/>
              </w:rPr>
              <w:t>71. Инструкция по ультразвуковому контролю деталей электровозов серий ВЛ (всех модификаций)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. Альбом форм первичной документации по локомотивному хозяйству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. Инструкция по техническому обслуживанию электровозов и тепловозов в эксплуатации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sz w:val="24"/>
                <w:szCs w:val="24"/>
              </w:rPr>
              <w:t>74. Инструктивные указания о порядке составления учетных форм по локомотивному хозяйству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sz w:val="24"/>
                <w:szCs w:val="24"/>
              </w:rPr>
              <w:t>75. Аннотированный перечень нормативных материалов для нормирования труда в локомотивных депо сети железных дорог по состоянию на 01.01.2000 г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. Инструкция по подготовке локомотивного хозяйства к работе в зимних условиях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>
                <w:sz w:val="24"/>
                <w:szCs w:val="24"/>
              </w:rPr>
              <w:t>77. Инструкция по неразрушающему контролю узлов и деталей локомотивов и моторвагонного подвижного состава. Вихретоковый метод</w:t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80" w:top="1077" w:footer="1077" w:bottom="1134"/>
      <w:pgNumType w:start="2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6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right"/>
      <w:outlineLvl w:val="0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06:39:00Z</dcterms:created>
  <dc:creator>Алимцева</dc:creator>
  <dc:description/>
  <dc:language>en-US</dc:language>
  <cp:lastModifiedBy>ogt4</cp:lastModifiedBy>
  <cp:lastPrinted>1999-05-26T12:43:00Z</cp:lastPrinted>
  <dcterms:modified xsi:type="dcterms:W3CDTF">2005-02-02T06:39:00Z</dcterms:modified>
  <cp:revision>2</cp:revision>
  <dc:subject/>
  <dc:title>4</dc:title>
</cp:coreProperties>
</file>