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/>
        <w:spacing w:lineRule="auto" w:line="360"/>
        <w:ind w:right="-2" w:hanging="0"/>
        <w:rPr/>
      </w:pPr>
      <w:r>
        <w:rPr/>
        <w:t>Приложение 8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Технические данные электрических аппар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Токоприемники Т-5М1 / П-5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Номинальное напряжение, В</w:t>
        <w:tab/>
        <w:t>3000</w:t>
      </w:r>
    </w:p>
    <w:p>
      <w:pPr>
        <w:pStyle w:val="Normal"/>
        <w:tabs>
          <w:tab w:val="clear" w:pos="720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Ток продолжительного режима при движении, А: </w:t>
      </w:r>
    </w:p>
    <w:p>
      <w:pPr>
        <w:pStyle w:val="Normal"/>
        <w:tabs>
          <w:tab w:val="clear" w:pos="720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при металлокерамических пластинах</w:t>
        <w:tab/>
        <w:t>2200</w:t>
      </w:r>
    </w:p>
    <w:p>
      <w:pPr>
        <w:pStyle w:val="Normal"/>
        <w:tabs>
          <w:tab w:val="clear" w:pos="720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при угольных вставках типа А</w:t>
        <w:tab/>
        <w:t>1580</w:t>
      </w:r>
    </w:p>
    <w:p>
      <w:pPr>
        <w:pStyle w:val="Normal"/>
        <w:tabs>
          <w:tab w:val="clear" w:pos="720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то же типа Б</w:t>
        <w:tab/>
        <w:t xml:space="preserve"> 2030</w:t>
      </w:r>
    </w:p>
    <w:p>
      <w:pPr>
        <w:pStyle w:val="Normal"/>
        <w:tabs>
          <w:tab w:val="clear" w:pos="720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Ток продолжительного режима на стоянке, А:</w:t>
      </w:r>
    </w:p>
    <w:p>
      <w:pPr>
        <w:pStyle w:val="Normal"/>
        <w:tabs>
          <w:tab w:val="clear" w:pos="720"/>
          <w:tab w:val="right" w:pos="963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летом     зимой</w:t>
      </w:r>
    </w:p>
    <w:p>
      <w:pPr>
        <w:pStyle w:val="Normal"/>
        <w:tabs>
          <w:tab w:val="clear" w:pos="720"/>
          <w:tab w:val="right" w:pos="8647" w:leader="dot"/>
        </w:tabs>
        <w:rPr>
          <w:sz w:val="24"/>
          <w:szCs w:val="24"/>
        </w:rPr>
      </w:pPr>
      <w:r>
        <w:rPr>
          <w:sz w:val="24"/>
          <w:szCs w:val="24"/>
        </w:rPr>
        <w:t>при металлокерамических пластинах</w:t>
        <w:tab/>
        <w:t>330</w:t>
        <w:tab/>
        <w:t>500</w:t>
      </w:r>
    </w:p>
    <w:p>
      <w:pPr>
        <w:pStyle w:val="Normal"/>
        <w:tabs>
          <w:tab w:val="clear" w:pos="720"/>
          <w:tab w:val="right" w:pos="8647" w:leader="dot"/>
        </w:tabs>
        <w:rPr>
          <w:sz w:val="24"/>
          <w:szCs w:val="24"/>
        </w:rPr>
      </w:pPr>
      <w:r>
        <w:rPr>
          <w:sz w:val="24"/>
          <w:szCs w:val="24"/>
        </w:rPr>
        <w:t>при угольных вставках типа А</w:t>
        <w:tab/>
        <w:t>96</w:t>
        <w:tab/>
        <w:t>156</w:t>
      </w:r>
    </w:p>
    <w:p>
      <w:pPr>
        <w:pStyle w:val="Normal"/>
        <w:tabs>
          <w:tab w:val="clear" w:pos="720"/>
          <w:tab w:val="right" w:pos="8647" w:leader="dot"/>
        </w:tabs>
        <w:rPr>
          <w:sz w:val="24"/>
          <w:szCs w:val="24"/>
        </w:rPr>
      </w:pPr>
      <w:r>
        <w:rPr>
          <w:sz w:val="24"/>
          <w:szCs w:val="24"/>
        </w:rPr>
        <w:t>то же типа Б</w:t>
        <w:tab/>
        <w:t>132</w:t>
        <w:tab/>
        <w:t>204</w:t>
      </w:r>
    </w:p>
    <w:p>
      <w:pPr>
        <w:pStyle w:val="Normal"/>
        <w:tabs>
          <w:tab w:val="clear" w:pos="720"/>
          <w:tab w:val="right" w:pos="9639" w:leader="dot"/>
        </w:tabs>
        <w:rPr>
          <w:sz w:val="24"/>
          <w:szCs w:val="24"/>
        </w:rPr>
      </w:pPr>
      <w:r>
        <w:rPr>
          <w:sz w:val="24"/>
          <w:szCs w:val="24"/>
        </w:rPr>
        <w:t>Наибольшая скорость движения, км/час</w:t>
        <w:tab/>
        <w:t>12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Расстояние до заземленных частей, мм, не менее</w:t>
        <w:tab/>
        <w:t>75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Высота в сложенном состоянии от опорной поверхности изоляторов до верхней плоскости пластин полозов, мм</w:t>
        <w:tab/>
        <w:t>495</w:t>
      </w:r>
    </w:p>
    <w:p>
      <w:pPr>
        <w:pStyle w:val="3"/>
        <w:spacing w:lineRule="auto" w:line="240"/>
        <w:rPr/>
      </w:pPr>
      <w:r>
        <w:rPr/>
        <w:t>Наибольшая высота подъема относительно верхней точки опущенного токоприемника, мм</w:t>
        <w:tab/>
        <w:t>210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/>
      </w:pPr>
      <w:r>
        <w:rPr>
          <w:sz w:val="24"/>
          <w:szCs w:val="24"/>
        </w:rPr>
        <w:t>Наибольшая рабочая высота относительно верхней точки поднятого токоприемника, мм</w:t>
        <w:tab/>
        <w:t>190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/>
      </w:pPr>
      <w:r>
        <w:rPr>
          <w:sz w:val="24"/>
          <w:szCs w:val="24"/>
        </w:rPr>
        <w:t>Наименьшая рабочая высота относительно верхней точки опущенного токоприемника, мм</w:t>
      </w:r>
      <w:r>
        <w:rPr/>
        <w:tab/>
      </w:r>
      <w:r>
        <w:rPr>
          <w:sz w:val="24"/>
          <w:szCs w:val="24"/>
        </w:rPr>
        <w:t>40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Длина токоприемника в сложенном положении, мм</w:t>
        <w:tab/>
        <w:t>354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Ширина токоприемника по концам полоза, мм</w:t>
        <w:tab/>
        <w:t>226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 xml:space="preserve">Статическое нажатие на контактный провод в диапазоне рабочей высоты, Н: 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активное (при подъеме)</w:t>
        <w:tab/>
        <w:t>10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пассивное (при опускании)</w:t>
        <w:tab/>
        <w:t>13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Ход каретки, мм</w:t>
        <w:tab/>
        <w:t>5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/>
      </w:pPr>
      <w:r>
        <w:rPr>
          <w:sz w:val="24"/>
          <w:szCs w:val="24"/>
        </w:rPr>
        <w:t>Разница между наибольшим и наименьшим нажатием при одностороннем движении токоприемника в диапазоне рабочей высоты, Н, не более</w:t>
        <w:tab/>
        <w:t>15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Опускающая сила в диапазоне рабочей высоты, Н, не менее</w:t>
        <w:tab/>
        <w:t>200/14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Время подъема токоприемника от сложенного положения до наибольшей рабочей высоты при номинальном давлении сжатого воздуха, с</w:t>
        <w:tab/>
        <w:t>7—1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Время опускания токоприемника от наибольшей рабочей высоты до сложенного положения при номинальном давлении сжатого воздуха, с</w:t>
        <w:tab/>
        <w:t>3,5—6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Номинальное давление сжатого воздуха, кПа</w:t>
        <w:tab/>
        <w:t>50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/>
      </w:pPr>
      <w:r>
        <w:rPr>
          <w:sz w:val="24"/>
          <w:szCs w:val="24"/>
        </w:rPr>
        <w:t>Напряжение переменного тока частотой 50Гц для испытания изоляции (на электровозе) в течение 1 мин, В</w:t>
        <w:tab/>
        <w:t>12000</w:t>
      </w:r>
    </w:p>
    <w:p>
      <w:pPr>
        <w:pStyle w:val="Normal"/>
        <w:tabs>
          <w:tab w:val="clear" w:pos="720"/>
          <w:tab w:val="right" w:pos="9639" w:leader="dot"/>
        </w:tabs>
        <w:ind w:right="1275" w:hanging="0"/>
        <w:rPr>
          <w:sz w:val="24"/>
          <w:szCs w:val="24"/>
        </w:rPr>
      </w:pPr>
      <w:r>
        <w:rPr>
          <w:sz w:val="24"/>
          <w:szCs w:val="24"/>
        </w:rPr>
        <w:t>Масса (без изоляторов), кг</w:t>
        <w:tab/>
        <w:t>26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680" w:top="964" w:footer="720" w:bottom="1134"/>
          <w:pgNumType w:start="15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*В числителе приведены данные для токоприемника Т-5М1, в знаменателе — для П-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. Выключатели быстродействующ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87"/>
        <w:gridCol w:w="1615"/>
        <w:gridCol w:w="1984"/>
        <w:gridCol w:w="1701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выключателя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-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срабатывания, с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—0,00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—0,0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0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ка срабатывания, А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mr>
              </m:m>
            </m:oMath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</m:mr>
              </m:m>
            </m:oMath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  <w:vertAlign w:val="superscript"/>
              </w:rPr>
              <w:t>+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</m:m>
            </m:oMath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при дифференциальной защите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vertAlign w:val="superscript"/>
              </w:rPr>
              <w:t>+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аибольший разрываемый ток (при индуктивности 5—7 мГн, при напряжении 4 кВ), А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То же (при индуктивности 4—13 мГн, при напряжении 4 кВ с добавочным резистором 0,25 Ом), А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 сжатого воздуха для работы пневматического привода, кПа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силовых контактов, мм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—4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—4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—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—19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силовых контактов, не менее, Н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—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—120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оприкосновения силовых контактов, %, не менее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цепи управления, В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спомогательных контактов, А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87"/>
        <w:gridCol w:w="1615"/>
        <w:gridCol w:w="1984"/>
        <w:gridCol w:w="1701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вспомогательных контактов, мм, не мене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—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вспомогательных контактов, мм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—6,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—4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вспомогательных контактов, Н</w:t>
            </w:r>
          </w:p>
        </w:tc>
        <w:tc>
          <w:tcPr>
            <w:tcW w:w="1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,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,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прилегания якоря к полюсам магнитопровода, %, не менее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давление сжатого воздуха для срабатывания привода при напряжении цепи управления 30 В, кПа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изоляции между дугогасительными рогами камеры, МОм, не менее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78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. Контакторы электропневматическ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"/>
        <w:gridCol w:w="1263"/>
        <w:gridCol w:w="1410"/>
        <w:gridCol w:w="1277"/>
        <w:gridCol w:w="1277"/>
        <w:gridCol w:w="1035"/>
        <w:gridCol w:w="1139"/>
        <w:gridCol w:w="971"/>
        <w:gridCol w:w="1454"/>
        <w:gridCol w:w="1069"/>
        <w:gridCol w:w="8"/>
      </w:tblGrid>
      <w:tr>
        <w:trPr/>
        <w:tc>
          <w:tcPr>
            <w:tcW w:w="37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онтактора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005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К-360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5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7 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9 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К-120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1—ПК-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1—ПК-3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1—ПК-46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05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2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К-123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3-70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58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 сжатого воздуха, кПа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управления, В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/>
            </w:pPr>
            <w:r>
              <w:rPr>
                <w:sz w:val="24"/>
                <w:szCs w:val="24"/>
              </w:rPr>
              <w:t>Номинальный ток вспомогательных контактов, А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контактов, мм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контактов, мм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/>
            </w:pPr>
            <w:r>
              <w:rPr>
                <w:spacing w:val="10"/>
                <w:sz w:val="24"/>
                <w:szCs w:val="24"/>
              </w:rPr>
              <w:t>Номинальное нажатие контактов,</w:t>
            </w:r>
            <w:r>
              <w:rPr>
                <w:sz w:val="24"/>
                <w:szCs w:val="24"/>
              </w:rPr>
              <w:t xml:space="preserve"> Н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—50 (35)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—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—5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35—5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—5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—50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е нажатие контактов, Н, не менее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(230)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/>
            </w:pPr>
            <w:r>
              <w:rPr>
                <w:sz w:val="24"/>
                <w:szCs w:val="24"/>
              </w:rPr>
              <w:t>Нажатие вспомогательных контактов, Н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—2 </w:t>
            </w:r>
          </w:p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—25)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25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25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25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25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25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25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25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2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268"/>
        <w:gridCol w:w="1410"/>
        <w:gridCol w:w="1277"/>
        <w:gridCol w:w="1277"/>
        <w:gridCol w:w="1035"/>
        <w:gridCol w:w="901"/>
        <w:gridCol w:w="1277"/>
        <w:gridCol w:w="1559"/>
        <w:gridCol w:w="896"/>
      </w:tblGrid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давления сжатого воздуха для нормальной работы контактора, кПа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угогасительной камеры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</w:t>
              <w:softHyphen/>
              <w:t>но-щелевая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</w:t>
              <w:softHyphen/>
              <w:t>но-щелева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-щелева</w:t>
              <w:softHyphen/>
              <w:t>я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</w:t>
              <w:softHyphen/>
              <w:t>щелева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</w:t>
              <w:softHyphen/>
              <w:t xml:space="preserve">но-щелевая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</w:t>
              <w:softHyphen/>
              <w:t>щелевая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 мин, В: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3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контактора, кг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(22,7)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—14,3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—28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—31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—38,5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—2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28—31 </w:t>
              <w:br/>
              <w:t>(31—38,5)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right="-2" w:hanging="0"/>
        <w:jc w:val="right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4. Контакторы электромагнитные МК и МКП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59"/>
        <w:gridCol w:w="1361"/>
        <w:gridCol w:w="1283"/>
        <w:gridCol w:w="1054"/>
        <w:gridCol w:w="1306"/>
        <w:gridCol w:w="1428"/>
        <w:gridCol w:w="1236"/>
        <w:gridCol w:w="1418"/>
        <w:gridCol w:w="1042"/>
        <w:gridCol w:w="12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онтактора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-009 </w:t>
              <w:br/>
              <w:t>МК-15-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-010</w:t>
              <w:br/>
              <w:t>(МК-010-01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-10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-2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-310А (МК-310В МК-310М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-310Б-37 (МК-310Б-42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П-23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П-23Д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П-23Е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(10)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(10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25)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/>
            </w:pPr>
            <w:r>
              <w:rPr>
                <w:sz w:val="24"/>
                <w:szCs w:val="24"/>
              </w:rPr>
              <w:t>Ток включения (уставка срабатывания), 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отключения, А, не более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управления, В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/>
            </w:pPr>
            <w:r>
              <w:rPr>
                <w:sz w:val="24"/>
                <w:szCs w:val="24"/>
              </w:rPr>
              <w:t>Номинальный ток вспомогательных контактов, А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контактов, мм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—3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—3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—34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—34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4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контактов, мм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—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—9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—1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—6,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—9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—9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,5—6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—6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—6,5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контактов, Н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—2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—7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—27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—27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8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вспомогательных контактов, мм, не менее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514"/>
        <w:gridCol w:w="1375"/>
        <w:gridCol w:w="1376"/>
        <w:gridCol w:w="1375"/>
        <w:gridCol w:w="1114"/>
        <w:gridCol w:w="1400"/>
        <w:gridCol w:w="1247"/>
        <w:gridCol w:w="1352"/>
        <w:gridCol w:w="993"/>
      </w:tblGrid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вспомогательных контактов, м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,5—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/>
            </w:pPr>
            <w:r>
              <w:rPr>
                <w:sz w:val="24"/>
                <w:szCs w:val="24"/>
              </w:rPr>
              <w:t>Нажатие вспомогательных контактов, Н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 Гц для испытания изоляции в течение 1 мин, В: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2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5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 (23)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 (23,5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5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</w:p>
    <w:p>
      <w:pPr>
        <w:pStyle w:val="Normal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</w:p>
    <w:p>
      <w:pPr>
        <w:pStyle w:val="Normal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</w:p>
    <w:p>
      <w:pPr>
        <w:pStyle w:val="Normal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5. Контакторы быстродействующ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3402"/>
        <w:gridCol w:w="3118"/>
      </w:tblGrid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аппарата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2Б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78Т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срабатывания, с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005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ключения, А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—35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отключения (уставка срабатывания), А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—10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—50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ей управления, В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спомогательных контактов, А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главных контактов, мм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5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—12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главных контактов, Н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0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0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вспомогательных контактов, мм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5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вспомогательных контактов, мм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3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3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вспомогательных контактов, Н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8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8.6. Переключатели кулачковые групповы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644"/>
        <w:gridCol w:w="1333"/>
        <w:gridCol w:w="2624"/>
        <w:gridCol w:w="2674"/>
      </w:tblGrid>
      <w:tr>
        <w:trPr/>
        <w:tc>
          <w:tcPr>
            <w:tcW w:w="6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ереключателя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-4Б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-6Г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Г-040 </w:t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-040-0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Г-20 </w:t>
              <w:br/>
              <w:t>(ПКГ-20-01)</w:t>
            </w:r>
          </w:p>
        </w:tc>
      </w:tr>
      <w:tr>
        <w:trPr/>
        <w:tc>
          <w:tcPr>
            <w:tcW w:w="6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рного элемента, А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управления, В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спомогательных контактов, А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нтакторных элементов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7)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ворота вала, с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—2,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—2,5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—2,5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—2,5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rPr/>
            </w:pPr>
            <w:r>
              <w:rPr>
                <w:sz w:val="24"/>
                <w:szCs w:val="24"/>
              </w:rPr>
              <w:t>Номинальное давление сжатого воздуха для работы пневматического, кПа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главных контактов, мм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—27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главных контактов, мм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нажатие главных контактов, Н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—9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—90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—90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—90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е нажатие главных контактов, Н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—18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—180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—180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—180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вспомогательных контактов, Н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3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30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30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30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/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6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(250)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7. Переключатели дистанционного отключения тяговых двигателей, режимные, тормозные, реверсоры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52"/>
        <w:gridCol w:w="2151"/>
        <w:gridCol w:w="2151"/>
        <w:gridCol w:w="20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переключателя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05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05-01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06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11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11-01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-007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007-0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23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-022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022-0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43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43-01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47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47-01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-04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К-022Т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-8Б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-36Т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улачковых элементов, 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управления, В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спомогательных контактов, 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нтакторных элементов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05—3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06—4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11—2   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007—7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23—2   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022—4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43—4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47—2   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-042—10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К-022Т—4   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-8Б—10    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-36Т—10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 сжатого воздуха для работы пневматического привода, кПа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главных контактов, мм, не менее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главных контактов, мм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4</w:t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4</w:t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4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4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52"/>
        <w:gridCol w:w="2151"/>
        <w:gridCol w:w="2151"/>
        <w:gridCol w:w="20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нажатие главных контактов, Н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—15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—16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—160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—160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вспомогательных пальцев, Н: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вольтных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25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вольт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3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3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—30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25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/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05—92,5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06—85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11—50 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007—125</w:t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23—50  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-022—92,5  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-022-01—96 </w:t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43—92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47—50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Д-047-01—53,6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-042—145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К-022Т—92,5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-8Б—136,5 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-36Т—145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8. Переключатели вентиляторов ПВ-001, ПВ-021, ПВ-048, ПШ-5Г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  <w:gridCol w:w="4221"/>
      </w:tblGrid>
      <w:tr>
        <w:trPr/>
        <w:tc>
          <w:tcPr>
            <w:tcW w:w="10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10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управления, В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 сжатого воздуха для работы пневматического привода, кПа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0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пальцев главного контакта, Н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—40</w:t>
            </w:r>
          </w:p>
        </w:tc>
      </w:tr>
      <w:tr>
        <w:trPr/>
        <w:tc>
          <w:tcPr>
            <w:tcW w:w="10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пальцев вспомогательного контакта, Н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25</w:t>
            </w:r>
          </w:p>
        </w:tc>
      </w:tr>
      <w:tr>
        <w:trPr/>
        <w:tc>
          <w:tcPr>
            <w:tcW w:w="10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10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4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0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4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001 — 24,5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021, ПВ-048, ПШ-5Г— 28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9. Отключатели (переключатели) тяговых двигателей и переключатели печей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05"/>
        <w:gridCol w:w="1756"/>
        <w:gridCol w:w="1872"/>
        <w:gridCol w:w="1432"/>
        <w:gridCol w:w="1373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аппарат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-0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-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-8Б-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024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вспомогательных контактов, В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спомогательных контактов, А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вспомогательных контактов, мм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5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5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вспомогательных контактов, мм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—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—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паренных ножевых элементов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динарных ножевых элементов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инии касания ножей, мм, не менее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е на рукоятке при отключении, Н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—160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—16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—16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—160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6,45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10. Разъединители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1764"/>
        <w:gridCol w:w="1764"/>
        <w:gridCol w:w="1716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разъединителя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Н-004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О-007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О-010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иний касания ножа и контактных пластин, мм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е на рукоятке для выхода ножей, Н, не менее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верей, при котором контакты разъединителя должны замыкаться, мм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—12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—120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контактов при полностью закрытой двери высоковольтной камеры, мм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—3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8,5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 переменного тока частотой 50 Гц для испытания изоляции </w:t>
            </w:r>
          </w:p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 мин, В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9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64" w:gutter="0" w:header="68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jc w:val="center"/>
        <w:rPr/>
      </w:pPr>
      <w:r>
        <w:rPr/>
        <w:t>8.11. Резисторы типа КФ</w:t>
      </w:r>
    </w:p>
    <w:tbl>
      <w:tblPr>
        <w:tblW w:w="864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2411"/>
        <w:gridCol w:w="1984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чертежа ящика резист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бозначение ступени по схем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Сопротивление ступени (среднее), 0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ящика, кг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воз  ВЛ10</w:t>
            </w:r>
          </w:p>
        </w:tc>
      </w:tr>
      <w:tr>
        <w:trPr>
          <w:trHeight w:val="475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35–Р31 (Р41–Р37)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5–Р32 (Р41–Р38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5–Р33 (Р41–Р39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5–Р34 (Р41–Р40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–1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1146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6–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–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0–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–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9–Р8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76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1–Р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9–Р4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–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–2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–2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9–1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3–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84–Р8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–1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–Р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5–1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–2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–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</w:t>
              <w:softHyphen/>
              <w:softHyphen/>
              <w:t>–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–1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1359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–Р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–2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81–Р8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3–Р9 (Р19–Р15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3–Р10 (Р19–Р16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3–Р11 (Р19–Р17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3–Р12 (Р19–Р18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–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–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–3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–1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5–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6–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6–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–26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–Р8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–1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–Р2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8–Р2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7–3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–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4–18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3–Р4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46–Р4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pacing w:val="50"/>
                <w:sz w:val="24"/>
                <w:szCs w:val="24"/>
              </w:rPr>
            </w:pPr>
            <w:r>
              <w:rPr>
                <w:b/>
                <w:bCs/>
                <w:spacing w:val="50"/>
                <w:sz w:val="24"/>
                <w:szCs w:val="24"/>
              </w:rPr>
              <w:t>Электровоз  ВЛ11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–1(6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6)–16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7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–1(7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7)–18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8)–1(7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1)–2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1)–3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–2(2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–5(2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–6(1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2)–1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4)–1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–2(3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–2(4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–2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–6(2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291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5)–3(1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5)–3(2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5)–3(3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5)–3(4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5)–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5)–2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–26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5)–4(1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5)–4(2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5)–4(3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5)–4(4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6)–2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6)–2(7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7)–2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1)–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8)–2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–2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–1(2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2)–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5–1(3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–1(3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4)–2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3)–1(4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1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5)–2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–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–1(5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964" w:gutter="0" w:header="720" w:top="851" w:footer="720" w:bottom="776"/>
          <w:pgNumType w:start="169" w:fmt="decimal"/>
          <w:formProt w:val="fals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8"/>
        <w:gridCol w:w="2411"/>
        <w:gridCol w:w="1984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3" w:hRule="atLeast"/>
          <w:cantSplit w:val="true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pacing w:val="50"/>
                <w:sz w:val="24"/>
                <w:szCs w:val="24"/>
              </w:rPr>
            </w:pPr>
            <w:r>
              <w:rPr>
                <w:b/>
                <w:bCs/>
                <w:spacing w:val="50"/>
                <w:sz w:val="24"/>
                <w:szCs w:val="24"/>
              </w:rPr>
              <w:t>Электровоз  ВЛ11</w:t>
            </w:r>
            <w:r>
              <w:rPr>
                <w:b/>
                <w:bCs/>
                <w:spacing w:val="50"/>
                <w:sz w:val="24"/>
                <w:szCs w:val="24"/>
                <w:vertAlign w:val="superscript"/>
              </w:rPr>
              <w:t>М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3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–R2(5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(5)–1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3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–R2(6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(6)–1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2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3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(8)–R2(7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(7)–1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3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(2)–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(2)–R1(1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(1)–R6(2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49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3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(5)–R3(1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(5)–R3(2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(5)–R3(3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(5)–R3(4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(3)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–R1(3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3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4(5)–R4(1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(5)–R4(2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(5)–R4(3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(5)–R4(4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–R1(4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(4)–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9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3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R1(5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(5)–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(1)–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4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(7)–R1(6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(6)–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(2)–8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4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(1)–R2(2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R2(2)–1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4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–R2(4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(3)–R2(4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(3)–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964" w:gutter="0" w:header="720" w:top="851" w:footer="720" w:bottom="776"/>
          <w:pgNumType w:start="172" w:fmt="decimal"/>
          <w:formProt w:val="false"/>
          <w:textDirection w:val="lrTb"/>
          <w:docGrid w:type="default" w:linePitch="360" w:charSpace="0"/>
        </w:sectPr>
      </w:pPr>
    </w:p>
    <w:tbl>
      <w:tblPr>
        <w:tblW w:w="864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411"/>
        <w:gridCol w:w="1948"/>
        <w:gridCol w:w="37"/>
      </w:tblGrid>
      <w:tr>
        <w:trPr>
          <w:cantSplit w:val="true"/>
        </w:trPr>
        <w:tc>
          <w:tcPr>
            <w:tcW w:w="8612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firstLine="48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5(1)–R25(2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cantSplit w:val="true"/>
        </w:trPr>
        <w:tc>
          <w:tcPr>
            <w:tcW w:w="8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pacing w:val="50"/>
                <w:sz w:val="24"/>
                <w:szCs w:val="24"/>
              </w:rPr>
            </w:pPr>
            <w:r>
              <w:rPr>
                <w:b/>
                <w:bCs/>
                <w:spacing w:val="50"/>
                <w:sz w:val="24"/>
                <w:szCs w:val="24"/>
              </w:rPr>
              <w:t>Электровоз  ВЛ1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–0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–1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–1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–1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–12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–0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29–0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–07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–07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–0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–03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–02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–02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–0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–09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–09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–09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–08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–0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–0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–026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–01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–0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–01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–02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964" w:gutter="0" w:header="720" w:top="851" w:footer="720" w:bottom="776"/>
          <w:pgNumType w:start="173" w:fmt="decimal"/>
          <w:formProt w:val="false"/>
          <w:textDirection w:val="lrTb"/>
          <w:docGrid w:type="default" w:linePitch="360" w:charSpace="0"/>
        </w:sectPr>
      </w:pPr>
    </w:p>
    <w:tbl>
      <w:tblPr>
        <w:tblW w:w="864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2411"/>
        <w:gridCol w:w="1985"/>
      </w:tblGrid>
      <w:tr>
        <w:trPr>
          <w:cantSplit w:val="true"/>
        </w:trPr>
        <w:tc>
          <w:tcPr>
            <w:tcW w:w="8649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firstLine="48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80" w:hRule="atLeast"/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29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–0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–0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–017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–0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50–05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–05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–05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–04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–0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–07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–07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–0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–07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5.2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–0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–0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–02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964" w:gutter="0" w:header="720" w:top="851" w:footer="720" w:bottom="776"/>
          <w:pgNumType w:start="17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8.12. Резисторы пусковые, демпферные, ограничивающие, разрядные, балластные ( из элементов СР-3)</w:t>
      </w:r>
      <w:r>
        <w:rPr/>
        <w:t xml:space="preserve"> </w:t>
      </w: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3969"/>
        <w:gridCol w:w="1701"/>
        <w:gridCol w:w="2410"/>
        <w:gridCol w:w="1275"/>
        <w:gridCol w:w="1276"/>
        <w:gridCol w:w="99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исто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чертеж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ступе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Сопротивление ступени (среднее),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элем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</w:tr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воз  ВЛ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0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07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аккумуляторной батар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41–Р14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41–Р1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42–Р14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43–Р1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 разрядный БК и резистор разрядный генератора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6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5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 к генераторам преобразов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6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демпферный и пусковой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6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демпферный и пусковой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8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демпферный к двигателям компрессора и вентиля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5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демпферный к резисторам вентиля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3969"/>
        <w:gridCol w:w="1701"/>
        <w:gridCol w:w="2410"/>
        <w:gridCol w:w="1275"/>
        <w:gridCol w:w="1276"/>
        <w:gridCol w:w="992"/>
      </w:tblGrid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1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6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возбуждения генератора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–r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–r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–r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–r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–r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6–r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7–r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8–r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9–r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0–r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1–r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2–r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3–r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4–r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5–r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57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9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зисторы пусковые и демпферные к двигателям вентилятора, компрессора и преобразовател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5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93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93-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55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93-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93-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93-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93-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6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93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93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1502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-345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1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9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–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7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5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0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 ограничивающий и разрядный к Б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–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03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разрядный к генератору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17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аккумуляторной батар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0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-5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273.57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возбуждения генератора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–r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–r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–r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–r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–r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6–r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7–r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8–r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9–r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0–r1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1–r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2–r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3–r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4–r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5–r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-5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273.57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балластный к лампе про</w:t>
              <w:softHyphen/>
              <w:t>жек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9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277.0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лампам прожектора и скоростем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5-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150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pacing w:val="50"/>
                <w:sz w:val="24"/>
                <w:szCs w:val="24"/>
              </w:rPr>
            </w:pPr>
            <w:r>
              <w:rPr>
                <w:b/>
                <w:bCs/>
                <w:spacing w:val="50"/>
                <w:sz w:val="24"/>
                <w:szCs w:val="24"/>
              </w:rPr>
              <w:t>Электровоз  ВЛ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5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, шунтирующий обмотку независимого возбуждения гене</w:t>
              <w:softHyphen/>
              <w:t>ратора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демпферный к двигателю компресс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5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4 ПП-202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пусковой к двигателю вентилятор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пусковой к двигателю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–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5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демпферный к двигателю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, шунтирующий обмотки возбуждения двигателя вентиля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3969"/>
        <w:gridCol w:w="1701"/>
        <w:gridCol w:w="2126"/>
        <w:gridCol w:w="1559"/>
        <w:gridCol w:w="1276"/>
        <w:gridCol w:w="992"/>
      </w:tblGrid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разрядный к БК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токоограничивающий к Б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–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разрядный к генератору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8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ограничения зарядного т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8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, регулирующий ток обмотки независимого генератора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–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–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–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–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–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–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–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–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4253"/>
        <w:gridCol w:w="1701"/>
        <w:gridCol w:w="2126"/>
        <w:gridCol w:w="1559"/>
        <w:gridCol w:w="1276"/>
        <w:gridCol w:w="992"/>
      </w:tblGrid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–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–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–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-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273.5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астный к лампе прожек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15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pacing w:val="50"/>
                <w:sz w:val="24"/>
                <w:szCs w:val="24"/>
              </w:rPr>
            </w:pPr>
            <w:r>
              <w:rPr>
                <w:b/>
                <w:bCs/>
                <w:spacing w:val="50"/>
                <w:sz w:val="24"/>
                <w:szCs w:val="24"/>
              </w:rPr>
              <w:t>Электровоз  ВЛ11</w:t>
            </w:r>
            <w:r>
              <w:rPr>
                <w:b/>
                <w:bCs/>
                <w:spacing w:val="50"/>
                <w:sz w:val="24"/>
                <w:szCs w:val="24"/>
                <w:vertAlign w:val="superscript"/>
              </w:rPr>
              <w:t>М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10.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 демпферный к электродвигателю компресс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10.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, шунтирующий обмотку независимого возбуждения генера</w:t>
              <w:softHyphen/>
              <w:t>тора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</w:tr>
      <w:tr>
        <w:trPr>
          <w:trHeight w:val="17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пусковой к электродви</w:t>
              <w:softHyphen/>
              <w:t>гателю вентиля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пусковой к электродви</w:t>
              <w:softHyphen/>
              <w:t>гателю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демпферный к электро</w:t>
              <w:softHyphen/>
              <w:t>двигателю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3827"/>
        <w:gridCol w:w="1701"/>
        <w:gridCol w:w="2126"/>
        <w:gridCol w:w="1559"/>
        <w:gridCol w:w="1276"/>
        <w:gridCol w:w="992"/>
      </w:tblGrid>
      <w:tr>
        <w:trPr>
          <w:cantSplit w:val="true"/>
        </w:trPr>
        <w:tc>
          <w:tcPr>
            <w:tcW w:w="1502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разрядный к Б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токоограничивающий к Б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–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–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разрядный к генератору преобразов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Резистор, шунтирующий обмотки возбуждения электродвигателя вентиля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-4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273.47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балластный к лампе про</w:t>
              <w:softHyphen/>
              <w:t>жек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-5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273.5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балластный к лампе про</w:t>
              <w:softHyphen/>
              <w:t>жек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15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pacing w:val="50"/>
                <w:sz w:val="24"/>
                <w:szCs w:val="24"/>
              </w:rPr>
            </w:pPr>
            <w:r>
              <w:rPr>
                <w:b/>
                <w:bCs/>
                <w:spacing w:val="50"/>
                <w:sz w:val="24"/>
                <w:szCs w:val="24"/>
              </w:rPr>
              <w:t>Электровоз  ВЛ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10.0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демпферный к электро</w:t>
              <w:softHyphen/>
              <w:t>двигателю компресс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3, R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0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10.0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пусковой к электро</w:t>
              <w:softHyphen/>
              <w:t>двигателю преобразов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0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3827"/>
        <w:gridCol w:w="1701"/>
        <w:gridCol w:w="2126"/>
        <w:gridCol w:w="1418"/>
        <w:gridCol w:w="1417"/>
        <w:gridCol w:w="992"/>
      </w:tblGrid>
      <w:tr>
        <w:trPr>
          <w:cantSplit w:val="true"/>
        </w:trPr>
        <w:tc>
          <w:tcPr>
            <w:tcW w:w="1502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токоограничивающий к БК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разрядный к Б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1, R42, R43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4, R45, R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-4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273.47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балластный к лампе про</w:t>
              <w:softHyphen/>
              <w:t>жек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-5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273.5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пусковой к электродви</w:t>
              <w:softHyphen/>
              <w:t>гателю вентиля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02-0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-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02-0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10.0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964" w:gutter="0" w:header="720" w:top="851" w:footer="720" w:bottom="776"/>
          <w:pgNumType w:start="175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13. Резисторы типа ЩС и других типов</w:t>
      </w:r>
    </w:p>
    <w:tbl>
      <w:tblPr>
        <w:tblW w:w="1552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3827"/>
        <w:gridCol w:w="1559"/>
        <w:gridCol w:w="1701"/>
        <w:gridCol w:w="2552"/>
        <w:gridCol w:w="1275"/>
        <w:gridCol w:w="1069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Тип резистора или его обозначение по схем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чертеж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Т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ступ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Сопротивление  ступени (среднее), 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мен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элементо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</w:tr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воз  ВЛ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0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0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реле рекуп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0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0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 разрядный к выключателю БВП–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50-82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0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05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 для шунтирования обмотки возбуждения мотор-вен</w:t>
              <w:softHyphen/>
              <w:t>тилят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–R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30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0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06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 к прожектору и скоростеме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25-10 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5-39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0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09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БВЭ–Ц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50-51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1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реле РПН и РН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1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5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истор к вентилю защи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30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1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15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реле боксования РБ-4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1 к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3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-5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273.5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 балластный к скоростеме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5-39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367.79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датчику боксования ДБ-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8 к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8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</w:t>
            </w:r>
          </w:p>
        </w:tc>
      </w:tr>
      <w:tr>
        <w:trPr>
          <w:trHeight w:val="45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25–04.4014–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вольтмет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 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600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25–01.278–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счетчи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15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воз  ВЛ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2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3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реле рекуп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2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реле РПН и РН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2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вентилю защи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30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-5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Н.273.5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езистор балластный к лампе освещения приб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5-39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-2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датчику боксования ДБ-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8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25–04.4014–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вольтмет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 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600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25–01.278–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счетчи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4-R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662.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итель тока между диодам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3 и Д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56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балластный к реле РДф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5-39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балластный к реле РДф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5-39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</w:tc>
      </w:tr>
      <w:tr>
        <w:trPr>
          <w:trHeight w:val="96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балластный к реле тока РТ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5-39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</w:tc>
      </w:tr>
      <w:tr>
        <w:trPr>
          <w:cantSplit w:val="true"/>
        </w:trPr>
        <w:tc>
          <w:tcPr>
            <w:tcW w:w="15528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1-R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ы разряд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50-82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547" w:hRule="atLeast"/>
          <w:cantSplit w:val="true"/>
        </w:trPr>
        <w:tc>
          <w:tcPr>
            <w:tcW w:w="15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pacing w:val="50"/>
                <w:sz w:val="24"/>
                <w:szCs w:val="24"/>
              </w:rPr>
            </w:pPr>
            <w:r>
              <w:rPr>
                <w:b/>
                <w:bCs/>
                <w:spacing w:val="50"/>
                <w:sz w:val="24"/>
                <w:szCs w:val="24"/>
              </w:rPr>
              <w:t>Электровоз  ВЛ11</w:t>
            </w:r>
            <w:r>
              <w:rPr>
                <w:b/>
                <w:bCs/>
                <w:spacing w:val="50"/>
                <w:sz w:val="24"/>
                <w:szCs w:val="24"/>
                <w:vertAlign w:val="superscript"/>
              </w:rPr>
              <w:t>М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2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реле РПН и РН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2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вентилю защи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30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55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2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4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реле рекуп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0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4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датчику боксования   ДБ-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8 к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8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09/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25–04.4014–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вольтмет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600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25–01.278–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счетчи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балластный к реле РДф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5-39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балластный к реле РДф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5-39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балластный к реле РТ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5-39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1-R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ы разряд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50-82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</w:tr>
      <w:tr>
        <w:trPr>
          <w:cantSplit w:val="true"/>
        </w:trPr>
        <w:tc>
          <w:tcPr>
            <w:tcW w:w="15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800" w:right="-175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воз  ВЛ1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2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реле РПН и РН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С-2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вентилю защи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,5 к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300 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109/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25–04.4014–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вольтмет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 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600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25–01.278–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счетчи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737" w:right="964" w:gutter="0" w:header="567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3827"/>
        <w:gridCol w:w="1559"/>
        <w:gridCol w:w="1701"/>
        <w:gridCol w:w="2552"/>
        <w:gridCol w:w="1275"/>
        <w:gridCol w:w="1069"/>
      </w:tblGrid>
      <w:tr>
        <w:trPr>
          <w:cantSplit w:val="true"/>
        </w:trPr>
        <w:tc>
          <w:tcPr>
            <w:tcW w:w="15528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0-R5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Е.273.2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 к датчику боксования ДБ-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–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к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к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8 к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-100-18 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37" w:right="964" w:gutter="0" w:header="567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ind w:right="-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14. Шунты индуктивные</w:t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  <w:gridCol w:w="2126"/>
        <w:gridCol w:w="2179"/>
        <w:gridCol w:w="1509"/>
      </w:tblGrid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индуктивного шунта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-2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-06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-02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-03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часового режима, 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тушек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катушек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е сопротивление двух последовательно соединенных катушек, О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8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ость при номинальном токе, мГ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ость при полном насыщении сердечника, мГ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15. Электрическая печь ПЭТ-1УЗ</w:t>
      </w:r>
    </w:p>
    <w:tbl>
      <w:tblPr>
        <w:tblW w:w="1134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134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кВ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, 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 1 мин, 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16. Реле перегрузки, тока, боксования, оборотов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73"/>
        <w:gridCol w:w="1573"/>
        <w:gridCol w:w="1573"/>
        <w:gridCol w:w="1573"/>
        <w:gridCol w:w="1504"/>
      </w:tblGrid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реле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5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67     РТ-067-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406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5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50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силовой цепи, 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атушки, А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ключения (уставка срабатывания), А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vertAlign w:val="superscript"/>
              </w:rPr>
              <w:t>+2,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bscript"/>
              </w:rPr>
              <w:t>-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750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750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30*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онтактов, В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, А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мыкающих контактов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змыкающих контактов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контактов, мм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,5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—2,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контактов, мм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,5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—1,8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контактов, Н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озврата, не ниже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051"/>
        <w:gridCol w:w="2051"/>
        <w:gridCol w:w="1993"/>
      </w:tblGrid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реле 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61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-4М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О-28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силовой цепи, В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атушки, А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ключения (уставка срабатывания), А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325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—0,0075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онтактов, В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, А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мыкающих контактов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змыкающих контактов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контактов, мм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  <w:r>
              <w:rPr>
                <w:sz w:val="24"/>
                <w:szCs w:val="24"/>
                <w:vertAlign w:val="subscript"/>
              </w:rPr>
              <w:t>–0,5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—1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контактов, мм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  <w:r>
              <w:rPr>
                <w:sz w:val="24"/>
                <w:szCs w:val="24"/>
                <w:vertAlign w:val="subscript"/>
              </w:rPr>
              <w:t>–0,5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—1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3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контактов, Н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озврата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—0,5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регулирования, об/мин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—200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ка срабатывания реле, об/мин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950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</w:tbl>
    <w:p>
      <w:pPr>
        <w:pStyle w:val="Normal"/>
        <w:widowControl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* В цепи электроотопления вагонов пассажирских поездов — 450 А</w:t>
      </w:r>
      <w:r>
        <w:br w:type="page"/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17. Реле низкого и повышенного напряже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  <w:gridCol w:w="1417"/>
        <w:gridCol w:w="1418"/>
        <w:gridCol w:w="2551"/>
      </w:tblGrid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реле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-0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-4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Н-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Н-496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онтактов, 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, 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ключения, 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8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отключения, 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4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включения (с добавочным резистором), 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отключения (с добавочным резистором), 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мыкающих контакт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змыкающих контакт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контактов, м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2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2,5 (размыкающие)  2,5—3 (замыкающие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контактов, м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—2 (размыкающие)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—1,5 (замыкающие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контактов, 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2,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контакт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18. Реле рекуперации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2221"/>
        <w:gridCol w:w="2173"/>
      </w:tblGrid>
      <w:tr>
        <w:trPr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реле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-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-498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онтактов, В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, А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включения реле (с включенным добавочным резистором), А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—0,03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отключения реле при разности напряжений тяговых двигателей и контактной </w:t>
            </w:r>
          </w:p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80—100 В, А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—0,0062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—0,006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змыкающих контактов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контактов, мм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3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2,5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контактов, мм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—1,5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контактов, Н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2,5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цепи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управления</w:t>
            </w:r>
          </w:p>
        </w:tc>
        <w:tc>
          <w:tcPr>
            <w:tcW w:w="2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19. Реле дифференциальной защиты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051"/>
        <w:gridCol w:w="2202"/>
        <w:gridCol w:w="1842"/>
      </w:tblGrid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реле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4В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ДЗ-002   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68*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ДЗ-068-0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504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силовой цепи, В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ключающей катушки и контактов, В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, А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ка срабатывания, А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ДЗ-002,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68—100</w:t>
            </w:r>
            <w:r>
              <w:rPr>
                <w:sz w:val="24"/>
                <w:szCs w:val="24"/>
                <w:vertAlign w:val="subscript"/>
              </w:rPr>
              <w:t>–30</w:t>
            </w:r>
            <w:r>
              <w:rPr>
                <w:sz w:val="24"/>
                <w:szCs w:val="24"/>
              </w:rPr>
              <w:t>*, РДЗ-068-01—8,5</w:t>
            </w:r>
            <w:r>
              <w:rPr>
                <w:sz w:val="24"/>
                <w:szCs w:val="24"/>
                <w:vertAlign w:val="subscript"/>
              </w:rPr>
              <w:t>–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vertAlign w:val="subscript"/>
              </w:rPr>
              <w:t>–3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змыкающих контактов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мыкающих контактов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контактов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5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контактов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3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контактов, Н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2,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—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зазор при не притянутом якоре по средней линии сердечника, мм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2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илегания якоря к сердечнику, %, не менее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катушки в течение 1 мин, В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ДЗ-002,  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68—7,2     РДЗ-068-01—8,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* Используется и как реле моторного тока</w:t>
      </w:r>
      <w:r>
        <w:br w:type="page"/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20. Разрядники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2149"/>
        <w:gridCol w:w="2103"/>
      </w:tblGrid>
      <w:tr>
        <w:trPr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разрядника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ВУ-3,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КУ-3,3А-0,1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допустимое напряжение, В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ное напряжение при переменном токе частотой 50 Гц в течение 1 мин, В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ное действующее напряжение при переменном токе частотой 50 Гц в течение 1 мин, В: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*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ное пробивное напряжение разрядника при предразрядном времени от 2 до 20 мкс, В: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*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*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 на разряднике при импульсном токе 3000 А, В не более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проводимости при выпрямленном напряжении 4 кВ, мкА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—13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—220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* В процессе длительной эксплуатации допускается снижение пробивного напряжения до 5000 В действующего и до 7000 В импульсного.</w:t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21. Датчики боксования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956"/>
        <w:gridCol w:w="1956"/>
        <w:gridCol w:w="1900"/>
      </w:tblGrid>
      <w:tr>
        <w:trPr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датчика</w:t>
            </w:r>
          </w:p>
        </w:tc>
      </w:tr>
      <w:tr>
        <w:trPr>
          <w:cantSplit w:val="true"/>
        </w:trPr>
        <w:tc>
          <w:tcPr>
            <w:tcW w:w="8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-00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-008*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-02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-018</w:t>
            </w:r>
          </w:p>
        </w:tc>
      </w:tr>
      <w:tr>
        <w:trPr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силовой цепи, В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8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управления, В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8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динамической уставки срабатывания (при dU/dt = 100 В/c), В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8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статической уставки срабатывания, В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8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 переменного тока частотой 50Гц для испытания изоляции </w:t>
            </w:r>
          </w:p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 мин, В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>
          <w:cantSplit w:val="true"/>
        </w:trPr>
        <w:tc>
          <w:tcPr>
            <w:tcW w:w="8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rPr/>
      </w:pPr>
      <w:r>
        <w:rPr>
          <w:sz w:val="24"/>
          <w:szCs w:val="24"/>
        </w:rPr>
        <w:t>* Напряжение статической уставки на сериесном соединении тяговых двигателей должно быть 100</w:t>
      </w:r>
      <w:r>
        <w:rPr>
          <w:rFonts w:ascii="Symbol" w:hAnsi="Symbol"/>
          <w:sz w:val="24"/>
          <w:szCs w:val="24"/>
        </w:rPr>
        <w:t>±</w:t>
      </w:r>
      <w:r>
        <w:rPr>
          <w:sz w:val="24"/>
          <w:szCs w:val="24"/>
        </w:rPr>
        <w:t>5 В</w:t>
      </w:r>
    </w:p>
    <w:p>
      <w:pPr>
        <w:pStyle w:val="Normal"/>
        <w:widowControl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737" w:right="964" w:gutter="0" w:header="567" w:top="851" w:footer="567" w:bottom="623"/>
          <w:pgNumType w:start="188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22. Соединение высоковольтное централизованного электроснабжения </w:t>
        <w:br/>
        <w:t>типа МВС пассажирских поездов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Номинальное напряжение переменного тока частоты 50 Гц и постоянного тока, В</w:t>
        <w:tab/>
        <w:t>3000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 xml:space="preserve">Пределы изменения напряжения, В: 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постоянного тока</w:t>
        <w:tab/>
        <w:t>2200—4000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переменного тока</w:t>
        <w:tab/>
        <w:t>2200—3600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Номинальное значение переменного и постоянного тока, А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/>
      </w:pPr>
      <w:r>
        <w:rPr>
          <w:sz w:val="24"/>
          <w:szCs w:val="24"/>
        </w:rPr>
        <w:t>для соединения с кабелем 9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330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/>
      </w:pPr>
      <w:r>
        <w:rPr>
          <w:sz w:val="24"/>
          <w:szCs w:val="24"/>
        </w:rPr>
        <w:t>для соединения с кабелем 18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800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Испытательное напряжение переменного тока частотой 50 Гц в течение 1 мин, В</w:t>
        <w:tab/>
        <w:t>13000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Масса составных частей, кг, не более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розетка</w:t>
        <w:tab/>
        <w:t>14,2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штепсель с кабелем</w:t>
        <w:tab/>
        <w:t>10,2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холостой приемник</w:t>
        <w:tab/>
        <w:t>4,3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кронштейн</w:t>
        <w:tab/>
        <w:t>1,75</w:t>
      </w:r>
    </w:p>
    <w:p>
      <w:pPr>
        <w:pStyle w:val="Normal"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23. Контроллеры машиниста и режимные контроллеры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1167"/>
        <w:gridCol w:w="1243"/>
        <w:gridCol w:w="1400"/>
        <w:gridCol w:w="1187"/>
      </w:tblGrid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аппарата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Э-8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Э-01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Э-0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МЭ-004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-005</w:t>
              <w:br/>
              <w:t>КР-005-01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, 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контактов,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7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7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7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—7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контактов,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4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4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4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4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контактов, 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680" w:top="96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4. Контакторы электромагнитные ТКПМ</w:t>
      </w:r>
    </w:p>
    <w:p>
      <w:pPr>
        <w:pStyle w:val="Normal"/>
        <w:widowControl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24"/>
        <w:gridCol w:w="1124"/>
        <w:gridCol w:w="1124"/>
        <w:gridCol w:w="1124"/>
        <w:gridCol w:w="1124"/>
        <w:gridCol w:w="1124"/>
        <w:gridCol w:w="1124"/>
        <w:gridCol w:w="1051"/>
        <w:gridCol w:w="11"/>
      </w:tblGrid>
      <w:tr>
        <w:trPr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онтактор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1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1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2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2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2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3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21-2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31-17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ключающей катушки, В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ируемый ток, 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лавных контакт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 главных контактов, мм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главных контактов, мм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главных контактов, Н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спомогательных контактов: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кающих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х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вспомогательных контактов, мм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вспомогательных контактов, мм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ие вспомогательных контактов, Н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25. Реле промежуточные и времени</w:t>
      </w:r>
    </w:p>
    <w:tbl>
      <w:tblPr>
        <w:tblW w:w="14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94"/>
        <w:gridCol w:w="1871"/>
        <w:gridCol w:w="2494"/>
        <w:gridCol w:w="1221"/>
        <w:gridCol w:w="1277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реле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-280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-281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-282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-287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-472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47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ЭВ-292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ЭВ-294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8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14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тушки, В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онтактов, В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, А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нтактов: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х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0—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472—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2—1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1—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473—4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2—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кающих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0—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472—2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2—2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1—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4—2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7—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5—2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/>
            </w:pPr>
            <w:r>
              <w:rPr>
                <w:sz w:val="24"/>
                <w:szCs w:val="24"/>
              </w:rPr>
              <w:t xml:space="preserve">Ток срабатывания при температуре +40 </w:t>
            </w:r>
            <w:r>
              <w:rPr>
                <w:rFonts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, А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2—0,11—0,14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—0,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ЭВ-294,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5—0,14—0,19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срабатывания, В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0, РП-282—20</w:t>
            </w:r>
            <w:r>
              <w:rPr>
                <w:sz w:val="24"/>
                <w:szCs w:val="24"/>
                <w:vertAlign w:val="superscript"/>
              </w:rPr>
              <w:t>+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1, РП-287—25</w:t>
            </w:r>
            <w:r>
              <w:rPr>
                <w:sz w:val="24"/>
                <w:szCs w:val="24"/>
                <w:vertAlign w:val="superscript"/>
              </w:rPr>
              <w:t>+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рабатывания, с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3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—1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контактов, мм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—3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—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ал контактов, мм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—3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—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964" w:gutter="0" w:header="68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6. Регулятор напряжения СРН-7У-3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 xml:space="preserve">Номинальное рабочее напряжение, В </w:t>
        <w:tab/>
        <w:t>50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Напряжение уставки срабатывания, В</w:t>
        <w:tab/>
        <w:t>48-52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Номинальный ток катушки, А</w:t>
        <w:tab/>
        <w:t>2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Суммарный зазор между подвижным и неподвижным контактами, мм</w:t>
        <w:tab/>
        <w:t>0,5—1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Напряжение переменного тока частотой 50 Гц для испытания изоляции в течение 1 мин, В</w:t>
        <w:tab/>
        <w:t>1500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Масса, кг</w:t>
        <w:tab/>
        <w:t>4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27. Кнопочные выключатели КУ-5-219, КУ-12-222,КУ-12-225, КУ-34А-6, </w:t>
        <w:br/>
        <w:t>КУ-35Б-030, КУ-036, КУ-037, КУ-03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072" w:leader="dot"/>
          <w:tab w:val="left" w:pos="10314" w:leader="none"/>
          <w:tab w:val="left" w:pos="14850" w:leader="none"/>
        </w:tabs>
        <w:spacing w:lineRule="auto" w:line="360"/>
        <w:ind w:left="108" w:right="1559" w:hanging="0"/>
        <w:rPr>
          <w:sz w:val="24"/>
          <w:szCs w:val="24"/>
        </w:rPr>
      </w:pPr>
      <w:r>
        <w:rPr>
          <w:sz w:val="24"/>
          <w:szCs w:val="24"/>
        </w:rPr>
        <w:t>Номинальное напряжение, В</w:t>
        <w:tab/>
        <w:t>50</w:t>
      </w:r>
    </w:p>
    <w:p>
      <w:pPr>
        <w:pStyle w:val="Normal"/>
        <w:tabs>
          <w:tab w:val="clear" w:pos="720"/>
          <w:tab w:val="right" w:pos="9072" w:leader="dot"/>
          <w:tab w:val="left" w:pos="10314" w:leader="none"/>
          <w:tab w:val="left" w:pos="14850" w:leader="none"/>
        </w:tabs>
        <w:spacing w:lineRule="auto" w:line="360"/>
        <w:ind w:left="108" w:right="1559" w:hanging="0"/>
        <w:rPr>
          <w:sz w:val="24"/>
          <w:szCs w:val="24"/>
        </w:rPr>
      </w:pPr>
      <w:r>
        <w:rPr>
          <w:sz w:val="24"/>
          <w:szCs w:val="24"/>
        </w:rPr>
        <w:t>Номинальный ток, А</w:t>
        <w:tab/>
        <w:t>10</w:t>
      </w:r>
    </w:p>
    <w:p>
      <w:pPr>
        <w:pStyle w:val="Normal"/>
        <w:tabs>
          <w:tab w:val="clear" w:pos="720"/>
          <w:tab w:val="right" w:pos="9072" w:leader="dot"/>
          <w:tab w:val="left" w:pos="10314" w:leader="none"/>
          <w:tab w:val="left" w:pos="14850" w:leader="none"/>
        </w:tabs>
        <w:spacing w:lineRule="auto" w:line="360"/>
        <w:ind w:left="108" w:right="1559" w:hanging="0"/>
        <w:rPr>
          <w:sz w:val="24"/>
          <w:szCs w:val="24"/>
        </w:rPr>
      </w:pPr>
      <w:r>
        <w:rPr>
          <w:sz w:val="24"/>
          <w:szCs w:val="24"/>
        </w:rPr>
        <w:t>Усилие включения рукоятки, Н</w:t>
        <w:tab/>
        <w:t>12—17</w:t>
      </w:r>
    </w:p>
    <w:p>
      <w:pPr>
        <w:pStyle w:val="Normal"/>
        <w:tabs>
          <w:tab w:val="clear" w:pos="720"/>
          <w:tab w:val="right" w:pos="9072" w:leader="dot"/>
          <w:tab w:val="left" w:pos="10314" w:leader="none"/>
          <w:tab w:val="left" w:pos="14850" w:leader="none"/>
        </w:tabs>
        <w:spacing w:lineRule="auto" w:line="360"/>
        <w:ind w:left="108" w:right="1559" w:hanging="0"/>
        <w:rPr>
          <w:sz w:val="24"/>
          <w:szCs w:val="24"/>
        </w:rPr>
      </w:pPr>
      <w:r>
        <w:rPr>
          <w:sz w:val="24"/>
          <w:szCs w:val="24"/>
        </w:rPr>
        <w:t>Раствор контактов, мм</w:t>
        <w:tab/>
        <w:t>7—10</w:t>
      </w:r>
    </w:p>
    <w:p>
      <w:pPr>
        <w:pStyle w:val="Normal"/>
        <w:tabs>
          <w:tab w:val="clear" w:pos="720"/>
          <w:tab w:val="right" w:pos="9072" w:leader="dot"/>
          <w:tab w:val="left" w:pos="10314" w:leader="none"/>
          <w:tab w:val="left" w:pos="14850" w:leader="none"/>
        </w:tabs>
        <w:spacing w:lineRule="auto" w:line="360"/>
        <w:ind w:left="108" w:right="1559" w:hanging="0"/>
        <w:rPr>
          <w:sz w:val="24"/>
          <w:szCs w:val="24"/>
        </w:rPr>
      </w:pPr>
      <w:r>
        <w:rPr>
          <w:sz w:val="24"/>
          <w:szCs w:val="24"/>
        </w:rPr>
        <w:t>Контактное нажатие, Н</w:t>
        <w:tab/>
        <w:t>3,5—5,5</w:t>
      </w:r>
    </w:p>
    <w:p>
      <w:pPr>
        <w:pStyle w:val="Normal"/>
        <w:tabs>
          <w:tab w:val="clear" w:pos="720"/>
          <w:tab w:val="right" w:pos="9072" w:leader="dot"/>
          <w:tab w:val="left" w:pos="10314" w:leader="none"/>
          <w:tab w:val="left" w:pos="14850" w:leader="none"/>
        </w:tabs>
        <w:spacing w:lineRule="auto" w:line="360"/>
        <w:ind w:left="108" w:right="1559" w:hanging="0"/>
        <w:rPr/>
      </w:pPr>
      <w:r>
        <w:rPr>
          <w:sz w:val="24"/>
          <w:szCs w:val="24"/>
        </w:rPr>
        <w:t>Напряжение переменного тока частотой 50 Гц для испытания изоляции в течение 1 мин, В</w:t>
        <w:tab/>
        <w:t>1500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Масса, кг</w:t>
        <w:tab/>
        <w:t>КУ-5-219—4,25;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ind w:left="6096" w:right="-2" w:hanging="0"/>
        <w:rPr>
          <w:sz w:val="24"/>
          <w:szCs w:val="24"/>
        </w:rPr>
      </w:pPr>
      <w:r>
        <w:rPr>
          <w:sz w:val="24"/>
          <w:szCs w:val="24"/>
        </w:rPr>
        <w:t>КУ-12-222 и КУ-12-225—12;</w:t>
      </w:r>
    </w:p>
    <w:p>
      <w:pPr>
        <w:pStyle w:val="Normal"/>
        <w:tabs>
          <w:tab w:val="clear" w:pos="720"/>
          <w:tab w:val="left" w:pos="7655" w:leader="none"/>
          <w:tab w:val="right" w:pos="9214" w:leader="dot"/>
        </w:tabs>
        <w:spacing w:lineRule="auto" w:line="360"/>
        <w:ind w:left="7655" w:right="-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-036—8,8;</w:t>
      </w:r>
    </w:p>
    <w:p>
      <w:pPr>
        <w:pStyle w:val="Normal"/>
        <w:tabs>
          <w:tab w:val="clear" w:pos="720"/>
          <w:tab w:val="right" w:pos="9072" w:leader="dot"/>
          <w:tab w:val="left" w:pos="10314" w:leader="none"/>
          <w:tab w:val="left" w:pos="14850" w:leader="none"/>
        </w:tabs>
        <w:spacing w:lineRule="auto" w:line="360"/>
        <w:ind w:left="7655" w:right="-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-037—6,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8. Выключатели управления ВУ-223А, ВУ-223-Б2, ВУ-224-Б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072" w:leader="dot"/>
          <w:tab w:val="left" w:pos="12582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Номинальное напряжение, В</w:t>
        <w:tab/>
        <w:t>250</w:t>
      </w:r>
    </w:p>
    <w:p>
      <w:pPr>
        <w:pStyle w:val="Normal"/>
        <w:tabs>
          <w:tab w:val="clear" w:pos="720"/>
          <w:tab w:val="right" w:pos="9072" w:leader="dot"/>
          <w:tab w:val="left" w:pos="12582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Номинальный ток, А</w:t>
        <w:tab/>
        <w:t>45</w:t>
      </w:r>
    </w:p>
    <w:p>
      <w:pPr>
        <w:pStyle w:val="Normal"/>
        <w:tabs>
          <w:tab w:val="clear" w:pos="720"/>
          <w:tab w:val="right" w:pos="9072" w:leader="dot"/>
          <w:tab w:val="left" w:pos="12582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Раствор контактов, мм</w:t>
        <w:tab/>
        <w:t>16—17</w:t>
      </w:r>
    </w:p>
    <w:p>
      <w:pPr>
        <w:pStyle w:val="Normal"/>
        <w:tabs>
          <w:tab w:val="clear" w:pos="720"/>
          <w:tab w:val="right" w:pos="9072" w:leader="dot"/>
          <w:tab w:val="left" w:pos="12582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Нажатие на контакт, Н</w:t>
        <w:tab/>
        <w:t>2,5—3</w:t>
      </w:r>
    </w:p>
    <w:p>
      <w:pPr>
        <w:pStyle w:val="Normal"/>
        <w:tabs>
          <w:tab w:val="clear" w:pos="720"/>
          <w:tab w:val="right" w:pos="9072" w:leader="dot"/>
          <w:tab w:val="left" w:pos="12582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Ток плавкой вставки предохранителя, А</w:t>
        <w:tab/>
        <w:t>45</w:t>
      </w:r>
    </w:p>
    <w:p>
      <w:pPr>
        <w:pStyle w:val="Normal"/>
        <w:tabs>
          <w:tab w:val="clear" w:pos="720"/>
          <w:tab w:val="right" w:pos="9072" w:leader="dot"/>
          <w:tab w:val="left" w:pos="12582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Напряжение переменного тока частотой 50 Гц для испытания изоляции в течение 1 мин, В:</w:t>
        <w:tab/>
      </w:r>
    </w:p>
    <w:p>
      <w:pPr>
        <w:pStyle w:val="Normal"/>
        <w:tabs>
          <w:tab w:val="clear" w:pos="720"/>
          <w:tab w:val="right" w:pos="9072" w:leader="dot"/>
          <w:tab w:val="left" w:pos="12582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между главными контактами и крепежным винтом</w:t>
        <w:tab/>
        <w:t>2100</w:t>
      </w:r>
    </w:p>
    <w:p>
      <w:pPr>
        <w:pStyle w:val="Normal"/>
        <w:tabs>
          <w:tab w:val="clear" w:pos="720"/>
          <w:tab w:val="right" w:pos="9072" w:leader="dot"/>
          <w:tab w:val="left" w:pos="12582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между разомкнутыми контактами</w:t>
        <w:tab/>
        <w:t>1900</w:t>
      </w:r>
    </w:p>
    <w:p>
      <w:pPr>
        <w:pStyle w:val="Normal"/>
        <w:tabs>
          <w:tab w:val="clear" w:pos="720"/>
          <w:tab w:val="right" w:pos="9072" w:leader="dot"/>
          <w:tab w:val="left" w:pos="12582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Масса, кг</w:t>
        <w:tab/>
        <w:t>0,6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29. Автоматические выключатели А63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2126" w:hanging="0"/>
        <w:rPr>
          <w:sz w:val="24"/>
          <w:szCs w:val="24"/>
        </w:rPr>
      </w:pPr>
      <w:r>
        <w:rPr>
          <w:sz w:val="24"/>
          <w:szCs w:val="24"/>
        </w:rPr>
        <w:t>Номинальное напряжение, В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2126" w:firstLine="459"/>
        <w:rPr>
          <w:sz w:val="24"/>
          <w:szCs w:val="24"/>
        </w:rPr>
      </w:pPr>
      <w:r>
        <w:rPr>
          <w:sz w:val="24"/>
          <w:szCs w:val="24"/>
        </w:rPr>
        <w:t>постоянного тока</w:t>
        <w:tab/>
        <w:t>110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2126" w:firstLine="459"/>
        <w:rPr>
          <w:sz w:val="24"/>
          <w:szCs w:val="24"/>
        </w:rPr>
      </w:pPr>
      <w:r>
        <w:rPr>
          <w:sz w:val="24"/>
          <w:szCs w:val="24"/>
        </w:rPr>
        <w:t>переменного тока</w:t>
        <w:tab/>
        <w:t>380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2126" w:hanging="0"/>
        <w:rPr>
          <w:sz w:val="24"/>
          <w:szCs w:val="24"/>
        </w:rPr>
      </w:pPr>
      <w:r>
        <w:rPr>
          <w:sz w:val="24"/>
          <w:szCs w:val="24"/>
        </w:rPr>
        <w:t>Номинальный ток, А</w:t>
        <w:tab/>
        <w:t>25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2126" w:hanging="0"/>
        <w:rPr>
          <w:sz w:val="24"/>
          <w:szCs w:val="24"/>
        </w:rPr>
      </w:pPr>
      <w:r>
        <w:rPr>
          <w:sz w:val="24"/>
          <w:szCs w:val="24"/>
        </w:rPr>
        <w:t>Исполнение: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2126" w:firstLine="459"/>
        <w:rPr>
          <w:sz w:val="24"/>
          <w:szCs w:val="24"/>
        </w:rPr>
      </w:pPr>
      <w:r>
        <w:rPr>
          <w:sz w:val="24"/>
          <w:szCs w:val="24"/>
        </w:rPr>
        <w:t>по номинальному току расцепителя, А</w:t>
        <w:tab/>
        <w:t>5; 10; 16; 25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567" w:right="2126" w:hanging="0"/>
        <w:rPr/>
      </w:pPr>
      <w:r>
        <w:rPr>
          <w:sz w:val="24"/>
          <w:szCs w:val="24"/>
        </w:rPr>
        <w:t>по уставке тока мгновенного срабатывания (в кратности к номинальному току)</w:t>
        <w:tab/>
        <w:t>2; 5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2126" w:hanging="0"/>
        <w:rPr>
          <w:sz w:val="24"/>
          <w:szCs w:val="24"/>
        </w:rPr>
      </w:pPr>
      <w:r>
        <w:rPr>
          <w:sz w:val="24"/>
          <w:szCs w:val="24"/>
        </w:rPr>
        <w:t>Мощность, потребляемая выключателем, не более, Вт</w:t>
        <w:tab/>
        <w:t>4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2126" w:hanging="0"/>
        <w:rPr>
          <w:sz w:val="24"/>
          <w:szCs w:val="24"/>
        </w:rPr>
      </w:pPr>
      <w:r>
        <w:rPr>
          <w:sz w:val="24"/>
          <w:szCs w:val="24"/>
        </w:rPr>
        <w:t>Масса, кг</w:t>
        <w:tab/>
        <w:t>0,2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0. Блоки выключателе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Номинальное напряжение, В</w:t>
        <w:tab/>
        <w:t>50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Номинальный ток, А</w:t>
        <w:tab/>
        <w:t>16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Раствор контактов, мм</w:t>
        <w:tab/>
        <w:t>5,5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-2" w:hanging="0"/>
        <w:rPr>
          <w:sz w:val="24"/>
          <w:szCs w:val="24"/>
        </w:rPr>
      </w:pPr>
      <w:r>
        <w:rPr>
          <w:sz w:val="24"/>
          <w:szCs w:val="24"/>
        </w:rPr>
        <w:t>Нажатие контактов, Н</w:t>
        <w:tab/>
        <w:t>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1. Штепсельные соеди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07"/>
        <w:gridCol w:w="2296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соединения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етка РУ-51 </w:t>
              <w:br/>
              <w:t>Штепсель ШУ-2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РУ-51М Штепсель ШУ-21М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, В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нтактов</w:t>
            </w:r>
          </w:p>
        </w:tc>
        <w:tc>
          <w:tcPr>
            <w:tcW w:w="2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</w:t>
            </w:r>
          </w:p>
        </w:tc>
        <w:tc>
          <w:tcPr>
            <w:tcW w:w="2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:</w:t>
            </w:r>
          </w:p>
        </w:tc>
        <w:tc>
          <w:tcPr>
            <w:tcW w:w="2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и</w:t>
            </w:r>
          </w:p>
        </w:tc>
        <w:tc>
          <w:tcPr>
            <w:tcW w:w="2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пселя</w:t>
            </w:r>
          </w:p>
        </w:tc>
        <w:tc>
          <w:tcPr>
            <w:tcW w:w="2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2. Розетка РН-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Номинальное напряжение, В</w:t>
        <w:tab/>
        <w:t>450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Номинальный ток, А</w:t>
        <w:tab/>
        <w:t>400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Разрыв между пальцами, мм</w:t>
        <w:tab/>
        <w:t>4—5,5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Напряжение переменного тока частотой 50 Гц для испытания изоляции в течение 1 мин, В</w:t>
        <w:tab/>
        <w:t>2500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1701" w:hanging="0"/>
        <w:rPr>
          <w:sz w:val="24"/>
          <w:szCs w:val="24"/>
        </w:rPr>
      </w:pPr>
      <w:r>
        <w:rPr>
          <w:sz w:val="24"/>
          <w:szCs w:val="24"/>
        </w:rPr>
        <w:t>Масса, кг</w:t>
        <w:tab/>
        <w:t>1,8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08" w:right="17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3. Аккумуляторная батарея 40КН-125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данные аккумуляторного элемента КН-125:</w:t>
      </w:r>
    </w:p>
    <w:p>
      <w:pPr>
        <w:pStyle w:val="Normal"/>
        <w:tabs>
          <w:tab w:val="clear" w:pos="720"/>
          <w:tab w:val="right" w:pos="9072" w:leader="dot"/>
          <w:tab w:val="left" w:pos="12724" w:leader="none"/>
          <w:tab w:val="left" w:pos="1485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3402" w:leader="none"/>
          <w:tab w:val="left" w:pos="-3119" w:leader="none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42" w:right="-2" w:hanging="0"/>
        <w:rPr>
          <w:sz w:val="24"/>
          <w:szCs w:val="24"/>
        </w:rPr>
      </w:pPr>
      <w:r>
        <w:rPr>
          <w:sz w:val="24"/>
          <w:szCs w:val="24"/>
        </w:rPr>
        <w:t>Номинальная емкость, А.ч</w:t>
        <w:tab/>
        <w:t>125</w:t>
      </w:r>
    </w:p>
    <w:p>
      <w:pPr>
        <w:pStyle w:val="Normal"/>
        <w:tabs>
          <w:tab w:val="clear" w:pos="720"/>
          <w:tab w:val="left" w:pos="-3402" w:leader="none"/>
          <w:tab w:val="left" w:pos="-3119" w:leader="none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42" w:right="-2" w:hanging="0"/>
        <w:rPr>
          <w:sz w:val="24"/>
          <w:szCs w:val="24"/>
        </w:rPr>
      </w:pPr>
      <w:r>
        <w:rPr>
          <w:sz w:val="24"/>
          <w:szCs w:val="24"/>
        </w:rPr>
        <w:t>Номинальное напряжение, В</w:t>
        <w:tab/>
        <w:t>1,25</w:t>
      </w:r>
    </w:p>
    <w:p>
      <w:pPr>
        <w:pStyle w:val="Normal"/>
        <w:tabs>
          <w:tab w:val="clear" w:pos="720"/>
          <w:tab w:val="left" w:pos="-3402" w:leader="none"/>
          <w:tab w:val="left" w:pos="-3119" w:leader="none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42" w:right="-2" w:hanging="0"/>
        <w:rPr>
          <w:sz w:val="24"/>
          <w:szCs w:val="24"/>
        </w:rPr>
      </w:pPr>
      <w:r>
        <w:rPr>
          <w:sz w:val="24"/>
          <w:szCs w:val="24"/>
        </w:rPr>
        <w:t>Заряд (номинальный режим):</w:t>
        <w:tab/>
      </w:r>
    </w:p>
    <w:p>
      <w:pPr>
        <w:pStyle w:val="Normal"/>
        <w:tabs>
          <w:tab w:val="clear" w:pos="720"/>
          <w:tab w:val="left" w:pos="-3402" w:leader="none"/>
          <w:tab w:val="left" w:pos="-3119" w:leader="none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42" w:right="-2" w:firstLine="709"/>
        <w:rPr>
          <w:sz w:val="24"/>
          <w:szCs w:val="24"/>
        </w:rPr>
      </w:pPr>
      <w:r>
        <w:rPr>
          <w:sz w:val="24"/>
          <w:szCs w:val="24"/>
        </w:rPr>
        <w:t>время, ч</w:t>
        <w:tab/>
        <w:t>6</w:t>
      </w:r>
    </w:p>
    <w:p>
      <w:pPr>
        <w:pStyle w:val="Normal"/>
        <w:tabs>
          <w:tab w:val="clear" w:pos="720"/>
          <w:tab w:val="left" w:pos="-3402" w:leader="none"/>
          <w:tab w:val="left" w:pos="-3119" w:leader="none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42" w:right="-2" w:firstLine="709"/>
        <w:rPr>
          <w:sz w:val="24"/>
          <w:szCs w:val="24"/>
        </w:rPr>
      </w:pPr>
      <w:r>
        <w:rPr>
          <w:sz w:val="24"/>
          <w:szCs w:val="24"/>
        </w:rPr>
        <w:t>сила тока, А</w:t>
        <w:tab/>
        <w:t>31</w:t>
      </w:r>
    </w:p>
    <w:p>
      <w:pPr>
        <w:pStyle w:val="Normal"/>
        <w:tabs>
          <w:tab w:val="clear" w:pos="720"/>
          <w:tab w:val="left" w:pos="-3402" w:leader="none"/>
          <w:tab w:val="left" w:pos="-3119" w:leader="none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42" w:right="-2" w:hanging="0"/>
        <w:rPr>
          <w:sz w:val="24"/>
          <w:szCs w:val="24"/>
        </w:rPr>
      </w:pPr>
      <w:r>
        <w:rPr>
          <w:sz w:val="24"/>
          <w:szCs w:val="24"/>
        </w:rPr>
        <w:t>Разряд:</w:t>
        <w:tab/>
      </w:r>
    </w:p>
    <w:p>
      <w:pPr>
        <w:pStyle w:val="Normal"/>
        <w:tabs>
          <w:tab w:val="clear" w:pos="720"/>
          <w:tab w:val="left" w:pos="-3402" w:leader="none"/>
          <w:tab w:val="left" w:pos="-3119" w:leader="none"/>
          <w:tab w:val="right" w:pos="9072" w:leader="dot"/>
          <w:tab w:val="left" w:pos="12724" w:leader="none"/>
          <w:tab w:val="left" w:pos="14850" w:leader="none"/>
        </w:tabs>
        <w:spacing w:lineRule="auto" w:line="360"/>
        <w:ind w:left="142" w:right="-2" w:firstLine="709"/>
        <w:rPr>
          <w:sz w:val="24"/>
          <w:szCs w:val="24"/>
        </w:rPr>
      </w:pPr>
      <w:r>
        <w:rPr>
          <w:sz w:val="24"/>
          <w:szCs w:val="24"/>
        </w:rPr>
        <w:t>время, ч</w:t>
        <w:tab/>
        <w:t>8</w:t>
      </w:r>
    </w:p>
    <w:p>
      <w:pPr>
        <w:pStyle w:val="Normal"/>
        <w:tabs>
          <w:tab w:val="clear" w:pos="720"/>
          <w:tab w:val="left" w:pos="-3402" w:leader="none"/>
          <w:tab w:val="left" w:pos="-3119" w:leader="none"/>
          <w:tab w:val="right" w:pos="9072" w:leader="dot"/>
        </w:tabs>
        <w:spacing w:lineRule="auto" w:line="360"/>
        <w:ind w:left="142" w:right="-2" w:firstLine="709"/>
        <w:rPr>
          <w:sz w:val="24"/>
          <w:szCs w:val="24"/>
        </w:rPr>
      </w:pPr>
      <w:r>
        <w:rPr>
          <w:sz w:val="24"/>
          <w:szCs w:val="24"/>
        </w:rPr>
        <w:t>сила тока, А</w:t>
        <w:tab/>
        <w:t>12,5</w:t>
      </w:r>
    </w:p>
    <w:p>
      <w:pPr>
        <w:pStyle w:val="Normal"/>
        <w:tabs>
          <w:tab w:val="clear" w:pos="720"/>
          <w:tab w:val="left" w:pos="-3402" w:leader="none"/>
          <w:tab w:val="left" w:pos="-3119" w:leader="none"/>
          <w:tab w:val="right" w:pos="9072" w:leader="dot"/>
        </w:tabs>
        <w:spacing w:lineRule="auto" w:line="360"/>
        <w:ind w:left="142" w:right="-2" w:hanging="0"/>
        <w:rPr>
          <w:sz w:val="24"/>
          <w:szCs w:val="24"/>
        </w:rPr>
      </w:pPr>
      <w:r>
        <w:rPr>
          <w:sz w:val="24"/>
          <w:szCs w:val="24"/>
        </w:rPr>
        <w:t>Количество электролита, л</w:t>
        <w:tab/>
        <w:t>1,2</w:t>
      </w:r>
    </w:p>
    <w:p>
      <w:pPr>
        <w:pStyle w:val="Normal"/>
        <w:tabs>
          <w:tab w:val="clear" w:pos="720"/>
          <w:tab w:val="left" w:pos="-3402" w:leader="none"/>
          <w:tab w:val="left" w:pos="-3119" w:leader="none"/>
          <w:tab w:val="right" w:pos="9072" w:leader="dot"/>
        </w:tabs>
        <w:spacing w:lineRule="auto" w:line="360"/>
        <w:ind w:left="142" w:right="-2" w:hanging="0"/>
        <w:rPr>
          <w:sz w:val="24"/>
          <w:szCs w:val="24"/>
        </w:rPr>
      </w:pPr>
      <w:r>
        <w:rPr>
          <w:sz w:val="24"/>
          <w:szCs w:val="24"/>
        </w:rPr>
        <w:t>Масса без электролита, кг</w:t>
        <w:tab/>
        <w:t>5,4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1134" w:gutter="0" w:header="680" w:top="96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8.34. Электромагнитные вентили и вентили защиты</w:t>
      </w:r>
    </w:p>
    <w:tbl>
      <w:tblPr>
        <w:tblW w:w="14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15"/>
        <w:gridCol w:w="973"/>
        <w:gridCol w:w="1311"/>
        <w:gridCol w:w="1137"/>
        <w:gridCol w:w="1118"/>
        <w:gridCol w:w="1118"/>
        <w:gridCol w:w="1006"/>
        <w:gridCol w:w="1163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аппарата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08, ЭВ-16 ЭВ-17, ЭВ-29 ЭВВ-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5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55-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5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В-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Т-5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-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-57-0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 сжатого воздуха, кПа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в контактной сети, при котором вентиль должен удерживаться во включенном положении, не менее, В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008—0,15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16, ЭВ-17, ЭВ-29—0,29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 (0,107)**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срабатывания вентиля, А: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его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 (0,075)**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ющего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ор рабочий под якорем, мм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,5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,5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,5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,1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,8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,2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,2</w:t>
            </w:r>
            <w:r>
              <w:rPr>
                <w:rFonts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лощадь сечения клапанной системы,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пуск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—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уск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1,5*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15"/>
        <w:gridCol w:w="973"/>
        <w:gridCol w:w="1311"/>
        <w:gridCol w:w="1137"/>
        <w:gridCol w:w="1118"/>
        <w:gridCol w:w="1118"/>
        <w:gridCol w:w="1006"/>
        <w:gridCol w:w="1163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клапана (клапанной системы) вентиля, мм: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ающего 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±0,1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±0,1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±0,1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±0,1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±0,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±0,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ющего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±0,1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еременного тока частотой 50 Гц для испытания изоляции катушки в течение 1мин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ие вентили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ющие вентили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* В числителе — на выпуск при открытом дроссельном клапане, в знаменателе — на выпуск при закрытом дроссельном клапане</w: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964" w:gutter="0" w:header="68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** В скобках приведены значения для вентилей первых выпуск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5. Электроблокировочные клапаны КПЭ-99, КПЭ-99-02, КЭ-4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right" w:pos="9356" w:leader="dot"/>
          <w:tab w:val="left" w:pos="12582" w:leader="none"/>
        </w:tabs>
        <w:spacing w:lineRule="auto" w:line="360"/>
        <w:ind w:left="108" w:right="2409" w:hanging="0"/>
        <w:rPr>
          <w:sz w:val="24"/>
          <w:szCs w:val="24"/>
        </w:rPr>
      </w:pPr>
      <w:r>
        <w:rPr>
          <w:sz w:val="24"/>
          <w:szCs w:val="24"/>
        </w:rPr>
        <w:t>Номинальное напряжение вентиля, В</w:t>
        <w:tab/>
        <w:t>50</w:t>
      </w:r>
    </w:p>
    <w:p>
      <w:pPr>
        <w:pStyle w:val="Normal"/>
        <w:widowControl/>
        <w:tabs>
          <w:tab w:val="clear" w:pos="720"/>
          <w:tab w:val="right" w:pos="9356" w:leader="dot"/>
          <w:tab w:val="left" w:pos="12582" w:leader="none"/>
        </w:tabs>
        <w:spacing w:lineRule="auto" w:line="360"/>
        <w:ind w:left="108" w:right="2409" w:hanging="0"/>
        <w:rPr>
          <w:sz w:val="24"/>
          <w:szCs w:val="24"/>
        </w:rPr>
      </w:pPr>
      <w:r>
        <w:rPr>
          <w:sz w:val="24"/>
          <w:szCs w:val="24"/>
        </w:rPr>
        <w:t>Номинальное давление сжатого воздуха, кПа</w:t>
        <w:tab/>
        <w:t>500</w:t>
      </w:r>
    </w:p>
    <w:p>
      <w:pPr>
        <w:pStyle w:val="Normal"/>
        <w:widowControl/>
        <w:tabs>
          <w:tab w:val="clear" w:pos="720"/>
          <w:tab w:val="right" w:pos="9356" w:leader="dot"/>
          <w:tab w:val="left" w:pos="12582" w:leader="none"/>
        </w:tabs>
        <w:spacing w:lineRule="auto" w:line="360"/>
        <w:ind w:left="108" w:right="2409" w:hanging="0"/>
        <w:rPr/>
      </w:pPr>
      <w:r>
        <w:rPr>
          <w:sz w:val="24"/>
          <w:szCs w:val="24"/>
        </w:rPr>
        <w:t>Уставка срабатывания клапана датчика на впуск сжатого воздуха в пневматический привод в диапазоне давлений в тормозной магистрали (при этом при включенном вентиле должно быть обеспечено сообщение тормозных цилиндров с атмосферой), кПа</w:t>
        <w:tab/>
        <w:t>300—370</w:t>
      </w:r>
    </w:p>
    <w:p>
      <w:pPr>
        <w:pStyle w:val="Normal"/>
        <w:widowControl/>
        <w:tabs>
          <w:tab w:val="clear" w:pos="720"/>
          <w:tab w:val="right" w:pos="9356" w:leader="dot"/>
          <w:tab w:val="left" w:pos="12582" w:leader="none"/>
        </w:tabs>
        <w:spacing w:lineRule="auto" w:line="360"/>
        <w:ind w:left="108" w:right="1700" w:hanging="0"/>
        <w:rPr/>
      </w:pPr>
      <w:r>
        <w:rPr>
          <w:sz w:val="24"/>
          <w:szCs w:val="24"/>
        </w:rPr>
        <w:t>Уставка срабатывания клапана датчика на прекращение подачи сжатого воздуха в пневматический привод при давлении в тормозной магистрали ниже (при этом при включенном вентиле тормозные цилиндры сообщены с воздухораспределителем), кПа</w:t>
        <w:tab/>
        <w:t>250</w:t>
      </w:r>
    </w:p>
    <w:p>
      <w:pPr>
        <w:pStyle w:val="Normal"/>
        <w:widowControl/>
        <w:tabs>
          <w:tab w:val="clear" w:pos="720"/>
          <w:tab w:val="right" w:pos="9356" w:leader="dot"/>
          <w:tab w:val="left" w:pos="12582" w:leader="none"/>
        </w:tabs>
        <w:spacing w:lineRule="auto" w:line="360"/>
        <w:ind w:left="108" w:right="2409" w:hanging="0"/>
        <w:rPr>
          <w:sz w:val="24"/>
          <w:szCs w:val="24"/>
        </w:rPr>
      </w:pPr>
      <w:r>
        <w:rPr>
          <w:sz w:val="24"/>
          <w:szCs w:val="24"/>
        </w:rPr>
        <w:t>Ход клапана датчика, мм</w:t>
        <w:tab/>
        <w:t>4,5±0,3</w:t>
      </w:r>
    </w:p>
    <w:p>
      <w:pPr>
        <w:pStyle w:val="Normal"/>
        <w:widowControl/>
        <w:tabs>
          <w:tab w:val="clear" w:pos="720"/>
          <w:tab w:val="right" w:pos="9356" w:leader="dot"/>
          <w:tab w:val="left" w:pos="12582" w:leader="none"/>
        </w:tabs>
        <w:spacing w:lineRule="auto" w:line="360"/>
        <w:ind w:left="108" w:right="2409" w:hanging="0"/>
        <w:rPr>
          <w:sz w:val="24"/>
          <w:szCs w:val="24"/>
        </w:rPr>
      </w:pPr>
      <w:r>
        <w:rPr>
          <w:sz w:val="24"/>
          <w:szCs w:val="24"/>
        </w:rPr>
        <w:t>Напряжение переменного тока частотой 50 Гц для испытания изоляции катушки вентиля в течение 1мин, В</w:t>
        <w:tab/>
        <w:t>1500</w:t>
      </w:r>
    </w:p>
    <w:p>
      <w:pPr>
        <w:pStyle w:val="Heading7"/>
        <w:widowControl/>
        <w:tabs>
          <w:tab w:val="clear" w:pos="9498"/>
          <w:tab w:val="right" w:pos="9356" w:leader="dot"/>
        </w:tabs>
        <w:ind w:left="108" w:right="-1" w:hanging="0"/>
        <w:rPr/>
      </w:pPr>
      <w:r>
        <w:rPr/>
        <w:t>Масса, кг</w:t>
        <w:tab/>
        <w:t>КЭ-44—6,2</w:t>
      </w:r>
    </w:p>
    <w:p>
      <w:pPr>
        <w:pStyle w:val="Heading8"/>
        <w:widowControl/>
        <w:ind w:right="-1" w:firstLine="8080"/>
        <w:rPr/>
      </w:pPr>
      <w:r>
        <w:rPr/>
        <w:t>КПЭ-99—6,6</w:t>
      </w:r>
    </w:p>
    <w:p>
      <w:pPr>
        <w:pStyle w:val="Heading9"/>
        <w:widowControl/>
        <w:ind w:right="-1" w:firstLine="7797"/>
        <w:rPr/>
      </w:pPr>
      <w:r>
        <w:rPr/>
        <w:t>КПЭ-99-02—5,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6. Регулятор давления АК-11Б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Номинальное напряжение, В</w:t>
        <w:tab/>
        <w:t>220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Номинальный ток контактов, А</w:t>
        <w:tab/>
        <w:t>20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Давление выключения, кПа: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firstLine="459"/>
        <w:rPr>
          <w:sz w:val="24"/>
          <w:szCs w:val="24"/>
        </w:rPr>
      </w:pPr>
      <w:r>
        <w:rPr>
          <w:sz w:val="24"/>
          <w:szCs w:val="24"/>
        </w:rPr>
        <w:t>нижний предел, не более</w:t>
        <w:tab/>
        <w:t>300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firstLine="459"/>
        <w:rPr>
          <w:sz w:val="24"/>
          <w:szCs w:val="24"/>
        </w:rPr>
      </w:pPr>
      <w:r>
        <w:rPr>
          <w:sz w:val="24"/>
          <w:szCs w:val="24"/>
        </w:rPr>
        <w:t>верхний предел, не менее</w:t>
        <w:tab/>
        <w:t>900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Перепад давлений выключения и включения при растворе контактов, кПа: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firstLine="459"/>
        <w:rPr>
          <w:sz w:val="24"/>
          <w:szCs w:val="24"/>
        </w:rPr>
      </w:pPr>
      <w:r>
        <w:rPr>
          <w:sz w:val="24"/>
          <w:szCs w:val="24"/>
        </w:rPr>
        <w:t>5мм, не более</w:t>
        <w:tab/>
        <w:t>140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firstLine="459"/>
        <w:rPr>
          <w:sz w:val="24"/>
          <w:szCs w:val="24"/>
        </w:rPr>
      </w:pPr>
      <w:r>
        <w:rPr>
          <w:sz w:val="24"/>
          <w:szCs w:val="24"/>
        </w:rPr>
        <w:t>15мм</w:t>
        <w:tab/>
        <w:t>180—210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Уставка  срабатывания, кПа:</w:t>
        <w:tab/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firstLine="459"/>
        <w:rPr>
          <w:sz w:val="24"/>
          <w:szCs w:val="24"/>
        </w:rPr>
      </w:pPr>
      <w:r>
        <w:rPr>
          <w:sz w:val="24"/>
          <w:szCs w:val="24"/>
        </w:rPr>
        <w:t>при выключении</w:t>
        <w:tab/>
        <w:t>900±25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firstLine="459"/>
        <w:rPr>
          <w:sz w:val="24"/>
          <w:szCs w:val="24"/>
        </w:rPr>
      </w:pPr>
      <w:r>
        <w:rPr>
          <w:sz w:val="24"/>
          <w:szCs w:val="24"/>
        </w:rPr>
        <w:t>при включении</w:t>
        <w:tab/>
        <w:t>750±25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Нажатие контактов, Н</w:t>
        <w:tab/>
        <w:t>4,5±0,5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Раствор контактов, мм</w:t>
        <w:tab/>
        <w:t>5—15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right="2267" w:hanging="0"/>
        <w:rPr>
          <w:sz w:val="24"/>
          <w:szCs w:val="24"/>
        </w:rPr>
      </w:pPr>
      <w:r>
        <w:rPr>
          <w:sz w:val="24"/>
          <w:szCs w:val="24"/>
        </w:rPr>
        <w:t>Напряжение переменного тока частотой 50 Гц для испытания изоляции в течение 1 мин, В</w:t>
        <w:tab/>
        <w:t>2000</w:t>
      </w:r>
    </w:p>
    <w:p>
      <w:pPr>
        <w:pStyle w:val="Normal"/>
        <w:widowControl/>
        <w:tabs>
          <w:tab w:val="clear" w:pos="720"/>
          <w:tab w:val="right" w:pos="9412" w:leader="dot"/>
        </w:tabs>
        <w:spacing w:lineRule="auto" w:line="360" w:before="60" w:after="0"/>
        <w:ind w:left="108" w:right="2267" w:hanging="0"/>
        <w:rPr>
          <w:sz w:val="24"/>
          <w:szCs w:val="24"/>
        </w:rPr>
      </w:pPr>
      <w:r>
        <w:rPr>
          <w:sz w:val="24"/>
          <w:szCs w:val="24"/>
        </w:rPr>
        <w:t>Масса, кг</w:t>
        <w:tab/>
        <w:t>1,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7. Регулятор давления РД-0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-3261" w:leader="none"/>
          <w:tab w:val="right" w:pos="9356" w:leader="dot"/>
          <w:tab w:val="right" w:pos="9412" w:leader="dot"/>
          <w:tab w:val="left" w:pos="10314" w:leader="none"/>
        </w:tabs>
        <w:spacing w:lineRule="auto" w:line="360" w:before="12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Номинальное напряжение, В</w:t>
        <w:tab/>
        <w:t>3000</w:t>
      </w:r>
    </w:p>
    <w:p>
      <w:pPr>
        <w:pStyle w:val="Normal"/>
        <w:widowControl/>
        <w:tabs>
          <w:tab w:val="clear" w:pos="720"/>
          <w:tab w:val="left" w:pos="-3261" w:leader="none"/>
          <w:tab w:val="right" w:pos="9356" w:leader="dot"/>
          <w:tab w:val="right" w:pos="9412" w:leader="dot"/>
          <w:tab w:val="left" w:pos="10314" w:leader="none"/>
        </w:tabs>
        <w:spacing w:lineRule="auto" w:line="360" w:before="12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Номинальный ток, А</w:t>
        <w:tab/>
        <w:t>500</w:t>
      </w:r>
    </w:p>
    <w:p>
      <w:pPr>
        <w:pStyle w:val="Normal"/>
        <w:widowControl/>
        <w:tabs>
          <w:tab w:val="clear" w:pos="720"/>
          <w:tab w:val="left" w:pos="-3261" w:leader="none"/>
          <w:tab w:val="right" w:pos="9356" w:leader="dot"/>
          <w:tab w:val="right" w:pos="9412" w:leader="dot"/>
          <w:tab w:val="left" w:pos="10314" w:leader="none"/>
        </w:tabs>
        <w:spacing w:lineRule="auto" w:line="360" w:before="12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Наибольшее давление, кПа</w:t>
        <w:tab/>
        <w:t>900</w:t>
      </w:r>
    </w:p>
    <w:p>
      <w:pPr>
        <w:pStyle w:val="Normal"/>
        <w:widowControl/>
        <w:tabs>
          <w:tab w:val="clear" w:pos="720"/>
          <w:tab w:val="left" w:pos="-3261" w:leader="none"/>
          <w:tab w:val="right" w:pos="9356" w:leader="dot"/>
          <w:tab w:val="right" w:pos="9412" w:leader="dot"/>
          <w:tab w:val="left" w:pos="10314" w:leader="none"/>
        </w:tabs>
        <w:spacing w:lineRule="auto" w:line="360" w:before="12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Пределы регулирования давления, кПа:</w:t>
        <w:tab/>
      </w:r>
    </w:p>
    <w:p>
      <w:pPr>
        <w:pStyle w:val="Normal"/>
        <w:widowControl/>
        <w:tabs>
          <w:tab w:val="clear" w:pos="720"/>
          <w:tab w:val="left" w:pos="-3261" w:leader="none"/>
          <w:tab w:val="right" w:pos="9356" w:leader="dot"/>
          <w:tab w:val="right" w:pos="9412" w:leader="dot"/>
          <w:tab w:val="left" w:pos="10314" w:leader="none"/>
        </w:tabs>
        <w:spacing w:lineRule="auto" w:line="360" w:before="12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нижний при токе 480 А</w:t>
        <w:tab/>
        <w:t>300±30</w:t>
      </w:r>
    </w:p>
    <w:p>
      <w:pPr>
        <w:pStyle w:val="Normal"/>
        <w:widowControl/>
        <w:tabs>
          <w:tab w:val="clear" w:pos="720"/>
          <w:tab w:val="left" w:pos="-3261" w:leader="none"/>
          <w:tab w:val="right" w:pos="9356" w:leader="dot"/>
          <w:tab w:val="right" w:pos="9412" w:leader="dot"/>
          <w:tab w:val="left" w:pos="10314" w:leader="none"/>
        </w:tabs>
        <w:spacing w:lineRule="auto" w:line="360" w:before="12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верхний при токе 670 А</w:t>
        <w:tab/>
        <w:t>450</w:t>
      </w:r>
      <w:r>
        <w:rPr>
          <w:sz w:val="24"/>
          <w:szCs w:val="24"/>
          <w:vertAlign w:val="subscript"/>
        </w:rPr>
        <w:t>–50</w:t>
      </w:r>
    </w:p>
    <w:p>
      <w:pPr>
        <w:pStyle w:val="Normal"/>
        <w:widowControl/>
        <w:tabs>
          <w:tab w:val="clear" w:pos="720"/>
          <w:tab w:val="left" w:pos="-3261" w:leader="none"/>
          <w:tab w:val="right" w:pos="9356" w:leader="dot"/>
          <w:tab w:val="right" w:pos="9412" w:leader="dot"/>
          <w:tab w:val="left" w:pos="10314" w:leader="none"/>
        </w:tabs>
        <w:spacing w:lineRule="auto" w:line="360" w:before="120" w:after="0"/>
        <w:ind w:left="108" w:right="2125" w:hanging="0"/>
        <w:rPr>
          <w:sz w:val="24"/>
          <w:szCs w:val="24"/>
        </w:rPr>
      </w:pPr>
      <w:r>
        <w:rPr>
          <w:sz w:val="24"/>
          <w:szCs w:val="24"/>
        </w:rPr>
        <w:t>Напряжение переменного тока частотой 50 Гц для испытания изоляции в течение 1 мин, В</w:t>
        <w:tab/>
        <w:t>9000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851" w:gutter="0" w:header="680" w:top="96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-3261" w:leader="none"/>
          <w:tab w:val="right" w:pos="9356" w:leader="dot"/>
          <w:tab w:val="right" w:pos="9412" w:leader="dot"/>
          <w:tab w:val="left" w:pos="10314" w:leader="none"/>
        </w:tabs>
        <w:spacing w:lineRule="auto" w:line="360" w:before="120" w:after="0"/>
        <w:ind w:left="108" w:hanging="0"/>
        <w:rPr>
          <w:sz w:val="24"/>
          <w:szCs w:val="24"/>
        </w:rPr>
      </w:pPr>
      <w:r>
        <w:rPr>
          <w:sz w:val="24"/>
          <w:szCs w:val="24"/>
        </w:rPr>
        <w:t>Масса, кг</w:t>
        <w:tab/>
        <w:t>23</w:t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38. Клапаны токоприемников, песочниц , звуковых сигналов, нагрузочных цилиндров, продувки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68"/>
        <w:gridCol w:w="1625"/>
        <w:gridCol w:w="1441"/>
        <w:gridCol w:w="1420"/>
        <w:gridCol w:w="1275"/>
        <w:gridCol w:w="2410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0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лапанов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-1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А*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016Т КП-5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7-09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3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-39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40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-100-03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П-110, КП-110А)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/>
            </w:pPr>
            <w:r>
              <w:rPr>
                <w:sz w:val="24"/>
                <w:szCs w:val="24"/>
              </w:rPr>
              <w:t>Номинальное напряжение для питания нагревателя, 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 сжатого воздуха, кП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клапана,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5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ускной 3,5—4    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 5,5—6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 3)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rPr/>
            </w:pPr>
            <w:r>
              <w:rPr>
                <w:sz w:val="24"/>
                <w:szCs w:val="24"/>
              </w:rPr>
              <w:t>Напряжение переменного тока частотой 50 Гц для испытания изоляции в течение 1 мин, В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и вентил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ов нагревател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-1—7,05 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А—6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-016Т—5 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53—6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36—5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39—5 КП-40—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-100-03—6,75 КП-110—6 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10А—5,1</w:t>
            </w:r>
          </w:p>
        </w:tc>
      </w:tr>
    </w:tbl>
    <w:p>
      <w:pPr>
        <w:pStyle w:val="Normal"/>
        <w:widowControl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* Клапаны КП-1А и КП-40 электромагнитных включающих вентилей не имеют</w:t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>8.39. Пневматические выключатели управления</w:t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88"/>
        <w:gridCol w:w="1688"/>
        <w:gridCol w:w="1688"/>
        <w:gridCol w:w="1688"/>
        <w:gridCol w:w="1614"/>
      </w:tblGrid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выключателя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-0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-0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сжатого воздуха, Мп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улачкового контактора, В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нтактов: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кающих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х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ка срабатывания, МПа: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ключение контактов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—0,4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—0,3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0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—0,3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—0,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ключение контактов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—0,29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—0,1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—0,1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—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widowControl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4"/>
      <w:footerReference w:type="default" r:id="rId35"/>
      <w:type w:val="nextPage"/>
      <w:pgSz w:orient="landscape" w:w="16838" w:h="11906"/>
      <w:pgMar w:left="1134" w:right="964" w:gutter="0" w:header="68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1759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01" w:right="-1759" w:hanging="0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9498" w:leader="dot"/>
      </w:tabs>
      <w:spacing w:lineRule="auto" w:line="360"/>
      <w:ind w:left="108" w:right="-1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56" w:leader="dot"/>
      </w:tabs>
      <w:spacing w:lineRule="auto" w:line="360"/>
      <w:ind w:right="-1" w:firstLine="8222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356" w:leader="dot"/>
      </w:tabs>
      <w:spacing w:lineRule="auto" w:line="360"/>
      <w:ind w:right="-1" w:firstLine="7797"/>
      <w:outlineLvl w:val="8"/>
    </w:pPr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hanging="0"/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tabs>
        <w:tab w:val="clear" w:pos="720"/>
        <w:tab w:val="right" w:pos="9639" w:leader="dot"/>
      </w:tabs>
      <w:spacing w:lineRule="auto" w:line="360"/>
      <w:ind w:right="1275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5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35:00Z</dcterms:created>
  <dc:creator>Зверев</dc:creator>
  <dc:description/>
  <dc:language>en-US</dc:language>
  <cp:lastModifiedBy>ogt4</cp:lastModifiedBy>
  <cp:lastPrinted>1999-11-11T17:20:00Z</cp:lastPrinted>
  <dcterms:modified xsi:type="dcterms:W3CDTF">2005-02-02T06:35:00Z</dcterms:modified>
  <cp:revision>2</cp:revision>
  <dc:subject/>
  <dc:title>Приложение №5</dc:title>
</cp:coreProperties>
</file>