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917"/>
      </w:tblGrid>
      <w:tr>
        <w:trPr/>
        <w:tc>
          <w:tcPr>
            <w:tcW w:w="4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ирекции по ремонту и техническому обслуживанию локомотив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п/п________В.В. Бабенк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7» декабря 2009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службы локомотивн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п/п________Б.К. Сафроню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7» декабря 2009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АМЯТКА ПО ОБНАРУЖЕНИЮ  И УСТРАНЕНИЮ НЕИСПРАВНОСТЕЙ В ЭЛЕКТРИЧЕСКИХ ЦЕПЯХ ЭЛЕКТРОВОЗОВ СЕРИИ ВЛ10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 2009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ИСПРАВНОСТИ  ЦЕПЕЙ  УПРАВ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 напряжения в цепях управления или малое напряжение, или нет напряжения в одном из кузовов (рубильник АБ включен, вставки цел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единить левый нож рубильника АБ с верхним зажимом одного из предохранителей нижнего ряда (ПУ-014). Если положение не изменилось то:</w:t>
      </w:r>
    </w:p>
    <w:p>
      <w:pPr>
        <w:pStyle w:val="Normal"/>
        <w:jc w:val="both"/>
        <w:rPr/>
      </w:pPr>
      <w:r>
        <w:rPr>
          <w:sz w:val="28"/>
          <w:szCs w:val="28"/>
        </w:rPr>
        <w:t>2. Соединить правый нож АБ с корпусом электровоза. Если положение не изменилось то:</w:t>
      </w:r>
    </w:p>
    <w:p>
      <w:pPr>
        <w:pStyle w:val="Normal"/>
        <w:jc w:val="both"/>
        <w:rPr/>
      </w:pPr>
      <w:r>
        <w:rPr>
          <w:sz w:val="28"/>
          <w:szCs w:val="28"/>
        </w:rPr>
        <w:t>3. На клеммовых рейках первого и второго кузова объединить провода  К51 с К50 (вставку вспом. машины усилить). Если положение не изменилось, то запустить электровоз без А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уск электровоза без А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ключить рубильник А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Ш установить на низкую скор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ВВК-2 соединить крокодилом кабель Р52 (сопротивление РКЗ) с отводящим кабелем (со стороны подвижного контакта) контактора 42-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ентиль защиты 205-2 включить принуд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ключить на щитке машиниста ВСЕ кнопки «токоприемники».  </w:t>
      </w:r>
    </w:p>
    <w:p>
      <w:pPr>
        <w:pStyle w:val="Normal"/>
        <w:jc w:val="both"/>
        <w:rPr/>
      </w:pPr>
      <w:r>
        <w:rPr>
          <w:sz w:val="28"/>
          <w:szCs w:val="28"/>
        </w:rPr>
        <w:t>6. Нажать на грибок одного из вентилей клапана токоприемников.</w:t>
      </w:r>
    </w:p>
    <w:p>
      <w:pPr>
        <w:pStyle w:val="Normal"/>
        <w:jc w:val="both"/>
        <w:rPr/>
      </w:pPr>
      <w:r>
        <w:rPr>
          <w:sz w:val="28"/>
          <w:szCs w:val="28"/>
        </w:rPr>
        <w:t>7. Кнопки «вентиляторы» не включать. БВ-1, БВ-2, компрессоры включить обычным   порядк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3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точиваются     все цепи электровоза, при замене вставок АБ они сгор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ключить все кнопки на щитке машиниста и помощника и ВУ. </w:t>
      </w:r>
    </w:p>
    <w:p>
      <w:pPr>
        <w:pStyle w:val="Normal"/>
        <w:jc w:val="both"/>
        <w:rPr/>
      </w:pPr>
      <w:r>
        <w:rPr>
          <w:sz w:val="28"/>
          <w:szCs w:val="28"/>
        </w:rPr>
        <w:t>2. Вынуть все вставки АБ</w:t>
      </w:r>
    </w:p>
    <w:p>
      <w:pPr>
        <w:pStyle w:val="Normal"/>
        <w:jc w:val="both"/>
        <w:rPr/>
      </w:pPr>
      <w:r>
        <w:rPr>
          <w:sz w:val="28"/>
          <w:szCs w:val="28"/>
        </w:rPr>
        <w:t>3. Поставить только правый предохранитель А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ключить рубильник АБ. Если предохранитель сгорел, то КЗ в батарее (см. запуск без АБ) если нет, то «КЗ» в проводе К51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З в проводе К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ключить все кнопки на щитках управления и ВУ в обеих кабинах.</w:t>
      </w:r>
    </w:p>
    <w:p>
      <w:pPr>
        <w:pStyle w:val="Normal"/>
        <w:jc w:val="both"/>
        <w:rPr/>
      </w:pPr>
      <w:r>
        <w:rPr>
          <w:sz w:val="28"/>
          <w:szCs w:val="28"/>
        </w:rPr>
        <w:t>2. Поставить только правый предохранитель АБ и включить руби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нуть предохранители нижнего ряда (ПУ-014) и нижние зажимы зашунтировать медным провод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ижний левый зажим предохранителя АБ соединить крокодилом с зашунтированными зажимами нижнего ряда предохран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5. Рубильник переключения генераторов установить в среднее положение и зашунтировать три верхних вру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нопки Токоприемники, БВ-2, БВ-1, Компрессоры, включить обычным порядк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ентиляторы включить на высокую скорость.</w:t>
      </w:r>
    </w:p>
    <w:p>
      <w:pPr>
        <w:pStyle w:val="Normal"/>
        <w:jc w:val="both"/>
        <w:rPr/>
      </w:pPr>
      <w:r>
        <w:rPr>
          <w:sz w:val="28"/>
          <w:szCs w:val="28"/>
        </w:rPr>
        <w:t>8. После запуска вентиляторов соединить «крокодилом» зашунтированные три вруба ГУ  с нижним левым зажимом предохранителя А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На клеммовой рейке соединить провод К50 с проводом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На ЭПК-150 включить тумблер «К».</w:t>
      </w:r>
    </w:p>
    <w:p>
      <w:pPr>
        <w:pStyle w:val="Normal"/>
        <w:jc w:val="both"/>
        <w:rPr/>
      </w:pPr>
      <w:r>
        <w:rPr>
          <w:sz w:val="28"/>
          <w:szCs w:val="28"/>
        </w:rPr>
        <w:t>11. Снять приставку САУТ с крана усл. №39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ИСПРАВНОСТИ ПАНЕЛИ УПРАВЛЕНИЯ ПУ-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 следовании на низкой скорости вентиляторов, напряжение в цепи управления повысилось или понизилось, или отключился РОТ, или напряжение не стабильное, возможно сгорание генераторных или вставок возбу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ключить высокую скорость вентиляторов. Если положение не изменилось, 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ключить вентиляторы. Рубильник переключателя генераторов установить в нижнее положение и включить высокую скорость. Если положение не изменилось, то:</w:t>
      </w:r>
    </w:p>
    <w:p>
      <w:pPr>
        <w:pStyle w:val="Normal"/>
        <w:jc w:val="both"/>
        <w:rPr/>
      </w:pPr>
      <w:r>
        <w:rPr>
          <w:sz w:val="28"/>
          <w:szCs w:val="28"/>
        </w:rPr>
        <w:t>3. Собрать аварийную схему, как при КЗ в проводе К51 (см. выш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ключении вентиляторов на низкую или высокую скорость и при установке рубильника генераторов в нижнее положение генератор не вырабатывают напряжения или горят якорные вст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менить якорную вставку генератора №1 (если она сгорел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ереключатель генераторов установить в среднее по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шунтировать три верхних вруба.</w:t>
      </w:r>
    </w:p>
    <w:p>
      <w:pPr>
        <w:pStyle w:val="Normal"/>
        <w:jc w:val="both"/>
        <w:rPr/>
      </w:pPr>
      <w:r>
        <w:rPr>
          <w:sz w:val="28"/>
          <w:szCs w:val="28"/>
        </w:rPr>
        <w:t>4. Включить высокую скорость вентиляторов.</w:t>
      </w:r>
    </w:p>
    <w:p>
      <w:pPr>
        <w:pStyle w:val="Normal"/>
        <w:jc w:val="both"/>
        <w:rPr/>
      </w:pPr>
      <w:r>
        <w:rPr>
          <w:sz w:val="28"/>
          <w:szCs w:val="28"/>
        </w:rPr>
        <w:t>5. После включения вентиляторов, соединить «крокодилом» зашунтированные врубы переключателя генераторов с левым ножом рубильника А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ключении вентиляторов на любую скорость большое напряжение, возможно перегорание вставок АБ и якор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единить «крокодилом» левый и средний ножи переключателя генератор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 включении вентиляторов обесточиваются все цепи электрово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ставить «крокодил» с левого ножа рубильника АБ на любой верхний зажим предохранителей нижнего ря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ыключении вентиляторов сильно падает напряжение в цепи управления, возможно сгорания вставок А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тключить РОТ вручную. (Перед выключением вентиляторов отключать РОТ вручную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КОПРИЕМ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коприемники самопроизвольно опускаются или при включении кнопок «Токоприемники» просадка напряжения (возможно сгорание низковольтных вставок) или токоприемники не поднимаются (Воздух в цепях управления есть).</w:t>
      </w:r>
    </w:p>
    <w:p>
      <w:pPr>
        <w:pStyle w:val="Normal"/>
        <w:jc w:val="both"/>
        <w:rPr/>
      </w:pPr>
      <w:r>
        <w:rPr>
          <w:sz w:val="28"/>
          <w:szCs w:val="28"/>
        </w:rPr>
        <w:t>1. ВЗ 205-2 включить принуд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ключить все кнопки «Токоприемники» на щитке машиниста и на параллельном щитке (со стороны кабины 3-я и 4-я кнопки).</w:t>
      </w:r>
    </w:p>
    <w:p>
      <w:pPr>
        <w:pStyle w:val="Normal"/>
        <w:jc w:val="both"/>
        <w:rPr/>
      </w:pPr>
      <w:r>
        <w:rPr>
          <w:sz w:val="28"/>
          <w:szCs w:val="28"/>
        </w:rPr>
        <w:t>3. На клеммовой рейке № 1, соединить провод Н104 или Н105 с проводом К71.</w:t>
      </w:r>
    </w:p>
    <w:p>
      <w:pPr>
        <w:pStyle w:val="Normal"/>
        <w:jc w:val="both"/>
        <w:rPr/>
      </w:pPr>
      <w:r>
        <w:rPr>
          <w:sz w:val="28"/>
          <w:szCs w:val="28"/>
        </w:rPr>
        <w:t>4. Включить БВ-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ъем токоприемников от малогабаритного компрессора.</w:t>
      </w:r>
    </w:p>
    <w:p>
      <w:pPr>
        <w:pStyle w:val="Normal"/>
        <w:jc w:val="both"/>
        <w:rPr/>
      </w:pPr>
      <w:r>
        <w:rPr>
          <w:sz w:val="28"/>
          <w:szCs w:val="28"/>
        </w:rPr>
        <w:t>1. Выключить освещение и другую нагрузку.</w:t>
      </w:r>
    </w:p>
    <w:p>
      <w:pPr>
        <w:pStyle w:val="Normal"/>
        <w:jc w:val="both"/>
        <w:rPr/>
      </w:pPr>
      <w:r>
        <w:rPr>
          <w:sz w:val="28"/>
          <w:szCs w:val="28"/>
        </w:rPr>
        <w:t>2. Включить БВ-2 и компрессоры, убедиться, что контактор включен.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крыть на пневматической ПУ кран от главных резервуаров (нижний левый), перекрыть оба крана к запасному резервуару.</w:t>
      </w:r>
    </w:p>
    <w:p>
      <w:pPr>
        <w:pStyle w:val="Normal"/>
        <w:jc w:val="both"/>
        <w:rPr/>
      </w:pPr>
      <w:r>
        <w:rPr>
          <w:sz w:val="28"/>
          <w:szCs w:val="28"/>
        </w:rPr>
        <w:t>4. Установить трехходовой кран в положение для набора воздуха от малогабаритного компрессора.</w:t>
      </w:r>
    </w:p>
    <w:p>
      <w:pPr>
        <w:pStyle w:val="Normal"/>
        <w:jc w:val="both"/>
        <w:rPr/>
      </w:pPr>
      <w:r>
        <w:rPr>
          <w:sz w:val="28"/>
          <w:szCs w:val="28"/>
        </w:rPr>
        <w:t>5. Приоткрыть дверь в ВВК.</w:t>
      </w:r>
    </w:p>
    <w:p>
      <w:pPr>
        <w:pStyle w:val="Normal"/>
        <w:jc w:val="both"/>
        <w:rPr/>
      </w:pPr>
      <w:r>
        <w:rPr>
          <w:sz w:val="28"/>
          <w:szCs w:val="28"/>
        </w:rPr>
        <w:t>6. Включить малогабаритный компрессор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ключить кнопку «Токоприемники», выждать время не менее мину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Закрыть дверь в ВВК, выждать не менее минуты.</w:t>
      </w:r>
    </w:p>
    <w:p>
      <w:pPr>
        <w:pStyle w:val="Normal"/>
        <w:jc w:val="both"/>
        <w:rPr/>
      </w:pPr>
      <w:r>
        <w:rPr>
          <w:sz w:val="28"/>
          <w:szCs w:val="28"/>
        </w:rPr>
        <w:t>9. Включить кнопку «Токоприемник задний».</w:t>
      </w:r>
    </w:p>
    <w:p>
      <w:pPr>
        <w:pStyle w:val="Normal"/>
        <w:jc w:val="both"/>
        <w:rPr/>
      </w:pPr>
      <w:r>
        <w:rPr>
          <w:sz w:val="28"/>
          <w:szCs w:val="28"/>
        </w:rPr>
        <w:t>10. При давлении в главных резервуарах 5кгс/см² краны на пневматической ПУ поставить в поездное положение.</w:t>
      </w:r>
    </w:p>
    <w:p>
      <w:pPr>
        <w:pStyle w:val="Normal"/>
        <w:jc w:val="both"/>
        <w:rPr/>
      </w:pPr>
      <w:r>
        <w:rPr>
          <w:sz w:val="28"/>
          <w:szCs w:val="28"/>
        </w:rPr>
        <w:t>11. Выключить малогабаритный компрессо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</w:t>
      </w:r>
      <w:r>
        <w:rPr>
          <w:b/>
          <w:sz w:val="32"/>
          <w:szCs w:val="32"/>
        </w:rPr>
        <w:t>БВ-2 (КВЦ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 опущенных токоприемниках, не включается БВ-2(КВЦ), при включении кнопок возможна просадка напряжения, сгорание низковольтных вста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ключить кнопки «Электрические печи» в обеих кабинах, «Компрессоры», «Вентиляторы» и БВ-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стить токоприемники, если БВ-2 не включается, подать питание на вспомогательные машины от 40-х контактор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дача питания на вспомогательные машины от контакторов 40-1, 40-2 при неисправностях в цепях управл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 любой ВВК поставить перемычку со стороны дугогасительных катушек, с подводящего кабеля контактора 40-1(2)  на подводящий кабель контактора 41-1(2).  </w:t>
      </w:r>
    </w:p>
    <w:p>
      <w:pPr>
        <w:pStyle w:val="Normal"/>
        <w:jc w:val="both"/>
        <w:rPr/>
      </w:pPr>
      <w:r>
        <w:rPr>
          <w:sz w:val="28"/>
          <w:szCs w:val="28"/>
        </w:rPr>
        <w:t>2. Поднять токоприемники.</w:t>
      </w:r>
    </w:p>
    <w:p>
      <w:pPr>
        <w:pStyle w:val="Normal"/>
        <w:jc w:val="both"/>
        <w:rPr/>
      </w:pPr>
      <w:r>
        <w:rPr>
          <w:sz w:val="28"/>
          <w:szCs w:val="28"/>
        </w:rPr>
        <w:t>3. На КР соединить К51 с проводом К98.</w:t>
      </w:r>
    </w:p>
    <w:p>
      <w:pPr>
        <w:pStyle w:val="Normal"/>
        <w:jc w:val="both"/>
        <w:rPr/>
      </w:pPr>
      <w:r>
        <w:rPr>
          <w:sz w:val="28"/>
          <w:szCs w:val="28"/>
        </w:rPr>
        <w:t>4. Кратковременно дать питание от К51 на провод 47.</w:t>
      </w:r>
    </w:p>
    <w:p>
      <w:pPr>
        <w:pStyle w:val="Normal"/>
        <w:jc w:val="both"/>
        <w:rPr/>
      </w:pPr>
      <w:r>
        <w:rPr>
          <w:sz w:val="28"/>
          <w:szCs w:val="28"/>
        </w:rPr>
        <w:t>5. Соединить провод К51 с проводом К69.</w:t>
      </w:r>
    </w:p>
    <w:p>
      <w:pPr>
        <w:pStyle w:val="Normal"/>
        <w:jc w:val="both"/>
        <w:rPr/>
      </w:pPr>
      <w:r>
        <w:rPr>
          <w:sz w:val="28"/>
          <w:szCs w:val="28"/>
        </w:rPr>
        <w:t>6. Соединить К51 с проводом К97.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7. На щитке машиниста кнопки БВ-2, компрессоры, БВ-1, вентиляторы не включать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РЕССОРЫ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новились компрессоры (вентиляторы работают, тяговый ток есть)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8"/>
          <w:szCs w:val="28"/>
        </w:rPr>
        <w:t>1. На КР соединить провод К79 с проводом К87.</w:t>
      </w:r>
    </w:p>
    <w:p>
      <w:pPr>
        <w:pStyle w:val="Normal"/>
        <w:jc w:val="both"/>
        <w:rPr/>
      </w:pPr>
      <w:r>
        <w:rPr>
          <w:sz w:val="28"/>
          <w:szCs w:val="28"/>
        </w:rPr>
        <w:t>2. Включить кнопку «Освещение ходовых частей»  и работой компрессоров управлять вручную. При неисправности кнопки «Освещение ходовых частей» соединить К79 с проводом К88 и работой компрессоров управлять кнопкой «Электропеч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ключении кнопок «компрессоры» просадка напряжения в цепи управления (возможно отключение БВ-2, БВ-1, сгорание низковольтных вставок).</w:t>
      </w:r>
    </w:p>
    <w:p>
      <w:pPr>
        <w:pStyle w:val="Normal"/>
        <w:jc w:val="both"/>
        <w:rPr/>
      </w:pPr>
      <w:r>
        <w:rPr>
          <w:sz w:val="28"/>
          <w:szCs w:val="28"/>
        </w:rPr>
        <w:t>1. Выключить кнопки «компрессоры» на щитке машиниста и на параллельном щитке «Компрессор-1», «Компрессор-2» (первая и вторая кнопка от каби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 КР соединить К79 с проводом К87 и работой компрессора №2  управлять кнопкой «Освещение ходовых час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ля включения в работу двух компрессоров на параллельном щитке соединить провода    </w:t>
      </w:r>
    </w:p>
    <w:p>
      <w:pPr>
        <w:pStyle w:val="Normal"/>
        <w:jc w:val="both"/>
        <w:rPr/>
      </w:pPr>
      <w:r>
        <w:rPr>
          <w:sz w:val="28"/>
          <w:szCs w:val="28"/>
        </w:rPr>
        <w:t>К-79 с Н-154 (провода под первой и второй кнопками от кабины, не соединенные перемычкой) и с проводом К-87. Работой  компрессоров управлять кнопкой  «Освещение ходовых часте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В-1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пущенных токоприемниках не включается БВ-1 или при включении кнопки «БВ-1» наблюдается просадка напряжения, возможно, сгорает низковольтная вставка вспомогательных машин.</w:t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>
          <w:sz w:val="28"/>
          <w:szCs w:val="28"/>
        </w:rPr>
        <w:t>1. Выключить вентиляторы, компрессоры и опустить токоприемники.</w:t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>
          <w:sz w:val="28"/>
          <w:szCs w:val="28"/>
        </w:rPr>
        <w:t>2. Включить БВ-1. Если БВ-1 не включается и характер неисправности остался прежним, то выполнить следующее.</w:t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>
          <w:sz w:val="28"/>
          <w:szCs w:val="28"/>
        </w:rPr>
        <w:t>3. Кнопки БВ-1 и Возврат БВ-1 не включать. На клеммовой рейке соединить  К51 с проводом К98. Кратковременно дать питание с К51 на провод 47. Если БВ-1 не включается или просадка напряжения в цепи управления, от удерживающей катушки БВ-1 отнять плюсовой провод и на это место дать питание от выключателя «Освещение ВВК». Кратковременно нажать на грибок «Возврат БВ-1».</w:t>
      </w:r>
      <w:r>
        <w:rPr/>
        <w:t xml:space="preserve"> </w:t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ТИЛЯТОРЫ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>
          <w:b/>
          <w:sz w:val="28"/>
          <w:szCs w:val="28"/>
        </w:rPr>
        <w:t>Не включаются «Вентиляторы» или при включении  кнопок наблюдается просадка напряжения (возможно сгорание низковольтных вставок отключение БВ-1 и БВ-2)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стоянке установить ПШ-5 на низкую скорость (верхние левый и правый пальцы замкнуты сегментом). В ВВК-2 с подводящего кабеля (со стороны дугогасительной катушки) контактора 40-2 поставить «крокодил» на отводящий (со стороны подвижного контакта) кабель контактора 42-2. Работой вентиляторов управлять БВ-1.</w:t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ОВЫЕ  ЦЕПИ ВСПОМОГАТЕЛЬНЫХ МАШИН И КРЫШЕВОГО ОБОРУДОВАНИЯ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пало напряжение в контактной сети. Вспомогательные машины не работают. Тягового тока нет.</w:t>
      </w:r>
    </w:p>
    <w:p>
      <w:pPr>
        <w:pStyle w:val="Normal"/>
        <w:jc w:val="both"/>
        <w:rPr/>
      </w:pPr>
      <w:r>
        <w:rPr>
          <w:sz w:val="28"/>
          <w:szCs w:val="28"/>
        </w:rPr>
        <w:t>1. При движении электровоза поднять второй токоприемник. Если положение не изменилось:</w:t>
      </w:r>
    </w:p>
    <w:p>
      <w:pPr>
        <w:pStyle w:val="Normal"/>
        <w:jc w:val="both"/>
        <w:rPr/>
      </w:pPr>
      <w:r>
        <w:rPr>
          <w:sz w:val="28"/>
          <w:szCs w:val="28"/>
        </w:rPr>
        <w:t>2. Остановиться, опустить токоприемники и прозвонить незащищенные цепи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ключить БВ-1;</w:t>
      </w:r>
    </w:p>
    <w:p>
      <w:pPr>
        <w:pStyle w:val="Normal"/>
        <w:jc w:val="both"/>
        <w:rPr/>
      </w:pPr>
      <w:r>
        <w:rPr>
          <w:sz w:val="28"/>
          <w:szCs w:val="28"/>
        </w:rPr>
        <w:t>- от плюса выключателя «Освещения ВВК» подсоединить  «прозвонку» к верхней плите БВ-1;</w:t>
      </w:r>
    </w:p>
    <w:p>
      <w:pPr>
        <w:pStyle w:val="Normal"/>
        <w:jc w:val="both"/>
        <w:rPr/>
      </w:pPr>
      <w:r>
        <w:rPr>
          <w:sz w:val="28"/>
          <w:szCs w:val="28"/>
        </w:rPr>
        <w:t>- закрыть двери в обеих ВВК, если лампа «прозвонки» продолжает гореть – КЗ на электровозе. Заказать вспомогательный локомотив. До устранения КЗ токоприемники не подним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очередно, крышевыми разъеденителями  отключить токоприемники. Если лампа «прозвонки»  погасла при закрытых дверях ВВК, то следовать на исправном токоприемнике. Если лампа продолжает гореть – КЗ в контакторах заземления, сопротивлении РКЗ, 205 вентиля и кабелей к ним. Заказать вспомогательный локомотив.</w:t>
      </w:r>
    </w:p>
    <w:p>
      <w:pPr>
        <w:pStyle w:val="Normal"/>
        <w:tabs>
          <w:tab w:val="clear" w:pos="708"/>
          <w:tab w:val="left" w:pos="30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В-2, (КВЦ)</w:t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(Силовые цепи)</w:t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новились все вспомогательные машины, КВЦ, БВ1, компрессоры, вентиляторы  включены. Тяговый ток есть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Заменить высоковольтные предохранители. При их отсутствии, необходимо: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sz w:val="28"/>
          <w:szCs w:val="28"/>
        </w:rPr>
        <w:t>2. Со стороны дугогасительных катушек объединить перемычкой, (крайние левый и правый со стороны сетки) контакторы 40-1(40-2) и 41-1(41-2).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sz w:val="28"/>
          <w:szCs w:val="28"/>
        </w:rPr>
        <w:t xml:space="preserve">3. Включить  КВЦ, БВ1, компрессоры, вентиляторы.  </w:t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однятом токоприемнике и выключенных компрессорах, вентиляторах, электропечах  в обеих кабинах отключает БВ-2 сразу после включения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sz w:val="28"/>
          <w:szCs w:val="28"/>
        </w:rPr>
        <w:t xml:space="preserve">1. В ВВК-2 с подводящего кабеля (со стороны дугогасительной  катушки) контактора 40-2 поставить перемычку на отводящий  кабель (со стороны подвижного контакта) контактора вентилятора 42-2.         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С выхода контактора 40-2 поставить перемычку на выход контактора 41-2 (в ВВК №1 сделать то же). Работой компрессоров управлять кнопкой «Преобразователи»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Включить БВ-1 (на электровозах с КВЦ  для включения БВ-1 включить ОДНУ кнопку КВЦ (БВ-2).</w:t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РЕССОРЫ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  <w:t>(Силовые цепи)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ключении компрессоров отключает БВ-2 (КВЦ)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параллельном щитке поочередно отключить цепи двигателей компрессоров. Следовать на одном компрессоре. Для увеличения производительности снять воздушный фильтр на исправном компрессоре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ТИЛЯТО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иловые цеп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ключении кнопки «Вентиляторы» отключает БВ-2 (КВ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овать на аккумуляторной батарее до первой станции. Заказать вспомогательный локомоти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работают все вспомогательные машины. БВ-2 включен. Тяговый ток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 электровозах с КВЦ заменить высоковольтные встав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На электровозах с БВЗ вспомогательные машины запустить от контакторов 40-1, 40-2 порядком, указанным выш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Электровоз запустить установленным порядком. Если вспомогательные машины не работают, 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 электровозах с БВЗ – перемычкой соединить минусовую шину вспомогательных машин (в ВВК №2 под ПШ-5) с корпусом электровоза. На электровозах с КВЦ соединить с корпусом электровоза перемычку включающих катушек БК-2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ПИ УПРАВЛЕНИЯ И СИЛОВЫЕ ЦЕП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ОРНОГО РЕЖИ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 тягового тока, вспомогательные машины работают, АЛС включена,  датчик ТМ и САУТ в нормальном состоя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 из положения при движении поезда:</w:t>
      </w:r>
    </w:p>
    <w:p>
      <w:pPr>
        <w:pStyle w:val="Normal"/>
        <w:jc w:val="both"/>
        <w:rPr/>
      </w:pPr>
      <w:r>
        <w:rPr>
          <w:sz w:val="28"/>
          <w:szCs w:val="28"/>
        </w:rPr>
        <w:t>1.  Проверить включения БВ-1:   включить «преобразователи» - если якорь вращается то силовые контакты БВ-1 замкну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Проверить исправность ВУ, поставив первую позицию – если срабатывает вентиль нагрузочного устройства, вставка ВУ исправна – питание на контроллере есть. Если питания нет, то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ключить «ПБЗ» и «ВЕНТИЛЯТОРЫ». Рукоятки контроллера (и реверсивную) установить на «0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менить вставку ВУ. Если вставка ВУ не горит и нет просадки напряжения в цепи управления (10 вольт и более), соединить на клеммовой рейке провод К51 с проводом 8. (Если при замене вставки ВУ, она сгорает, см. «КЗ» в цепях управления 1 позицией).</w:t>
      </w:r>
    </w:p>
    <w:p>
      <w:pPr>
        <w:pStyle w:val="Normal"/>
        <w:jc w:val="both"/>
        <w:rPr/>
      </w:pPr>
      <w:r>
        <w:rPr>
          <w:sz w:val="28"/>
          <w:szCs w:val="28"/>
        </w:rPr>
        <w:t>5. Если БВ1 включен, питание на контроллере есть, 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вить  реверсивную рукоятку в «П» положение, обратно в «М» и 1 позицию. Если схемы нет 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ыбрать по одной до 16 позиции. Если схема  собралась на одной из позиций перейти на «СП» и «П» соединение, следовать далее. На стоянке контактор включающийся на данной позиции по развертке контроллера включить принудительно. Если схемы не было 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ерейти на 17 позицию. Если схема собралась в обоих кузовах перейти на «П» соединение и следовать далее. На стоянке проверить включение контакторов 3-1, 4-1, 3-2 (при включенном БВ и 1 позиции главной рукоятки), если они не включаются, включить принуди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>7.1.  Если схема  собралась в кузове №1, перейти на «П» соединение. На стоянке проверить включение контакторов 2-2, 17-2, (Если не включены, включить принудительно). Если они включаются, то  ножами ОД отключить неисправную пару ТЭД в кузове №2.</w:t>
      </w:r>
    </w:p>
    <w:p>
      <w:pPr>
        <w:pStyle w:val="Normal"/>
        <w:jc w:val="both"/>
        <w:rPr/>
      </w:pPr>
      <w:r>
        <w:rPr>
          <w:sz w:val="28"/>
          <w:szCs w:val="28"/>
        </w:rPr>
        <w:t>7.2.  Если схема  собралась в кузове №2, перейти на «П» соединение следовать далее. На стоянке ножами ОД отключить неисправную пару ТЭД в кузове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Если после выполненных операций схема не собралась, то на клеммовой рейке соединить провод 8 и К11 (реверсировать при выключенном БВ1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ход из положения на стоян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ключить «ПБЗ» и «ВЕНТИЛЯТОРЫ». Проверить включение БВ-1, исправность ВУ, ТМ. </w:t>
      </w:r>
    </w:p>
    <w:p>
      <w:pPr>
        <w:pStyle w:val="Normal"/>
        <w:jc w:val="both"/>
        <w:rPr/>
      </w:pPr>
      <w:r>
        <w:rPr>
          <w:sz w:val="28"/>
          <w:szCs w:val="28"/>
        </w:rPr>
        <w:t>2. Поставить  реверсивную рукоятку в «П» положение, обратно в «М» и 1 позицию. Если схемы нет то:</w:t>
      </w:r>
    </w:p>
    <w:p>
      <w:pPr>
        <w:pStyle w:val="Normal"/>
        <w:jc w:val="both"/>
        <w:rPr/>
      </w:pPr>
      <w:r>
        <w:rPr>
          <w:sz w:val="28"/>
          <w:szCs w:val="28"/>
        </w:rPr>
        <w:t>3. Выбрать по одной до 7 позиции. Если на одной из позиций схема собралась, то реостатный контактор, включающийся на этой позиции включить принудительно. Если схемы нет то:</w:t>
      </w:r>
    </w:p>
    <w:p>
      <w:pPr>
        <w:pStyle w:val="Normal"/>
        <w:jc w:val="both"/>
        <w:rPr/>
      </w:pPr>
      <w:r>
        <w:rPr>
          <w:sz w:val="28"/>
          <w:szCs w:val="28"/>
        </w:rPr>
        <w:t>4. На КР соединить провод 8 с К11. Если схема собралась следовать далее (при необходимости смены направления движения отключать БВ-1). Если схемы нет, 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нять «крокодил» с провода 8 и К11. Дать «землю» проводам К12, К13, Н51. Если схема собралась, следовать далее. Если схема не появилась заказать вспомогательный локомоти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остановке 2 и последующих позиций «С» соединения схема разбир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леммовой рейке №1 дать «землю» проводу К19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остановке 2 и последующих позиций «С» соединения исчезает тяговый 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ремя движения электровоза, выбрать «СП» соединение (убедиться, какой из кузовов «не везет»), перейти на «П» соединение, следовать на 6 ТЭД. На стоянке, в кузове, который не «вез» на «СП» отключить неисправную пару ТЭД, следовать на 6 тяговых двигателях с «ОП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остановке 17 позиции уменьшается тяговый ток (нет перехода на «СП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 клеммовой рейке соединить между собой провода 5,6,7. Проводу К19 дать «земл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ле сброса главной рукоятки на «С» соединение, провода снять. Если положение не изменилось, то (выполните Выход из положения при «КЗ» на 17 позиции, пункты 1,2,3, смотрите ниже)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З В ЦЕПЯХ УПРАВЛЕНИЯ ТЭ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 схемы, при постановке 1 позиции, просадка напряжения в цепи управления или горит вставка «В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ключить «ПБЗ» и «ВЕНТИЛЯТОРЫ». Поставить 1 позицию. Если вставка горит, 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ую и реверсивную рукоятки поставить в «О» положение. Выключить «ВУ» и заменить встав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ключить ВУ – если вставка горит или просадка напряжения более 10 вольт, К3 в проводе Н110 (Н111). Необходим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 плюсовой шинки тормозного снять самый толстый провод Н110 (Н111) с правой стороны контролл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У не включать. На клеммовой рейке соединить провод 8 с К51. Следовать на всех соедине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после включения «ВУ» вставка не сгорела, то выключить БВ-1 и поставить 1 позицию. Если вставка не горит – К3 в проводе К11 или К31. Для определения конкретного провода с К3, 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Заменить вставку, включить БВ-1 и при поднятом токоприёмнике поставить 1 позицию. Если появился тяговый ток, и затем сгорела вставка – К3 в проводе К31, необходимо: </w:t>
      </w:r>
    </w:p>
    <w:p>
      <w:pPr>
        <w:pStyle w:val="Normal"/>
        <w:jc w:val="both"/>
        <w:rPr/>
      </w:pPr>
      <w:r>
        <w:rPr>
          <w:sz w:val="28"/>
          <w:szCs w:val="28"/>
        </w:rPr>
        <w:t>6.1.1. Отнять «земляной» провод от минусовой шинки главного вала контроллера.</w:t>
      </w:r>
    </w:p>
    <w:p>
      <w:pPr>
        <w:pStyle w:val="Normal"/>
        <w:jc w:val="both"/>
        <w:rPr/>
      </w:pPr>
      <w:r>
        <w:rPr>
          <w:sz w:val="28"/>
          <w:szCs w:val="28"/>
        </w:rPr>
        <w:t>6.1.2. Соединить «крокодилом» плюсовую шинку главного вала с бывшей минусовой.</w:t>
      </w:r>
    </w:p>
    <w:p>
      <w:pPr>
        <w:pStyle w:val="Normal"/>
        <w:jc w:val="both"/>
        <w:rPr/>
      </w:pPr>
      <w:r>
        <w:rPr>
          <w:sz w:val="28"/>
          <w:szCs w:val="28"/>
        </w:rPr>
        <w:t>6.1.3. Поставить изоляцию под элементы проводов 6, 8, А, 23, 5, 10 на главном и реверсивном вале.</w:t>
      </w:r>
    </w:p>
    <w:p>
      <w:pPr>
        <w:pStyle w:val="Normal"/>
        <w:jc w:val="both"/>
        <w:rPr/>
      </w:pPr>
      <w:r>
        <w:rPr>
          <w:sz w:val="28"/>
          <w:szCs w:val="28"/>
        </w:rPr>
        <w:t>6.1.4. На клеммовой  реке  дать «землю»  проводам К4, К34, К45, и К31. Следовать на «СП» с «ОП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ставка сгорела без сбора  схемы, то К3 в проводе К11 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 Заизолировать нижнюю блокировку БВ -1.</w:t>
      </w:r>
    </w:p>
    <w:p>
      <w:pPr>
        <w:pStyle w:val="Normal"/>
        <w:jc w:val="both"/>
        <w:rPr/>
      </w:pPr>
      <w:r>
        <w:rPr>
          <w:sz w:val="28"/>
          <w:szCs w:val="28"/>
        </w:rPr>
        <w:t>6.3. Линейные контакторы 3-1, 4-1, 3-2, 2-2, 17-2 включить принудительно. (Перед подъемом токоприемников выключить БВ1), 1 позицию собирать и разбирать  БВ-1. Следовать на «С»  и «СП» с «ОП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Если при ВЫКЛЮЧЕННОМ БВ-1 и постановке 1 позиции вставка «ВУ» горит, то необходимо: </w:t>
      </w:r>
    </w:p>
    <w:p>
      <w:pPr>
        <w:pStyle w:val="Normal"/>
        <w:jc w:val="both"/>
        <w:rPr/>
      </w:pPr>
      <w:r>
        <w:rPr>
          <w:sz w:val="28"/>
          <w:szCs w:val="28"/>
        </w:rPr>
        <w:t>7.1. Установит главную рукоятку на 1 позицию и под все (кроме 4 элемента сверху главного вала и элемента внизу тормозного вала) подложить изоляцию.  Заменить вставку «ВУ» и включить «В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 Вынуть изоляцию с элемента провода Н235 (Н222) (пятый элемент  сверху главного вала, справа) Если вставка сгорела, то: Отнять  провод Н235 (Н222) с главного вала и провод Н237 (Н224) с реверсивного вала(слева), и на эти места поставить «крокодил». Изоляцию с элементов контроллера снять, заменить вставку, включить ВУ, следовать на всех соедин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Если после снятия изоляции с провода Н 237 (Н224) вставка не сгорела, вынуть изоляцию с элемента провода 3. Если вставка сгорела, 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1. Поставить изоляцию под элемент провода 3. Снять изоляцию из-под всех элементов. Убедиться, что тормозные переключатели в «М» режиме. Заменить вставку ВУ, следовать на всех соедине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Если после снятия изоляции с провода 3, вставка не сгорела вынуть изоляцию с элемента провода 1. Если вставка сгорела то:</w:t>
      </w:r>
    </w:p>
    <w:p>
      <w:pPr>
        <w:pStyle w:val="Normal"/>
        <w:jc w:val="both"/>
        <w:rPr/>
      </w:pPr>
      <w:r>
        <w:rPr>
          <w:sz w:val="28"/>
          <w:szCs w:val="28"/>
        </w:rPr>
        <w:t>8.3. Поставить изоляцию под элемент провода 1 (на реверсивном вале),  снять изоляцию из-под всех остальных элементов, изолировать нижнюю блокировку БВ-1, убедиться, что оба реверсора установлены «вперё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4.  На клеммовой рейке объединить провода 8 и К11. Следовать на всех соединениях. (Для изменения направления движения, реверсоры разворачивать вручную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Если после снятия изоляции с провода 1 , вставка не сгорела, а при  снятии изоляции с проводов 6 или 8, 23, или А – вставка горит, необходимо выполнить</w:t>
      </w:r>
    </w:p>
    <w:p>
      <w:pPr>
        <w:pStyle w:val="Normal"/>
        <w:jc w:val="both"/>
        <w:rPr/>
      </w:pPr>
      <w:r>
        <w:rPr>
          <w:sz w:val="28"/>
          <w:szCs w:val="28"/>
        </w:rPr>
        <w:t>9.1. Отнять «земляной» провод от минусовой шинки главного вала контроллера.</w:t>
      </w:r>
    </w:p>
    <w:p>
      <w:pPr>
        <w:pStyle w:val="Normal"/>
        <w:jc w:val="both"/>
        <w:rPr/>
      </w:pPr>
      <w:r>
        <w:rPr>
          <w:sz w:val="28"/>
          <w:szCs w:val="28"/>
        </w:rPr>
        <w:t>9.2. Соединить «крокодилом» плюсовую шинку главного вала с бывшей минусовой.</w:t>
      </w:r>
    </w:p>
    <w:p>
      <w:pPr>
        <w:pStyle w:val="Normal"/>
        <w:jc w:val="both"/>
        <w:rPr/>
      </w:pPr>
      <w:r>
        <w:rPr>
          <w:sz w:val="28"/>
          <w:szCs w:val="28"/>
        </w:rPr>
        <w:t>9.3. Поставить изоляцию под элементы проводов 6, 8, А, 23, 5, 10 на главном и реверсивном вале.</w:t>
      </w:r>
    </w:p>
    <w:p>
      <w:pPr>
        <w:pStyle w:val="Normal"/>
        <w:jc w:val="both"/>
        <w:rPr/>
      </w:pPr>
      <w:r>
        <w:rPr>
          <w:sz w:val="28"/>
          <w:szCs w:val="28"/>
        </w:rPr>
        <w:t>9.4. На клеммовой  реке  дать «землю»  проводам К4, К34, К45, и К31. Следовать на «СП» с «ОП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 Если  после снятия с проводов 6, 8, 23, А – вставка не горит, снять изоляцию с элементов К5 и К37, если вставка сгорела – изолировать элементы проводов К5 и К37 , следовать на всех соединениях без «ОП». 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остановке 2 и последующих позиций «С» соединения сгорает вставка «ВУ»</w:t>
      </w:r>
    </w:p>
    <w:p>
      <w:pPr>
        <w:pStyle w:val="Normal"/>
        <w:jc w:val="both"/>
        <w:rPr/>
      </w:pPr>
      <w:r>
        <w:rPr>
          <w:sz w:val="28"/>
          <w:szCs w:val="28"/>
        </w:rPr>
        <w:t>1. Выключить вентиляторы, заменить типовую вставку и чётко зафиксировать на какой из позиций сгорает  вставка «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Отнять плюсовые провода с катушки вентиля реостатного контактора, включающегося на данной позиции. Отнятые плюсовые провода соединить помимо катушки. Если это угловой контактор, то  включать его принудительно.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рядок прозвонки высоким напряжением пусковых сопротивлений и ТЭД</w:t>
        <w:br/>
      </w:r>
      <w:r>
        <w:rPr>
          <w:sz w:val="28"/>
          <w:szCs w:val="28"/>
        </w:rPr>
        <w:t>1. Установить ножи ОД всех секций в нижнее положение, при постановке 1 позиции БВ-1 отключает, то КЗ в пусковых сопротивлениях. Заказать вспомогательный локомот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Если БВ-1 не отключает, то поочередным включением ножей ОД выявить неисправную пару ТЭД. В зависимости от веса поезда и профиля пути следовать на 6-ти ТЭД.</w:t>
      </w:r>
    </w:p>
    <w:p>
      <w:pPr>
        <w:pStyle w:val="Style15"/>
        <w:spacing w:before="280" w:after="2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вреждение элементов тормозных переключателей и реверсоров</w:t>
        <w:br/>
      </w:r>
      <w:r>
        <w:rPr>
          <w:sz w:val="28"/>
          <w:szCs w:val="28"/>
        </w:rPr>
        <w:t>Ножами ОД отключить поврежденные элемент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зависимости от веса поезда и профиля пути следовать на исправных ТЭ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0:44:00Z</dcterms:created>
  <dc:creator>женя</dc:creator>
  <dc:description/>
  <cp:keywords/>
  <dc:language>en-US</dc:language>
  <cp:lastModifiedBy>Андрей</cp:lastModifiedBy>
  <cp:lastPrinted>2009-11-16T13:04:00Z</cp:lastPrinted>
  <dcterms:modified xsi:type="dcterms:W3CDTF">2013-12-13T01:51:00Z</dcterms:modified>
  <cp:revision>17</cp:revision>
  <dc:subject/>
  <dc:title>НЕИСПРАВНОСТИ ОСНОВНЫХ ПИТАЮЩИХ ЦЕПЕЙ</dc:title>
</cp:coreProperties>
</file>