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36" w:hanging="0"/>
        <w:jc w:val="center"/>
        <w:rPr/>
      </w:pPr>
      <w:r>
        <w:rPr/>
        <w:t>ПРИЛОЖЕНИЕ З</w:t>
      </w:r>
    </w:p>
    <w:p>
      <w:pPr>
        <w:pStyle w:val="Heading3"/>
        <w:jc w:val="center"/>
        <w:rPr/>
      </w:pPr>
      <w:r>
        <w:rPr/>
        <w:t>(Обязательное)</w:t>
      </w:r>
    </w:p>
    <w:p>
      <w:pPr>
        <w:pStyle w:val="Heading2"/>
        <w:rPr/>
      </w:pPr>
      <w:r>
        <w:rPr/>
        <w:t>Нормы допусков и износов электрических аппаратов электровозов</w:t>
      </w:r>
    </w:p>
    <w:p>
      <w:pPr>
        <w:pStyle w:val="Normal"/>
        <w:rPr>
          <w:sz w:val="28"/>
        </w:rPr>
      </w:pPr>
      <w:r>
        <w:rPr>
          <w:sz w:val="28"/>
        </w:rPr>
        <w:t>Таблица З.1</w:t>
      </w:r>
    </w:p>
    <w:tbl>
      <w:tblPr>
        <w:tblW w:w="14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070"/>
        <w:gridCol w:w="1669"/>
        <w:gridCol w:w="1806"/>
        <w:gridCol w:w="1745"/>
        <w:gridCol w:w="2250"/>
      </w:tblGrid>
      <w:tr>
        <w:trPr/>
        <w:tc>
          <w:tcPr>
            <w:tcW w:w="53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аппаратов, деталей и параметров</w:t>
            </w:r>
          </w:p>
        </w:tc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 аппарата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Чертежный размер, мм</w:t>
            </w:r>
          </w:p>
        </w:tc>
        <w:tc>
          <w:tcPr>
            <w:tcW w:w="3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пускаемый размер при выпуске из ремонта, мм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раковочный размер в эксплуатации, мм</w:t>
            </w:r>
          </w:p>
        </w:tc>
      </w:tr>
      <w:tr>
        <w:trPr>
          <w:trHeight w:val="682" w:hRule="atLeast"/>
        </w:trPr>
        <w:tc>
          <w:tcPr>
            <w:tcW w:w="53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-1, К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-3</w:t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Нормы допусков и износов общие для всех типов электрических аппаратов электровозов переменного тока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.1 Толщина медных контактных сегментов и пластин в цепях управления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 тип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4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-4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 менее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5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-5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, менее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6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-6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 мене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.2 Толщина стального вспомогательного блокировочного контакта в рабочей част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тип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1,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-1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, мене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.3 Наименьшее расстояние от вспомогательного линейного контакта до края сегмента во включенном положени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тип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 мене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4 Высота серебряных контактов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тип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  <w:r>
              <w:rPr>
                <w:sz w:val="28"/>
                <w:vertAlign w:val="superscript"/>
              </w:rPr>
              <w:t>+0,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-1,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-1,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, мене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5 Раствор между контактами цепей управ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тип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-1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-1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 мене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6 Нажатие на контактный мостик, 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тип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-0,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2-0,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-0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,15, менее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3, боле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.7 Наибольшее поперечное смещение контактов цепей управления относительно друг друга во включенном положени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тип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 боле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Продолжение таблицы  З.1</w:t>
      </w:r>
    </w:p>
    <w:tbl>
      <w:tblPr>
        <w:tblW w:w="14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070"/>
        <w:gridCol w:w="1669"/>
        <w:gridCol w:w="1806"/>
        <w:gridCol w:w="1745"/>
        <w:gridCol w:w="2250"/>
      </w:tblGrid>
      <w:tr>
        <w:trPr/>
        <w:tc>
          <w:tcPr>
            <w:tcW w:w="53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аппаратов, деталей и параметров</w:t>
            </w:r>
          </w:p>
        </w:tc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 аппарата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Чертежный размер, мм</w:t>
            </w:r>
          </w:p>
        </w:tc>
        <w:tc>
          <w:tcPr>
            <w:tcW w:w="3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пускаемый размер при выпуске из ремонта, мм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раковочный размер в эксплуатации, мм</w:t>
            </w:r>
          </w:p>
        </w:tc>
      </w:tr>
      <w:tr>
        <w:trPr>
          <w:trHeight w:val="604" w:hRule="atLeast"/>
        </w:trPr>
        <w:tc>
          <w:tcPr>
            <w:tcW w:w="53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-1, К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-3</w:t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.8 Допустимое уменьшение от номинальных размеров валиков и осей при диаметре, мм: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 тип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свыше   5 до 10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015-0,05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5-0,1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5-0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, боле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свыше 10 до 18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-0,0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-0,1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-0,3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, боле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свыше 18 до 30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5-0,08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5-0,2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5-0,4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, боле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свыше 30 до 50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32-0,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32-0,2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32-0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, боле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.9 Допускаемое увеличение размеров отверстий под валики и оси от номинальных при диаметре, мм, не более: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 тип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свыше   5 до 10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, боле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свыше 10 до 18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3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, боле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свыше 18 до 30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, боле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свыше 30 до 50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, боле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0 Допускаемые зазоры в шарнирах при диаметре отверстий, мм: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 тип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свыше   5 до 10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5-0,08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5-0,2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5-0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 боле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свыше 10 до 18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-0,1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-0,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-0,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, боле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свыше 18 до 30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5-0,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5-0,3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025-0,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, боле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свыше 30 до 50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32-0,1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32-0,4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32-0,8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2, боле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1 Зазор под якорем магнитной системы вентиля постоянного тока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br w:type="page"/>
      </w:r>
      <w:r>
        <w:rPr>
          <w:sz w:val="28"/>
        </w:rPr>
        <w:t>Продолжение таблицы  З.1</w:t>
      </w:r>
    </w:p>
    <w:tbl>
      <w:tblPr>
        <w:tblW w:w="14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070"/>
        <w:gridCol w:w="1669"/>
        <w:gridCol w:w="1806"/>
        <w:gridCol w:w="1745"/>
        <w:gridCol w:w="2250"/>
      </w:tblGrid>
      <w:tr>
        <w:trPr/>
        <w:tc>
          <w:tcPr>
            <w:tcW w:w="53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аппаратов, деталей и параметров</w:t>
            </w:r>
          </w:p>
        </w:tc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 аппарата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ртежный размер, мм</w:t>
            </w:r>
          </w:p>
        </w:tc>
        <w:tc>
          <w:tcPr>
            <w:tcW w:w="3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пускаемый размер при выпуске из ремонта, мм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раковочный размер в эксплуатации, мм</w:t>
            </w:r>
          </w:p>
        </w:tc>
      </w:tr>
      <w:tr>
        <w:trPr>
          <w:trHeight w:val="604" w:hRule="atLeast"/>
        </w:trPr>
        <w:tc>
          <w:tcPr>
            <w:tcW w:w="53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-1, К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-3</w:t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во включенном положени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В-8, ЭВ-15, ЭВ-16, ЭВ-17, ЭВ-29, ВЗ-35, ВЗ-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±0,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-1,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-1,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, менее</w:t>
            </w:r>
          </w:p>
        </w:tc>
      </w:tr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в выключенном положени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В-8, ЭВ-15, ЭВ-16, ЭВ-17, ЭВ-29, ВЗ-35, ВЗ-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±0,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1-2,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1-2,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, менее,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,5, более 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В-55, ЭВ-9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±0,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-1,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-1,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,  более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З-57, ЭВТ-5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±0,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-1,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-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1, боле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2 Зазор под якорем магнитной системы вентиля переменного тока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во включенном положени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З-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-0,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-0,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-0,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, менее</w:t>
            </w:r>
          </w:p>
        </w:tc>
      </w:tr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в выключенном положени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З-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4-3,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9-3,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-3,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, менее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В-5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sup>
              </m:sSubSup>
            </m:oMath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-3,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-3,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, менее</w:t>
            </w:r>
          </w:p>
        </w:tc>
      </w:tr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3 Ход клапанной системы вентил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В-8, ЭВ-15, ЭВ-16, ЭВ-17, ЭВ-29, ВЗ-25, ВЗ-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±0,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-1,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-1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,2, более,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, менее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В-55, ЭВ-58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±0,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-0,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-0,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, более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ВТ-5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5-0,8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5-0,9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 боле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родолжение таблицы  З.1</w:t>
      </w:r>
    </w:p>
    <w:tbl>
      <w:tblPr>
        <w:tblW w:w="14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070"/>
        <w:gridCol w:w="1669"/>
        <w:gridCol w:w="1806"/>
        <w:gridCol w:w="1745"/>
        <w:gridCol w:w="2250"/>
      </w:tblGrid>
      <w:tr>
        <w:trPr/>
        <w:tc>
          <w:tcPr>
            <w:tcW w:w="53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аппаратов, деталей и параметров</w:t>
            </w:r>
          </w:p>
        </w:tc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 аппарата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Чертежный размер, мм</w:t>
            </w:r>
          </w:p>
        </w:tc>
        <w:tc>
          <w:tcPr>
            <w:tcW w:w="3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пускаемый размер при выпуске из ремонта, мм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раковочный размер в эксплуатации, мм</w:t>
            </w:r>
          </w:p>
        </w:tc>
      </w:tr>
      <w:tr>
        <w:trPr>
          <w:trHeight w:val="604" w:hRule="atLeast"/>
        </w:trPr>
        <w:tc>
          <w:tcPr>
            <w:tcW w:w="53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-1, К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-3</w:t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4 Глубина уплотнительных фасок во втулке корпуса вентил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В-8, ЭВ-15, ЭВ-16, ЭВ-17, ЭВ-26, ВЗ-35, ВЗ-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±0,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-0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-0,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, боле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5 Бурт втулки (седла) вентил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В-8, ЭВ-15, ЭВ-16, ЭВ-17, ЭВ-29, ВЗ-35, ВЗ-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±0,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-2,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-2,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, мене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6 Толщина резинок уплотнительных шайб вентил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В-55, ЭВ-58, ЭВТ-5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±0,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-2,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-2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 мене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2 Нормы допусков и износов токоприемников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1 Толщина угольных вставок полоз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-13У, П-1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 мене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2 Толщина контактных пластин полоза: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-14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медных 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, мене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металлокерамических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±+0,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9-7,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7,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, мене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.3 Отклонение верхней поверхности полоза от горизонтали: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 тип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ри установке токоприемника на тумбах, выверенных по уровню в цехе, не более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ри установке на крыше электровоза, не более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 боле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родолжение таблицы  З.1</w:t>
      </w:r>
    </w:p>
    <w:tbl>
      <w:tblPr>
        <w:tblW w:w="14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070"/>
        <w:gridCol w:w="1669"/>
        <w:gridCol w:w="1806"/>
        <w:gridCol w:w="1745"/>
        <w:gridCol w:w="2250"/>
      </w:tblGrid>
      <w:tr>
        <w:trPr/>
        <w:tc>
          <w:tcPr>
            <w:tcW w:w="53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аппаратов, деталей и параметров</w:t>
            </w:r>
          </w:p>
        </w:tc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 аппарата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ртежный размер, мм</w:t>
            </w:r>
          </w:p>
        </w:tc>
        <w:tc>
          <w:tcPr>
            <w:tcW w:w="3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пускаемый размер при выпуске из ремонта, мм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раковочный размер в эксплуатации, мм</w:t>
            </w:r>
          </w:p>
        </w:tc>
      </w:tr>
      <w:tr>
        <w:trPr>
          <w:trHeight w:val="604" w:hRule="atLeast"/>
        </w:trPr>
        <w:tc>
          <w:tcPr>
            <w:tcW w:w="53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-1, К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-3</w:t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.4 Смещение центра полоза относительно центра основания токоприемника поперек его оси в пределах рабочей высоты, не боле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тип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 более</w:t>
            </w:r>
          </w:p>
        </w:tc>
      </w:tr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.5 Высота пружинного буфера в свободном состояни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-1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-12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-1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 менее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-14М, Л-13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-19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-19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, мене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.6 Наибольший суммарный осевой зазор в любом шарнире рам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тип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 боле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7 Наименьшая толщина стенки втулки любого шарнира рам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тип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Чертежная с минусовым допуском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Чертежная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, мене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.8 Выработка во втулке крышки цилиндра  от штока поршня, не боле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тип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 боле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.9 Поперечный зазор на тяге токоприемника, не боле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тип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 боле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10 Ход каретк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-1У, Л-13У, Л-14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-5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-5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8, менее,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 боле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.11 Вогнутость полоза на длине 1м прямолинейной  част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тип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 боле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12 Износ пневмопривода по рабочей  поверхности: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 тип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цилиндра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, боле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ршня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, боле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Продолжение таблицы  З.1</w:t>
      </w:r>
    </w:p>
    <w:tbl>
      <w:tblPr>
        <w:tblW w:w="14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070"/>
        <w:gridCol w:w="1669"/>
        <w:gridCol w:w="1806"/>
        <w:gridCol w:w="1745"/>
        <w:gridCol w:w="2250"/>
      </w:tblGrid>
      <w:tr>
        <w:trPr/>
        <w:tc>
          <w:tcPr>
            <w:tcW w:w="53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аппаратов, деталей и параметров</w:t>
            </w:r>
          </w:p>
        </w:tc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 аппарата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ртежный размер, мм</w:t>
            </w:r>
          </w:p>
        </w:tc>
        <w:tc>
          <w:tcPr>
            <w:tcW w:w="3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пускаемый размер при выпуске из ремонта, мм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раковочный размер в эксплуатации, мм</w:t>
            </w:r>
          </w:p>
        </w:tc>
      </w:tr>
      <w:tr>
        <w:trPr>
          <w:trHeight w:val="604" w:hRule="atLeast"/>
        </w:trPr>
        <w:tc>
          <w:tcPr>
            <w:tcW w:w="53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-1, К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-3</w:t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.13 Зазор между вставками или пластинами, смонтированными на полозе со стороны контактной поверхности, не более:</w:t>
            </w:r>
          </w:p>
        </w:tc>
        <w:tc>
          <w:tcPr>
            <w:tcW w:w="207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 типы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ля угольных вставок</w:t>
            </w:r>
          </w:p>
        </w:tc>
        <w:tc>
          <w:tcPr>
            <w:tcW w:w="207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, более</w:t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ля металлокерамических пластин</w:t>
            </w:r>
          </w:p>
        </w:tc>
        <w:tc>
          <w:tcPr>
            <w:tcW w:w="207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 боле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.14 Статическое нажатие на контактный провод  в диапазоне рабочей высоты. Н (кгс)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- активное (при подъеме полоза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-13У, Л-14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 (6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-80 (6,5-8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-80 (6,5-8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 (6), менее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-1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-90 (7-9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-80 (6,5-8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-80 (6,5-8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 (6), менее</w:t>
            </w:r>
          </w:p>
        </w:tc>
      </w:tr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ассивное (при опускании полоза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-13У, Л-14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 (9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-90 (7,5-9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-90 (7,5-9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 (9), менее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-1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-1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9-11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5-90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7,5-9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5-90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7,5-9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 (9)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ене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.15 Расстояние между верхними рамами в опущенном положении и буферами основания, м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тип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 более</w:t>
            </w:r>
          </w:p>
        </w:tc>
      </w:tr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.16 Разность между наибольшим и наименьшим нажатием при одностороннем движении токоприемника в рабочем диапазоне, Н (кгс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-1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15 (0-1,5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15 (0-1,5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15 (0-1,5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 (1,5)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лее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-13У, Л-14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10 (0-1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10 (0-1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-10 (0-1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 (1,0)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лее</w:t>
            </w:r>
          </w:p>
        </w:tc>
      </w:tr>
    </w:tbl>
    <w:p>
      <w:pPr>
        <w:pStyle w:val="Normal"/>
        <w:rPr>
          <w:sz w:val="28"/>
        </w:rPr>
      </w:pPr>
      <w:r>
        <w:br w:type="page"/>
      </w:r>
      <w:r>
        <w:rPr>
          <w:sz w:val="28"/>
        </w:rPr>
        <w:t>Продолжение таблицы  З.1</w:t>
      </w:r>
    </w:p>
    <w:tbl>
      <w:tblPr>
        <w:tblW w:w="14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070"/>
        <w:gridCol w:w="1669"/>
        <w:gridCol w:w="1806"/>
        <w:gridCol w:w="1745"/>
        <w:gridCol w:w="2250"/>
      </w:tblGrid>
      <w:tr>
        <w:trPr/>
        <w:tc>
          <w:tcPr>
            <w:tcW w:w="53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аппаратов, деталей и параметров</w:t>
            </w:r>
          </w:p>
        </w:tc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 аппарата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ртежный размер, мм</w:t>
            </w:r>
          </w:p>
        </w:tc>
        <w:tc>
          <w:tcPr>
            <w:tcW w:w="3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пускаемый размер при выпуске из ремонта, мм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раковочный размер в эксплуатации, мм</w:t>
            </w:r>
          </w:p>
        </w:tc>
      </w:tr>
      <w:tr>
        <w:trPr>
          <w:trHeight w:val="604" w:hRule="atLeast"/>
        </w:trPr>
        <w:tc>
          <w:tcPr>
            <w:tcW w:w="53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-1, К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-3</w:t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8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.17 Разность нажатий на контактный провод  в любой точке при подъеме и опускании в диапазоне рабочей высоты, Н (кгс), не боле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-1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 (3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 (3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 (3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 (3), более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-13У, Л-14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 (2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 (2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 (2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 (2), боле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18 Время опускания или подъема до максимальной рабочей высоты, с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тип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 боле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 Нормы допусков и износов главных контроллер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.1 Контакторы с дугогашение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.1 Раствор контактов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главных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-30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-30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-32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8, менее,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, более</w:t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угогасительных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-26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-26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-28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6, менее,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0, боле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3.1.2 Раствор главных контактов в момент касания дугогасительных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, менее,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 боле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.3 Нажатие контактов (конечное), Н (кгс), не мене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главных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 (12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 (12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 (12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 мене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угогасительных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-1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12-13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-1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12-13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-1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12-13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 менее,     130, более</w:t>
            </w:r>
          </w:p>
        </w:tc>
      </w:tr>
    </w:tbl>
    <w:p>
      <w:pPr>
        <w:pStyle w:val="Normal"/>
        <w:rPr>
          <w:sz w:val="28"/>
        </w:rPr>
      </w:pPr>
      <w:r>
        <w:br w:type="page"/>
      </w:r>
      <w:r>
        <w:rPr>
          <w:sz w:val="28"/>
        </w:rPr>
        <w:t>Продолжение таблицы  З.1</w:t>
      </w:r>
    </w:p>
    <w:tbl>
      <w:tblPr>
        <w:tblW w:w="14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070"/>
        <w:gridCol w:w="1669"/>
        <w:gridCol w:w="1806"/>
        <w:gridCol w:w="1745"/>
        <w:gridCol w:w="2250"/>
      </w:tblGrid>
      <w:tr>
        <w:trPr/>
        <w:tc>
          <w:tcPr>
            <w:tcW w:w="53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аппаратов, деталей и параметров</w:t>
            </w:r>
          </w:p>
        </w:tc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 аппарата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ртежный размер, мм</w:t>
            </w:r>
          </w:p>
        </w:tc>
        <w:tc>
          <w:tcPr>
            <w:tcW w:w="3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пускаемый размер при выпуске из ремонта, мм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раковочный размер в эксплуатации, мм</w:t>
            </w:r>
          </w:p>
        </w:tc>
      </w:tr>
      <w:tr>
        <w:trPr>
          <w:trHeight w:val="604" w:hRule="atLeast"/>
        </w:trPr>
        <w:tc>
          <w:tcPr>
            <w:tcW w:w="53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-1, К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-3</w:t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3.1.4 Смещение подвижных контактов относительно неподвижных в горизонтальном и вертикальном направлениях, не более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 боле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.1.5 Линия касания контактов, % от ширины, не мене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 мене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.1.6 Толщина контактных напаек  контактов, не мене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главных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, менее</w:t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угогасительных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8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8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 мене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.1.7 Зазор между якорем и ярмом компенсатора при замкнутом положении контакт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-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, менее,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6, боле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3.1.8 Толщина стенки дугогасительной камеры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±0,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6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6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 мене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3.2 Контакторы без дугогашения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2.1 Раствор контакт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-3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-3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-3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8, менее,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, боле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2.2 Нажатие контактов (конечное), Н (кгс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-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-2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-2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0, менее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0, боле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.2.3 Смещение подвижных контактов относительно неподвижных в горизонтальном и вертикальном направлениях, не боле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 более</w:t>
            </w:r>
          </w:p>
        </w:tc>
      </w:tr>
    </w:tbl>
    <w:p>
      <w:pPr>
        <w:pStyle w:val="Normal"/>
        <w:rPr>
          <w:sz w:val="28"/>
        </w:rPr>
      </w:pPr>
      <w:r>
        <w:br w:type="page"/>
      </w:r>
      <w:r>
        <w:rPr>
          <w:sz w:val="28"/>
        </w:rPr>
        <w:t>Продолжение таблицы  З.1</w:t>
      </w:r>
    </w:p>
    <w:tbl>
      <w:tblPr>
        <w:tblW w:w="14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980"/>
        <w:gridCol w:w="1669"/>
        <w:gridCol w:w="1806"/>
        <w:gridCol w:w="1745"/>
        <w:gridCol w:w="2250"/>
      </w:tblGrid>
      <w:tr>
        <w:trPr/>
        <w:tc>
          <w:tcPr>
            <w:tcW w:w="5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аппаратов, деталей и параметров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 аппарата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ртежный размер, мм</w:t>
            </w:r>
          </w:p>
        </w:tc>
        <w:tc>
          <w:tcPr>
            <w:tcW w:w="3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пускаемый размер при выпуске из ремонта, мм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раковочный размер в эксплуатации, мм</w:t>
            </w:r>
          </w:p>
        </w:tc>
      </w:tr>
      <w:tr>
        <w:trPr>
          <w:trHeight w:val="510" w:hRule="atLeast"/>
        </w:trPr>
        <w:tc>
          <w:tcPr>
            <w:tcW w:w="5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-1, К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-3</w:t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.2.4 Толщина контактных напаек, не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, менее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3.3 Контакторы цепей управ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3.1 Раствор конта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, менее,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2, более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3.2 Нажатие контактов , Н, не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 менее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3.3 Толщина контактных напа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8-1,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-1,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-1,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, менее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4 Ва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.4.1 Биение шайб главного кулачкового вала переключателя ступеней, не бол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, более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.4.2 Биение шайб блокировочного вала, не бол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 более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.4.3 Диаметр кулачковых шайб вала контакторов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без дугогашения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  <w:r>
              <w:rPr>
                <w:sz w:val="28"/>
                <w:vertAlign w:val="subscript"/>
              </w:rPr>
              <w:t>-0,68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6-300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2-300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, менее</w:t>
            </w:r>
          </w:p>
        </w:tc>
      </w:tr>
      <w:tr>
        <w:trPr/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с дугогашение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6±0,3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3,7-296,3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3-296,3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, менее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.4.4 Диаметр блокировочного вала, не мене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ижн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±0,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-152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6-152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5, менее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верхн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p>
              </m:sSubSup>
            </m:oMath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-9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-9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, менее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.4.5 Отклонение размеров развертки диаграммы коммутационных положений, град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br w:type="page"/>
      </w:r>
      <w:r>
        <w:rPr>
          <w:sz w:val="28"/>
        </w:rPr>
        <w:t>Продолжение таблицы  З.1</w:t>
      </w:r>
    </w:p>
    <w:tbl>
      <w:tblPr>
        <w:tblW w:w="14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980"/>
        <w:gridCol w:w="1669"/>
        <w:gridCol w:w="1806"/>
        <w:gridCol w:w="1745"/>
        <w:gridCol w:w="2250"/>
      </w:tblGrid>
      <w:tr>
        <w:trPr/>
        <w:tc>
          <w:tcPr>
            <w:tcW w:w="5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аппаратов, деталей и параметров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 аппарата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ртежный размер, мм</w:t>
            </w:r>
          </w:p>
        </w:tc>
        <w:tc>
          <w:tcPr>
            <w:tcW w:w="3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пускаемый размер при выпуске из ремонта, мм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раковочный размер в эксплуатации, мм</w:t>
            </w:r>
          </w:p>
        </w:tc>
      </w:tr>
      <w:tr>
        <w:trPr>
          <w:trHeight w:val="604" w:hRule="atLeast"/>
        </w:trPr>
        <w:tc>
          <w:tcPr>
            <w:tcW w:w="5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-1, К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-3</w:t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- для контактов с дугогаш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±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±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5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- для контактов без дугога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±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±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3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- для контактов переключения обмоток №31 (с поз. 5 на поз. 18) и №35 (с поз. 18 на поз. 19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±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/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sup>
                </m:sSubSup>
              </m:oMath>
            </m:oMathPara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/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,0</m:t>
                    </m:r>
                  </m:sup>
                </m:sSubSup>
              </m:oMath>
            </m:oMathPara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+1,5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- для остальных контакторных элементов переключателя обмо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±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±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/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,5</m:t>
                    </m:r>
                  </m:sup>
                </m:sSubSup>
              </m:oMath>
            </m:oMathPara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3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- для вспомогательных (блокировочных) контакторных элементов нижнего блокировочного в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±0,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±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±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,5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- для вспомогательных (блокировочных) контакторных элементов верхнего блокировочного в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±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±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±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±3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.4.6 Осевой разбег главного кулачкового вала переключателей ступе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 более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.4.7 Зазор держателя подвижного контакта от деформации резиновых вту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 более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4.8 Время срабатывания с нулевой до    33-й  или с 33-й до нулевой позиции при 50В, С, не бол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 более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5 Редукто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.5.1 Момент срабатывания предельной муфты, Н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-12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-12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-12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 мене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родолжение таблицы  З.1</w:t>
      </w:r>
    </w:p>
    <w:tbl>
      <w:tblPr>
        <w:tblW w:w="14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90"/>
        <w:gridCol w:w="1669"/>
        <w:gridCol w:w="1806"/>
        <w:gridCol w:w="1745"/>
        <w:gridCol w:w="2250"/>
      </w:tblGrid>
      <w:tr>
        <w:trPr/>
        <w:tc>
          <w:tcPr>
            <w:tcW w:w="5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аппаратов, деталей и параметров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 аппарата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ртежный размер, мм</w:t>
            </w:r>
          </w:p>
        </w:tc>
        <w:tc>
          <w:tcPr>
            <w:tcW w:w="3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пускаемый размер при выпуске из ремонта, мм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раковочный размер в эксплуатации, мм</w:t>
            </w:r>
          </w:p>
        </w:tc>
      </w:tr>
      <w:tr>
        <w:trPr>
          <w:trHeight w:val="963" w:hRule="atLeast"/>
        </w:trPr>
        <w:tc>
          <w:tcPr>
            <w:tcW w:w="5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-1, К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-3</w:t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.5.2 Износ поверхности кулачков предельной муфты, не боле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Э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5.3 Осевой зазор червя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7-0,3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7-0,3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7-0,4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5.4 Осевой зазор вал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-0,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-0,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-0,8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5.5 Боковой зазор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- в наружных зубчатых передачах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7-0,3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7-0,3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17-0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- в передаче от вала шестерни редуктора к валу переключателя ступеней в зубчатых зацеплениях блокиров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3-0,2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3-0,2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3-0,3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.5.6 Зазор между торцом кулачков шестерни и торцом полумуфт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-1,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-1,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-1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,3, менее,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5.7 Износ витка червяка, не боле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.5.8 Износ зубьев червячного колеса, не боле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.5.9 Фиксирующий диаметр поводков мальтийского механизма, не мене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  <w:r>
              <w:rPr>
                <w:sz w:val="28"/>
                <w:vertAlign w:val="subscript"/>
              </w:rPr>
              <w:t>-0,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, мен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.5.10 Диаметр втулки поводка, не мене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sup>
              </m:sSubSup>
            </m:oMath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,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,4, мен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.6 Контроллер в целом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.6.1 Зазор на позиции между роликами замкнутых силовых контактов и профилями кулачковых шайб, не мене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 менее</w:t>
            </w:r>
          </w:p>
        </w:tc>
      </w:tr>
    </w:tbl>
    <w:p>
      <w:pPr>
        <w:pStyle w:val="Normal"/>
        <w:rPr>
          <w:sz w:val="28"/>
        </w:rPr>
      </w:pPr>
      <w:r>
        <w:br w:type="page"/>
      </w:r>
      <w:r>
        <w:rPr>
          <w:sz w:val="28"/>
        </w:rPr>
        <w:t>Продолжение таблицы  З.1</w:t>
      </w:r>
    </w:p>
    <w:tbl>
      <w:tblPr>
        <w:tblW w:w="14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90"/>
        <w:gridCol w:w="1669"/>
        <w:gridCol w:w="1806"/>
        <w:gridCol w:w="1745"/>
        <w:gridCol w:w="2250"/>
      </w:tblGrid>
      <w:tr>
        <w:trPr/>
        <w:tc>
          <w:tcPr>
            <w:tcW w:w="5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аппаратов, деталей и параметров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 аппарата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ртежный размер, мм</w:t>
            </w:r>
          </w:p>
        </w:tc>
        <w:tc>
          <w:tcPr>
            <w:tcW w:w="3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пускаемый размер при выпуске из ремонта, мм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раковочный размер в эксплуатации, мм</w:t>
            </w:r>
          </w:p>
        </w:tc>
      </w:tr>
      <w:tr>
        <w:trPr>
          <w:trHeight w:val="604" w:hRule="atLeast"/>
        </w:trPr>
        <w:tc>
          <w:tcPr>
            <w:tcW w:w="5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-1, К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-3</w:t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6.2 Зазор в концевом упор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-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-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-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, мен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.6.3 Боковые зазоры в зубчатых передачах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- от редуктора к силовым валам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3-0,35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3-0,35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3-0,4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, более</w:t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- в остальных силовых передачах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7-0,48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7-0,48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7-0,55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, более</w:t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в передачах к блокировкам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3-0,25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3-0,3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3-0,4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6.4 Износ зубьев шестерен, не боле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Г-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с модулем свыше 2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, более</w:t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с модулем до 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5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4 Нормы допусков и износов переключателей и реверсоров с контакторам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4.1 Групповой переключател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4.1.1 Износ поверхности кулачков главного вала, не боле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КГ-16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4.1.2 Биение кулачков по окружности, не боле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КГ-16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1.3 Раствор контактов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КГ-16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главных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-3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-3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-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2, менее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4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угогасительны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-2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-2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-2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 менее,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0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4.1.4 Раствор главных контактов в момент касания дугогасительны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КГ-16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 менее</w:t>
            </w:r>
          </w:p>
        </w:tc>
      </w:tr>
    </w:tbl>
    <w:p>
      <w:pPr>
        <w:pStyle w:val="Normal"/>
        <w:rPr/>
      </w:pPr>
      <w:r>
        <w:br w:type="page"/>
      </w:r>
      <w:r>
        <w:rPr/>
        <w:t>Продолжение таблицы  З.1</w:t>
      </w:r>
    </w:p>
    <w:tbl>
      <w:tblPr>
        <w:tblW w:w="148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205"/>
        <w:gridCol w:w="1755"/>
        <w:gridCol w:w="1710"/>
        <w:gridCol w:w="1710"/>
        <w:gridCol w:w="2251"/>
      </w:tblGrid>
      <w:tr>
        <w:trPr/>
        <w:tc>
          <w:tcPr>
            <w:tcW w:w="52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ппаратов, деталей и параметров</w:t>
            </w:r>
          </w:p>
        </w:tc>
        <w:tc>
          <w:tcPr>
            <w:tcW w:w="22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аппарата</w:t>
            </w:r>
          </w:p>
        </w:tc>
        <w:tc>
          <w:tcPr>
            <w:tcW w:w="17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тежный размер, мм</w:t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каемый размер при выпуске из ремонта, мм</w:t>
            </w:r>
          </w:p>
        </w:tc>
        <w:tc>
          <w:tcPr>
            <w:tcW w:w="225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аковочный размер в эксплуатации, мм</w:t>
            </w:r>
          </w:p>
        </w:tc>
      </w:tr>
      <w:tr>
        <w:trPr>
          <w:trHeight w:val="604" w:hRule="atLeast"/>
        </w:trPr>
        <w:tc>
          <w:tcPr>
            <w:tcW w:w="52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-1, КР-2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-3</w:t>
            </w:r>
          </w:p>
        </w:tc>
        <w:tc>
          <w:tcPr>
            <w:tcW w:w="225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4.1.5 Толщина напаек контактов: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КГ-16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главных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vertAlign w:val="subscript"/>
              </w:rPr>
              <w:t>-0,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-2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, мен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угогасительны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  <w:r>
              <w:rPr>
                <w:sz w:val="28"/>
                <w:vertAlign w:val="subscript"/>
              </w:rPr>
              <w:t>-0,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 мен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4.1.6 Внутренний диаметр цилиндра пневматического привода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КГ-16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  <w:r>
              <w:rPr>
                <w:sz w:val="28"/>
                <w:vertAlign w:val="superscript"/>
              </w:rPr>
              <w:t>+0,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-100,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-10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, бол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4.1.7 Износ зубьев шестерни главного вала, не боле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КГ-16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, бол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4.2 Реверсоры и реверсивно-тормозные переключатели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4.2.1 Толщина силового подвижного контакта (ножа) в месте соприкосновени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К-8А, РК-80А, ПКР-72, ПКР-9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  <w:r>
              <w:rPr>
                <w:sz w:val="28"/>
                <w:vertAlign w:val="subscript"/>
              </w:rPr>
              <w:t>-0,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-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1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 мен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4.2.2 Износ контактной пластины (неподвижного контакта) в месте касания, не боле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К-8А, РК-80А, ПКР-72, ПКР-9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, более</w:t>
            </w:r>
          </w:p>
        </w:tc>
      </w:tr>
      <w:tr>
        <w:trPr/>
        <w:tc>
          <w:tcPr>
            <w:tcW w:w="5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4.2.3 Раствор силовых конта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К-8А, РК-80А, ПКР-72, ПКТ-12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7, не мене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7, не мене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7, не мене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 менее</w:t>
            </w:r>
          </w:p>
        </w:tc>
      </w:tr>
      <w:tr>
        <w:trPr/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КР-80 замыкающ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-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-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-3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8, менее,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, более</w:t>
            </w:r>
          </w:p>
        </w:tc>
      </w:tr>
      <w:tr>
        <w:trPr/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КР-80 размыкающ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-2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-2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-3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, менее,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2, более</w:t>
            </w:r>
          </w:p>
        </w:tc>
      </w:tr>
      <w:tr>
        <w:trPr/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КТ-16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2-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-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-2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2, менее,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0, более</w:t>
            </w:r>
          </w:p>
        </w:tc>
      </w:tr>
    </w:tbl>
    <w:p>
      <w:pPr>
        <w:pStyle w:val="Normal"/>
        <w:rPr>
          <w:sz w:val="28"/>
        </w:rPr>
      </w:pPr>
      <w:r>
        <w:br w:type="page"/>
      </w:r>
      <w:r>
        <w:rPr>
          <w:sz w:val="28"/>
        </w:rPr>
        <w:t>Продолжение таблицы  З.1</w:t>
      </w:r>
    </w:p>
    <w:tbl>
      <w:tblPr>
        <w:tblW w:w="148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340"/>
        <w:gridCol w:w="1620"/>
        <w:gridCol w:w="1661"/>
        <w:gridCol w:w="14"/>
        <w:gridCol w:w="1735"/>
        <w:gridCol w:w="10"/>
        <w:gridCol w:w="2251"/>
      </w:tblGrid>
      <w:tr>
        <w:trPr/>
        <w:tc>
          <w:tcPr>
            <w:tcW w:w="52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аппаратов, деталей и параметров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 аппарата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ртежный размер, мм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ускаемый размер при выпуске из ремонта, мм</w:t>
            </w:r>
          </w:p>
        </w:tc>
        <w:tc>
          <w:tcPr>
            <w:tcW w:w="22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раковочный размер в эксплуатации, мм</w:t>
            </w:r>
          </w:p>
        </w:tc>
      </w:tr>
      <w:tr>
        <w:trPr>
          <w:trHeight w:val="604" w:hRule="atLeast"/>
        </w:trPr>
        <w:tc>
          <w:tcPr>
            <w:tcW w:w="52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-1, КР-2</w:t>
            </w:r>
          </w:p>
        </w:tc>
        <w:tc>
          <w:tcPr>
            <w:tcW w:w="1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-3</w:t>
            </w:r>
          </w:p>
        </w:tc>
        <w:tc>
          <w:tcPr>
            <w:tcW w:w="2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.2.4 Внутренний диаметр цилиндра пневматического привод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К-8А, РК-80А, ПКР-72, ПКР-90, ПКТ-167, ПКТ-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  <w:r>
              <w:rPr>
                <w:sz w:val="28"/>
                <w:vertAlign w:val="superscript"/>
              </w:rPr>
              <w:t>+0,07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-100,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-10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, бол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2.5 Смещение подвижных контактов относительно неподвижных, не бол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К-8А, РК-80А, ПКР-72, ПКР-90, ПКТ-122, ПКТ-1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, бол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4.3 Переключатели двигателей и вентилей, блокировочные переключат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3.1 Толщина силовых контак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Д-168, ПКД-194, ПКД-142, ПВ-78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vertAlign w:val="subscript"/>
              </w:rPr>
              <w:t>-0,2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-2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-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, мен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3.2 Толщина напайки неподвижного и подвижного контактов блокиро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Д-149, ПД-168, БП-92, ПКД-142, ПКД-175, ПКД-1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  <w:r>
              <w:rPr>
                <w:sz w:val="28"/>
                <w:vertAlign w:val="subscript"/>
              </w:rPr>
              <w:t>-0,12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-1,2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-1,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, менее</w:t>
            </w:r>
          </w:p>
        </w:tc>
      </w:tr>
      <w:tr>
        <w:trPr/>
        <w:tc>
          <w:tcPr>
            <w:tcW w:w="5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3.3 Раствор главного конта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Б-179, ПБ-186, ПБ-1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8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8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, менее,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, более</w:t>
            </w:r>
          </w:p>
        </w:tc>
      </w:tr>
      <w:tr>
        <w:trPr/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стальны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-28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-3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-3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 менее,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4, бол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3.4 Раствор вспомогательных контак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ти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8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8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 менее</w:t>
            </w:r>
          </w:p>
        </w:tc>
      </w:tr>
    </w:tbl>
    <w:p>
      <w:pPr>
        <w:pStyle w:val="Normal"/>
        <w:rPr>
          <w:sz w:val="28"/>
        </w:rPr>
      </w:pPr>
      <w:r>
        <w:br w:type="page"/>
      </w:r>
      <w:r>
        <w:rPr>
          <w:sz w:val="28"/>
        </w:rPr>
        <w:t>Продолжение таблицы  З.1</w:t>
      </w:r>
    </w:p>
    <w:tbl>
      <w:tblPr>
        <w:tblW w:w="148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340"/>
        <w:gridCol w:w="1620"/>
        <w:gridCol w:w="1661"/>
        <w:gridCol w:w="14"/>
        <w:gridCol w:w="1735"/>
        <w:gridCol w:w="10"/>
        <w:gridCol w:w="2251"/>
      </w:tblGrid>
      <w:tr>
        <w:trPr/>
        <w:tc>
          <w:tcPr>
            <w:tcW w:w="52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аппаратов, деталей и параметров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 аппарата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ртежный размер, мм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ускаемый размер при выпуске из ремонта, мм</w:t>
            </w:r>
          </w:p>
        </w:tc>
        <w:tc>
          <w:tcPr>
            <w:tcW w:w="22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раковочный размер в эксплуатации, мм</w:t>
            </w:r>
          </w:p>
        </w:tc>
      </w:tr>
      <w:tr>
        <w:trPr>
          <w:trHeight w:val="604" w:hRule="atLeast"/>
        </w:trPr>
        <w:tc>
          <w:tcPr>
            <w:tcW w:w="52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-1, КР-2</w:t>
            </w:r>
          </w:p>
        </w:tc>
        <w:tc>
          <w:tcPr>
            <w:tcW w:w="1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-3</w:t>
            </w:r>
          </w:p>
        </w:tc>
        <w:tc>
          <w:tcPr>
            <w:tcW w:w="2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3.5 Диаметр кулачковой шайб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се типы, кроме БП, ПБ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</w:t>
            </w:r>
            <w:r>
              <w:rPr>
                <w:sz w:val="28"/>
                <w:vertAlign w:val="subscript"/>
              </w:rPr>
              <w:t>-0,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-186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-186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, менее</w:t>
            </w:r>
          </w:p>
        </w:tc>
      </w:tr>
      <w:tr>
        <w:trPr/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П, ПБ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-9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-900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 мен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4.3.6 Внутренний диаметр цилиндра пневматического прив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се тип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  <w:r>
              <w:rPr>
                <w:sz w:val="28"/>
                <w:vertAlign w:val="superscript"/>
              </w:rPr>
              <w:t>+0,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-100,5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-101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, бол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3.7 Зазор между ярмом компенсатора при замкнутом положении контак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В-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6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6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, менее,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6, бол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5 Нормы допусков и износов разъединителей, заземлителей и реверсоров с клиновыми контакт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5.1 Натяг между подвижными и неподвижными контактам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ти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-1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-1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, мен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5.2 Линия касания контактов, %, не мен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ти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 менее</w:t>
            </w:r>
          </w:p>
        </w:tc>
      </w:tr>
      <w:tr>
        <w:trPr/>
        <w:tc>
          <w:tcPr>
            <w:tcW w:w="5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5.3 Толщина контактной пластины (неподвижного контакта) на линии кас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ВН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-8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5-8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 менее</w:t>
            </w:r>
          </w:p>
        </w:tc>
      </w:tr>
      <w:tr>
        <w:trPr/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В-22 – РВ-27, РАР-16, ПО-82, РТД-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-1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5-10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 менее</w:t>
            </w:r>
          </w:p>
        </w:tc>
      </w:tr>
      <w:tr>
        <w:trPr/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Т-71, РТД-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8-9,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9,3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5-9,3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5, менее</w:t>
            </w:r>
          </w:p>
        </w:tc>
      </w:tr>
      <w:tr>
        <w:trPr/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ВЦ-71, ПВЦ-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-2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, менее</w:t>
            </w:r>
          </w:p>
        </w:tc>
      </w:tr>
      <w:tr>
        <w:trPr/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ВЦ-29, Р-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  <w:r>
              <w:rPr>
                <w:sz w:val="28"/>
                <w:vertAlign w:val="subscript"/>
              </w:rPr>
              <w:t>-0,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-2,5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-2,5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, менее</w:t>
            </w:r>
          </w:p>
        </w:tc>
      </w:tr>
      <w:tr>
        <w:trPr/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стальны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-6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6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, менее</w:t>
            </w:r>
          </w:p>
        </w:tc>
      </w:tr>
    </w:tbl>
    <w:p>
      <w:pPr>
        <w:pStyle w:val="Normal"/>
        <w:rPr>
          <w:sz w:val="28"/>
        </w:rPr>
      </w:pPr>
      <w:r>
        <w:br w:type="page"/>
      </w:r>
      <w:r>
        <w:rPr>
          <w:sz w:val="28"/>
        </w:rPr>
        <w:t>Продолжение таблицы  З.1</w:t>
      </w:r>
    </w:p>
    <w:tbl>
      <w:tblPr>
        <w:tblW w:w="148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610"/>
        <w:gridCol w:w="1620"/>
        <w:gridCol w:w="1731"/>
        <w:gridCol w:w="1651"/>
        <w:gridCol w:w="2289"/>
      </w:tblGrid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аппаратов, деталей и параметров</w:t>
            </w:r>
          </w:p>
        </w:tc>
        <w:tc>
          <w:tcPr>
            <w:tcW w:w="2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 аппарата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ртежный размер, мм</w:t>
            </w:r>
          </w:p>
        </w:tc>
        <w:tc>
          <w:tcPr>
            <w:tcW w:w="33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ускаемый размер при выпуске из ремонта, мм</w:t>
            </w:r>
          </w:p>
        </w:tc>
        <w:tc>
          <w:tcPr>
            <w:tcW w:w="22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раковочный размер в эксплуатации, мм</w:t>
            </w:r>
          </w:p>
        </w:tc>
      </w:tr>
      <w:tr>
        <w:trPr>
          <w:trHeight w:val="604" w:hRule="atLeast"/>
        </w:trPr>
        <w:tc>
          <w:tcPr>
            <w:tcW w:w="49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-1, КР-2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-3</w:t>
            </w:r>
          </w:p>
        </w:tc>
        <w:tc>
          <w:tcPr>
            <w:tcW w:w="22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5.4 Толщина контактного ножа (подвижного контакта) по линии касан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ВЦ-42, ПВЦ-70 – ПВЦ-72, ПВЦ-83, ПВЦ-100, РВ-23, РВ-60, ПО-68, ПО-82, РС-15, РАР-16, БПД-336,РТД-20, РТД-21, РТД-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-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2-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3, менее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ВН-12, ОД-52, ОД-60, ОШК-60, РШК-47, РШК-48, РШК-54 – РШК-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-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5-1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 менее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Т-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-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, менее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5.5 Толщина накладок вспомогательных контактов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ти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-1,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-1,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, менее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6 Нормы допусков и износов электропневматических контакторов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6.1 Толщина главных силовых контактов  (у основания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ти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±0,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10,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5-10,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 менее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2 Толщина напаек главных контактов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К-96 – ПК101, ПК-63, ПК-3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  <w:r>
              <w:rPr>
                <w:sz w:val="28"/>
                <w:vertAlign w:val="subscript"/>
              </w:rPr>
              <w:t>-0,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-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-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, менее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6.3 Толщина напаек дугогасительных контактов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К-96 – ПК101, ПК-63, ПК-3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6</w:t>
            </w:r>
            <w:r>
              <w:rPr>
                <w:sz w:val="28"/>
                <w:vertAlign w:val="subscript"/>
              </w:rPr>
              <w:t>-0,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5,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5,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, менее</w:t>
            </w:r>
          </w:p>
        </w:tc>
      </w:tr>
    </w:tbl>
    <w:p>
      <w:pPr>
        <w:pStyle w:val="Normal"/>
        <w:rPr/>
      </w:pPr>
      <w:r>
        <w:br w:type="page"/>
      </w:r>
      <w:r>
        <w:rPr/>
        <w:t>Продолжение таблицы  З.1</w:t>
      </w:r>
    </w:p>
    <w:tbl>
      <w:tblPr>
        <w:tblW w:w="148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340"/>
        <w:gridCol w:w="1620"/>
        <w:gridCol w:w="1675"/>
        <w:gridCol w:w="1745"/>
        <w:gridCol w:w="2251"/>
      </w:tblGrid>
      <w:tr>
        <w:trPr/>
        <w:tc>
          <w:tcPr>
            <w:tcW w:w="52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ппаратов, деталей и параметров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аппарата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тежный размер, мм</w:t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каемый размер при выпуске из ремонта, мм</w:t>
            </w:r>
          </w:p>
        </w:tc>
        <w:tc>
          <w:tcPr>
            <w:tcW w:w="22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аковочный размер в эксплуатации, мм</w:t>
            </w:r>
          </w:p>
        </w:tc>
      </w:tr>
      <w:tr>
        <w:trPr>
          <w:trHeight w:val="604" w:hRule="atLeast"/>
        </w:trPr>
        <w:tc>
          <w:tcPr>
            <w:tcW w:w="52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-1, К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-3</w:t>
            </w:r>
          </w:p>
        </w:tc>
        <w:tc>
          <w:tcPr>
            <w:tcW w:w="2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4 Раствор главных силовых контак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К-96 – ПК101, ПК-63, ПК-3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-2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-2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-3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3, менее,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2, более</w:t>
            </w:r>
          </w:p>
        </w:tc>
      </w:tr>
      <w:tr>
        <w:trPr/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се остальные тип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-2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-2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-2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4, менее,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2, бол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5 Раствор дугогасительных контак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К-63, ПК-96 – ПК-101, ПК-3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-2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-2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-2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4, менее,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2, бол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6 Раствор главных контактов в момент касания дугогасительных, не мен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К-63, ПК-96 – ПК-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 мен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6.7 Наибольшее поперечное смещение главных силовых контактов во включенном полож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ти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 бол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6.8 Наибольший зазор между штоком поршня и отверстием для него в цилиндре, не бол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ти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 бол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9 Внутренний диаметр цилинд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ти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  <w:r>
              <w:rPr>
                <w:sz w:val="28"/>
                <w:vertAlign w:val="superscript"/>
              </w:rPr>
              <w:t>+0,1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-45,4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-45,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65, бол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10 Суммарный вертикальный зазор шарнирных соединений, приведенных к подвижному контакту, не бол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ти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 бол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11 Толщина стенки продольно-щелевой дугогасительной каме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К-56, ПК-63, ПК-96 – ПК-101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  <w:r>
              <w:rPr>
                <w:sz w:val="28"/>
                <w:vertAlign w:val="superscript"/>
              </w:rPr>
              <w:t>+0,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7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7,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 мен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12 Толщина стенки лабиринтно-щелевой  дугогасительной каме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К-21 – ПК-26, ПК-50, ПК-66, ПК-339 – ПК-3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oMath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7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7,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 менее</w:t>
            </w:r>
          </w:p>
        </w:tc>
      </w:tr>
    </w:tbl>
    <w:p>
      <w:pPr>
        <w:pStyle w:val="Normal"/>
        <w:rPr>
          <w:sz w:val="28"/>
        </w:rPr>
      </w:pPr>
      <w:r>
        <w:br w:type="page"/>
      </w:r>
      <w:r>
        <w:rPr>
          <w:sz w:val="28"/>
        </w:rPr>
        <w:t>Продолжение таблицы  З.1</w:t>
      </w:r>
    </w:p>
    <w:tbl>
      <w:tblPr>
        <w:tblW w:w="148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340"/>
        <w:gridCol w:w="1620"/>
        <w:gridCol w:w="1675"/>
        <w:gridCol w:w="1745"/>
        <w:gridCol w:w="2251"/>
      </w:tblGrid>
      <w:tr>
        <w:trPr/>
        <w:tc>
          <w:tcPr>
            <w:tcW w:w="52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аппаратов, деталей и параметров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 аппарата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ртежный размер, мм</w:t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ускаемый размер при выпуске из ремонта, мм</w:t>
            </w:r>
          </w:p>
        </w:tc>
        <w:tc>
          <w:tcPr>
            <w:tcW w:w="22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раковочный размер в эксплуатации, мм</w:t>
            </w:r>
          </w:p>
        </w:tc>
      </w:tr>
      <w:tr>
        <w:trPr>
          <w:trHeight w:val="604" w:hRule="atLeast"/>
        </w:trPr>
        <w:tc>
          <w:tcPr>
            <w:tcW w:w="52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-1, К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-3</w:t>
            </w:r>
          </w:p>
        </w:tc>
        <w:tc>
          <w:tcPr>
            <w:tcW w:w="2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6.13 Толщина перегородки внутри продольно-щелевой  дугогасительной каме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К-56, ПК-63, ПК-96 – ПК-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  <w:vertAlign w:val="superscript"/>
              </w:rPr>
              <w:t>+0,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 мен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7 Нормы допусков и износов электромагнитных контактор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7.1 Толщина главных контактов (накладок главных контакто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КПМ-111, КПД-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vertAlign w:val="subscript"/>
              </w:rPr>
              <w:t>-0,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-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, менее</w:t>
            </w:r>
          </w:p>
        </w:tc>
      </w:tr>
      <w:tr>
        <w:trPr/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ПВ-503,   КТПВ-52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±0,2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5-7,2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-7,2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 менее</w:t>
            </w:r>
          </w:p>
        </w:tc>
      </w:tr>
      <w:tr>
        <w:trPr/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П-21/3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  <w:r>
              <w:rPr>
                <w:sz w:val="28"/>
                <w:vertAlign w:val="subscript"/>
              </w:rPr>
              <w:t>-0,15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1,6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-1,2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, менее</w:t>
            </w:r>
          </w:p>
        </w:tc>
      </w:tr>
      <w:tr>
        <w:trPr/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К-63 – МК-73, МК-11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vertAlign w:val="subscript"/>
              </w:rPr>
              <w:t>-0,2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-2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, менее</w:t>
            </w:r>
          </w:p>
        </w:tc>
      </w:tr>
      <w:tr>
        <w:trPr/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К-83, МК-87, МК-94 – МК-9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-8,2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8,2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 менее</w:t>
            </w:r>
          </w:p>
        </w:tc>
      </w:tr>
      <w:tr>
        <w:trPr/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подвижные  контакты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К-83 – МК-87,  МК-94 – МК-9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-6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-6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 менее</w:t>
            </w:r>
          </w:p>
        </w:tc>
      </w:tr>
      <w:tr>
        <w:trPr/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(неподвижные  контакты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К-101, МК-20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-6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-6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 менее</w:t>
            </w:r>
          </w:p>
        </w:tc>
      </w:tr>
      <w:tr>
        <w:trPr/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К-31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  <w:r>
              <w:rPr>
                <w:sz w:val="28"/>
                <w:vertAlign w:val="superscript"/>
              </w:rPr>
              <w:t>+0,2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6,2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6,2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 менее</w:t>
            </w:r>
          </w:p>
        </w:tc>
      </w:tr>
    </w:tbl>
    <w:p>
      <w:pPr>
        <w:pStyle w:val="Normal"/>
        <w:rPr>
          <w:sz w:val="28"/>
        </w:rPr>
      </w:pPr>
      <w:r>
        <w:br w:type="page"/>
      </w:r>
      <w:r>
        <w:rPr>
          <w:sz w:val="28"/>
        </w:rPr>
        <w:t>Продолжение таблицы  З.1</w:t>
      </w:r>
    </w:p>
    <w:tbl>
      <w:tblPr>
        <w:tblW w:w="148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340"/>
        <w:gridCol w:w="1620"/>
        <w:gridCol w:w="1675"/>
        <w:gridCol w:w="1745"/>
        <w:gridCol w:w="2251"/>
      </w:tblGrid>
      <w:tr>
        <w:trPr/>
        <w:tc>
          <w:tcPr>
            <w:tcW w:w="52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аппаратов, деталей и параметров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 аппарата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ртежный размер, мм</w:t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ускаемый размер при выпуске из ремонта, мм</w:t>
            </w:r>
          </w:p>
        </w:tc>
        <w:tc>
          <w:tcPr>
            <w:tcW w:w="22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раковочный размер в эксплуатации, мм</w:t>
            </w:r>
          </w:p>
        </w:tc>
      </w:tr>
      <w:tr>
        <w:trPr>
          <w:trHeight w:val="604" w:hRule="atLeast"/>
        </w:trPr>
        <w:tc>
          <w:tcPr>
            <w:tcW w:w="52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-1, К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-3</w:t>
            </w:r>
          </w:p>
        </w:tc>
        <w:tc>
          <w:tcPr>
            <w:tcW w:w="2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7.2 Высота контакта, измеренная со сферической поверхности до осн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К-83 – МК-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-2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 мен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3 Толщина подвижного конта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ТПВ-521, КТПВ-5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±0,0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-6,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-6,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 мене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4 Толщина неподвижного конта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ТПВ-521, КТПВ-5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1±0,0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-4,1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4,1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 менее</w:t>
            </w:r>
          </w:p>
        </w:tc>
      </w:tr>
      <w:tr>
        <w:trPr/>
        <w:tc>
          <w:tcPr>
            <w:tcW w:w="5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5 Толщина вспомогательных контак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М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  <w:r>
              <w:rPr>
                <w:sz w:val="28"/>
                <w:vertAlign w:val="subscript"/>
              </w:rPr>
              <w:t>-0,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1,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-1,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 менее</w:t>
            </w:r>
          </w:p>
        </w:tc>
      </w:tr>
      <w:tr>
        <w:trPr/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ПМ-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  <w:r>
              <w:rPr>
                <w:sz w:val="28"/>
                <w:vertAlign w:val="subscript"/>
              </w:rPr>
              <w:t>-0,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1,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-1,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, менее</w:t>
            </w:r>
          </w:p>
        </w:tc>
      </w:tr>
      <w:tr>
        <w:trPr/>
        <w:tc>
          <w:tcPr>
            <w:tcW w:w="5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6 Раствор главных контак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ПВ-503,  КТПВ-521, КТПВ-5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±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-1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-1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, менее,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 более</w:t>
            </w:r>
          </w:p>
        </w:tc>
      </w:tr>
      <w:tr>
        <w:trPr/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ТПВ-52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±2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-15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-16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, менее,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 более</w:t>
            </w:r>
          </w:p>
        </w:tc>
      </w:tr>
      <w:tr>
        <w:trPr/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ПВ-60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±2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-18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-19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, менее,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 более</w:t>
            </w:r>
          </w:p>
        </w:tc>
      </w:tr>
      <w:tr>
        <w:trPr/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П21/3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 не менее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6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8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, менее,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, более</w:t>
            </w:r>
          </w:p>
        </w:tc>
      </w:tr>
      <w:tr>
        <w:trPr/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ПМ-11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 не менее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9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10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, менее,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2, более</w:t>
            </w:r>
          </w:p>
        </w:tc>
      </w:tr>
      <w:tr>
        <w:trPr/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ПД-131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замыкающие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 не менее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9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10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, менее,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2, более</w:t>
            </w:r>
          </w:p>
        </w:tc>
      </w:tr>
      <w:tr>
        <w:trPr/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ПД-131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размыкающие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 не менее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8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8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, менее,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0, более</w:t>
            </w:r>
          </w:p>
        </w:tc>
      </w:tr>
    </w:tbl>
    <w:p>
      <w:pPr>
        <w:pStyle w:val="Normal"/>
        <w:rPr>
          <w:sz w:val="28"/>
        </w:rPr>
      </w:pPr>
      <w:r>
        <w:br w:type="page"/>
      </w:r>
      <w:r>
        <w:rPr>
          <w:sz w:val="28"/>
        </w:rPr>
        <w:t>Продолжение таблицы  З.1</w:t>
      </w:r>
    </w:p>
    <w:tbl>
      <w:tblPr>
        <w:tblW w:w="148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340"/>
        <w:gridCol w:w="1620"/>
        <w:gridCol w:w="1675"/>
        <w:gridCol w:w="1745"/>
        <w:gridCol w:w="2251"/>
      </w:tblGrid>
      <w:tr>
        <w:trPr/>
        <w:tc>
          <w:tcPr>
            <w:tcW w:w="52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аппаратов, деталей и параметров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 аппарата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ртежный размер, мм</w:t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ускаемый размер при выпуске из ремонта, мм</w:t>
            </w:r>
          </w:p>
        </w:tc>
        <w:tc>
          <w:tcPr>
            <w:tcW w:w="22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раковочный размер в эксплуатации, мм</w:t>
            </w:r>
          </w:p>
        </w:tc>
      </w:tr>
      <w:tr>
        <w:trPr>
          <w:trHeight w:val="604" w:hRule="atLeast"/>
        </w:trPr>
        <w:tc>
          <w:tcPr>
            <w:tcW w:w="52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-1, К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-3</w:t>
            </w:r>
          </w:p>
        </w:tc>
        <w:tc>
          <w:tcPr>
            <w:tcW w:w="2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52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К-63, МК-6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±1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7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9</w:t>
            </w:r>
          </w:p>
        </w:tc>
        <w:tc>
          <w:tcPr>
            <w:tcW w:w="2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 менее,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 более</w:t>
            </w:r>
          </w:p>
        </w:tc>
      </w:tr>
      <w:tr>
        <w:trPr/>
        <w:tc>
          <w:tcPr>
            <w:tcW w:w="52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К-72, МК-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±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 менее,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 более</w:t>
            </w:r>
          </w:p>
        </w:tc>
      </w:tr>
      <w:tr>
        <w:trPr/>
        <w:tc>
          <w:tcPr>
            <w:tcW w:w="52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К-6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мыкающ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±0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, менее,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 более</w:t>
            </w:r>
          </w:p>
        </w:tc>
      </w:tr>
      <w:tr>
        <w:trPr/>
        <w:tc>
          <w:tcPr>
            <w:tcW w:w="52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К-6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размыкающ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  <w:r>
              <w:rPr>
                <w:sz w:val="28"/>
                <w:vertAlign w:val="subscript"/>
              </w:rPr>
              <w:t>-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 менее,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 более</w:t>
            </w:r>
          </w:p>
        </w:tc>
      </w:tr>
      <w:tr>
        <w:trPr/>
        <w:tc>
          <w:tcPr>
            <w:tcW w:w="52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К-6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мыкающ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5±0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5, менее,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 более</w:t>
            </w:r>
          </w:p>
        </w:tc>
      </w:tr>
      <w:tr>
        <w:trPr/>
        <w:tc>
          <w:tcPr>
            <w:tcW w:w="52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К-6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размыкающ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±0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-6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-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5, менее,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 более</w:t>
            </w:r>
          </w:p>
        </w:tc>
      </w:tr>
      <w:tr>
        <w:trPr/>
        <w:tc>
          <w:tcPr>
            <w:tcW w:w="52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К-70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размыкающие верх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±0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3,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, менее,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, более</w:t>
            </w:r>
          </w:p>
        </w:tc>
      </w:tr>
      <w:tr>
        <w:trPr/>
        <w:tc>
          <w:tcPr>
            <w:tcW w:w="52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К-11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размыкающие ниж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±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, менее,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 более</w:t>
            </w:r>
          </w:p>
        </w:tc>
      </w:tr>
      <w:tr>
        <w:trPr/>
        <w:tc>
          <w:tcPr>
            <w:tcW w:w="52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К-83 – МК-87,  МК-94 – МК-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±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-1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-1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, менее,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 более</w:t>
            </w:r>
          </w:p>
        </w:tc>
      </w:tr>
      <w:tr>
        <w:trPr/>
        <w:tc>
          <w:tcPr>
            <w:tcW w:w="52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К-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-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-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-1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 менее,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 более</w:t>
            </w:r>
          </w:p>
        </w:tc>
      </w:tr>
      <w:tr>
        <w:trPr/>
        <w:tc>
          <w:tcPr>
            <w:tcW w:w="52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К-2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  <w:r>
              <w:rPr>
                <w:sz w:val="28"/>
                <w:vertAlign w:val="superscript"/>
              </w:rPr>
              <w:t>+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-2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-2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9, менее,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 более</w:t>
            </w:r>
          </w:p>
        </w:tc>
      </w:tr>
    </w:tbl>
    <w:p>
      <w:pPr>
        <w:pStyle w:val="Normal"/>
        <w:rPr/>
      </w:pPr>
      <w:r>
        <w:br w:type="page"/>
      </w:r>
      <w:r>
        <w:rPr>
          <w:sz w:val="28"/>
        </w:rPr>
        <w:t>Продолжение таблицы  З.1</w:t>
      </w:r>
    </w:p>
    <w:tbl>
      <w:tblPr>
        <w:tblW w:w="148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340"/>
        <w:gridCol w:w="1620"/>
        <w:gridCol w:w="1675"/>
        <w:gridCol w:w="1745"/>
        <w:gridCol w:w="2251"/>
      </w:tblGrid>
      <w:tr>
        <w:trPr/>
        <w:tc>
          <w:tcPr>
            <w:tcW w:w="52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аппаратов, деталей и параметров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 аппарата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ртежный размер, мм</w:t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ускаемый размер при выпуске из ремонта, мм</w:t>
            </w:r>
          </w:p>
        </w:tc>
        <w:tc>
          <w:tcPr>
            <w:tcW w:w="22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раковочный размер в эксплуатации, мм</w:t>
            </w:r>
          </w:p>
        </w:tc>
      </w:tr>
      <w:tr>
        <w:trPr>
          <w:trHeight w:val="604" w:hRule="atLeast"/>
        </w:trPr>
        <w:tc>
          <w:tcPr>
            <w:tcW w:w="52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-1, К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-3</w:t>
            </w:r>
          </w:p>
        </w:tc>
        <w:tc>
          <w:tcPr>
            <w:tcW w:w="2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К-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-3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-3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-3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 менее,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, более</w:t>
            </w:r>
          </w:p>
        </w:tc>
      </w:tr>
      <w:tr>
        <w:trPr/>
        <w:tc>
          <w:tcPr>
            <w:tcW w:w="5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7.7 Раствор вспомогательных  (блокировочных) контак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М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  <w:r>
              <w:rPr>
                <w:sz w:val="28"/>
                <w:vertAlign w:val="superscript"/>
              </w:rPr>
              <w:t>+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, менее,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, более</w:t>
            </w:r>
          </w:p>
        </w:tc>
      </w:tr>
      <w:tr>
        <w:trPr/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ПМ-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 не мене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 менее,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11, более  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7.8 Раствор замыкающего контакта в момент касания размыкающего, не бол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К-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, менее</w:t>
            </w:r>
          </w:p>
        </w:tc>
      </w:tr>
      <w:tr>
        <w:trPr/>
        <w:tc>
          <w:tcPr>
            <w:tcW w:w="5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7.9 Зазор, контролирующий провал главных контактов (по чертеж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ПВ-503,  КТПВ-5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3</w:t>
            </w:r>
            <w:r>
              <w:rPr>
                <w:sz w:val="28"/>
                <w:vertAlign w:val="subscript"/>
              </w:rPr>
              <w:t>-0,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7-3,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5-3,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5, менее</w:t>
            </w:r>
          </w:p>
        </w:tc>
      </w:tr>
      <w:tr>
        <w:trPr/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ТПВ-5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vertAlign w:val="subscript"/>
              </w:rPr>
              <w:t>-0,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-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, менее</w:t>
            </w:r>
          </w:p>
        </w:tc>
      </w:tr>
      <w:tr>
        <w:trPr/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ТПВ-5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</w:t>
            </w:r>
            <w:r>
              <w:rPr>
                <w:sz w:val="28"/>
                <w:vertAlign w:val="subscript"/>
              </w:rPr>
              <w:t>-0,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-2,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-2,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, менее</w:t>
            </w:r>
          </w:p>
        </w:tc>
      </w:tr>
      <w:tr>
        <w:trPr/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ПВ-6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3</w:t>
            </w:r>
            <w:r>
              <w:rPr>
                <w:sz w:val="28"/>
                <w:vertAlign w:val="subscript"/>
              </w:rPr>
              <w:t>-0,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-3,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5-3,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5, менее</w:t>
            </w:r>
          </w:p>
        </w:tc>
      </w:tr>
      <w:tr>
        <w:trPr/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ПД-131,    КПМ-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-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 менее</w:t>
            </w:r>
          </w:p>
        </w:tc>
      </w:tr>
      <w:tr>
        <w:trPr/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П21/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-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-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3,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, менее</w:t>
            </w:r>
          </w:p>
        </w:tc>
      </w:tr>
      <w:tr>
        <w:trPr/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К-63, МК-68, МК-69, МК-83 – МК-87, МК-94 – МК-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  <w:vertAlign w:val="superscript"/>
              </w:rPr>
              <w:t>+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 менее</w:t>
            </w:r>
          </w:p>
        </w:tc>
      </w:tr>
      <w:tr>
        <w:trPr/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К-6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мыкающ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  <w:r>
              <w:rPr>
                <w:sz w:val="28"/>
                <w:vertAlign w:val="superscript"/>
              </w:rPr>
              <w:t>+0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-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-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 менее</w:t>
            </w:r>
          </w:p>
        </w:tc>
      </w:tr>
      <w:tr>
        <w:trPr/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К-6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размыкающ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  <w:vertAlign w:val="superscript"/>
              </w:rPr>
              <w:t>+0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3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5-3,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 менее</w:t>
            </w:r>
          </w:p>
        </w:tc>
      </w:tr>
    </w:tbl>
    <w:p>
      <w:pPr>
        <w:pStyle w:val="Normal"/>
        <w:rPr>
          <w:sz w:val="28"/>
        </w:rPr>
      </w:pPr>
      <w:r>
        <w:br w:type="page"/>
      </w:r>
      <w:r>
        <w:rPr>
          <w:sz w:val="28"/>
        </w:rPr>
        <w:t>Продолжение таблицы  З.1</w:t>
      </w:r>
    </w:p>
    <w:tbl>
      <w:tblPr>
        <w:tblW w:w="148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340"/>
        <w:gridCol w:w="1620"/>
        <w:gridCol w:w="1675"/>
        <w:gridCol w:w="1745"/>
        <w:gridCol w:w="2251"/>
      </w:tblGrid>
      <w:tr>
        <w:trPr/>
        <w:tc>
          <w:tcPr>
            <w:tcW w:w="52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аппаратов, деталей и параметров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 аппарата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ртежный размер, мм</w:t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ускаемый размер при выпуске из ремонта, мм</w:t>
            </w:r>
          </w:p>
        </w:tc>
        <w:tc>
          <w:tcPr>
            <w:tcW w:w="22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раковочный размер в эксплуатации, мм</w:t>
            </w:r>
          </w:p>
        </w:tc>
      </w:tr>
      <w:tr>
        <w:trPr>
          <w:trHeight w:val="604" w:hRule="atLeast"/>
        </w:trPr>
        <w:tc>
          <w:tcPr>
            <w:tcW w:w="52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-1, К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-3</w:t>
            </w:r>
          </w:p>
        </w:tc>
        <w:tc>
          <w:tcPr>
            <w:tcW w:w="2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5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К-70, МК-11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размыкающие верх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±0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5-7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7,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 менее</w:t>
            </w:r>
          </w:p>
        </w:tc>
      </w:tr>
      <w:tr>
        <w:trPr/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К-11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размыкающие ниж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±0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-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 мен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7.10 Зазор, контролирующий провал вспомогательных (блокировочных) контак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КПВ и КТП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,5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е мене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-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-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 мен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11 Зазор между колодкой и контуром, контролирующим провал замыкающего конта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ПД-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1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1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1,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, мен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12 Наибольшие поперечные смещения контак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М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 более</w:t>
            </w:r>
          </w:p>
        </w:tc>
      </w:tr>
      <w:tr>
        <w:trPr/>
        <w:tc>
          <w:tcPr>
            <w:tcW w:w="5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7.13 Неодновременность нажатия контактов двухполюсных контакторов, с, не бол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се кром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К-63 – МК-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, более</w:t>
            </w:r>
          </w:p>
        </w:tc>
      </w:tr>
      <w:tr>
        <w:trPr/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К-63 – МК-72</w:t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допускается</w:t>
            </w:r>
          </w:p>
        </w:tc>
      </w:tr>
      <w:tr>
        <w:trPr/>
        <w:tc>
          <w:tcPr>
            <w:tcW w:w="5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14 Ход штока блокиро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К-63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К-83 – МК-87,  МК-94 – МК-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  <w:r>
              <w:rPr>
                <w:sz w:val="28"/>
                <w:vertAlign w:val="superscript"/>
              </w:rPr>
              <w:t>+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, менее,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0, более</w:t>
            </w:r>
          </w:p>
        </w:tc>
      </w:tr>
      <w:tr>
        <w:trPr/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К-70, МК-1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  <w:r>
              <w:rPr>
                <w:sz w:val="28"/>
                <w:vertAlign w:val="superscript"/>
              </w:rPr>
              <w:t>+0,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6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, менее,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, более</w:t>
            </w:r>
          </w:p>
        </w:tc>
      </w:tr>
    </w:tbl>
    <w:p>
      <w:pPr>
        <w:pStyle w:val="Normal"/>
        <w:rPr>
          <w:sz w:val="28"/>
        </w:rPr>
      </w:pPr>
      <w:r>
        <w:br w:type="page"/>
      </w:r>
      <w:r>
        <w:rPr>
          <w:sz w:val="28"/>
        </w:rPr>
        <w:t>Продолжение таблицы  З.1</w:t>
      </w:r>
    </w:p>
    <w:tbl>
      <w:tblPr>
        <w:tblW w:w="148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340"/>
        <w:gridCol w:w="1620"/>
        <w:gridCol w:w="1675"/>
        <w:gridCol w:w="1745"/>
        <w:gridCol w:w="2251"/>
      </w:tblGrid>
      <w:tr>
        <w:trPr/>
        <w:tc>
          <w:tcPr>
            <w:tcW w:w="52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аппаратов, деталей и параметров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 аппарата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ртежный размер, мм</w:t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ускаемый размер при выпуске из ремонта, мм</w:t>
            </w:r>
          </w:p>
        </w:tc>
        <w:tc>
          <w:tcPr>
            <w:tcW w:w="22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раковочный размер в эксплуатации, мм</w:t>
            </w:r>
          </w:p>
        </w:tc>
      </w:tr>
      <w:tr>
        <w:trPr>
          <w:trHeight w:val="604" w:hRule="atLeast"/>
        </w:trPr>
        <w:tc>
          <w:tcPr>
            <w:tcW w:w="52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-1, К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-3</w:t>
            </w:r>
          </w:p>
        </w:tc>
        <w:tc>
          <w:tcPr>
            <w:tcW w:w="2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5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15 Свободный ход штока блокировки при включении контакт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К-63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К-83 – МК-87,  МК-94 – МК-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 не мене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-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,менее,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, более</w:t>
            </w:r>
          </w:p>
        </w:tc>
      </w:tr>
      <w:tr>
        <w:trPr/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К-70, МК-1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-2,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-2,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-2,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,4, менее,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,2, бол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16 Толщина стенки дугогасительной каме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М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  <w:r>
              <w:rPr>
                <w:sz w:val="28"/>
                <w:vertAlign w:val="superscript"/>
              </w:rPr>
              <w:t>+0,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7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7,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 мен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 Нормы допусков и износов главных выключа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8.1 Отключение осей ножей разъединителя и неподвижного контакта при включенном положении выключателя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В-25-4,      ВОВ-25-4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 бол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8.2 Наименьшее расстояние между металлическими деталями дугогасительной камеры и разъединителем в отключенном состоянии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ОВ-25-4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, менее</w:t>
            </w:r>
          </w:p>
        </w:tc>
      </w:tr>
      <w:tr>
        <w:trPr>
          <w:trHeight w:val="489" w:hRule="atLeast"/>
        </w:trPr>
        <w:tc>
          <w:tcPr>
            <w:tcW w:w="5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8.3 Натяг между подвижными ножами разъединителя и неподвижным контактом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ОВ-25-4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-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-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 более</w:t>
            </w:r>
          </w:p>
        </w:tc>
      </w:tr>
      <w:tr>
        <w:trPr/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В-25-4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-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-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 мен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8.4 Контактная поверхность  ножей разъединителя %, не мен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В-25-4,      ВОВ-25-4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 мен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8.5 Полный угол поворота вала разъединителя при включении и отключении, град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В-25-4,      ВОВ-25-4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±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-6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-6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8, менее,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3, более</w:t>
            </w:r>
          </w:p>
        </w:tc>
      </w:tr>
    </w:tbl>
    <w:p>
      <w:pPr>
        <w:pStyle w:val="Normal"/>
        <w:rPr>
          <w:sz w:val="28"/>
        </w:rPr>
      </w:pPr>
      <w:r>
        <w:br w:type="page"/>
      </w:r>
      <w:r>
        <w:rPr>
          <w:sz w:val="28"/>
        </w:rPr>
        <w:t>Продолжение таблицы  З.1</w:t>
      </w:r>
    </w:p>
    <w:tbl>
      <w:tblPr>
        <w:tblW w:w="148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340"/>
        <w:gridCol w:w="1620"/>
        <w:gridCol w:w="1675"/>
        <w:gridCol w:w="1745"/>
        <w:gridCol w:w="2251"/>
      </w:tblGrid>
      <w:tr>
        <w:trPr/>
        <w:tc>
          <w:tcPr>
            <w:tcW w:w="52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аппаратов, деталей и параметров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 аппарата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ртежный размер, мм</w:t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ускаемый размер при выпуске из ремонта, мм</w:t>
            </w:r>
          </w:p>
        </w:tc>
        <w:tc>
          <w:tcPr>
            <w:tcW w:w="22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раковочный размер в эксплуатации, мм</w:t>
            </w:r>
          </w:p>
        </w:tc>
      </w:tr>
      <w:tr>
        <w:trPr>
          <w:trHeight w:val="604" w:hRule="atLeast"/>
        </w:trPr>
        <w:tc>
          <w:tcPr>
            <w:tcW w:w="52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-1, К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-3</w:t>
            </w:r>
          </w:p>
        </w:tc>
        <w:tc>
          <w:tcPr>
            <w:tcW w:w="2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6 Наименьшее давление срабатывания механизмов выключения при включении отключении, к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В-25-4,      ВОВ-25-4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 бол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8.7 Давление сжатого воздуха для срабатывания автомата наименьшего давления, кП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В-25-4,      ВОВ-25-4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а размыкание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0-480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0-480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0-480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60, менее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80, более</w:t>
            </w:r>
          </w:p>
        </w:tc>
      </w:tr>
      <w:tr>
        <w:trPr/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а замыкание контакт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0-58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0-580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0-580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60, менее,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0, бол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8.8 Снижение давления сжатого воздуха  в резервуаре выключателя в течение 1ч за счет утечек без учета вентиляции полостей изоляторов (при закрытом патроне аэрации) при начальном давлении 800 кПа; кПа, не бол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В-25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 бол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То же с учетом вентиляции полостей изоляторов, (при открытом патроне аэрации), кПа, не бол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В-25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-7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-75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-75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0, бол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9 Угол поворота вала до размыкания контактов сигнального аппарата при включении, гра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В-25-4,      ВОВ-25-4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±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-2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-2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, менее,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 более</w:t>
            </w:r>
          </w:p>
        </w:tc>
      </w:tr>
    </w:tbl>
    <w:p>
      <w:pPr>
        <w:pStyle w:val="Normal"/>
        <w:rPr>
          <w:sz w:val="28"/>
        </w:rPr>
      </w:pPr>
      <w:r>
        <w:br w:type="page"/>
      </w:r>
      <w:r>
        <w:rPr>
          <w:sz w:val="28"/>
        </w:rPr>
        <w:t>Продолжение таблицы  З.1</w:t>
      </w:r>
    </w:p>
    <w:tbl>
      <w:tblPr>
        <w:tblW w:w="148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340"/>
        <w:gridCol w:w="1620"/>
        <w:gridCol w:w="1675"/>
        <w:gridCol w:w="1745"/>
        <w:gridCol w:w="2251"/>
      </w:tblGrid>
      <w:tr>
        <w:trPr/>
        <w:tc>
          <w:tcPr>
            <w:tcW w:w="52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аппаратов, деталей и параметров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 аппарата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ртежный размер, мм</w:t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ускаемый размер при выпуске из ремонта, мм</w:t>
            </w:r>
          </w:p>
        </w:tc>
        <w:tc>
          <w:tcPr>
            <w:tcW w:w="22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раковочный размер в эксплуатации, мм</w:t>
            </w:r>
          </w:p>
        </w:tc>
      </w:tr>
      <w:tr>
        <w:trPr>
          <w:trHeight w:val="604" w:hRule="atLeast"/>
        </w:trPr>
        <w:tc>
          <w:tcPr>
            <w:tcW w:w="52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-1, К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-3</w:t>
            </w:r>
          </w:p>
        </w:tc>
        <w:tc>
          <w:tcPr>
            <w:tcW w:w="2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8.10 Снижение давления сжатого воздуха в резервуаре выключателя за счет утечек при автоматическом отключении (от электромагнита переменного тока) и начальном давлении в резервуаре 800 кПа; кПа, не бол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В-25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, бол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8.11 Наименьшее напряжение срабатывания включающего электромагнита постоянного тока при давлении воздуха 900кПа, В, не бол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В-25-4,      ВОВ-25-4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, бол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8.12 Собственное время  отключения электромагнитом при давлении  сжатого воздуха 800кПа, и напряжении 50В (время от момента размыкания цепи катушки до размыкания контактов дугогасительной камеры), с, не бол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В-25-4,      ВОВ-25-4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, бол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8.13 Собственное время автоматического отключения электромагнитом переменного тока при давлении 800кПа и токе в катушке 15А, с, не бол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В-25-4,      ВОВ-25-4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3, бол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8.14 Время от размыкания контактов дугогасительной камеры до размыкания ножей разъединителя при давлении 800кПа и напряжении 50В,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В-25-4,      ВОВ-25-4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3-0,03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03-0,03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3-0,03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5, менее</w:t>
            </w:r>
          </w:p>
        </w:tc>
      </w:tr>
    </w:tbl>
    <w:p>
      <w:pPr>
        <w:pStyle w:val="Normal"/>
        <w:rPr>
          <w:sz w:val="28"/>
        </w:rPr>
      </w:pPr>
      <w:r>
        <w:br w:type="page"/>
      </w:r>
      <w:r>
        <w:rPr>
          <w:sz w:val="28"/>
        </w:rPr>
        <w:t>Продолжение таблицы  З.1</w:t>
      </w:r>
    </w:p>
    <w:tbl>
      <w:tblPr>
        <w:tblW w:w="148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340"/>
        <w:gridCol w:w="1620"/>
        <w:gridCol w:w="1675"/>
        <w:gridCol w:w="1745"/>
        <w:gridCol w:w="2251"/>
      </w:tblGrid>
      <w:tr>
        <w:trPr/>
        <w:tc>
          <w:tcPr>
            <w:tcW w:w="52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аппаратов, деталей и параметров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 аппарата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ртежный размер, мм</w:t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ускаемый размер при выпуске из ремонта, мм</w:t>
            </w:r>
          </w:p>
        </w:tc>
        <w:tc>
          <w:tcPr>
            <w:tcW w:w="22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раковочный размер в эксплуатации, мм</w:t>
            </w:r>
          </w:p>
        </w:tc>
      </w:tr>
      <w:tr>
        <w:trPr>
          <w:trHeight w:val="604" w:hRule="atLeast"/>
        </w:trPr>
        <w:tc>
          <w:tcPr>
            <w:tcW w:w="52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-1, К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-3</w:t>
            </w:r>
          </w:p>
        </w:tc>
        <w:tc>
          <w:tcPr>
            <w:tcW w:w="2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15 Время от размыкания контактов разъединителя до момента замыкания разъединителя заземляющим ножом при отключении, 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В-25-4,      ВОВ-25-4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-0,0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-0,0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-0,0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, менее,  0,07, бол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8.16 Наибольшая угловая скорость вала при давлении 800кПа, град/с: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В-25-4,      ВОВ-25-4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ри отключени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-900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-900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-900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10, менее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00, более</w:t>
            </w:r>
          </w:p>
        </w:tc>
      </w:tr>
      <w:tr>
        <w:trPr/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при включении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0-88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0-880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0-880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20, менее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0, бол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17 Нажатие одного разъединителя на неподвижный контакт дугогасительной камеры, 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В-25-4,      ВОВ-25-4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-1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-1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-1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5, менее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 более</w:t>
            </w:r>
          </w:p>
        </w:tc>
      </w:tr>
      <w:tr>
        <w:trPr/>
        <w:tc>
          <w:tcPr>
            <w:tcW w:w="5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8.18 Вжим подвижного контакта дугогасительной камеры в неподвижный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ОВ-25-4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-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-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-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 менее</w:t>
            </w:r>
          </w:p>
        </w:tc>
      </w:tr>
      <w:tr>
        <w:trPr/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В-25-4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-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-1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-1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 мен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19 Толщина ножей разъединителя, мм, не менее: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В-25-4,      ВОВ-25-4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еподвижного (контактной пластины)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5-10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0-10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5, менее</w:t>
            </w:r>
          </w:p>
        </w:tc>
      </w:tr>
      <w:tr>
        <w:trPr/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движног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-3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-3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 мен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8.20 Нажатие подвижного контакта дугогасительной камеры на неподвижный, 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В-25-4,      ВОВ-25-4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-45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0-45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0, мен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8.21 Площадь прилегания подвижного и неподвижного контактов дугогасительной камеры, %, не мене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В-25-4,      ВОВ-25-4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 менее</w:t>
            </w:r>
          </w:p>
        </w:tc>
      </w:tr>
    </w:tbl>
    <w:p>
      <w:pPr>
        <w:pStyle w:val="Normal"/>
        <w:rPr>
          <w:sz w:val="28"/>
        </w:rPr>
      </w:pPr>
      <w:r>
        <w:br w:type="page"/>
      </w:r>
      <w:r>
        <w:rPr>
          <w:sz w:val="28"/>
        </w:rPr>
        <w:t>Продолжение таблицы  З.1</w:t>
      </w:r>
    </w:p>
    <w:tbl>
      <w:tblPr>
        <w:tblW w:w="148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340"/>
        <w:gridCol w:w="1620"/>
        <w:gridCol w:w="1675"/>
        <w:gridCol w:w="1745"/>
        <w:gridCol w:w="2251"/>
      </w:tblGrid>
      <w:tr>
        <w:trPr/>
        <w:tc>
          <w:tcPr>
            <w:tcW w:w="52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аппаратов, деталей и параметров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 аппарата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ртежный размер, мм</w:t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ускаемый размер при выпуске из ремонта, мм</w:t>
            </w:r>
          </w:p>
        </w:tc>
        <w:tc>
          <w:tcPr>
            <w:tcW w:w="22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раковочный размер в эксплуатации, мм</w:t>
            </w:r>
          </w:p>
        </w:tc>
      </w:tr>
      <w:tr>
        <w:trPr>
          <w:trHeight w:val="604" w:hRule="atLeast"/>
        </w:trPr>
        <w:tc>
          <w:tcPr>
            <w:tcW w:w="52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-1, К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-3</w:t>
            </w:r>
          </w:p>
        </w:tc>
        <w:tc>
          <w:tcPr>
            <w:tcW w:w="2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8.22 Внутренний диаметр цилиндра дугогасительной камеры, мм, не бол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В-25-4,      ВОВ-25-4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  <w:r>
              <w:rPr>
                <w:sz w:val="28"/>
                <w:vertAlign w:val="superscript"/>
              </w:rPr>
              <w:t>+0,0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4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, бол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8.23 Зазор между поршнем дугогасительной камеры и цилиндром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В-25-4,      ВОВ-25-4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, бол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8.24 Толщина киритовой накладки неподвижного контакта дугогасительной камеры, мм, не мен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В-25-4,      ВОВ-25-4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, мен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8.25 Толщина киритового электрода неподвижного контакта, мм, не мен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В-25-4,      ВОВ-25-4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 мен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26 Толщина контактов контрольно-сигнального аппарата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В-25-4,      ВОВ-25-4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  <w:r>
              <w:rPr>
                <w:sz w:val="28"/>
                <w:vertAlign w:val="subscript"/>
              </w:rPr>
              <w:t>-0,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—1,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-1,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, мен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9 Нормы допусков и износов быстродействующих выключа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9.1 Толщина рабочей части неподвижного конта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ВП-3А, БВП-5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  <w:r>
              <w:rPr>
                <w:sz w:val="28"/>
                <w:vertAlign w:val="superscript"/>
              </w:rPr>
              <w:t>+0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-18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-18,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 мен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2 Толщина дугогасительных рог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ВП-3А, БВП-5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±0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6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-6,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 менее</w:t>
            </w:r>
          </w:p>
        </w:tc>
      </w:tr>
      <w:tr>
        <w:trPr>
          <w:trHeight w:val="474" w:hRule="atLeast"/>
        </w:trPr>
        <w:tc>
          <w:tcPr>
            <w:tcW w:w="5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9.3 Длина неподвижного контакта, измеренная между серединой контактной поверхности и противоположной грань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ВП-3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±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-4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-4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 менее</w:t>
            </w:r>
          </w:p>
        </w:tc>
      </w:tr>
      <w:tr>
        <w:trPr/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ВП-5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±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-17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-17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9, менее</w:t>
            </w:r>
          </w:p>
        </w:tc>
      </w:tr>
      <w:tr>
        <w:trPr>
          <w:trHeight w:val="487" w:hRule="atLeast"/>
        </w:trPr>
        <w:tc>
          <w:tcPr>
            <w:tcW w:w="5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9.4 Длина подвижного контакта, измеренная между контактной поверхностью и противоположной грань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ВП-3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-6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-7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, менее</w:t>
            </w:r>
          </w:p>
        </w:tc>
      </w:tr>
      <w:tr>
        <w:trPr/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БВП-5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±0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9-82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-82,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, менее</w:t>
            </w:r>
          </w:p>
        </w:tc>
      </w:tr>
    </w:tbl>
    <w:p>
      <w:pPr>
        <w:pStyle w:val="Normal"/>
        <w:rPr>
          <w:sz w:val="28"/>
        </w:rPr>
      </w:pPr>
      <w:r>
        <w:br w:type="page"/>
      </w:r>
      <w:r>
        <w:rPr>
          <w:sz w:val="28"/>
        </w:rPr>
        <w:t>Продолжение таблицы  З.1</w:t>
      </w:r>
    </w:p>
    <w:tbl>
      <w:tblPr>
        <w:tblW w:w="148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340"/>
        <w:gridCol w:w="1620"/>
        <w:gridCol w:w="1675"/>
        <w:gridCol w:w="1745"/>
        <w:gridCol w:w="2251"/>
      </w:tblGrid>
      <w:tr>
        <w:trPr/>
        <w:tc>
          <w:tcPr>
            <w:tcW w:w="52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аппаратов, деталей и параметров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 аппарата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ртежный размер, мм</w:t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ускаемый размер при выпуске из ремонта, мм</w:t>
            </w:r>
          </w:p>
        </w:tc>
        <w:tc>
          <w:tcPr>
            <w:tcW w:w="22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раковочный размер в эксплуатации, мм</w:t>
            </w:r>
          </w:p>
        </w:tc>
      </w:tr>
      <w:tr>
        <w:trPr>
          <w:trHeight w:val="604" w:hRule="atLeast"/>
        </w:trPr>
        <w:tc>
          <w:tcPr>
            <w:tcW w:w="52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-1, К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-3</w:t>
            </w:r>
          </w:p>
        </w:tc>
        <w:tc>
          <w:tcPr>
            <w:tcW w:w="2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5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9.5 Ширина неподвижного контакта в рабочей части контактной поверх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ВП-3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vertAlign w:val="subscript"/>
              </w:rPr>
              <w:t>-0,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5-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5-1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 менее</w:t>
            </w:r>
          </w:p>
        </w:tc>
      </w:tr>
      <w:tr>
        <w:trPr/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ВП-5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±0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-34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-34,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 менее</w:t>
            </w:r>
          </w:p>
        </w:tc>
      </w:tr>
      <w:tr>
        <w:trPr/>
        <w:tc>
          <w:tcPr>
            <w:tcW w:w="5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9.6 Ширина подвижного контакта в рабочей части контактной поверх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ВП-3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+0,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5-10,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5-10,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 менее</w:t>
            </w:r>
          </w:p>
        </w:tc>
      </w:tr>
      <w:tr>
        <w:trPr/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ВП-5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  <w:r>
              <w:rPr>
                <w:sz w:val="28"/>
                <w:vertAlign w:val="superscript"/>
              </w:rPr>
              <w:t>+0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-33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-33,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, менее</w:t>
            </w:r>
          </w:p>
        </w:tc>
      </w:tr>
      <w:tr>
        <w:trPr/>
        <w:tc>
          <w:tcPr>
            <w:tcW w:w="5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7 Раствор контак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ВП-3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-4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-4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-4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 более</w:t>
            </w:r>
          </w:p>
        </w:tc>
      </w:tr>
      <w:tr>
        <w:trPr/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ВП-5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-4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-4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-4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 более</w:t>
            </w:r>
          </w:p>
        </w:tc>
      </w:tr>
      <w:tr>
        <w:trPr/>
        <w:tc>
          <w:tcPr>
            <w:tcW w:w="5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.8 Толщина рабочей части подвижного контак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ВП-3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-2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-2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 менее</w:t>
            </w:r>
          </w:p>
        </w:tc>
      </w:tr>
      <w:tr>
        <w:trPr/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ВП-5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  <w:r>
              <w:rPr>
                <w:sz w:val="28"/>
                <w:vertAlign w:val="subscript"/>
              </w:rPr>
              <w:t>-1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-2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-2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 мен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9.9 Толщина стенок дугогасительной камеры в месте разрыва контак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ВП-3А, БВП-5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 мен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9.10 Толщина перегородки дугогасительной каме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ВП-3А, БВП-5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  <w:r>
              <w:rPr>
                <w:sz w:val="28"/>
                <w:vertAlign w:val="superscript"/>
              </w:rPr>
              <w:t>+0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6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6,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 менее</w:t>
            </w:r>
          </w:p>
        </w:tc>
      </w:tr>
      <w:tr>
        <w:trPr/>
        <w:tc>
          <w:tcPr>
            <w:tcW w:w="5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9.11 Ширина устья камеры в месте разрыва контак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ВП-3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1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-1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 более</w:t>
            </w:r>
          </w:p>
        </w:tc>
      </w:tr>
      <w:tr>
        <w:trPr/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ВП-5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-4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-4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 бол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9.12 Наибольшее относительное поперечное смещение главных контактов во включенном положении, не бол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ВП-3А, БВП-5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, бол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9.13 Площадь прилегания якоря к полюсам, %, не бол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ВП-3А, БВП-5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, мен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14 Расстояние между левым рогом и следом движения подвижного конта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ВП-3А, БВП-5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 мен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9.15 Зазор между верхним концом полюса и камер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ВП-3А, БВП-5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 более</w:t>
            </w:r>
          </w:p>
        </w:tc>
      </w:tr>
    </w:tbl>
    <w:p>
      <w:pPr>
        <w:pStyle w:val="Normal"/>
        <w:rPr>
          <w:sz w:val="28"/>
        </w:rPr>
      </w:pPr>
      <w:r>
        <w:br w:type="page"/>
      </w:r>
      <w:r>
        <w:rPr>
          <w:sz w:val="28"/>
        </w:rPr>
        <w:t>Продолжение таблицы  З.1</w:t>
      </w:r>
    </w:p>
    <w:tbl>
      <w:tblPr>
        <w:tblW w:w="148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340"/>
        <w:gridCol w:w="1620"/>
        <w:gridCol w:w="1675"/>
        <w:gridCol w:w="1745"/>
        <w:gridCol w:w="2251"/>
      </w:tblGrid>
      <w:tr>
        <w:trPr/>
        <w:tc>
          <w:tcPr>
            <w:tcW w:w="52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аппаратов, деталей и параметров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 аппарата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ртежный размер, мм</w:t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ускаемый размер при выпуске из ремонта, мм</w:t>
            </w:r>
          </w:p>
        </w:tc>
        <w:tc>
          <w:tcPr>
            <w:tcW w:w="22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раковочный размер в эксплуатации, мм</w:t>
            </w:r>
          </w:p>
        </w:tc>
      </w:tr>
      <w:tr>
        <w:trPr>
          <w:trHeight w:val="604" w:hRule="atLeast"/>
        </w:trPr>
        <w:tc>
          <w:tcPr>
            <w:tcW w:w="52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-1, К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-3</w:t>
            </w:r>
          </w:p>
        </w:tc>
        <w:tc>
          <w:tcPr>
            <w:tcW w:w="2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16 Зазор между главным рычагом и осью (валико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ВП-3А, БВП-5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5-0,0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045-0,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5-0,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, бол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0 Нормы допусков и износов реле и регулятора напря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1 Рел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0.1.1 Толщина серебряных и металлокерамических контак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ти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  <w:r>
              <w:rPr>
                <w:sz w:val="28"/>
                <w:vertAlign w:val="subscript"/>
              </w:rPr>
              <w:t>-0,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-1,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-1,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, мен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1.2 Наибольшее поперечное смещение контактов относительно друг друга во включенном полож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ти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, бол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1.3 Раствор контак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-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-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-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-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,5, менее,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, более</w:t>
            </w:r>
          </w:p>
        </w:tc>
      </w:tr>
      <w:tr>
        <w:trPr/>
        <w:tc>
          <w:tcPr>
            <w:tcW w:w="5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РО-60, БРД-204, БРД-356, РДЗ-216, РДЗ-222,  РТ-410Б, РТ-196, РЗ-182, РЗ-1/1,  РКН-323, РКН-333, РП-0/2, РП-1/1, РП-1/2, РП-1/3, РП-3/3, РП-1/4, РП-264, РТ-252, РТ-253, РТ-255, РТ-46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  <w:r>
              <w:rPr>
                <w:sz w:val="28"/>
                <w:vertAlign w:val="superscript"/>
              </w:rPr>
              <w:t>+1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5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5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, менее,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7, более</w:t>
            </w:r>
          </w:p>
        </w:tc>
      </w:tr>
    </w:tbl>
    <w:p>
      <w:pPr>
        <w:pStyle w:val="Normal"/>
        <w:rPr>
          <w:sz w:val="28"/>
        </w:rPr>
      </w:pPr>
      <w:r>
        <w:br w:type="page"/>
      </w:r>
      <w:r>
        <w:rPr>
          <w:sz w:val="28"/>
        </w:rPr>
        <w:t>Продолжение таблицы  З.1</w:t>
      </w:r>
    </w:p>
    <w:tbl>
      <w:tblPr>
        <w:tblW w:w="148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340"/>
        <w:gridCol w:w="1620"/>
        <w:gridCol w:w="1675"/>
        <w:gridCol w:w="1745"/>
        <w:gridCol w:w="2251"/>
      </w:tblGrid>
      <w:tr>
        <w:trPr/>
        <w:tc>
          <w:tcPr>
            <w:tcW w:w="52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аппаратов, деталей и параметров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 аппарата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ртежный размер, мм</w:t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ускаемый размер при выпуске из ремонта, мм</w:t>
            </w:r>
          </w:p>
        </w:tc>
        <w:tc>
          <w:tcPr>
            <w:tcW w:w="22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раковочный размер в эксплуатации, мм</w:t>
            </w:r>
          </w:p>
        </w:tc>
      </w:tr>
      <w:tr>
        <w:trPr>
          <w:trHeight w:val="604" w:hRule="atLeast"/>
        </w:trPr>
        <w:tc>
          <w:tcPr>
            <w:tcW w:w="52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-1, КР-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-3</w:t>
            </w:r>
          </w:p>
        </w:tc>
        <w:tc>
          <w:tcPr>
            <w:tcW w:w="2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Т-252, РТ-253, РТ-255, РТ-46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-4,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-4,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-4,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,8, менее,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, более</w:t>
            </w:r>
          </w:p>
        </w:tc>
      </w:tr>
      <w:tr>
        <w:trPr/>
        <w:tc>
          <w:tcPr>
            <w:tcW w:w="5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Т-492,  РЗ-303, РЗ-757, РЗ-576, РМН-32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-3,5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-3,5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-3,5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,5, менее,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, более</w:t>
            </w:r>
          </w:p>
        </w:tc>
      </w:tr>
      <w:tr>
        <w:trPr/>
        <w:tc>
          <w:tcPr>
            <w:tcW w:w="5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МН-326, РКЗ-306, РП-277 – РП-283, РП-59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-3,5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-3,5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-3,5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,5, менее,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, более</w:t>
            </w:r>
          </w:p>
        </w:tc>
      </w:tr>
      <w:tr>
        <w:trPr/>
        <w:tc>
          <w:tcPr>
            <w:tcW w:w="5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-329, РЗ-33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-5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-5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-5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,5, менее,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, более</w:t>
            </w:r>
          </w:p>
        </w:tc>
      </w:tr>
      <w:tr>
        <w:trPr/>
        <w:tc>
          <w:tcPr>
            <w:tcW w:w="5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ЭВ-329, РЭВ-345, РЭВ-294, РЭВ-299, РЭВ-300, РЭВ-513, РЭВ-57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 не менее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, менее,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, более</w:t>
            </w:r>
          </w:p>
        </w:tc>
      </w:tr>
      <w:tr>
        <w:trPr/>
        <w:tc>
          <w:tcPr>
            <w:tcW w:w="5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КН-323, РКН-586, РЗЮ-580, РЭВ-297, РЭВ-455, Рэв-560, РЭВ-59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-3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-3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-3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,5, менее,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, более</w:t>
            </w:r>
          </w:p>
        </w:tc>
      </w:tr>
      <w:tr>
        <w:trPr/>
        <w:tc>
          <w:tcPr>
            <w:tcW w:w="5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Б-46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2,5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2,5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2,5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, менее,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, более</w:t>
            </w:r>
          </w:p>
        </w:tc>
      </w:tr>
    </w:tbl>
    <w:p>
      <w:pPr>
        <w:pStyle w:val="Normal"/>
        <w:rPr>
          <w:sz w:val="28"/>
        </w:rPr>
      </w:pPr>
      <w:r>
        <w:br w:type="page"/>
      </w:r>
      <w:r>
        <w:rPr>
          <w:sz w:val="28"/>
        </w:rPr>
        <w:t>Продолжение таблицы  З.1</w:t>
      </w:r>
    </w:p>
    <w:tbl>
      <w:tblPr>
        <w:tblW w:w="148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340"/>
        <w:gridCol w:w="1620"/>
        <w:gridCol w:w="1675"/>
        <w:gridCol w:w="1745"/>
        <w:gridCol w:w="2251"/>
      </w:tblGrid>
      <w:tr>
        <w:trPr/>
        <w:tc>
          <w:tcPr>
            <w:tcW w:w="52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аппаратов, деталей и параметров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 аппарата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ртежный размер, мм</w:t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ускаемый размер при выпуске из ремонта, мм</w:t>
            </w:r>
          </w:p>
        </w:tc>
        <w:tc>
          <w:tcPr>
            <w:tcW w:w="22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раковочный размер в эксплуатации, мм</w:t>
            </w:r>
          </w:p>
        </w:tc>
      </w:tr>
      <w:tr>
        <w:trPr>
          <w:trHeight w:val="783" w:hRule="atLeast"/>
        </w:trPr>
        <w:tc>
          <w:tcPr>
            <w:tcW w:w="52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-1, К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-3</w:t>
            </w:r>
          </w:p>
        </w:tc>
        <w:tc>
          <w:tcPr>
            <w:tcW w:w="2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523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1.4 Провал контактов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-60, БРД-204, БРД-356, РДЗ-216, РДЗ-222,  РТ-196, РТ-197, РКН-323, РКН-333, РЗ-1/1,  РЗ-182, РКЗ-0/1, РП-0/2, РП-1/1, РП-1/2, РП-1/3, РП-3/3, РП-1/4, РП-264, РП-596, РКБ-004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-3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-3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-3</w:t>
            </w:r>
          </w:p>
        </w:tc>
        <w:tc>
          <w:tcPr>
            <w:tcW w:w="22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,5, менее,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, более</w:t>
            </w:r>
          </w:p>
        </w:tc>
      </w:tr>
      <w:tr>
        <w:trPr/>
        <w:tc>
          <w:tcPr>
            <w:tcW w:w="5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Т-410Б,РЗ-303, РЗ-575, РЗ-576, РКЗ-306, РТ-49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vertAlign w:val="superscript"/>
              </w:rPr>
              <w:t>+1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3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3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, менее,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, более</w:t>
            </w:r>
          </w:p>
        </w:tc>
      </w:tr>
      <w:tr>
        <w:trPr/>
        <w:tc>
          <w:tcPr>
            <w:tcW w:w="5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П-277 – РП-28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±0,5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-2,5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-2,5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,5, менее,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 более</w:t>
            </w:r>
          </w:p>
        </w:tc>
      </w:tr>
      <w:tr>
        <w:trPr/>
        <w:tc>
          <w:tcPr>
            <w:tcW w:w="5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-329, РЗ-330, РТ-252, РТ-253, РТ-255, РТ-46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oMath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-3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-3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,5, менее,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, более</w:t>
            </w:r>
          </w:p>
        </w:tc>
      </w:tr>
    </w:tbl>
    <w:p>
      <w:pPr>
        <w:pStyle w:val="Normal"/>
        <w:rPr>
          <w:sz w:val="28"/>
        </w:rPr>
      </w:pPr>
      <w:r>
        <w:br w:type="page"/>
      </w:r>
      <w:r>
        <w:rPr>
          <w:sz w:val="28"/>
        </w:rPr>
        <w:t>Продолжение таблицы  З.1</w:t>
      </w:r>
    </w:p>
    <w:tbl>
      <w:tblPr>
        <w:tblW w:w="148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430"/>
        <w:gridCol w:w="1620"/>
        <w:gridCol w:w="1675"/>
        <w:gridCol w:w="1745"/>
        <w:gridCol w:w="2251"/>
      </w:tblGrid>
      <w:tr>
        <w:trPr/>
        <w:tc>
          <w:tcPr>
            <w:tcW w:w="51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аппаратов, деталей и параметров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 аппарата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ртежный размер, мм</w:t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ускаемый размер при выпуске из ремонта, мм</w:t>
            </w:r>
          </w:p>
        </w:tc>
        <w:tc>
          <w:tcPr>
            <w:tcW w:w="22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раковочный размер в эксплуатации, мм</w:t>
            </w:r>
          </w:p>
        </w:tc>
      </w:tr>
      <w:tr>
        <w:trPr>
          <w:trHeight w:val="604" w:hRule="atLeast"/>
        </w:trPr>
        <w:tc>
          <w:tcPr>
            <w:tcW w:w="51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-1, К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-3</w:t>
            </w:r>
          </w:p>
        </w:tc>
        <w:tc>
          <w:tcPr>
            <w:tcW w:w="2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Б-192, РБ-469, РМН-325, РМН-326, РПВ-396, РКН-323, РКН-586, РЗЮ-580, РБ-469, РЭВ-239, РЭВ-245, РЭВ-294, РЭВ-29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  <w:r>
              <w:rPr>
                <w:sz w:val="28"/>
                <w:vertAlign w:val="subscript"/>
              </w:rPr>
              <w:t>-0,5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1,5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1,5</w:t>
            </w:r>
          </w:p>
        </w:tc>
        <w:tc>
          <w:tcPr>
            <w:tcW w:w="22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, менее,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, более</w:t>
            </w:r>
          </w:p>
        </w:tc>
      </w:tr>
      <w:tr>
        <w:trPr>
          <w:trHeight w:val="420" w:hRule="atLeast"/>
        </w:trPr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ЭВ-299, РЭВ-100, РЭВ-312, РЭВ-555, РЭВ-560, РЭВ-573, РЭВ-59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-2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-2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-2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,5, менее,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, более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2 Регулятор напряж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2.1 Толщина контакта: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Н-7У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подвижного 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±0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5-18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5-18,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 менее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неподвижного 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±0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-45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-45,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 менее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1 Нормы допусков и износов контроллеров машиниста, переключателей режимов, блокировочных устройст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1.1Толщина подвижного контакта контакторного элемент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МЭ-52, КМЭ-55, КМЭ-59, КМЭ-60-044, ПР-60, ПР-85, ПР-103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  <w:r>
              <w:rPr>
                <w:sz w:val="28"/>
                <w:vertAlign w:val="subscript"/>
              </w:rPr>
              <w:t>-0,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-1,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-1,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, менее</w:t>
            </w:r>
          </w:p>
        </w:tc>
      </w:tr>
    </w:tbl>
    <w:p>
      <w:pPr>
        <w:pStyle w:val="Normal"/>
        <w:rPr>
          <w:sz w:val="28"/>
        </w:rPr>
      </w:pPr>
      <w:r>
        <w:br w:type="page"/>
      </w:r>
      <w:r>
        <w:rPr>
          <w:sz w:val="28"/>
        </w:rPr>
        <w:t>Продолжение таблицы  З.1</w:t>
      </w:r>
    </w:p>
    <w:tbl>
      <w:tblPr>
        <w:tblW w:w="148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340"/>
        <w:gridCol w:w="1620"/>
        <w:gridCol w:w="1675"/>
        <w:gridCol w:w="1745"/>
        <w:gridCol w:w="2251"/>
      </w:tblGrid>
      <w:tr>
        <w:trPr/>
        <w:tc>
          <w:tcPr>
            <w:tcW w:w="52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аппаратов, деталей и параметров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 аппарата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ртежный размер, мм</w:t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ускаемый размер при выпуске из ремонта, мм</w:t>
            </w:r>
          </w:p>
        </w:tc>
        <w:tc>
          <w:tcPr>
            <w:tcW w:w="22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раковочный размер в эксплуатации, мм</w:t>
            </w:r>
          </w:p>
        </w:tc>
      </w:tr>
      <w:tr>
        <w:trPr>
          <w:trHeight w:val="604" w:hRule="atLeast"/>
        </w:trPr>
        <w:tc>
          <w:tcPr>
            <w:tcW w:w="52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-1, К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-3</w:t>
            </w:r>
          </w:p>
        </w:tc>
        <w:tc>
          <w:tcPr>
            <w:tcW w:w="2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523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-105, БУ-01-0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МЭ-72, КМЭ-80, КМ-84, КМЭ-7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vertAlign w:val="subscript"/>
              </w:rPr>
              <w:t>-0,2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,5-2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, мен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2 Толщина неподвижного контакта контакторного элем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МЭ-52, КМЭ-55, КМЭ-60-044, КМЭ-72, КМЭ-80, КМ-84, КМЭ-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  <w:r>
              <w:rPr>
                <w:sz w:val="28"/>
                <w:vertAlign w:val="subscript"/>
              </w:rPr>
              <w:t>-0,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-1,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-1,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, менее</w:t>
            </w:r>
          </w:p>
        </w:tc>
      </w:tr>
      <w:tr>
        <w:trPr/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МЭ-59, БУ-01-02, ПР-60, ПР-85, ПР-103, ПР-1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  <w:r>
              <w:rPr>
                <w:sz w:val="28"/>
                <w:vertAlign w:val="subscript"/>
              </w:rPr>
              <w:t>-0,12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-1,2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6-1,2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, мен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3 Раствор контактов контакторного элем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МЭ-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, менее,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8, более</w:t>
            </w:r>
          </w:p>
        </w:tc>
      </w:tr>
      <w:tr>
        <w:trPr/>
        <w:tc>
          <w:tcPr>
            <w:tcW w:w="5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МЭ-55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МЭ-60-04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10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10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10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 менее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 более</w:t>
            </w:r>
          </w:p>
        </w:tc>
      </w:tr>
      <w:tr>
        <w:trPr/>
        <w:tc>
          <w:tcPr>
            <w:tcW w:w="5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МЭ-59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МЭ-7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8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8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8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 менее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 более</w:t>
            </w:r>
          </w:p>
        </w:tc>
      </w:tr>
      <w:tr>
        <w:trPr/>
        <w:tc>
          <w:tcPr>
            <w:tcW w:w="5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МЭ-7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7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7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7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 менее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 более</w:t>
            </w:r>
          </w:p>
        </w:tc>
      </w:tr>
      <w:tr>
        <w:trPr/>
        <w:tc>
          <w:tcPr>
            <w:tcW w:w="5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МЭ-8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7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-8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-8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 менее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 более</w:t>
            </w:r>
          </w:p>
        </w:tc>
      </w:tr>
      <w:tr>
        <w:trPr/>
        <w:tc>
          <w:tcPr>
            <w:tcW w:w="5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М-8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,5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е менее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-8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-8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 менее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 более</w:t>
            </w:r>
          </w:p>
        </w:tc>
      </w:tr>
    </w:tbl>
    <w:p>
      <w:pPr>
        <w:pStyle w:val="Normal"/>
        <w:rPr>
          <w:sz w:val="28"/>
        </w:rPr>
      </w:pPr>
      <w:r>
        <w:br w:type="page"/>
      </w:r>
      <w:r>
        <w:rPr>
          <w:sz w:val="28"/>
        </w:rPr>
        <w:t>Продолжение таблицы  З.1</w:t>
      </w:r>
    </w:p>
    <w:tbl>
      <w:tblPr>
        <w:tblW w:w="148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340"/>
        <w:gridCol w:w="1620"/>
        <w:gridCol w:w="1675"/>
        <w:gridCol w:w="1745"/>
        <w:gridCol w:w="2251"/>
      </w:tblGrid>
      <w:tr>
        <w:trPr/>
        <w:tc>
          <w:tcPr>
            <w:tcW w:w="52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аппаратов, деталей и параметров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 аппарата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ртежный размер, мм</w:t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ускаемый размер при выпуске из ремонта, мм</w:t>
            </w:r>
          </w:p>
        </w:tc>
        <w:tc>
          <w:tcPr>
            <w:tcW w:w="22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раковочный размер в эксплуатации, мм</w:t>
            </w:r>
          </w:p>
        </w:tc>
      </w:tr>
      <w:tr>
        <w:trPr>
          <w:trHeight w:val="604" w:hRule="atLeast"/>
        </w:trPr>
        <w:tc>
          <w:tcPr>
            <w:tcW w:w="52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-1, К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-3</w:t>
            </w:r>
          </w:p>
        </w:tc>
        <w:tc>
          <w:tcPr>
            <w:tcW w:w="2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-60, ПР-85, ПР-103, ПР-105, БУ-01-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 менее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 бол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4 Провал контактов контакторного элем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МЭ-52, КМЭ-55, КМЭ-60, КМЭ-59, КМЭ-70, КМЭ-80, КМ-84, ПР-60, ПР-85, ПР-10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-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-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-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 менее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, более</w:t>
            </w:r>
          </w:p>
        </w:tc>
      </w:tr>
      <w:tr>
        <w:trPr/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-1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-2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-2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-2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 менее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, бол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5 Диаметр кулачковых шай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МЭ-52, КМЭ-55, КМЭ-59, КМЭ-60-044, КМЭ-70, КМЭ-72, КМЭ-80, КМ-84, ПР-60, ПР-85, ПР-103, ПР-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  <w:r>
              <w:rPr>
                <w:sz w:val="28"/>
                <w:vertAlign w:val="subscript"/>
              </w:rPr>
              <w:t>-0,4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-9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-9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, менее</w:t>
            </w:r>
          </w:p>
        </w:tc>
      </w:tr>
      <w:tr>
        <w:trPr/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-01-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-45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1-45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 мен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Нормы допусков и износов кнопочных выключа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1 Толщина контакта в рабочей части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ти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подвижного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-1,5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-1,5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 менее</w:t>
            </w:r>
          </w:p>
        </w:tc>
      </w:tr>
      <w:tr>
        <w:trPr/>
        <w:tc>
          <w:tcPr>
            <w:tcW w:w="5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неподвижного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-2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-2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 менее</w:t>
            </w:r>
          </w:p>
        </w:tc>
      </w:tr>
    </w:tbl>
    <w:p>
      <w:pPr>
        <w:pStyle w:val="Normal"/>
        <w:rPr>
          <w:sz w:val="28"/>
        </w:rPr>
      </w:pPr>
      <w:r>
        <w:br w:type="page"/>
      </w:r>
      <w:r>
        <w:rPr>
          <w:sz w:val="28"/>
        </w:rPr>
        <w:t>Продолжение таблицы  З.1</w:t>
      </w:r>
    </w:p>
    <w:tbl>
      <w:tblPr>
        <w:tblW w:w="148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340"/>
        <w:gridCol w:w="1620"/>
        <w:gridCol w:w="1675"/>
        <w:gridCol w:w="1745"/>
        <w:gridCol w:w="2251"/>
      </w:tblGrid>
      <w:tr>
        <w:trPr/>
        <w:tc>
          <w:tcPr>
            <w:tcW w:w="52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аппаратов, деталей и параметров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 аппарата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ртежный размер, мм</w:t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ускаемый размер при выпуске из ремонта, мм</w:t>
            </w:r>
          </w:p>
        </w:tc>
        <w:tc>
          <w:tcPr>
            <w:tcW w:w="22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раковочный размер в эксплуатации, мм</w:t>
            </w:r>
          </w:p>
        </w:tc>
      </w:tr>
      <w:tr>
        <w:trPr>
          <w:trHeight w:val="604" w:hRule="atLeast"/>
        </w:trPr>
        <w:tc>
          <w:tcPr>
            <w:tcW w:w="52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-1, К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-3</w:t>
            </w:r>
          </w:p>
        </w:tc>
        <w:tc>
          <w:tcPr>
            <w:tcW w:w="2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2.2 Толщина серебряной напайки подвижного и неподвижного контак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ти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vertAlign w:val="subscript"/>
              </w:rPr>
              <w:t>-0,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-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-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, мен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3 Выработка отверстия подвижного конта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ти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, бол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4 Диаметр отверстия в рукоят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ти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1</w:t>
            </w:r>
            <w:r>
              <w:rPr>
                <w:sz w:val="28"/>
                <w:vertAlign w:val="superscript"/>
              </w:rPr>
              <w:t>+0,2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1-12,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1-12,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, бол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5 Диаметр отверстия под валики во фланц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КУ с ключ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-10,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-10,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, бол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3 Нормы допусков и износов выключателей управления  и регуляторов д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1 Выключатели 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3.1.1 Толщина серебряной напайки контакта: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-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подвижного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vertAlign w:val="subscript"/>
              </w:rPr>
              <w:t>-0,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-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-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, мен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неподвижного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vertAlign w:val="subscript"/>
              </w:rPr>
              <w:t>-0,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-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-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, мен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2 Регуляторы д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3.2.1 Толщина неподвижного и подвижного контактов в рабочей ч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К-11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vertAlign w:val="subscript"/>
              </w:rPr>
              <w:t>-0,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-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, мен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3.2.2 Диаметр поршня редуктора д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Д-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</m:sup>
              </m:sSubSup>
            </m:oMath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,9-23,97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,8-23,97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,7, мен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2.3 Диаметр отверстия под поршень редукт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Д-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  <w:r>
              <w:rPr>
                <w:sz w:val="28"/>
                <w:vertAlign w:val="superscript"/>
              </w:rPr>
              <w:t>+0,04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-24,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-24,1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2, более</w:t>
            </w:r>
          </w:p>
        </w:tc>
      </w:tr>
    </w:tbl>
    <w:p>
      <w:pPr>
        <w:pStyle w:val="Normal"/>
        <w:rPr>
          <w:sz w:val="28"/>
        </w:rPr>
      </w:pPr>
      <w:r>
        <w:br w:type="page"/>
      </w:r>
      <w:r>
        <w:rPr>
          <w:sz w:val="28"/>
        </w:rPr>
        <w:t>Продолжение таблицы  З.1</w:t>
      </w:r>
    </w:p>
    <w:tbl>
      <w:tblPr>
        <w:tblW w:w="148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340"/>
        <w:gridCol w:w="1620"/>
        <w:gridCol w:w="1675"/>
        <w:gridCol w:w="1745"/>
        <w:gridCol w:w="2251"/>
      </w:tblGrid>
      <w:tr>
        <w:trPr/>
        <w:tc>
          <w:tcPr>
            <w:tcW w:w="52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аппаратов, деталей и параметров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 аппарата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ртежный размер, мм</w:t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ускаемый размер при выпуске из ремонта, мм</w:t>
            </w:r>
          </w:p>
        </w:tc>
        <w:tc>
          <w:tcPr>
            <w:tcW w:w="22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раковочный размер в эксплуатации, мм</w:t>
            </w:r>
          </w:p>
        </w:tc>
      </w:tr>
      <w:tr>
        <w:trPr>
          <w:trHeight w:val="604" w:hRule="atLeast"/>
        </w:trPr>
        <w:tc>
          <w:tcPr>
            <w:tcW w:w="52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-1, К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-3</w:t>
            </w:r>
          </w:p>
        </w:tc>
        <w:tc>
          <w:tcPr>
            <w:tcW w:w="2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2.4 Радиальная толщина диамагнитной втулки электромагни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Д-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6</m:t>
                  </m:r>
                </m:sup>
              </m:sSubSup>
            </m:oMath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-0,98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-0,98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, мен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4 Нормы допусков и износов электропневматических клапа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1 Внутренний диаметр цилиндра пневмоприв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П-39, КП-40, КП-41, КП-45, КП-53, КПЭ-99, КПЭ-99-02, КП-100,КП-110-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  <w:r>
              <w:rPr>
                <w:sz w:val="28"/>
                <w:vertAlign w:val="superscript"/>
              </w:rPr>
              <w:t>+0,1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-45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-45,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7, бол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4.2 Толщина резиновых колец по периметру уплотнения буртом втул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П-39, КП-40, КП-41, КП-45, КП-53, КПЭ-99, КПЭ-99-02, КП-100, КП-110-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±0,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-3,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3,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, мен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3 Зазор между латунным поршнем и корпусом, не бол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Э-4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Э-104Б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, бол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4 Ход клапа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-50, КП-39, КП-40, КП-1, КП-45, КП-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  <w:vertAlign w:val="superscript"/>
              </w:rPr>
              <w:t>+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6,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 более</w:t>
            </w:r>
          </w:p>
        </w:tc>
      </w:tr>
      <w:tr>
        <w:trPr/>
        <w:tc>
          <w:tcPr>
            <w:tcW w:w="5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П-1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 не менее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 не менее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 менее</w:t>
            </w:r>
          </w:p>
        </w:tc>
      </w:tr>
      <w:tr>
        <w:trPr/>
        <w:tc>
          <w:tcPr>
            <w:tcW w:w="5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П-110-0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 не менее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 не менее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 менее</w:t>
            </w:r>
          </w:p>
        </w:tc>
      </w:tr>
    </w:tbl>
    <w:p>
      <w:pPr>
        <w:pStyle w:val="Normal"/>
        <w:rPr>
          <w:sz w:val="28"/>
        </w:rPr>
      </w:pPr>
      <w:r>
        <w:br w:type="page"/>
      </w:r>
      <w:r>
        <w:rPr>
          <w:sz w:val="28"/>
        </w:rPr>
        <w:t>Продолжение таблицы  З.1</w:t>
      </w:r>
    </w:p>
    <w:tbl>
      <w:tblPr>
        <w:tblW w:w="148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340"/>
        <w:gridCol w:w="1620"/>
        <w:gridCol w:w="1675"/>
        <w:gridCol w:w="1745"/>
        <w:gridCol w:w="2251"/>
      </w:tblGrid>
      <w:tr>
        <w:trPr/>
        <w:tc>
          <w:tcPr>
            <w:tcW w:w="52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аппаратов, деталей и параметров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 аппарата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ртежный размер, мм</w:t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ускаемый размер при выпуске из ремонта, мм</w:t>
            </w:r>
          </w:p>
        </w:tc>
        <w:tc>
          <w:tcPr>
            <w:tcW w:w="22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раковочный размер в эксплуатации, мм</w:t>
            </w:r>
          </w:p>
        </w:tc>
      </w:tr>
      <w:tr>
        <w:trPr>
          <w:trHeight w:val="604" w:hRule="atLeast"/>
        </w:trPr>
        <w:tc>
          <w:tcPr>
            <w:tcW w:w="52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-1, К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-3</w:t>
            </w:r>
          </w:p>
        </w:tc>
        <w:tc>
          <w:tcPr>
            <w:tcW w:w="2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5 Нормы допусков и износов пневматических выключа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5.1 Толщина подвижного контакта контакторного элем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П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vertAlign w:val="subscript"/>
              </w:rPr>
              <w:t>-0,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-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, мен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2 Толщина неподвижного контакта контакторного элем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П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  <w:r>
              <w:rPr>
                <w:sz w:val="28"/>
                <w:vertAlign w:val="subscript"/>
              </w:rPr>
              <w:t>-0,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-1,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-1,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, мен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3 Внутренний диаметр корпуса по зеркалу цилинд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П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  <w:r>
              <w:rPr>
                <w:sz w:val="28"/>
                <w:vertAlign w:val="superscript"/>
              </w:rPr>
              <w:t>+0,1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-45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-45,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7, бол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5.4 Зазор переключающего рычага в пазу што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ВУ-2, ПВУ-3, ПВУ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-0,7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-0,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-0,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 более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5 Диаметр шарика, не мен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ВУ-2, ПВУ-3, ПВУ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, мене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orient="landscape" w:w="16838" w:h="11906"/>
      <w:pgMar w:left="794" w:right="794" w:gutter="0" w:header="567" w:top="1418" w:footer="0" w:bottom="851"/>
      <w:pgNumType w:start="1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77</w:t>
    </w:r>
    <w:r>
      <w:rPr>
        <w:rStyle w:val="PageNumber"/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5T06:44:00Z</dcterms:created>
  <dc:creator>Виктор и Алексей</dc:creator>
  <dc:description/>
  <dc:language>en-US</dc:language>
  <cp:lastModifiedBy>Виктор</cp:lastModifiedBy>
  <cp:lastPrinted>2001-01-10T09:26:00Z</cp:lastPrinted>
  <dcterms:modified xsi:type="dcterms:W3CDTF">2001-01-10T07:41:00Z</dcterms:modified>
  <cp:revision>33</cp:revision>
  <dc:subject/>
  <dc:title>ПРИЛОЖЕНИЕ З</dc:title>
</cp:coreProperties>
</file>