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ru-RU"/>
        </w:rPr>
      </w:pPr>
      <w:r>
        <w:rPr>
          <w:lang w:val="ru-RU"/>
        </w:rPr>
        <w:t>ПРИЛОЖЕНИЕ Е</w:t>
      </w:r>
    </w:p>
    <w:p>
      <w:pPr>
        <w:pStyle w:val="Heading3"/>
        <w:spacing w:before="120" w:after="60"/>
        <w:jc w:val="center"/>
        <w:rPr>
          <w:lang w:val="ru-RU"/>
        </w:rPr>
      </w:pPr>
      <w:r>
        <w:rPr>
          <w:lang w:val="ru-RU"/>
        </w:rPr>
        <w:t>(обязательное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Heading2"/>
        <w:rPr/>
      </w:pPr>
      <w:r>
        <w:rPr/>
        <w:t xml:space="preserve">Необходимого инструмента и инвентаря для след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лектровоза в ремонт и из ремонта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/>
      </w:pPr>
      <w:r>
        <w:rPr>
          <w:caps/>
          <w:sz w:val="28"/>
        </w:rPr>
        <w:t>т</w:t>
      </w:r>
      <w:r>
        <w:rPr/>
        <w:t>аблица Е.1</w:t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9"/>
        <w:gridCol w:w="2498"/>
      </w:tblGrid>
      <w:tr>
        <w:trPr/>
        <w:tc>
          <w:tcPr>
            <w:tcW w:w="7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7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Молоток слесарный 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родок слесар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убило слесарно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бор ключей (дверной, трехгранный, четырехгранный, реверсивная рукоятка, КУ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 комплект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идон для смазки вместимостью 20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ленка вместимостью 3л 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Ломик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онарь ручной сигналь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гнетушитель углекислот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едро пожарное с песком и совком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ашмаки тормозны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еркало обратного ви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Кувалда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люч для болтов букс моторно-осевых подшипников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люч для болтов кожухов и тяговых двигателе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чь (в холодное время года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Нары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8" w:right="567" w:gutter="0" w:header="567" w:top="623" w:footer="0" w:bottom="794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21</w:t>
    </w:r>
    <w:r>
      <w:rPr>
        <w:rStyle w:val="PageNumber"/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11:25:00Z</dcterms:created>
  <dc:creator>Виктор и Алексей</dc:creator>
  <dc:description/>
  <dc:language>en-US</dc:language>
  <cp:lastModifiedBy>Виктор</cp:lastModifiedBy>
  <dcterms:modified xsi:type="dcterms:W3CDTF">2001-01-10T06:07:00Z</dcterms:modified>
  <cp:revision>5</cp:revision>
  <dc:subject/>
  <dc:title>ПРИЛОЖЕНИЕ Е</dc:title>
</cp:coreProperties>
</file>