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36" w:hanging="0"/>
        <w:jc w:val="center"/>
        <w:rPr/>
      </w:pPr>
      <w:r>
        <w:rPr/>
        <w:t>ПРИЛОЖЕНИЕ Ж</w:t>
      </w:r>
    </w:p>
    <w:p>
      <w:pPr>
        <w:pStyle w:val="Heading3"/>
        <w:jc w:val="center"/>
        <w:rPr/>
      </w:pPr>
      <w:r>
        <w:rPr/>
        <w:t>(Обязательное)</w:t>
      </w:r>
    </w:p>
    <w:p>
      <w:pPr>
        <w:pStyle w:val="Heading2"/>
        <w:rPr/>
      </w:pPr>
      <w:r>
        <w:rPr/>
        <w:t>Нормы допусков и износов механического оборудования электровозов</w:t>
      </w:r>
    </w:p>
    <w:p>
      <w:pPr>
        <w:pStyle w:val="Normal"/>
        <w:rPr>
          <w:sz w:val="28"/>
        </w:rPr>
      </w:pPr>
      <w:r>
        <w:rPr>
          <w:sz w:val="28"/>
        </w:rPr>
        <w:t>Таблица Ж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1669"/>
        <w:gridCol w:w="1806"/>
        <w:gridCol w:w="1745"/>
        <w:gridCol w:w="2250"/>
      </w:tblGrid>
      <w:tr>
        <w:trPr/>
        <w:tc>
          <w:tcPr>
            <w:tcW w:w="5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деталей и параметров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рия электровоз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Нормы допусков и износов рам тележек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1 Расстояние между осями пазов на кронштейнах рамы под валики поводков в буксовом проем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Л60, ВЛ80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±0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9-95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8,5-951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48, менее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51,5, более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2 Расстояние между внутренними плоскостями паза буксовых кронштейнов (перпендикулярно продольной оси рамы тележки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0</w:t>
            </w:r>
            <w:r>
              <w:rPr>
                <w:sz w:val="28"/>
                <w:vertAlign w:val="subscript"/>
              </w:rPr>
              <w:t>-1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0±2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0±2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887,5, менее,  1892,5,  более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3 Смещение паза для валиков поводков в буксовых кронштейнах рамы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одной боковины не бол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Л60, ВЛ80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авой и левой боковин, не бол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Л60, ВЛ80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 Допустимый прогиб боковины рамы на всей длине, не более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ертикальны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Л60, ВЛ80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оризонтальны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 более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 Ж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1669"/>
        <w:gridCol w:w="1806"/>
        <w:gridCol w:w="1745"/>
        <w:gridCol w:w="2250"/>
      </w:tblGrid>
      <w:tr>
        <w:trPr/>
        <w:tc>
          <w:tcPr>
            <w:tcW w:w="5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деталей и параметров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рия электровоз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естные вмятин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Л60, ВЛ80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5 Расстояние между нижними плоскостями буксовых кронштейнов для валиков поводков в одном проем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Л60, ВЛ80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±1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-22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6 Отклонение от плоскости внутренних вертикальных поверхностей кронштейнов под буксы между проемами одной колесной пары, не боле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Л60, ВЛ80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1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7 Расстояние между внутренними плоскостями пазов буксовых кронштейнов для поводк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Л60, ВЛ80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  <w:r>
              <w:rPr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sup>
              </m:s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-3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9,5-311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8 Расстояние между верхним и нижним кронштейнами с приваренными планками на раме тележки для пружинных  подвесок тяговых двигате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0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,6-32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,6-3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9 Износ накладок или вкладышей боковых опо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Л60, ВЛ80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10 Износ накладок под ролик противоразгрузочного устройст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1 Расстояние от паза под поводок до кронштейна третьего и четвертого тяговых электродвигателей на раме тележки (до торца полки кронштейн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5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,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,0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8-69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5-69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должение таблицы  Ж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1669"/>
        <w:gridCol w:w="1806"/>
        <w:gridCol w:w="1745"/>
        <w:gridCol w:w="2250"/>
      </w:tblGrid>
      <w:tr>
        <w:trPr/>
        <w:tc>
          <w:tcPr>
            <w:tcW w:w="5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деталей и параметров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рия электровоз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12 Отклонение от параллельности внутренних поверхностей  стоек пазов под поводок в одном проеме буксового кронштейна рамы, не бол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Л60, ВЛ80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Нормы допусков и износов для опор кузова, ограничителей, возвращающих устройств, шаровой связи и противоотносных устройст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1 Высота центральной опоры кузова (без амортизаторов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4</w:t>
            </w:r>
            <w:r>
              <w:rPr>
                <w:sz w:val="28"/>
                <w:vertAlign w:val="subscript"/>
              </w:rPr>
              <w:t>-0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4</w:t>
            </w:r>
            <w:r>
              <w:rPr>
                <w:sz w:val="28"/>
                <w:vertAlign w:val="subscript"/>
              </w:rPr>
              <w:t>-1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4</w:t>
            </w:r>
            <w:r>
              <w:rPr>
                <w:sz w:val="28"/>
                <w:vertAlign w:val="subscript"/>
              </w:rPr>
              <w:t>-2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2 Эксцентричность внутренних поверхностей одного конуса относительно другого, измеренная на расстоянии 30 мм от торца центральной опоры, не бол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3 Расстояние между боковыми плоскостями центральной опоры без наклад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  <w:r>
              <w:rPr>
                <w:sz w:val="28"/>
                <w:vertAlign w:val="subscript"/>
              </w:rPr>
              <w:t>-0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-27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-27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4 Расстояние между накладками центральной опор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-3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 мен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5 Суммарный зазор между накладками центральной опоры и накладками тягового кронштей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-0,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-0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-0,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6 Толщина рабочей части накладки центральной опор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  <w:r>
              <w:rPr>
                <w:sz w:val="28"/>
                <w:vertAlign w:val="subscript"/>
              </w:rPr>
              <w:t>-0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-2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-2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6, менее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7 Отклонение от параллельности противоположных накладок центральной опоры и тягового кронштейна, не бол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Продолжение таблицы  Ж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1669"/>
        <w:gridCol w:w="1806"/>
        <w:gridCol w:w="1745"/>
        <w:gridCol w:w="2250"/>
      </w:tblGrid>
      <w:tr>
        <w:trPr/>
        <w:tc>
          <w:tcPr>
            <w:tcW w:w="5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деталей и параметров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рия электровоз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8 Толщина рабочей части накладки тягового кронштей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  <w:r>
              <w:rPr>
                <w:sz w:val="28"/>
                <w:vertAlign w:val="subscript"/>
              </w:rPr>
              <w:t>-0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-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-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 мен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9 Расстояние между осью отверстия кронштейна возвращающего устройства и осью опорного конуса на раме кузо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±1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8-7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7,5-732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10 Расстояние между центрами отверстий втулок проушин возвращающего устройст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±0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9,5-60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9-6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1 Расстояние между центрами вершин двух опорных конусов на раме кузо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0±1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0±3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0±3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12 Разница расстояний между вершинами двух опорных конусов на раме кузова и раме тележки, не бол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±1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±2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13 Вертикальный зазор между упорами ограничителей на раме кузова и противолежащей накладкой на раме тележки (на прямом горизонтальном участке пути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,0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2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, менее,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7, более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±2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-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-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 менее,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14 Горизонтальный зазор между ограничителем на кузове на кузове и противолежащей накладкой на раме тележки  (или плоскостью боковины) на прямом горизонтальном участке пу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±5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-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-3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 менее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5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5 Боковые отклонения центральных опор от продольной оси каждого конца электровоза (проверка по струне), не бол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одолжение таблицы  Ж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1669"/>
        <w:gridCol w:w="1806"/>
        <w:gridCol w:w="1745"/>
        <w:gridCol w:w="2250"/>
      </w:tblGrid>
      <w:tr>
        <w:trPr/>
        <w:tc>
          <w:tcPr>
            <w:tcW w:w="5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деталей и параметров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рия электровоз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16 Суммарный зазор в местах соединения валиком проушин возвращающего устройства с ухом центральной опоры и кронштейном на раме кузо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-0,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-0,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-1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17 Высота пружины возвращающего устройства в свободном состоян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-29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-29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-29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18 Высота пружины боковой опоры кузова в свободном состоян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5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3-3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-33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-32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-32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19 Разница прогиба пружин боковых опор электровоза под рабочей нагрузкой, не бол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20 Суммарный зазор между направляющими втулками и стаканом боковой опоры в раме кузо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Л60,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 более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2-0,5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2-0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2-1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1 Износ скользуна (башмака) боковой опоры кузо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22 Диаметр главного шкворн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3-15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-1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 мен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3 Суммарный зазор между шкворнем и отверстием в шаровом подшипник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-0,3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-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-0,6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24 Суммарный зазор между шаром и его вкладышем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25 Диаметр шара по наружной поверх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,5-22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-2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7, мен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6 Износ упоров шаровой связ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0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боле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одолжение таблицы  Ж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1669"/>
        <w:gridCol w:w="1806"/>
        <w:gridCol w:w="1745"/>
        <w:gridCol w:w="2250"/>
      </w:tblGrid>
      <w:tr>
        <w:trPr/>
        <w:tc>
          <w:tcPr>
            <w:tcW w:w="5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еталей и параметров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рия электровоз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7 Суммарный зазор между валиком (упором) и втулкой толкател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-0,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-0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-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28 Высота пружины в (свободном состоянии) противоотносного устройства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ружно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3-26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-26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, мен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нутренн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9-24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-24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3, мен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9 Высота вкладыша шаровой связ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,5-7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5-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30 Суммарный зазор между сегментообразным упором и корпусом шаровой связ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-0,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-0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-0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 Нормы допусков и износов противоразгрузочного устройст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1 Зазор между рычагом и буферным брусом, не мен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 мен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 Зазор между роликом и планкой рамы тележки при нулевом выходе што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-7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-7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3 Зазор между втулками и валиком в шарнирных соединениях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-0,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-0,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-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4 Износ ролика по диаметру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±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Нормы допусков и износов колесных па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1 Диаметр шейки оси под буксовые подшипни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2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2</m:t>
                  </m:r>
                </m:sup>
              </m:sSubSup>
            </m:oMath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2</m:t>
                  </m:r>
                </m:sup>
              </m:sSubSup>
            </m:oMath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2 Диаметр подступичной части   ос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</m:t>
                  </m:r>
                </m:sup>
              </m:sSubSup>
            </m:oMath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</m:t>
                  </m:r>
                </m:sup>
              </m:sSubSup>
            </m:oMath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3 Диаметр шейки оси под моторно-осевые подшипни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  <w:r>
              <w:rPr>
                <w:sz w:val="28"/>
                <w:vertAlign w:val="subscript"/>
              </w:rPr>
              <w:t>-0,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sup>
              </m:sSubSup>
            </m:oMath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sup>
              </m:sSubSup>
            </m:oMath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 мене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Продолжение таблицы  Ж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1669"/>
        <w:gridCol w:w="1806"/>
        <w:gridCol w:w="1745"/>
        <w:gridCol w:w="2250"/>
      </w:tblGrid>
      <w:tr>
        <w:trPr/>
        <w:tc>
          <w:tcPr>
            <w:tcW w:w="5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еталей и параметров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рия электровоз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4 Диаметр средней части ос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  <w:r>
              <w:rPr>
                <w:sz w:val="28"/>
                <w:vertAlign w:val="superscript"/>
              </w:rPr>
              <w:t>+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-2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-2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5 Некруглость шеек ос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6 Конусообразность шеек ос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7 Конусообразность и овальность шеек под моторно-осевые подшипники, не бол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0,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0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8 Толщина бандаж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Л6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-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-1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 мен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-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-1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 мен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9 Разница диаметров бандажей по кругу катания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одной колесной пар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0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0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мплекта колесных па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10 Расстояние между внутренними гранями (торцами) ступиц центров колесной пар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7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7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0</m:t>
                  </m:r>
                </m:sup>
              </m:sSubSup>
            </m:oMath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8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0</m:t>
                  </m:r>
                </m:sup>
              </m:sSubSup>
            </m:oMath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11 Уменьшение наружного диаметра ступицы центра зубчатого колеса или диска в местах работы уплотнения, не бол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 Ж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1669"/>
        <w:gridCol w:w="1806"/>
        <w:gridCol w:w="1745"/>
        <w:gridCol w:w="2250"/>
      </w:tblGrid>
      <w:tr>
        <w:trPr/>
        <w:tc>
          <w:tcPr>
            <w:tcW w:w="5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еталей и параметров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рия электровоз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5 Нормы допусков и износов зубчатых колес и колесно-моторных блок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5.1 Максимальный износ зуба по толщине от полного профиля на обе стороны от зубчатого колеса (шестерни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5.2 Разность толщины зубьев двух зубчатых колес колесной пары, не бол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, более</w:t>
            </w:r>
          </w:p>
        </w:tc>
      </w:tr>
      <w:tr>
        <w:trPr>
          <w:trHeight w:val="468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5.3 Боковой зазор между поверхностью шестерни и зубчатого колеса (в зацеплении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4-0,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4-3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4-4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, более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4-1,2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4-3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4-4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5.4 Разность боковых зазоров в  обеих зубчатых парах у одной колесной пары, не бол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5.5 Радиальный зазор между вершиной и впадиной зубьев шестерни и зубчатого колес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 мене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 мене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 мене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5, менее,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5.6 Уменьшение расстояния от торца вала тягового электродвигателя до наружной поверхности шестерни после окончательной ее посадки на ва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-2,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-3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-3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5.7 Свисание шестерни относительно зубчатого колеса при смещении якоря тягового электродвигателя от среднего положения  1мм, не более,  остова – 0,5мм, не боле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Л6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 более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±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, боле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одолжение таблицы  Ж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1669"/>
        <w:gridCol w:w="1806"/>
        <w:gridCol w:w="1745"/>
        <w:gridCol w:w="2250"/>
      </w:tblGrid>
      <w:tr>
        <w:trPr/>
        <w:tc>
          <w:tcPr>
            <w:tcW w:w="5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еталей и параметров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рия электровоз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5.8 Зазор между сеткой кожуха зубчатой передачи и шестерней при смещении якоря тягового электродвигателя от среднего положения не более 1мм, не мен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мен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5.9 Суммарный разбег тягового электродвигателя на оси колесной пар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-2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-2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-2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5.10 Толщина основания вкладыша моторно-осевого подшипн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  <w:r>
              <w:rPr>
                <w:sz w:val="28"/>
                <w:vertAlign w:val="subscript"/>
              </w:rPr>
              <w:t>-0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  <w:r>
              <w:rPr>
                <w:sz w:val="28"/>
                <w:vertAlign w:val="subscript"/>
              </w:rPr>
              <w:t>-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 мен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1 Толщина бурта вкладыш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5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45-25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4-25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 мен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2 Радиальный зазор между шейкой оси колесной пары и вкладыше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-0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-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-0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5.13 Разность радиальных зазоров между шейками и вкладышами моторно-осевых подшипников одного тягового электродвигателя, не бол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0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0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0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6 Нормы допусков и износов буксового узл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6.1 Поперечный разбег буксы на оси колесных пар (суммарный)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райни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-1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-1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-1,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редни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-31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-31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сех колесных па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-1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-1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5-1,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боле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одолжение таблицы  Ж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1669"/>
        <w:gridCol w:w="1806"/>
        <w:gridCol w:w="1745"/>
        <w:gridCol w:w="2250"/>
      </w:tblGrid>
      <w:tr>
        <w:trPr/>
        <w:tc>
          <w:tcPr>
            <w:tcW w:w="5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еталей и параметров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рия электровоз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2 Диаметр отверстия корпуса буксы под роликовые подшипни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bSup>
            </m:oMath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bSup>
            </m:oMath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.3 Диаметр отверстия в проушине корпуса буксы под втулку для подвески рессор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  <w:r>
              <w:rPr>
                <w:sz w:val="28"/>
                <w:vertAlign w:val="superscript"/>
              </w:rPr>
              <w:t>+,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  <w:r>
              <w:rPr>
                <w:sz w:val="28"/>
                <w:vertAlign w:val="superscript"/>
              </w:rPr>
              <w:t>+0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-8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4 Натяг при посадке втулки в проушину корпуса букс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-0,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-0,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-0,0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6.5 Зазор между валиком и втулкой в проушине корпуса букс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-0,6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-1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-1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6 Толщина щеки корпуса буксы под валик повод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-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-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-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7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 мене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-4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6.7 Зазор между узкой клиновой частью валика поводка и дном паза в сборе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 щеке кронштейна буксы, не мен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, мен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 кронштейне на раме тележки, не мен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, мен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8 Диаметр отверстия втулки для подвески рессор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3</w:t>
            </w:r>
            <w:r>
              <w:rPr>
                <w:sz w:val="28"/>
                <w:vertAlign w:val="superscript"/>
              </w:rPr>
              <w:t>+0,1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3-7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-7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6.9 Радиальный зазор цилиндрических роликоподшипников в свободном состоян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-0,17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-0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1-0,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 Нормы допусков и износов рессорного подвешива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 Ж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1669"/>
        <w:gridCol w:w="1806"/>
        <w:gridCol w:w="1745"/>
        <w:gridCol w:w="2250"/>
      </w:tblGrid>
      <w:tr>
        <w:trPr/>
        <w:tc>
          <w:tcPr>
            <w:tcW w:w="5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еталей и параметров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рия электровоз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.1 Вертикальный зазор между верхней частью буксы и рамой тележки на прямом горизонтальном участке пу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-7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-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, более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, менее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5,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 мене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5,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 мене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5,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мене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 мен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.2 Стрела прогиба листовой рессоры в свободном состояни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  <w:r>
              <w:rPr>
                <w:sz w:val="28"/>
                <w:vertAlign w:val="superscript"/>
              </w:rPr>
              <w:t>+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-7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-7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 мен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3 Суммарный зазор между валиком и втулкой для диаметров, мм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от 36 до 45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4-0,6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-0,6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-1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от 56 до 70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-0,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-0,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-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4 Износ опорной поверхности призмы и подкладки рессор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.5 Разница в прогибах рессор под статической нагрузкой на одной тележке, не бол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.6 Износ паза валика под стопорную планку, не бол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7 Износ стопорной планки, не бол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.8 Износ хвостовика рессорной и пружинной подвески, не бол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 более</w:t>
            </w:r>
          </w:p>
        </w:tc>
      </w:tr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.9 Высота пружин рессорного подвешивания в свободном состоян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,5-241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,5-241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, менее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-18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-18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, менее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 Ж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1669"/>
        <w:gridCol w:w="1806"/>
        <w:gridCol w:w="1745"/>
        <w:gridCol w:w="2250"/>
      </w:tblGrid>
      <w:tr>
        <w:trPr/>
        <w:tc>
          <w:tcPr>
            <w:tcW w:w="5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еталей и параметров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рия электровоз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.10 Разность прогибов пружин под статической нагрузкой, не бол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7.11 Отклонение рессорных стержней и стоек от вертикального положения после окончательной регулировки на прямом горизонтальном участке пут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.12 Отклонение листовой рессоры от горизонтального положения после окончательной регулировки на прямом горизонтальном участке пути, не бол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.13 Разность зазоров между рамой и концами балансиров, не более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ля колесных пар 1 и 2 (5 и 6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ля колесных пар 2 и 3 (4 и 5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-11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-1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-1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5, более,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55, менее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8 Нормы допусков и износов подвески тягового двигател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1 Высота пружины подвески в свободном состоян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</m:sup>
              </m:sSubSup>
            </m:oMath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5-235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-235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, мен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2 Износ планки на балке подвес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3 Диаметр стержня подвес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 мен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.4 Диаметр отверстия под втулку в балке подвеск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  <w:r>
              <w:rPr>
                <w:sz w:val="28"/>
                <w:vertAlign w:val="superscript"/>
              </w:rPr>
              <w:t>+0,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-4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-4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.5 Диаметр отверстия втулк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  <w:r>
              <w:rPr>
                <w:sz w:val="28"/>
                <w:vertAlign w:val="superscript"/>
              </w:rPr>
              <w:t>+0,6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  <w:r>
              <w:rPr>
                <w:sz w:val="28"/>
                <w:vertAlign w:val="superscript"/>
              </w:rPr>
              <w:t>+0,6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-3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 боле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одолжение таблицы  Ж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1669"/>
        <w:gridCol w:w="1806"/>
        <w:gridCol w:w="1745"/>
        <w:gridCol w:w="2250"/>
      </w:tblGrid>
      <w:tr>
        <w:trPr/>
        <w:tc>
          <w:tcPr>
            <w:tcW w:w="5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еталей и параметров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рия электровоз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8.6 Суммарный зазор между валиком подвески и втулкой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цилиндрической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-0,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1-1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-1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ферическо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-1,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-1,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-2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 Нормы допусков и износов тормозной рычажной передач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1 Суммарный зазор между валиком и втулкой во всей шарнирных соединениях при диаметре валика, м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8 до 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7-0,3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-0,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-1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30 до 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-0,4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-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-1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50 до 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-0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-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-1,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2 Увеличение диаметра отверстия под втулку от номинального размера в деталях рычажной передачи, не бол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9.3 Уменьшение наружного диаметра втулки цапфы поперечины тормозной балки от номинального разме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9.4 Уменьшение от номинального размера толщины подвесок, балансиров, тяг, проушин тяг, башмаков и других деталей рычажной передачи в местах трения, не бол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1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более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Продолжение таблицы  Ж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1669"/>
        <w:gridCol w:w="1806"/>
        <w:gridCol w:w="1745"/>
        <w:gridCol w:w="2250"/>
      </w:tblGrid>
      <w:tr>
        <w:trPr/>
        <w:tc>
          <w:tcPr>
            <w:tcW w:w="5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еталей и параметров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рия электровоз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9.5 Суммарный зазор между цапфой поперечины и тормозной подвеской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-0,8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-1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-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6 Диаметр отверстия тормозной подвески под цапфу поперечин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-8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-8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9.7 Износ валиков тормозной рычажной передач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1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8 Выход штока тормозного цилиндра при колодках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чугунных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-1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-1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-1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композиционных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-8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-8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-8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9 Разница зазоров между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 бандажами и колодками на каждой стороне тележ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 не боле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 не боле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 не боле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бандажами и концами одной колод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 не боле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 не боле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 не боле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0 Нормы допусков люлечного подвешивания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0.1 Вертикальный зазор между упором на раме кузова и противолежащей ему накладкой на раме тележки на прямом горизонтальном участке пут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±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-3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-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 мен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0.2 Горизонтальный зазор между упором на раме кузова и противолежащей ему накладкой на раме тележки на прямом горизонтальном участке пу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  <w:r>
              <w:rPr>
                <w:sz w:val="28"/>
                <w:vertAlign w:val="superscript"/>
              </w:rPr>
              <w:t>+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-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-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 мене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одолжение таблицы  Ж.1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1669"/>
        <w:gridCol w:w="1806"/>
        <w:gridCol w:w="1745"/>
        <w:gridCol w:w="2250"/>
      </w:tblGrid>
      <w:tr>
        <w:trPr/>
        <w:tc>
          <w:tcPr>
            <w:tcW w:w="5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еталей и параметров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рия электровоза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ный размер, мм</w:t>
            </w:r>
          </w:p>
        </w:tc>
        <w:tc>
          <w:tcPr>
            <w:tcW w:w="3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ый размер при выпуске из ремонта, мм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раковочный размер в эксплуатации, мм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-1, КР-2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3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3 Суммарный зазор между втулками стержн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2-0,5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2-0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2-1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0.4 Расстояние от центральной насечки на боковине рамы кузова до риски, обозначающей ось кронштей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±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±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±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Нормы допусков и износов автосцеп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1.1 Высота горизонтальной оси автосцепки от головки рельс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0±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-108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0-108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, менее,   1080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1.2 Расстояние от упора головки автосцепки до ударной розет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±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-9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-9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 мен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 Нормы допусков и износов редуктора мотор-компрессор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2.1 Минимальный износ зуба по толщине от полного профиля на обе стороны зубчатого колеса (то же шестерни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 мене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2.2 Боковой зазор между поверхностями зубьев шестерни и зубчатого колеса (в зацеплении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-0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-0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-0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, 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3 Осевой разбег полумуф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-0,1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-0,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-0,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, боле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Нормы допусков прочего оборуд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3.1 Высота нижней кромки путеочистителя от головки рельс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60, ВЛ80, ВЛ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±1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-18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-18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 менее,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, боле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1" w:gutter="0" w:header="567" w:top="1418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39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11:54:00Z</dcterms:created>
  <dc:creator>Виктор и Алексей</dc:creator>
  <dc:description/>
  <dc:language>en-US</dc:language>
  <cp:lastModifiedBy>Виктор</cp:lastModifiedBy>
  <dcterms:modified xsi:type="dcterms:W3CDTF">2001-01-10T06:07:00Z</dcterms:modified>
  <cp:revision>22</cp:revision>
  <dc:subject/>
  <dc:title>ПРИЛОЖЕНИЕ Ж</dc:title>
</cp:coreProperties>
</file>