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ДОДАТОК Е</w:t>
      </w:r>
    </w:p>
    <w:p>
      <w:pPr>
        <w:pStyle w:val="Heading3"/>
        <w:spacing w:before="120" w:after="60"/>
        <w:jc w:val="center"/>
        <w:rPr/>
      </w:pPr>
      <w:r>
        <w:rPr/>
        <w:t>(обов'язковий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необхідного інструменту й інвентарю для прохо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електровоза в ремонт і з ремонту</w:t>
      </w:r>
    </w:p>
    <w:p>
      <w:pPr>
        <w:pStyle w:val="Normal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/>
      </w:pPr>
      <w:r>
        <w:rPr>
          <w:caps/>
          <w:sz w:val="28"/>
          <w:lang w:val="uk-UA"/>
        </w:rPr>
        <w:t>Т</w:t>
      </w:r>
      <w:r>
        <w:rPr/>
        <w:t>аблиця Е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2498"/>
      </w:tblGrid>
      <w:tr>
        <w:trPr/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</w:tr>
      <w:tr>
        <w:trPr/>
        <w:tc>
          <w:tcPr>
            <w:tcW w:w="76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лоток слюсарний 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док слюсарний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било слюсарне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бір ключів (дверний, тригранний, чотиригранний, реверсивна рукоятка, КУ)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комплект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дон для мастила місткістю 20л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слянка місткістю 3л  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мик 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хтар ручний сигнальний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гнегасник вуглекисневий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ро пожежне з піском і совком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маки гальмові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зеркало зворотного виду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валда 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юч для болтів букс моторно-осьових підшипників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юч для болтів кожухів і тягових двигунів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ч (у холодний час року)</w:t>
            </w:r>
          </w:p>
        </w:tc>
        <w:tc>
          <w:tcPr>
            <w:tcW w:w="2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ри 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418" w:right="567" w:gutter="0" w:header="567" w:top="623" w:footer="0" w:bottom="79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5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1:25:00Z</dcterms:created>
  <dc:creator>Виктор и Алексей</dc:creator>
  <dc:description>Translated By Plaj</dc:description>
  <dc:language>en-US</dc:language>
  <cp:lastModifiedBy>Виктор</cp:lastModifiedBy>
  <dcterms:modified xsi:type="dcterms:W3CDTF">2001-01-09T09:40:00Z</dcterms:modified>
  <cp:revision>8</cp:revision>
  <dc:subject/>
  <dc:title>ПРИЛОЖЕНИЕ Е</dc:title>
</cp:coreProperties>
</file>