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36" w:hanging="0"/>
        <w:jc w:val="center"/>
        <w:rPr>
          <w:lang w:val="uk-UA"/>
        </w:rPr>
      </w:pPr>
      <w:r>
        <w:rPr>
          <w:lang w:val="uk-UA"/>
        </w:rPr>
        <w:t>ДОДАТОК Ж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(Обов'язковий)</w:t>
      </w:r>
    </w:p>
    <w:p>
      <w:pPr>
        <w:pStyle w:val="Heading2"/>
        <w:rPr>
          <w:lang w:val="uk-UA"/>
        </w:rPr>
      </w:pPr>
      <w:r>
        <w:rPr>
          <w:lang w:val="uk-UA"/>
        </w:rPr>
        <w:t>Норми допусків і зношень електричних апаратів електровозів</w:t>
      </w:r>
    </w:p>
    <w:p>
      <w:pPr>
        <w:pStyle w:val="Heading4"/>
        <w:rPr/>
      </w:pPr>
      <w:r>
        <w:rPr/>
        <w:t>Таблиця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 Норми допусків і зношень загальні для всіх типів електричних апаратів електровозів змінного струму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 Товщина мідних контактних сегментів і пластин в кругах управлінн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4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менш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5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,5, </w:t>
            </w:r>
            <w:r>
              <w:rPr>
                <w:sz w:val="28"/>
                <w:lang w:val="uk-UA"/>
              </w:rPr>
              <w:t>менш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-6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 мен</w:t>
            </w:r>
            <w:r>
              <w:rPr>
                <w:sz w:val="28"/>
                <w:lang w:val="uk-UA"/>
              </w:rPr>
              <w:t>ш</w:t>
            </w: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2 Товщина сталевого допоміжного блокувального контакту в робочій частин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1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-1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 Найменша відстань від допоміжного лінійного контакту до краю сегмента у включеному положенн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.4 Висота срібних контактів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  <w:r>
              <w:rPr>
                <w:sz w:val="28"/>
                <w:vertAlign w:val="superscript"/>
                <w:lang w:val="uk-UA"/>
              </w:rPr>
              <w:t>+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-1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1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 Розхил між контактами кіл управлін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-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-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 Натискання на контактний місток, 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,15, менше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0,3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7 Найбільший поперечний зсув контактів кіл управління відносно один одного у включеному положенн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більш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довження таблиці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8 Допустиме зменшення від номінальних розмірів валиків і осей при діаметрі, мм: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над   5 до 10</w:t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5-0,05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5-0,1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5-0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більш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над 10 до 18</w:t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-0,07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-0,1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-0,36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, більш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над 18 до 30</w:t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5-0,08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5-0,21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5-0,42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, більш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над 30 до 50</w:t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2-0,1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2-0,25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2-0,5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9 Допустиме збільшення розмірів отворів під валики й осі від номінальних при діаметрі, мм, не більше: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над   5 до 1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більш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над 10 до 18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, більш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над 18 до 3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4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8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, більш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над 30 до 5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4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10 Допустимі зазори в шарнірах при діаметрі отворів, мм: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над   5 до 1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5-0,08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5-0,2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5-0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більш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над 10 до 18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-0,10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-0,3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-0,6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2, більш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над 18 до 3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5-0,13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5-0,3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5-0,7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, більш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над 30 до 5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2-0,1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2-0,4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2-0,84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2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1 Зазор під якорем магнітної системи вентиля постійного струму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у включеному положенн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В-8, ЕВ-15, ЕВ-16, ЕВ-17, ЕВ-29, ВЗ-35, 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±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-1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1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, менше</w:t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 виключеному положенн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В-8, ЕВ-15, ЕВ-16, ЕВ-17, ЕВ-29, ВЗ-35, 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2±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1-2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1-2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 менше,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5, більше 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-55, ЭВ-9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±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-1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-1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8,  </w:t>
            </w:r>
            <w:r>
              <w:rPr>
                <w:sz w:val="28"/>
                <w:lang w:val="uk-UA"/>
              </w:rPr>
              <w:t>більш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-57, ЭВТ-5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±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-1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1, </w:t>
            </w:r>
            <w:r>
              <w:rPr>
                <w:sz w:val="28"/>
                <w:lang w:val="uk-UA"/>
              </w:rPr>
              <w:t>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2 Зазор під якорем магнітної системи вентиля змінного струму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 включеному положенн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-0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-0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 виключеному положенн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4-3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-3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, менш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-5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-3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-3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8, </w:t>
            </w:r>
            <w:r>
              <w:rPr>
                <w:sz w:val="28"/>
                <w:lang w:val="uk-UA"/>
              </w:rPr>
              <w:t>менше</w:t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3 Хід клапанної системи венти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В-8, ЕВ-15, ЕВ-16, ЕВ-17, ЕВ-29, ВЗ-25, 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±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-1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-1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,2, більше,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, менш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В-55, ЭВ-58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±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8, </w:t>
            </w:r>
            <w:r>
              <w:rPr>
                <w:sz w:val="28"/>
                <w:lang w:val="uk-UA"/>
              </w:rPr>
              <w:t>більш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Т-5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5-0,8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-0,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 </w:t>
            </w:r>
            <w:r>
              <w:rPr>
                <w:sz w:val="28"/>
                <w:lang w:val="uk-UA"/>
              </w:rPr>
              <w:t>біль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довження таблиці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4 Глибина ущільнювальних фасок у втулці корпуса венти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В-8, ЕВ-15, ЕВ-16, ЕВ-17, ЕВ-26, ВЗ-35, 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±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-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-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5 Бурт втулки (сідла) венти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В-8, ЕВ-15, ЕВ-16, ЕВ-17, ЕВ-29, ВЗ-35, 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±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2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2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6 Товщина гумок ущільнювальних шайб венти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В-55, ЕВ-58, ЭВТ-5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±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7-2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2 Норми допусків і зношень струмоприймачів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 Товщина вугільних вставок полоз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-13У, П-1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 Товщина контактних пластин полоза: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-14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мідних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еталокерамічних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3±+0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9-7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7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 Відхилення верхньої поверхні полоза від горизонталі: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при установці струмоприймача на тумбах, вивірених за рівнем у цеху, не більш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и установці на даху електровоза, не більш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 біль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довження таблиці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4 Зсув центра полоза щодо центра основи струмоприймача поперек його осі в межах робочої висоти, не більш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 більше</w:t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5 Висота пружинного буфера у вільному стан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-1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-1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-1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, менш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-14М, Л-13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-1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-1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6 Найбільший сумарний осьовий зазор у будь-якому шарнірі р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7 Найменша товщина стінки втулки будь-якого шарніра р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а з мінусовим допуск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еслярськ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8 Виробіток у втулці кришки циліндра  від штока поршня, не більш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9 Поперечний зазор на тязі струмоприймача, не більш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0 Хід карет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-1У, Л-13У, Л-14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-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-5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8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1 Увігнутість полоза на довжині 1м прямолінійної  частин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2 Зношення пневмоприводу по робочій  поверхні: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циліндр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ршн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, більш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довження таблиці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.13 Зазор між вставками або пластинами, змонтованими на полозі з боку контактної поверхні, не більше: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для вугільних вставок</w:t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, більш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для металокерамічних пластин</w:t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4 Статичне натискання на контактний провід  у діапазоні робочої висоти, Н (кгс)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активне (при підйомі полоз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-13У, Л-14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 (6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-80 (6,5-8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-80 (6,5-8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 (6), менш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-1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-90 (7-9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-80 (6,5-8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-80 (6,5-8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 (6), менше</w:t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асивне (при опусканні полоз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-13У, Л-14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 (9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90 (7,5-9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90 (7,5-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 (9), менш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-1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9-11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9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7,5-9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9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7,5-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 (9)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5 Відстань між верхніми рамами в опущеному положенні і буферами основи,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 більше</w:t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16 Різниця між найбільшим і найменшим натисканням при однобічному русі струмоприймача в робочому діапазоні, Н (кгс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-1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15 (0-1,5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15 (0-1,5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15 (0-1,5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5 (1,5)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ьш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-13У, Л-14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0 (0-1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0 (0-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0 (0-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(1,0)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7 Різниця натискань на контактний провід  у будь-якій точці при підйомі й опусканні в діапазоні робочої висоти, Н (кгс), не більш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-1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(3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(3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(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 (3), </w:t>
            </w:r>
            <w:r>
              <w:rPr>
                <w:sz w:val="28"/>
                <w:lang w:val="uk-UA"/>
              </w:rPr>
              <w:t>більш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-13У, Л-14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(2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(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(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 (2), </w:t>
            </w:r>
            <w:r>
              <w:rPr>
                <w:sz w:val="28"/>
                <w:lang w:val="uk-UA"/>
              </w:rPr>
              <w:t>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18 Час опускання або підйому до максимальної робочої висоти, 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-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 Норми допусків і зношень головних контролер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 Контактори з дугогасіння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.1 Розхил контактів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головних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3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3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-32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8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35, більш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дугогасних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-26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-26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-28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6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30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1.2 Розхил головних контактів у момент торкання дугогасних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-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-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, менше, 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.3 Натискання контактів (кінцеве), Н (кгс), не менш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головних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 (12)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 (12)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 (12)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 менш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дугогасних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-1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12-13)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-1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12-13)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-1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12-13)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 менше,     130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3.1.4 Зсув рухомих контактів щодо нерухомих у горизонтальному і вертикальному напрямках, не більш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.1.5 Лінія торкання контактів, % від ширини, не менш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.1.6 Товщина контактних напайок  контактів, не менш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головних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менш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дугогасних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8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.1.7 Зазор між якорем і ярмом компенсатора при замкнутому положенні контакт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-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 менше,  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6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1.8 Товщина стінки дугогасної камер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±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6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мен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2 Контактори без дугогасінн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2.1 Розхил контакт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8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35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2.2 Натискання контактів (кінцеве), Н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-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-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-2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20, менше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0, більш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.2.3 Зсув рухомих контактів щодо нерухомих у горизонтальному і вертикальному напрямках, не більш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80"/>
        <w:gridCol w:w="1669"/>
        <w:gridCol w:w="1806"/>
        <w:gridCol w:w="1745"/>
        <w:gridCol w:w="2250"/>
      </w:tblGrid>
      <w:tr>
        <w:trPr/>
        <w:tc>
          <w:tcPr>
            <w:tcW w:w="5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3.2.4 Товщина контактних напайок, не менш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менш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3 Контактори кіл управлі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3.1 Розхил конта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, менше,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2, більш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3.2 Натискання контактів , Н, не менш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менш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3.3 Товщина контактних напай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8-1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1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-1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4 В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4.1 Биття шайб головного кулачкового вала перемикача ступеней, не більш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, більш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4.2 Биття шайб блокувального вала, не більш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.4.3 Діаметр кулачків шайб вала контактор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- без дугогасіння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  <w:r>
              <w:rPr>
                <w:sz w:val="28"/>
                <w:vertAlign w:val="subscript"/>
                <w:lang w:val="uk-UA"/>
              </w:rPr>
              <w:t>-0,6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6-30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2-300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, менше</w:t>
            </w:r>
          </w:p>
        </w:tc>
      </w:tr>
      <w:tr>
        <w:trPr/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з дугогасіння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6±0,3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93,7-296,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3-296,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, менш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.4.4 Діаметр блокувального вала, не менш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нижньог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2±0,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-152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6-152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, менше</w:t>
            </w:r>
          </w:p>
        </w:tc>
      </w:tr>
      <w:tr>
        <w:trPr/>
        <w:tc>
          <w:tcPr>
            <w:tcW w:w="5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верхньог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bSup>
            </m:oMath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-9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-90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1886"/>
        <w:gridCol w:w="1669"/>
        <w:gridCol w:w="1806"/>
        <w:gridCol w:w="1745"/>
        <w:gridCol w:w="2250"/>
      </w:tblGrid>
      <w:tr>
        <w:trPr/>
        <w:tc>
          <w:tcPr>
            <w:tcW w:w="55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1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.4.5 Відхилення розмірів розгорнення діаграми комутаційних положень, град: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для контактів з дугогасінням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3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3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5</w:t>
            </w:r>
          </w:p>
        </w:tc>
      </w:tr>
      <w:tr>
        <w:trPr/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для контактів без дугогасіння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2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3</w:t>
            </w:r>
          </w:p>
        </w:tc>
      </w:tr>
      <w:tr>
        <w:trPr/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- для контактів переключення обмоток №31 (з поз. 5 на поз. 18) і №35 (з поз. 18 на поз. 19) 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0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p>
                </m:sSubSup>
              </m:oMath>
            </m:oMathPara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bSup>
              </m:oMath>
            </m:oMathPara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  <w:t>+1,5</w:t>
            </w:r>
          </w:p>
        </w:tc>
      </w:tr>
      <w:tr>
        <w:trPr/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для інших контакторних елементів перемикача обмоток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sup>
                </m:sSubSup>
              </m:oMath>
            </m:oMathPara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3</w:t>
            </w:r>
          </w:p>
        </w:tc>
      </w:tr>
      <w:tr>
        <w:trPr/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для допоміжних (блокувальних) контакторних елементів нижнього блокувального вала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0,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1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1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1,5</w:t>
            </w:r>
          </w:p>
        </w:tc>
      </w:tr>
      <w:tr>
        <w:trPr/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для допоміжних (блокувальних) контакторних елементів верхнього блокувального вал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1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3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4.6 Осьовий розбіг головного кулачкового вала перемикача ступен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більше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4.7 Зазор тримача рухомого контакту від деформації гумових втул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4.8 Час спрацьовування з нульової до    33-ої  або з 33-ої до нульової позиції при 50В, с, не більш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"/>
        <w:gridCol w:w="1886"/>
        <w:gridCol w:w="1669"/>
        <w:gridCol w:w="1806"/>
        <w:gridCol w:w="1745"/>
        <w:gridCol w:w="2250"/>
      </w:tblGrid>
      <w:tr>
        <w:trPr/>
        <w:tc>
          <w:tcPr>
            <w:tcW w:w="55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1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5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5 Редуктор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5.1 Момент спрацьовування граничної муфти, Нм (кгс·м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-12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1,0-1,2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-12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1,0-1,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-12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1,0-1,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(1,0)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енше</w:t>
            </w:r>
          </w:p>
        </w:tc>
      </w:tr>
      <w:tr>
        <w:trPr>
          <w:trHeight w:val="4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.5.2 Зношення поверхні кулачків граничної муфти, не більше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5.3 Осьовий зазор черв'як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-0,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-0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-0,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5.4 Осьовий зазор валі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5.5 Бічний зазор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- у зовнішніх зубчастих передачах 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-0,3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-0,3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,17-0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у передачі від вала шестерні редуктора до вала перемикача ступеней у зубчастих зачепленнях блокувань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3-0,2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3-0,25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3-0,35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5.6 Зазор між торцем кулачків шестерні і торцем напівмуфт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1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1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,5-1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,3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5.7 Зношення витка черв'яка, не більше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5.8 Зношення зуб'їв черв'ячного колеса, не більше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.5.9 Фіксуючий діаметр поводків мальтійського механізму, не менше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</w:t>
            </w:r>
            <w:r>
              <w:rPr>
                <w:sz w:val="28"/>
                <w:vertAlign w:val="subscript"/>
                <w:lang w:val="uk-UA"/>
              </w:rPr>
              <w:t>-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5.10 Діаметр втулки поводка, не менше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,4, менш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довження таблиці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"/>
        <w:gridCol w:w="1886"/>
        <w:gridCol w:w="1669"/>
        <w:gridCol w:w="1806"/>
        <w:gridCol w:w="1745"/>
        <w:gridCol w:w="2250"/>
      </w:tblGrid>
      <w:tr>
        <w:trPr/>
        <w:tc>
          <w:tcPr>
            <w:tcW w:w="55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1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5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6 Контролер у цілому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.6.1 Зазор на позиції між роликами замкнутих силових контактів і профілями кулачків шайб, не менше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менше</w:t>
            </w:r>
          </w:p>
        </w:tc>
      </w:tr>
      <w:tr>
        <w:trPr>
          <w:trHeight w:val="4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6.2 Зазор у кінцевому упорі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-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6.3 Бічні зазори в зубчастих передачах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від редуктора до силових валів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3-0,3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3-0,3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3-0,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в інших силових передачах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-0,4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-0,4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-0,5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у передачах до блокувань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3-0,2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3-0,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3-0,4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6.4 Зношення зуб'їв шестерень, не більше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з модулем понад 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з модулем до 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5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 Норми допусків і зношень перемикачів і реверсорів з контакторам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1 Груповий перемикач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1.1 Зношення поверхні кулачків головного валу, не більше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Г-1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1.2 Биття кулачків по окружності, не більше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Г-1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1.3 Розхил контактів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Г-1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- головних 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3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3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30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2, менше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34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1959"/>
        <w:gridCol w:w="14"/>
        <w:gridCol w:w="1736"/>
        <w:gridCol w:w="5"/>
        <w:gridCol w:w="1703"/>
        <w:gridCol w:w="7"/>
        <w:gridCol w:w="1710"/>
        <w:gridCol w:w="2251"/>
      </w:tblGrid>
      <w:tr>
        <w:trPr/>
        <w:tc>
          <w:tcPr>
            <w:tcW w:w="5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>- дугога</w:t>
            </w:r>
            <w:r>
              <w:rPr>
                <w:sz w:val="28"/>
                <w:lang w:val="uk-UA"/>
              </w:rPr>
              <w:t>сних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 мен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, более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1.4 Розхил головних контактів у момент торкання дугогасних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Г-16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-1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-1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-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 менше</w:t>
            </w:r>
          </w:p>
        </w:tc>
      </w:tr>
      <w:tr>
        <w:trPr>
          <w:trHeight w:val="4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1.5 Товщина напайок контактів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Г-169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- головних 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vertAlign w:val="subscript"/>
                <w:lang w:val="uk-UA"/>
              </w:rPr>
              <w:t>-0,2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, менше</w:t>
            </w:r>
          </w:p>
        </w:tc>
      </w:tr>
      <w:tr>
        <w:trPr/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дугогасних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  <w:r>
              <w:rPr>
                <w:sz w:val="28"/>
                <w:vertAlign w:val="subscript"/>
                <w:lang w:val="uk-UA"/>
              </w:rPr>
              <w:t>-0,5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8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менше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4.1.6 Внутрішній діаметр циліндра пневматичного приводу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Г-169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  <w:r>
              <w:rPr>
                <w:sz w:val="28"/>
                <w:vertAlign w:val="superscript"/>
                <w:lang w:val="uk-UA"/>
              </w:rPr>
              <w:t>+0,0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-100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-1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5, більше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1.7 Зношення зуб'їв шестерні головного вала, не більш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Г-169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більше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4.2 Реверсори і реверсивно-гальмові перемикачі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2.1 Товщина силового рухомого контакту (ножа) у місці зіткненн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К-8А, РК-80А, ПКР-72, ПКР-90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  <w:r>
              <w:rPr>
                <w:sz w:val="28"/>
                <w:vertAlign w:val="subscript"/>
                <w:lang w:val="uk-UA"/>
              </w:rPr>
              <w:t>-0,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-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 менше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2.2 Зношення контактної пластини (нерухомого контакту) у місці торкання, не більш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К-8А, РК-80А, ПКР-72, ПКР-90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1889"/>
        <w:gridCol w:w="1669"/>
        <w:gridCol w:w="1921"/>
        <w:gridCol w:w="1748"/>
        <w:gridCol w:w="2251"/>
      </w:tblGrid>
      <w:tr>
        <w:trPr/>
        <w:tc>
          <w:tcPr>
            <w:tcW w:w="5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2.3 Розхил силових контакті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К-8А, РК-80А, ПКР-72, ПКТ-1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7, не менш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7, не менш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7, не менш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 менше</w:t>
            </w:r>
          </w:p>
        </w:tc>
      </w:tr>
      <w:tr>
        <w:trPr/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КР-80 </w:t>
            </w:r>
            <w:r>
              <w:rPr>
                <w:sz w:val="28"/>
                <w:lang w:val="uk-UA"/>
              </w:rPr>
              <w:t>замикаюч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8, менш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32, більше</w:t>
            </w:r>
          </w:p>
        </w:tc>
      </w:tr>
      <w:tr>
        <w:trPr/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КР-80 </w:t>
            </w:r>
            <w:r>
              <w:rPr>
                <w:sz w:val="28"/>
                <w:lang w:val="uk-UA"/>
              </w:rPr>
              <w:t>розмикаюч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2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2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2, </w:t>
            </w:r>
            <w:r>
              <w:rPr>
                <w:sz w:val="28"/>
                <w:lang w:val="uk-UA"/>
              </w:rPr>
              <w:t xml:space="preserve">менш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32, більше</w:t>
            </w:r>
          </w:p>
        </w:tc>
      </w:tr>
      <w:tr>
        <w:trPr/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Т-1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</w:t>
            </w:r>
            <w:r>
              <w:rPr>
                <w:sz w:val="28"/>
                <w:lang w:val="uk-UA"/>
              </w:rPr>
              <w:t xml:space="preserve">, менш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30, більше</w:t>
            </w:r>
          </w:p>
        </w:tc>
      </w:tr>
      <w:tr>
        <w:trPr>
          <w:trHeight w:val="42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4.2.4 Внутрішній діаметр циліндра пневматичного приводу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К-8А, РК-80А, ПКР-72, ПКР-90, ПКТ-167, ПКТ-1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  <w:r>
              <w:rPr>
                <w:sz w:val="28"/>
                <w:vertAlign w:val="superscript"/>
                <w:lang w:val="uk-UA"/>
              </w:rPr>
              <w:t>+0,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-10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-1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5, більше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2.5 Зсув рухомих контактів щодо нерухомих, не більш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К-8А, РК-80А, ПКР-72, ПКР-90, ПКТ-122, ПКТ-1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, більше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3 Перемикачі двигунів і вентилів, блокувальні перемикач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"/>
        <w:gridCol w:w="4"/>
        <w:gridCol w:w="1886"/>
        <w:gridCol w:w="6"/>
        <w:gridCol w:w="1641"/>
        <w:gridCol w:w="1701"/>
        <w:gridCol w:w="1728"/>
        <w:gridCol w:w="7"/>
        <w:gridCol w:w="2380"/>
        <w:gridCol w:w="7"/>
      </w:tblGrid>
      <w:tr>
        <w:trPr/>
        <w:tc>
          <w:tcPr>
            <w:tcW w:w="550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1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5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3.1 Товщина силових контакті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Д-168, ПКД-194, ПКД-142, ПВ-78,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vertAlign w:val="subscript"/>
                <w:lang w:val="uk-UA"/>
              </w:rPr>
              <w:t>-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-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, менше</w:t>
            </w:r>
          </w:p>
        </w:tc>
      </w:tr>
      <w:tr>
        <w:trPr/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3.2 </w:t>
            </w:r>
            <w:r>
              <w:rPr>
                <w:sz w:val="28"/>
                <w:lang w:val="uk-UA"/>
              </w:rPr>
              <w:t>Товщина напайки нерухомого і рухомого контактів блокуванн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Д-149, ПД-168, БП-92, ПКД-142, ПКД-175, ПКД-19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  <w:r>
              <w:rPr>
                <w:sz w:val="28"/>
                <w:vertAlign w:val="subscript"/>
              </w:rPr>
              <w:t>-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1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,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ше</w:t>
            </w:r>
          </w:p>
        </w:tc>
      </w:tr>
      <w:tr>
        <w:trPr/>
        <w:tc>
          <w:tcPr>
            <w:tcW w:w="5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3.3 Розхил головного контакт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Б-179, ПБ-186, ПБ-149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0, більше</w:t>
            </w:r>
          </w:p>
        </w:tc>
      </w:tr>
      <w:tr>
        <w:trPr/>
        <w:tc>
          <w:tcPr>
            <w:tcW w:w="5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ші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3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 менше,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4, б</w:t>
            </w:r>
            <w:r>
              <w:rPr>
                <w:sz w:val="28"/>
                <w:lang w:val="uk-UA"/>
              </w:rPr>
              <w:t>ільше</w:t>
            </w:r>
          </w:p>
        </w:tc>
      </w:tr>
      <w:tr>
        <w:trPr/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3.4 </w:t>
            </w:r>
            <w:r>
              <w:rPr>
                <w:sz w:val="28"/>
                <w:lang w:val="uk-UA"/>
              </w:rPr>
              <w:t>Розхил допоміжних контакті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типи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 мен</w:t>
            </w:r>
            <w:r>
              <w:rPr>
                <w:sz w:val="28"/>
                <w:lang w:val="uk-UA"/>
              </w:rPr>
              <w:t>ш</w:t>
            </w:r>
            <w:r>
              <w:rPr>
                <w:sz w:val="28"/>
              </w:rPr>
              <w:t>е</w:t>
            </w:r>
          </w:p>
        </w:tc>
      </w:tr>
      <w:tr>
        <w:trPr/>
        <w:tc>
          <w:tcPr>
            <w:tcW w:w="5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3.5 Діаметр кулачків шайби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і типи, крім БП, ПБ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</w:t>
            </w:r>
            <w:r>
              <w:rPr>
                <w:sz w:val="28"/>
                <w:vertAlign w:val="subscript"/>
                <w:lang w:val="uk-UA"/>
              </w:rPr>
              <w:t>-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4-1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2-18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, менше</w:t>
            </w:r>
          </w:p>
        </w:tc>
      </w:tr>
      <w:tr>
        <w:trPr/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П, ПБ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-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-9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 менше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3.6 Внутрішній діаметр циліндра пневматичного привод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і типи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  <w:r>
              <w:rPr>
                <w:sz w:val="28"/>
                <w:vertAlign w:val="superscript"/>
                <w:lang w:val="uk-UA"/>
              </w:rPr>
              <w:t>+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-10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-10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5, більше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3.7 Зазор між ярмом компенсатора при замкнутому положенні контактів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В-7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, менше,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6, більше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 Норми допусків і зношень роз'єднувачів, заземлювачів і реверсорів з клиновими контактами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9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10"/>
        <w:gridCol w:w="5"/>
        <w:gridCol w:w="1610"/>
        <w:gridCol w:w="5"/>
        <w:gridCol w:w="1731"/>
        <w:gridCol w:w="1651"/>
        <w:gridCol w:w="14"/>
        <w:gridCol w:w="2380"/>
      </w:tblGrid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6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1 Натяг між рухомими і нерухомими контактами 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менш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2 Лінія доторкання контактів, %, не менш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 менше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.3 Товщина контактної пластини (нерухомого контакту) на лінії доторканн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ВН-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5-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 менше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В-22 – РВ-27, РАР-16, ПО-82, РТД-2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-10</w:t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 менше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Т-71, РТД-21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-9,3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9,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-9,3</w:t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, менше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Ц-71, ПВЦ-7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менше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ВЦ-29, Р-45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  <w:r>
              <w:rPr>
                <w:sz w:val="28"/>
                <w:vertAlign w:val="subscript"/>
              </w:rPr>
              <w:t>-0,5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,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2,5</w:t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, менше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сі інш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-6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, менше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uk-UA"/>
              </w:rPr>
              <w:t>4 Товщина контактного ножа (рухомого контакту) по лінії торкан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Ц-42, ПВЦ-70 – ПВЦ-72, ПВЦ-83, ПВЦ-100, РВ-23, РВ-60, ПО-68, ПО-82, РС-15, РАР-16, БПД-336,РТД-20, РТД-21, РТД-3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-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-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, менше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ВН-12, ОД-52, ОД-60, ОШК-60, РШК-47, РШК-48, РШК-54 – РШК-5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-1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 менше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Т-7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9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10"/>
        <w:gridCol w:w="5"/>
        <w:gridCol w:w="1610"/>
        <w:gridCol w:w="5"/>
        <w:gridCol w:w="1731"/>
        <w:gridCol w:w="2143"/>
        <w:gridCol w:w="1902"/>
      </w:tblGrid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6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1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5.5 Товщина накладок допоміжних контактів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1,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1,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 Норми допусків і зношень електропневматичних контактор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1 Товщина головних силових контактів  (в основі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±0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-10,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5-10,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 менш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2 Товщина напайок головних контакт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-96 – ПК101, ПК-63, ПК-34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  <w:r>
              <w:rPr>
                <w:sz w:val="28"/>
                <w:vertAlign w:val="subscript"/>
                <w:lang w:val="uk-UA"/>
              </w:rPr>
              <w:t>-0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, менш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3 Товщина напайок дугогасних контакт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-96 – ПК101, ПК-63, ПК-34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6</w:t>
            </w:r>
            <w:r>
              <w:rPr>
                <w:sz w:val="28"/>
                <w:vertAlign w:val="subscript"/>
                <w:lang w:val="uk-UA"/>
              </w:rPr>
              <w:t>-0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5,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5,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менше</w:t>
            </w:r>
          </w:p>
        </w:tc>
      </w:tr>
      <w:tr>
        <w:trPr>
          <w:trHeight w:val="42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4 Розхил головних силових контакт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-96 – ПК101, ПК-63, ПК-34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-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-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-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3, менше,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32, більше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сі інші типи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, менше,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2, б</w:t>
            </w:r>
            <w:r>
              <w:rPr>
                <w:sz w:val="28"/>
                <w:lang w:val="uk-UA"/>
              </w:rPr>
              <w:t>ільш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5 Розхил дугогасних контакт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-63, ПК-96 – ПК-101, ПК-34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-2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-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-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4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32, більш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6 Розхил головних контактів у момент торкання дугогасних, не менш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-63, ПК-96 – ПК-10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менш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7 Найбільший поперечний зсув головних силових контактів у включеному положенн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8 Найбільший зазор між штоком поршня й отвором для нього в циліндрі, не більш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2614"/>
        <w:gridCol w:w="1610"/>
        <w:gridCol w:w="10"/>
        <w:gridCol w:w="1675"/>
        <w:gridCol w:w="1745"/>
        <w:gridCol w:w="2251"/>
      </w:tblGrid>
      <w:tr>
        <w:trPr/>
        <w:tc>
          <w:tcPr>
            <w:tcW w:w="4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4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9 Внутрішній діаметр циліндр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  <w:r>
              <w:rPr>
                <w:sz w:val="28"/>
                <w:vertAlign w:val="superscript"/>
                <w:lang w:val="uk-UA"/>
              </w:rPr>
              <w:t>+0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-45,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-45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65, більше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10 Сумарний вертикальний зазор шарнірних з'єднань, приведених до рухомого контакту, не більш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більше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11 Товщина стінки поздовжньо-щілинної дугогасної камер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К-56, ПК-63, ПК-96 – ПК-101,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  <w:vertAlign w:val="superscript"/>
                <w:lang w:val="uk-UA"/>
              </w:rPr>
              <w:t>+0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7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7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менше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12 Товщина стінки лабіринтно-щілинної  дугогасної камер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-21 – ПК-26, ПК-50, ПК-66, ПК-339 – ПК-34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7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7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менше</w:t>
            </w:r>
          </w:p>
        </w:tc>
      </w:tr>
      <w:tr>
        <w:trPr>
          <w:trHeight w:val="42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13 Товщина перегородки усередині поздовжньо-щілинної  дугогасної камер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К-56, ПК-63, ПК-96 – ПК-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  <w:vertAlign w:val="superscript"/>
                <w:lang w:val="uk-UA"/>
              </w:rPr>
              <w:t>+0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менше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7 Норми допусків і зношень електромагнітних контакторі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7.1 Товщина головних контактів (накладок головних контактів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ПМ-111, КПД-1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vertAlign w:val="subscript"/>
                <w:lang w:val="uk-UA"/>
              </w:rPr>
              <w:t>-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, мен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В-503,   КТПВ-52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±0,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-7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-7,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-21/3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  <w:r>
              <w:rPr>
                <w:sz w:val="28"/>
                <w:vertAlign w:val="subscript"/>
              </w:rPr>
              <w:t>-0,1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,6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,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3 – МК-73, МК-11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bscript"/>
              </w:rPr>
              <w:t>-0,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мен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83, МК-87, МК-94 – МК-9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8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,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9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2615"/>
        <w:gridCol w:w="1609"/>
        <w:gridCol w:w="10"/>
        <w:gridCol w:w="1730"/>
        <w:gridCol w:w="2142"/>
        <w:gridCol w:w="1904"/>
      </w:tblGrid>
      <w:tr>
        <w:trPr/>
        <w:tc>
          <w:tcPr>
            <w:tcW w:w="4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6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8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4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рухомі  контакти)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83 – МК-87,  МК-94 – МК-97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-6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-6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мен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нерухомі  контакти)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101, МК-201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-6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-6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мен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310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  <w:vertAlign w:val="superscript"/>
                <w:lang w:val="uk-UA"/>
              </w:rPr>
              <w:t>+0,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,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6,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менше</w:t>
            </w:r>
          </w:p>
        </w:tc>
      </w:tr>
      <w:tr>
        <w:trPr>
          <w:trHeight w:val="42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2 Висота контакту, обмірювана зі сферичної поверхні до основ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83 – МК-8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-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 менше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3 Товщина рухомого конта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ТПВ-521, КТПВ-52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±0,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5-6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-6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менш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4 Товщина нерухомого конта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ТПВ-521, КТПВ-52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1±0,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-4,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4,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менше</w:t>
            </w:r>
          </w:p>
        </w:tc>
      </w:tr>
      <w:tr>
        <w:trPr/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5 Товщина допоміжних контак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МК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  <w:r>
              <w:rPr>
                <w:sz w:val="28"/>
                <w:vertAlign w:val="subscript"/>
                <w:lang w:val="uk-UA"/>
              </w:rPr>
              <w:t>-0,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1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-1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 мен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М-11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  <w:r>
              <w:rPr>
                <w:sz w:val="28"/>
                <w:vertAlign w:val="subscript"/>
              </w:rPr>
              <w:t>-0,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6 Розхил головних контак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В-503,  КТПВ-521, КТПВ-52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±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1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 біль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ПВ-522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±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5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6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, менше,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6, </w:t>
            </w:r>
            <w:r>
              <w:rPr>
                <w:sz w:val="28"/>
                <w:lang w:val="uk-UA"/>
              </w:rPr>
              <w:t>біль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В-603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±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8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9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, мен</w:t>
            </w:r>
            <w:r>
              <w:rPr>
                <w:sz w:val="28"/>
                <w:lang w:val="uk-UA"/>
              </w:rPr>
              <w:t>ш</w:t>
            </w:r>
            <w:r>
              <w:rPr>
                <w:sz w:val="28"/>
              </w:rPr>
              <w:t xml:space="preserve">е,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, </w:t>
            </w:r>
            <w:r>
              <w:rPr>
                <w:sz w:val="28"/>
                <w:lang w:val="uk-UA"/>
              </w:rPr>
              <w:t>біль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21/33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 не менше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8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 мен</w:t>
            </w:r>
            <w:r>
              <w:rPr>
                <w:sz w:val="28"/>
                <w:lang w:val="uk-UA"/>
              </w:rPr>
              <w:t>ш</w:t>
            </w:r>
            <w:r>
              <w:rPr>
                <w:sz w:val="28"/>
              </w:rPr>
              <w:t xml:space="preserve">е,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, </w:t>
            </w:r>
            <w:r>
              <w:rPr>
                <w:sz w:val="28"/>
                <w:lang w:val="uk-UA"/>
              </w:rPr>
              <w:t>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9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614"/>
        <w:gridCol w:w="1614"/>
        <w:gridCol w:w="5"/>
        <w:gridCol w:w="1730"/>
        <w:gridCol w:w="2142"/>
        <w:gridCol w:w="1904"/>
      </w:tblGrid>
      <w:tr>
        <w:trPr/>
        <w:tc>
          <w:tcPr>
            <w:tcW w:w="4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4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М-111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, не менше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-9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-10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, менше,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2, більше</w:t>
            </w:r>
          </w:p>
        </w:tc>
      </w:tr>
      <w:tr>
        <w:trPr/>
        <w:tc>
          <w:tcPr>
            <w:tcW w:w="49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ПД-131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микаючі)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, не менше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-9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-10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, менше,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2, більше</w:t>
            </w:r>
          </w:p>
        </w:tc>
      </w:tr>
      <w:tr>
        <w:trPr/>
        <w:tc>
          <w:tcPr>
            <w:tcW w:w="49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ПД-131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розмикаючі)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, не менше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6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10, більше</w:t>
            </w:r>
          </w:p>
        </w:tc>
      </w:tr>
      <w:tr>
        <w:trPr>
          <w:trHeight w:val="420" w:hRule="atLeast"/>
        </w:trPr>
        <w:tc>
          <w:tcPr>
            <w:tcW w:w="49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63, МК-68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±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7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9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 більше</w:t>
            </w:r>
          </w:p>
        </w:tc>
      </w:tr>
      <w:tr>
        <w:trPr/>
        <w:tc>
          <w:tcPr>
            <w:tcW w:w="49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72, МК-73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±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7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9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 більше</w:t>
            </w:r>
          </w:p>
        </w:tc>
      </w:tr>
      <w:tr>
        <w:trPr/>
        <w:tc>
          <w:tcPr>
            <w:tcW w:w="49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6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микаючі)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±0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5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6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 більше</w:t>
            </w:r>
          </w:p>
        </w:tc>
      </w:tr>
      <w:tr>
        <w:trPr/>
        <w:tc>
          <w:tcPr>
            <w:tcW w:w="49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6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розмикаючі)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  <w:vertAlign w:val="subscript"/>
                <w:lang w:val="uk-UA"/>
              </w:rPr>
              <w:t>-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8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 більше</w:t>
            </w:r>
          </w:p>
        </w:tc>
      </w:tr>
      <w:tr>
        <w:trPr/>
        <w:tc>
          <w:tcPr>
            <w:tcW w:w="49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6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микаючі)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5±0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-7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9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,5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 більше</w:t>
            </w:r>
          </w:p>
        </w:tc>
      </w:tr>
      <w:tr>
        <w:trPr/>
        <w:tc>
          <w:tcPr>
            <w:tcW w:w="49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6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розмикаючі)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±0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5-6,5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5-9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,5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 більше</w:t>
            </w:r>
          </w:p>
        </w:tc>
      </w:tr>
      <w:tr>
        <w:trPr/>
        <w:tc>
          <w:tcPr>
            <w:tcW w:w="49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К-70,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розмикаючі верхні)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±0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3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3,5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 менше,  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, більше</w:t>
            </w:r>
          </w:p>
        </w:tc>
      </w:tr>
      <w:tr>
        <w:trPr/>
        <w:tc>
          <w:tcPr>
            <w:tcW w:w="49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11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розмикаючі нижні)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±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6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7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9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2615"/>
        <w:gridCol w:w="1609"/>
        <w:gridCol w:w="11"/>
        <w:gridCol w:w="1734"/>
        <w:gridCol w:w="2144"/>
        <w:gridCol w:w="1905"/>
      </w:tblGrid>
      <w:tr>
        <w:trPr/>
        <w:tc>
          <w:tcPr>
            <w:tcW w:w="49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6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1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4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83 – МК-87,  МК-94 – МК-9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±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3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 більше</w:t>
            </w:r>
          </w:p>
        </w:tc>
      </w:tr>
      <w:tr>
        <w:trPr/>
        <w:tc>
          <w:tcPr>
            <w:tcW w:w="4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 більше</w:t>
            </w:r>
          </w:p>
        </w:tc>
      </w:tr>
      <w:tr>
        <w:trPr/>
        <w:tc>
          <w:tcPr>
            <w:tcW w:w="4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2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  <w:r>
              <w:rPr>
                <w:sz w:val="28"/>
                <w:vertAlign w:val="superscript"/>
                <w:lang w:val="uk-UA"/>
              </w:rPr>
              <w:t>+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-2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-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9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 більше</w:t>
            </w:r>
          </w:p>
        </w:tc>
      </w:tr>
      <w:tr>
        <w:trPr>
          <w:trHeight w:val="420" w:hRule="atLeast"/>
        </w:trPr>
        <w:tc>
          <w:tcPr>
            <w:tcW w:w="4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3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-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-3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-3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0, менше,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0, більше</w:t>
            </w:r>
          </w:p>
        </w:tc>
      </w:tr>
      <w:tr>
        <w:trPr/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7.7 Розхил допоміжних  (блокувальних) контак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М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  <w:r>
              <w:rPr>
                <w:sz w:val="28"/>
                <w:vertAlign w:val="superscript"/>
                <w:lang w:val="uk-UA"/>
              </w:rPr>
              <w:t>+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, менше,  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8, більше</w:t>
            </w:r>
          </w:p>
        </w:tc>
      </w:tr>
      <w:tr>
        <w:trPr/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М-2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 не менш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 менше,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1, </w:t>
            </w:r>
            <w:r>
              <w:rPr>
                <w:sz w:val="28"/>
                <w:lang w:val="uk-UA"/>
              </w:rPr>
              <w:t>більше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8 </w:t>
            </w:r>
            <w:r>
              <w:rPr>
                <w:sz w:val="28"/>
                <w:lang w:val="uk-UA"/>
              </w:rPr>
              <w:t>Розхил замикаючого контакту в момент торкання контакту що розмикає, не більш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, менше</w:t>
            </w:r>
          </w:p>
        </w:tc>
      </w:tr>
      <w:tr>
        <w:trPr/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7.9 Зазор, що контролює провал головних контактів (по кресленню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В-503,  КТПВ-5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3</w:t>
            </w:r>
            <w:r>
              <w:rPr>
                <w:sz w:val="28"/>
                <w:vertAlign w:val="subscript"/>
                <w:lang w:val="uk-UA"/>
              </w:rPr>
              <w:t>-0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7-3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5-3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5, менше</w:t>
            </w:r>
          </w:p>
        </w:tc>
      </w:tr>
      <w:tr>
        <w:trPr/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ПВ-5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bscript"/>
              </w:rPr>
              <w:t>-0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-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, менше</w:t>
            </w:r>
          </w:p>
        </w:tc>
      </w:tr>
      <w:tr>
        <w:trPr/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ПВ-5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  <w:r>
              <w:rPr>
                <w:sz w:val="28"/>
                <w:vertAlign w:val="subscript"/>
              </w:rPr>
              <w:t>-0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-2,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-2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, менше</w:t>
            </w:r>
          </w:p>
        </w:tc>
      </w:tr>
      <w:tr>
        <w:trPr/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В-6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  <w:r>
              <w:rPr>
                <w:sz w:val="28"/>
                <w:vertAlign w:val="subscript"/>
              </w:rPr>
              <w:t>-0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-3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5-3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, менше</w:t>
            </w:r>
          </w:p>
        </w:tc>
      </w:tr>
      <w:tr>
        <w:trPr/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Д-131,    КПМ-1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менше</w:t>
            </w:r>
          </w:p>
        </w:tc>
      </w:tr>
      <w:tr>
        <w:trPr/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21/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9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2613"/>
        <w:gridCol w:w="6"/>
        <w:gridCol w:w="1606"/>
        <w:gridCol w:w="1736"/>
        <w:gridCol w:w="2145"/>
        <w:gridCol w:w="1904"/>
      </w:tblGrid>
      <w:tr>
        <w:trPr/>
        <w:tc>
          <w:tcPr>
            <w:tcW w:w="4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8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1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4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1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К-63, МК-68, МК-69, МК-83 – МК-87, МК-94 – МК-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  <w:r>
              <w:rPr>
                <w:sz w:val="28"/>
                <w:vertAlign w:val="superscript"/>
                <w:lang w:val="uk-UA"/>
              </w:rPr>
              <w:t>+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менше</w:t>
            </w:r>
          </w:p>
        </w:tc>
      </w:tr>
      <w:tr>
        <w:trPr/>
        <w:tc>
          <w:tcPr>
            <w:tcW w:w="4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6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микаючі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  <w:r>
              <w:rPr>
                <w:sz w:val="28"/>
                <w:vertAlign w:val="superscript"/>
                <w:lang w:val="uk-UA"/>
              </w:rPr>
              <w:t>+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менше</w:t>
            </w:r>
          </w:p>
        </w:tc>
      </w:tr>
      <w:tr>
        <w:trPr/>
        <w:tc>
          <w:tcPr>
            <w:tcW w:w="4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6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розмикаючі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  <w:r>
              <w:rPr>
                <w:sz w:val="28"/>
                <w:vertAlign w:val="superscript"/>
                <w:lang w:val="uk-UA"/>
              </w:rPr>
              <w:t>+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3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75-3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менше</w:t>
            </w:r>
          </w:p>
        </w:tc>
      </w:tr>
      <w:tr>
        <w:trPr>
          <w:trHeight w:val="420" w:hRule="atLeast"/>
        </w:trPr>
        <w:tc>
          <w:tcPr>
            <w:tcW w:w="4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70, МК-116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розмикаючі верхні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±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5-7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7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 менше</w:t>
            </w:r>
          </w:p>
        </w:tc>
      </w:tr>
      <w:tr>
        <w:trPr/>
        <w:tc>
          <w:tcPr>
            <w:tcW w:w="4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11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розмикаючі нижні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±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-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менше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7.10 Зазор, що контролює провал допоміжних (блокувальних) контактів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КПВ і КТП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,5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менш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менше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11 Зазор між колодкою і контуром, що контролює провал замикаючого контакту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Д-1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1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1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, менше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7.12 Найбільші поперечні зсуви контактів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М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7.13 Неодночасність натискання контактів двополюсних контакторів, с, не більше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і крім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63 – МК-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біль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3 – МК-72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допускається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9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2613"/>
        <w:gridCol w:w="6"/>
        <w:gridCol w:w="1596"/>
        <w:gridCol w:w="9"/>
        <w:gridCol w:w="1736"/>
        <w:gridCol w:w="5"/>
        <w:gridCol w:w="1683"/>
        <w:gridCol w:w="10"/>
        <w:gridCol w:w="2352"/>
      </w:tblGrid>
      <w:tr>
        <w:trPr/>
        <w:tc>
          <w:tcPr>
            <w:tcW w:w="4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4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14 Хід штока блокування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63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83 – МК-87,  МК-94 – МК-9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  <w:vertAlign w:val="superscript"/>
                <w:lang w:val="uk-UA"/>
              </w:rPr>
              <w:t>+2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6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10, біль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70, МК-116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vertAlign w:val="superscript"/>
              </w:rPr>
              <w:t>+0,2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6,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 менш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5, </w:t>
            </w:r>
            <w:r>
              <w:rPr>
                <w:sz w:val="28"/>
                <w:lang w:val="uk-UA"/>
              </w:rPr>
              <w:t>більше</w:t>
            </w:r>
          </w:p>
        </w:tc>
      </w:tr>
      <w:tr>
        <w:trPr>
          <w:trHeight w:val="420" w:hRule="atLeast"/>
        </w:trPr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15 Вільний хід штока блокування при включенні контактора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63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-83 – МК-87,  МК-94 – МК-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, не менше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3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,менше, 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70, МК-1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2,2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2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2,2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uk-UA"/>
              </w:rPr>
              <w:t xml:space="preserve">,4, менш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,2, більше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16 Товщина стінки дугогасної камери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М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  <w:vertAlign w:val="superscript"/>
                <w:lang w:val="uk-UA"/>
              </w:rPr>
              <w:t>+0,3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7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7,5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менше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 Норми допусків і зношень головних вимикачів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.1 Відключення осей ножів роз'єднувача і нерухомого контакту при включеному положенні вимикача, мм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5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5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 більше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.2 Найменша відстань між металевими деталями дугогасної камери і роз'єднувачем у відключеному стані, мм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В-25-4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, менше</w:t>
            </w:r>
          </w:p>
        </w:tc>
      </w:tr>
      <w:tr>
        <w:trPr>
          <w:trHeight w:val="489" w:hRule="atLeast"/>
        </w:trPr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.3 Натяг між рухомими ножами роз'єднувача і нерухомим контактом, мм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В-25-4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менше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.4 Контактна поверхня  ножів роз'єднувача %, не менше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9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2519"/>
        <w:gridCol w:w="6"/>
        <w:gridCol w:w="1614"/>
        <w:gridCol w:w="1735"/>
        <w:gridCol w:w="1682"/>
        <w:gridCol w:w="6"/>
        <w:gridCol w:w="2356"/>
      </w:tblGrid>
      <w:tr>
        <w:trPr/>
        <w:tc>
          <w:tcPr>
            <w:tcW w:w="5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3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8.5 Повний кут повороту вала роз'єднувача при включенні і відключенні, град. 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±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-6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-62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8, менше,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63, більше</w:t>
            </w:r>
          </w:p>
        </w:tc>
      </w:tr>
      <w:tr>
        <w:trPr>
          <w:trHeight w:val="42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6 Найменший тиск спрацьовування механізмів вимикання при включенні і відключенні, кП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 більше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.7 Тиск стиснутого повітря для спрацьовування автомата найменшого тиску, кПа: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на розмиканн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0-480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0-480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0-480</w:t>
            </w:r>
          </w:p>
        </w:tc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60, менше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80, більше</w:t>
            </w:r>
          </w:p>
        </w:tc>
      </w:tr>
      <w:tr>
        <w:trPr/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на замикання контактів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0-58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0-580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0-580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60, менше,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0, більше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.8 Зниження тиску стиснутого повітря  в резервуарі вимикача протягом 1год за рахунок витоків без обліку вентиляції порожнин ізоляторів (при закритому патроні аерації) при початковому тиску 800 кПа; кПа, не більш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 більше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е ж з урахуванням вентиляції порожнин ізоляторів, (при відкритому патроні аерації), кПа, не більш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-7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-75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-7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, більше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9 Кут повороту вала до розмикання контактів сигнального апарата при включенні, гра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±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2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5, менше,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9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40"/>
        <w:gridCol w:w="9"/>
        <w:gridCol w:w="1611"/>
        <w:gridCol w:w="1674"/>
        <w:gridCol w:w="8"/>
        <w:gridCol w:w="1744"/>
        <w:gridCol w:w="4"/>
        <w:gridCol w:w="2353"/>
      </w:tblGrid>
      <w:tr>
        <w:trPr/>
        <w:tc>
          <w:tcPr>
            <w:tcW w:w="5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3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3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8.10 Зниження тиску стиснутого повітря в резервуарі вимикача за рахунок витоків при автоматичному відключенні (від електромагніта змінного струму) і початковому тиску в резервуарі 800 кПа, кПа, не більш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, більш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11 Найменша напруга спрацьовування електромагніта постійного струму, що включає, при тиску повітря 900кПа, В, не більш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 більш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.12 Власний час  відключення електромагнітом при тиску  стиснутого повітря 800кПа, і напрузі 50В (час від моменту розмикання кола котушки до розмикання контактів дугогасної камери), с, не більш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,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, більш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.13 Власний час автоматичного відключення електромагнітом змінного струму при тиску 800кПа і струмі в котушці 15А, с, не більш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, більш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8.14 Час від розмикання контактів дугогасної камери до розмикання ножів роз'єднувача при тиску 800кПа і напрузі 50В,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-0,0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-0,03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-0,03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5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9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7"/>
        <w:gridCol w:w="2342"/>
        <w:gridCol w:w="1612"/>
        <w:gridCol w:w="8"/>
        <w:gridCol w:w="1675"/>
        <w:gridCol w:w="1745"/>
        <w:gridCol w:w="4"/>
        <w:gridCol w:w="2352"/>
      </w:tblGrid>
      <w:tr>
        <w:trPr/>
        <w:tc>
          <w:tcPr>
            <w:tcW w:w="5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3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8.15 Час від розмикання контактів роз'єднувача до моменту замикання роз'єднувача заземлюючим ножем при відключенні, с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-0,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,05-0,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-0,07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, менше,  0,07, більше</w:t>
            </w:r>
          </w:p>
        </w:tc>
      </w:tr>
      <w:tr>
        <w:trPr/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16 Найбільша кутова швидкість вала при тиску 800кПа, град/с: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при відключенні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-90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-90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-900</w:t>
            </w:r>
          </w:p>
        </w:tc>
        <w:tc>
          <w:tcPr>
            <w:tcW w:w="2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10, менше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900, більше</w:t>
            </w:r>
          </w:p>
        </w:tc>
      </w:tr>
      <w:tr>
        <w:trPr/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- при включенні 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0-88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0-88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0-880</w:t>
            </w:r>
          </w:p>
        </w:tc>
        <w:tc>
          <w:tcPr>
            <w:tcW w:w="2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720, менше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0, більше</w:t>
            </w:r>
          </w:p>
        </w:tc>
      </w:tr>
      <w:tr>
        <w:trPr/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17 Натискання одного роз'єднувача на нерухомий контакт дугогасної камери, 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-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-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-10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5, менше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 більше</w:t>
            </w:r>
          </w:p>
        </w:tc>
      </w:tr>
      <w:tr>
        <w:trPr/>
        <w:tc>
          <w:tcPr>
            <w:tcW w:w="5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.18 Натиск рухомого контакту дугогасної камери в нерухомий, м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В-25-4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8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 менше</w:t>
            </w:r>
          </w:p>
        </w:tc>
      </w:tr>
      <w:tr>
        <w:trPr/>
        <w:tc>
          <w:tcPr>
            <w:tcW w:w="5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 менше</w:t>
            </w:r>
          </w:p>
        </w:tc>
      </w:tr>
      <w:tr>
        <w:trPr/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19 Товщина ножів роз'єднувача, мм, не менше: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нерухомого (контактної пластини)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5-1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0-10</w:t>
            </w:r>
          </w:p>
        </w:tc>
        <w:tc>
          <w:tcPr>
            <w:tcW w:w="2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5, менше</w:t>
            </w:r>
          </w:p>
        </w:tc>
      </w:tr>
      <w:tr>
        <w:trPr/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рухомого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8-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-3</w:t>
            </w:r>
          </w:p>
        </w:tc>
        <w:tc>
          <w:tcPr>
            <w:tcW w:w="2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менше</w:t>
            </w:r>
          </w:p>
        </w:tc>
      </w:tr>
      <w:tr>
        <w:trPr/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.20 Натискання рухомого контакту дугогасної камери на нерухомий, 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-4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0-45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0, менше</w:t>
            </w:r>
          </w:p>
        </w:tc>
      </w:tr>
      <w:tr>
        <w:trPr/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8.21 Площа прилягання рухомого і нерухомого контактів дугогасної камери, %, не менше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9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47"/>
        <w:gridCol w:w="1612"/>
        <w:gridCol w:w="8"/>
        <w:gridCol w:w="1675"/>
        <w:gridCol w:w="1745"/>
        <w:gridCol w:w="4"/>
        <w:gridCol w:w="2352"/>
      </w:tblGrid>
      <w:tr>
        <w:trPr/>
        <w:tc>
          <w:tcPr>
            <w:tcW w:w="5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8.22 Внутрішній діаметр циліндра дугогасної камери, мм, не більш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  <w:r>
              <w:rPr>
                <w:sz w:val="28"/>
                <w:vertAlign w:val="superscript"/>
                <w:lang w:val="uk-UA"/>
              </w:rPr>
              <w:t>+0,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4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7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, більш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.23 Зазор між поршнем дугогасної камери і циліндром, м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більш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.24 Товщина кірітової накладки нерухомого контакту дугогасної камери, мм, не менш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8, менш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.25 Товщина кірітового електрода нерухомого контакту, мм, не менш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 менш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26 Товщина контактів контрольно-сигнального апарата, м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-25-4,      ВОВ-25-4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  <w:r>
              <w:rPr>
                <w:sz w:val="28"/>
                <w:vertAlign w:val="subscript"/>
                <w:lang w:val="uk-UA"/>
              </w:rPr>
              <w:t>-0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—1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-1,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9 Норми допусків і зношень швидкодіючих вимикачі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1 Товщина робочої частини нерухомого контакт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, 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  <w:r>
              <w:rPr>
                <w:sz w:val="28"/>
                <w:vertAlign w:val="superscript"/>
                <w:lang w:val="uk-UA"/>
              </w:rPr>
              <w:t>+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18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18,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 менш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2 Товщина дугогасних рогі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, 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-6,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менше</w:t>
            </w:r>
          </w:p>
        </w:tc>
      </w:tr>
      <w:tr>
        <w:trPr>
          <w:trHeight w:val="474" w:hRule="atLeast"/>
        </w:trPr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9.3 Довжина нерухомого контакту, обмірювана між серединою контактної поверхні і протилежною гранню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±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-4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-4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 менше</w:t>
            </w:r>
          </w:p>
        </w:tc>
      </w:tr>
      <w:tr>
        <w:trPr/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±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-17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-176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, менше</w:t>
            </w:r>
          </w:p>
        </w:tc>
      </w:tr>
      <w:tr>
        <w:trPr>
          <w:trHeight w:val="487" w:hRule="atLeast"/>
        </w:trPr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9.4 Довжина рухомого контакту, обмірювана між контактною поверхнею і протилежною гранню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-6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-7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, менше</w:t>
            </w:r>
          </w:p>
        </w:tc>
      </w:tr>
      <w:tr>
        <w:trPr/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9-82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82,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9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7"/>
        <w:gridCol w:w="2343"/>
        <w:gridCol w:w="1612"/>
        <w:gridCol w:w="8"/>
        <w:gridCol w:w="1675"/>
        <w:gridCol w:w="1745"/>
        <w:gridCol w:w="4"/>
        <w:gridCol w:w="2352"/>
      </w:tblGrid>
      <w:tr>
        <w:trPr/>
        <w:tc>
          <w:tcPr>
            <w:tcW w:w="52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9.5 Ширина нерухомого контакту в робочій частині контактної поверхні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  <w:r>
              <w:rPr>
                <w:sz w:val="28"/>
                <w:vertAlign w:val="subscript"/>
                <w:lang w:val="uk-UA"/>
              </w:rPr>
              <w:t>-0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5-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5-1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 менше</w:t>
            </w:r>
          </w:p>
        </w:tc>
      </w:tr>
      <w:tr>
        <w:trPr/>
        <w:tc>
          <w:tcPr>
            <w:tcW w:w="5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4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4,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 менше</w:t>
            </w:r>
          </w:p>
        </w:tc>
      </w:tr>
      <w:tr>
        <w:trPr/>
        <w:tc>
          <w:tcPr>
            <w:tcW w:w="5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6 Ширина рухомого контакту в робочій частині контактної поверхні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  <w:r>
              <w:rPr>
                <w:sz w:val="28"/>
                <w:vertAlign w:val="superscript"/>
                <w:lang w:val="uk-UA"/>
              </w:rPr>
              <w:t>+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5-1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5-10,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 менше</w:t>
            </w:r>
          </w:p>
        </w:tc>
      </w:tr>
      <w:tr>
        <w:trPr/>
        <w:tc>
          <w:tcPr>
            <w:tcW w:w="5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  <w:r>
              <w:rPr>
                <w:sz w:val="28"/>
                <w:vertAlign w:val="superscript"/>
              </w:rPr>
              <w:t>+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3,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 менше</w:t>
            </w:r>
          </w:p>
        </w:tc>
      </w:tr>
      <w:tr>
        <w:trPr/>
        <w:tc>
          <w:tcPr>
            <w:tcW w:w="5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7 Розхил контакті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-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-4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-4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, більше</w:t>
            </w:r>
          </w:p>
        </w:tc>
      </w:tr>
      <w:tr>
        <w:trPr/>
        <w:tc>
          <w:tcPr>
            <w:tcW w:w="5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-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-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-44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60, </w:t>
            </w:r>
            <w:r>
              <w:rPr>
                <w:sz w:val="28"/>
                <w:lang w:val="uk-UA"/>
              </w:rPr>
              <w:t>більше</w:t>
            </w:r>
          </w:p>
        </w:tc>
      </w:tr>
      <w:tr>
        <w:trPr/>
        <w:tc>
          <w:tcPr>
            <w:tcW w:w="5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9.8 Товщина робочої частини рухомого контакту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-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-26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, менше</w:t>
            </w:r>
          </w:p>
        </w:tc>
      </w:tr>
      <w:tr>
        <w:trPr/>
        <w:tc>
          <w:tcPr>
            <w:tcW w:w="5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  <w:r>
              <w:rPr>
                <w:sz w:val="28"/>
                <w:vertAlign w:val="subscript"/>
              </w:rPr>
              <w:t>-1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-2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мен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9.9 Товщина стінок дугогасної камери в місці розриву контакті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, 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8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мен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10 Товщина перегородки дугогасної камер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, 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  <w:vertAlign w:val="superscript"/>
                <w:lang w:val="uk-UA"/>
              </w:rPr>
              <w:t>+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6,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менше</w:t>
            </w:r>
          </w:p>
        </w:tc>
      </w:tr>
      <w:tr>
        <w:trPr/>
        <w:tc>
          <w:tcPr>
            <w:tcW w:w="5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11 Ширина устя камери в місці розриву контакті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17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, більше</w:t>
            </w:r>
          </w:p>
        </w:tc>
      </w:tr>
      <w:tr>
        <w:trPr/>
        <w:tc>
          <w:tcPr>
            <w:tcW w:w="5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-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-4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, </w:t>
            </w:r>
            <w:r>
              <w:rPr>
                <w:sz w:val="28"/>
                <w:lang w:val="uk-UA"/>
              </w:rPr>
              <w:t>біль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9.12 Найбільший відносний поперечний зсув головних контактів у ввімкнутому положенні, не більш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, 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, біль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9.13 Площа прилягання якоря до полюсів, %, не більш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, 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 мен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14 Відстань між лівим рогом і слідом руху рухомого контакт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, 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6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мен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15 Зазор між верхнім кінцем полюса і камерою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, БВП-5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6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2346"/>
        <w:gridCol w:w="1610"/>
        <w:gridCol w:w="8"/>
        <w:gridCol w:w="1674"/>
        <w:gridCol w:w="1747"/>
        <w:gridCol w:w="2250"/>
      </w:tblGrid>
      <w:tr>
        <w:trPr/>
        <w:tc>
          <w:tcPr>
            <w:tcW w:w="52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9.16 Зазор між головним важелем і віссю (валиком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ВП-3А, БВП-5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,045-0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5-0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5-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, більше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0 Норми допусків і зношень реле і регулятора напр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1 Рел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0.1.1 Товщина срібних і металокерамічних контакті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  <w:r>
              <w:rPr>
                <w:sz w:val="28"/>
                <w:vertAlign w:val="subscript"/>
                <w:lang w:val="uk-UA"/>
              </w:rPr>
              <w:t>-0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1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1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0.1.2 Найбільший поперечний зсув контактів відносно один одного у ввімкнутому положенні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, більше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1.3 Розхил контакті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-3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5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6, більше</w:t>
            </w:r>
          </w:p>
        </w:tc>
      </w:tr>
      <w:tr>
        <w:trPr/>
        <w:tc>
          <w:tcPr>
            <w:tcW w:w="5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РО-60, БРД-204, БРД-356, РДЗ-216, РДЗ-222,  РТ-410Б, РТ-196, РЗ-182, РЗ-1/1,  РКН-323, РКН-333, РП-0/2, РП-1/1, РП-1/2, РП-1/3, РП-3/3, РП-1/4, РП-264, РТ-252, РТ-253, РТ-255, РТ-465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vertAlign w:val="superscript"/>
              </w:rPr>
              <w:t>+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 менше,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7, </w:t>
            </w:r>
            <w:r>
              <w:rPr>
                <w:sz w:val="28"/>
                <w:lang w:val="uk-UA"/>
              </w:rPr>
              <w:t>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336"/>
        <w:gridCol w:w="11"/>
        <w:gridCol w:w="1614"/>
        <w:gridCol w:w="1681"/>
        <w:gridCol w:w="1748"/>
        <w:gridCol w:w="2250"/>
      </w:tblGrid>
      <w:tr>
        <w:trPr/>
        <w:tc>
          <w:tcPr>
            <w:tcW w:w="5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Т-252, РТ-253, РТ-255, РТ-465 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8-4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8-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8-4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8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7, більше</w:t>
            </w:r>
          </w:p>
        </w:tc>
      </w:tr>
      <w:tr>
        <w:trPr/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Т-492,  РЗ-303, РЗ-757, РЗ-576, РМН-325</w:t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,5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,5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5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, більше</w:t>
            </w:r>
          </w:p>
        </w:tc>
      </w:tr>
      <w:tr>
        <w:trPr/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МН-326, РКЗ-306, РП-277 – РП-283, РП-596</w:t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,5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,5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5, менше,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4, більше</w:t>
            </w:r>
          </w:p>
        </w:tc>
      </w:tr>
      <w:tr>
        <w:trPr/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З-329, РЗ-330</w:t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-5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-5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-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,5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7, більше</w:t>
            </w:r>
          </w:p>
        </w:tc>
      </w:tr>
      <w:tr>
        <w:trPr/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В-329, РЕВ-345, РЕВ-294, РЕВ-299, РЕВ-300, РЕВ-513, РЕВ-573</w:t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, не менше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4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, менше, 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5, більше</w:t>
            </w:r>
          </w:p>
        </w:tc>
      </w:tr>
      <w:tr>
        <w:trPr/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КН-323, РКН-586, РЗЮ-580, РЕВ-297, РЕВ-455, РЕВ-560, РЕВ-597</w:t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5, менше,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4, більше</w:t>
            </w:r>
          </w:p>
        </w:tc>
      </w:tr>
      <w:tr>
        <w:trPr/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Б-469</w:t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2,5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2,5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2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 менше, 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3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39"/>
        <w:gridCol w:w="9"/>
        <w:gridCol w:w="1611"/>
        <w:gridCol w:w="1680"/>
        <w:gridCol w:w="1748"/>
        <w:gridCol w:w="2251"/>
      </w:tblGrid>
      <w:tr>
        <w:trPr/>
        <w:tc>
          <w:tcPr>
            <w:tcW w:w="5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0.1.4 Провал контактів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-60, БРД-204, БРД-356, РДЗ-216, РДЗ-222,  РТ-196, РТ-197, РКН-323, РКН-333, РЗ-1/1,  РЗ-182, РКЗ-0/1, РП-0/2, РП-1/1, РП-1/2, РП-1/3, РП-3/3, РП-1/4, РП-264, РП-596, РКБ-004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5, менше,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Т-410Б,РЗ-303, РЗ-575, РЗ-576, РКЗ-306, РТ-49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vertAlign w:val="superscript"/>
                <w:lang w:val="uk-UA"/>
              </w:rPr>
              <w:t>+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3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3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 менше,  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П-277 – РП-28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±0,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,5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,5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,5, менше,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З-329, РЗ-330, РТ-252, РТ-253, РТ-255, РТ-46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3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3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,5, менше,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4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"/>
        <w:gridCol w:w="2423"/>
        <w:gridCol w:w="8"/>
        <w:gridCol w:w="1611"/>
        <w:gridCol w:w="1682"/>
        <w:gridCol w:w="1747"/>
        <w:gridCol w:w="2250"/>
      </w:tblGrid>
      <w:tr>
        <w:trPr/>
        <w:tc>
          <w:tcPr>
            <w:tcW w:w="51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1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2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Б-192, РБ-469, РМН-325, РМН-326, РПВ-396, РКН-323, РКН-586, РЗЮ-580, РБ-469, РЕВ-239, РЕВ-245, РЕВ-294, РЕВ-297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  <w:r>
              <w:rPr>
                <w:sz w:val="28"/>
                <w:vertAlign w:val="subscript"/>
                <w:lang w:val="uk-UA"/>
              </w:rPr>
              <w:t>-0,5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1,5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1,5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, менше, 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2, більше</w:t>
            </w:r>
          </w:p>
        </w:tc>
      </w:tr>
      <w:tr>
        <w:trPr>
          <w:trHeight w:val="420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В-299, РЕВ-100, РЕВ-312, РЕВ-555, РЕВ-560, РЕВ-573, РЕВ-597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,5, менше,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2 Регулятор напруги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2.1 Товщина контакту: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РН-7У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рухомого </w:t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±0,5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5-18,5</w:t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5-18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 менше</w:t>
            </w:r>
          </w:p>
        </w:tc>
      </w:tr>
      <w:tr>
        <w:trPr/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ерухомого </w:t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±0,5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-45,5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-45,5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 менше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1 Норми допусків і зношень контролерів машиніста, перемикачів режимів, блокувальних пристроїв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1.1Товщина рухомого контакту контакторного елемент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МЕ-52, КМЕ-55, КМЕ-59, КМЕ-60-044, ПР-60, ПР-85, ПР-103,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  <w:r>
              <w:rPr>
                <w:sz w:val="28"/>
                <w:vertAlign w:val="subscript"/>
                <w:lang w:val="uk-UA"/>
              </w:rPr>
              <w:t>-0,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1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-1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6"/>
        <w:gridCol w:w="2343"/>
        <w:gridCol w:w="1610"/>
        <w:gridCol w:w="10"/>
        <w:gridCol w:w="1675"/>
        <w:gridCol w:w="1748"/>
        <w:gridCol w:w="2250"/>
      </w:tblGrid>
      <w:tr>
        <w:trPr/>
        <w:tc>
          <w:tcPr>
            <w:tcW w:w="5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3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-105, БУ-01-02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Е-72, КМЕ-80, КМ-84, КМЕ-7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vertAlign w:val="subscript"/>
                <w:lang w:val="uk-UA"/>
              </w:rPr>
              <w:t>-0,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,5-2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1.2 Товщина нерухомого контакту контакторного елемен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Е-52, КМЕ-55, КМЕ-60-044, КМЕ-72, КМЕ-80, КМ-84, КМЕ-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  <w:r>
              <w:rPr>
                <w:sz w:val="28"/>
                <w:vertAlign w:val="subscript"/>
                <w:lang w:val="uk-UA"/>
              </w:rPr>
              <w:t>-0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-1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  <w:tr>
        <w:trPr/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Е-59, БУ-01-02, ПР-60, ПР-85, ПР-103, ПР-10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  <w:r>
              <w:rPr>
                <w:sz w:val="28"/>
                <w:vertAlign w:val="subscript"/>
                <w:lang w:val="uk-UA"/>
              </w:rPr>
              <w:t>-0,1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1,2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,6-1,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3 Розхил контактів контакторного елемен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Е-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6, менше, 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8, більше</w:t>
            </w:r>
          </w:p>
        </w:tc>
      </w:tr>
      <w:tr>
        <w:trPr/>
        <w:tc>
          <w:tcPr>
            <w:tcW w:w="5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МЕ-55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Е-60-04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1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10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10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менше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 більше</w:t>
            </w:r>
          </w:p>
        </w:tc>
      </w:tr>
      <w:tr>
        <w:trPr/>
        <w:tc>
          <w:tcPr>
            <w:tcW w:w="5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МЕ-59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Е-7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 менше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 більше</w:t>
            </w:r>
          </w:p>
        </w:tc>
      </w:tr>
      <w:tr>
        <w:trPr/>
        <w:tc>
          <w:tcPr>
            <w:tcW w:w="5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Е-7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7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7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7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менше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 більше</w:t>
            </w:r>
          </w:p>
        </w:tc>
      </w:tr>
      <w:tr>
        <w:trPr/>
        <w:tc>
          <w:tcPr>
            <w:tcW w:w="5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Е-8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7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-8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-8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менше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 більше</w:t>
            </w:r>
          </w:p>
        </w:tc>
      </w:tr>
      <w:tr>
        <w:trPr/>
        <w:tc>
          <w:tcPr>
            <w:tcW w:w="5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-8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,5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менше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-8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-8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менше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2345"/>
        <w:gridCol w:w="4"/>
        <w:gridCol w:w="1615"/>
        <w:gridCol w:w="1677"/>
        <w:gridCol w:w="1746"/>
        <w:gridCol w:w="2250"/>
      </w:tblGrid>
      <w:tr>
        <w:trPr/>
        <w:tc>
          <w:tcPr>
            <w:tcW w:w="5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3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-60, ПР-85, ПР-103, ПР-105, БУ-01-0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-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менше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 більше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4 Провал контактів контакторного елемен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МЕ-52, КМЕ-55, КМЕ-60, КМЕ-59, КМЕ-70, КМЕ-80, КМ-84, ПР-60, ПР-85, ПР-103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-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менше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, більше</w:t>
            </w:r>
          </w:p>
        </w:tc>
      </w:tr>
      <w:tr>
        <w:trPr/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-105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менше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, більше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5 Діаметр кулачкових шайб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Е-52, КМЕ-55, КМЕ-59, КМЕ-60-044, КМЕ-70, КМЕ-72, КМЕ-80, КМ-84, ПР-60, ПР-85, ПР-103, ПР-10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  <w:r>
              <w:rPr>
                <w:sz w:val="28"/>
                <w:vertAlign w:val="subscript"/>
                <w:lang w:val="uk-UA"/>
              </w:rPr>
              <w:t>-0,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-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-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, менше</w:t>
            </w:r>
          </w:p>
        </w:tc>
      </w:tr>
      <w:tr>
        <w:trPr/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У-01-02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-4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-45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 менше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Норми допусків і зношень кнопкових вимикачі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2.1 Товщина контакту в робочій частині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- рухомого 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-1,5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-1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"/>
        <w:gridCol w:w="2342"/>
        <w:gridCol w:w="1619"/>
        <w:gridCol w:w="1677"/>
        <w:gridCol w:w="1746"/>
        <w:gridCol w:w="2250"/>
      </w:tblGrid>
      <w:tr>
        <w:trPr/>
        <w:tc>
          <w:tcPr>
            <w:tcW w:w="5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- нерухомого 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-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-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мен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2 Товщина срібної напайки рухомого і нерухомого контакті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vertAlign w:val="subscript"/>
                <w:lang w:val="uk-UA"/>
              </w:rPr>
              <w:t>-0,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,6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2.3 Виробіток отвору рухомого контакт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, біль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4 Діаметр отвору в рукоятц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тип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1</w:t>
            </w:r>
            <w:r>
              <w:rPr>
                <w:sz w:val="28"/>
                <w:vertAlign w:val="superscript"/>
                <w:lang w:val="uk-UA"/>
              </w:rPr>
              <w:t>+0,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1-12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1-12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5, біль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2.5 Діаметр отвору під валики у фланця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КУ з ключе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10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10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5, біль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Норми допусків і зношень вимикачів управління  і регуляторів тиск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1 Вимикачі управлінн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3.1.1 Товщина срібної напайки контакту: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-2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- рухомого 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vertAlign w:val="subscript"/>
                <w:lang w:val="uk-UA"/>
              </w:rPr>
              <w:t>-0,2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-2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2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  <w:tr>
        <w:trPr/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- нерухомого 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vertAlign w:val="subscript"/>
                <w:lang w:val="uk-UA"/>
              </w:rPr>
              <w:t>-0,1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-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2 Регулятори тиск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2.1 Товщина нерухомого і рухомого контактів у робочій частин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-11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vertAlign w:val="subscript"/>
                <w:lang w:val="uk-UA"/>
              </w:rPr>
              <w:t>-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, мен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2.2 Діаметр поршня редуктора тиск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Д-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p>
              </m:sSubSup>
            </m:oMath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,9-23,97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,8-23,9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,7, мен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3.2.3 Діаметр отвору під поршень редуктор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Д-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  <w:r>
              <w:rPr>
                <w:sz w:val="28"/>
                <w:vertAlign w:val="superscript"/>
                <w:lang w:val="uk-UA"/>
              </w:rPr>
              <w:t>+0,0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-24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-24,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2, більше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.2.4 </w:t>
            </w:r>
            <w:r>
              <w:rPr>
                <w:sz w:val="28"/>
                <w:lang w:val="uk-UA"/>
              </w:rPr>
              <w:t>Радіальна товщина діамагнітної втулки електромагні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Д-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0,98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-0,98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7"/>
        <w:gridCol w:w="2337"/>
        <w:gridCol w:w="4"/>
        <w:gridCol w:w="1614"/>
        <w:gridCol w:w="5"/>
        <w:gridCol w:w="1674"/>
        <w:gridCol w:w="1747"/>
        <w:gridCol w:w="2250"/>
      </w:tblGrid>
      <w:tr>
        <w:trPr/>
        <w:tc>
          <w:tcPr>
            <w:tcW w:w="5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34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4 Норми допусків і зношень електропневматичних клапан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4.1 Внутрішній діаметр циліндра пневмопривод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-39, КП-40, КП-41, КП-45, КП-53, КПЕ-99, КПЕ-99-02, КП-100,КП-110-0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  <w:r>
              <w:rPr>
                <w:sz w:val="28"/>
                <w:vertAlign w:val="superscript"/>
                <w:lang w:val="uk-UA"/>
              </w:rPr>
              <w:t>+0,1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-45,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-45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7, більше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4.2 Товщина гумових кілець по периметру ущільнення буртом втул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П-39, КП-40, КП-41, КП-45, КП-53, КПЕ-99, КПЕ-99-02, КП-100, КП-110-0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±0,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-3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, менше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4.3 Зазор між латунним поршнем і корпусом, не більш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-4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Э-104Б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, більше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4 Хід клапа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-50, КП-39, КП-40, КП-1, КП-45, КП-1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  <w:vertAlign w:val="superscript"/>
                <w:lang w:val="uk-UA"/>
              </w:rPr>
              <w:t>+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 більше</w:t>
            </w:r>
          </w:p>
        </w:tc>
      </w:tr>
      <w:tr>
        <w:trPr/>
        <w:tc>
          <w:tcPr>
            <w:tcW w:w="5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-100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не менше</w:t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не менше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менше</w:t>
            </w:r>
          </w:p>
        </w:tc>
      </w:tr>
      <w:tr>
        <w:trPr/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-110-01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не менше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не менше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менше</w:t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5 Норми допусків і зношень пневматичних вимикачів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5.1 Товщина рухомого контакту контакторного елементу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ПВУ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vertAlign w:val="subscript"/>
                <w:lang w:val="uk-UA"/>
              </w:rPr>
              <w:t>-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Ж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"/>
        <w:gridCol w:w="2341"/>
        <w:gridCol w:w="4"/>
        <w:gridCol w:w="1611"/>
        <w:gridCol w:w="4"/>
        <w:gridCol w:w="1675"/>
        <w:gridCol w:w="1748"/>
        <w:gridCol w:w="2250"/>
      </w:tblGrid>
      <w:tr>
        <w:trPr/>
        <w:tc>
          <w:tcPr>
            <w:tcW w:w="5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йменування апаратів, деталей і параметрів</w:t>
            </w:r>
          </w:p>
        </w:tc>
        <w:tc>
          <w:tcPr>
            <w:tcW w:w="234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апарата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>
          <w:trHeight w:val="682" w:hRule="atLeast"/>
        </w:trPr>
        <w:tc>
          <w:tcPr>
            <w:tcW w:w="5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5.2 Товщина нерухомого контакту контакторного еле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ПВУ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  <w:r>
              <w:rPr>
                <w:sz w:val="28"/>
                <w:vertAlign w:val="subscript"/>
                <w:lang w:val="uk-UA"/>
              </w:rPr>
              <w:t>-0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-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-1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 менше</w:t>
            </w:r>
          </w:p>
        </w:tc>
      </w:tr>
      <w:tr>
        <w:trPr/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5.3 Внутрішній діаметр корпуса по дзеркалу цилінд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 ПВУ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  <w:r>
              <w:rPr>
                <w:sz w:val="28"/>
                <w:vertAlign w:val="superscript"/>
                <w:lang w:val="uk-UA"/>
              </w:rPr>
              <w:t>+0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-45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-45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7, більше</w:t>
            </w:r>
          </w:p>
        </w:tc>
      </w:tr>
      <w:tr>
        <w:trPr/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4 Зазор перемикаючого важеля в пазу што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ВУ-2, ПВУ-3, ПВУ-7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0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0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0,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 більше</w:t>
            </w:r>
          </w:p>
        </w:tc>
      </w:tr>
      <w:tr>
        <w:trPr/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5 Діаметр кульки, не менш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ВУ-2, ПВУ-3, ПВУ-7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, менш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794" w:right="794" w:gutter="0" w:header="567" w:top="1418" w:footer="0" w:bottom="851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70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6:44:00Z</dcterms:created>
  <dc:creator>Виктор и Алексей</dc:creator>
  <dc:description>Translated By Plaj</dc:description>
  <dc:language>en-US</dc:language>
  <cp:lastModifiedBy>Виктор</cp:lastModifiedBy>
  <cp:lastPrinted>2000-12-25T08:07:00Z</cp:lastPrinted>
  <dcterms:modified xsi:type="dcterms:W3CDTF">2001-01-09T09:40:00Z</dcterms:modified>
  <cp:revision>140</cp:revision>
  <dc:subject/>
  <dc:title>ПРИЛОЖЕНИЕ З</dc:title>
</cp:coreProperties>
</file>