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В</w:t>
      </w:r>
    </w:p>
    <w:p>
      <w:pPr>
        <w:pStyle w:val="Heading3"/>
        <w:spacing w:before="120" w:after="60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>Нормы значений сопротивления изоляции и испытательного напряжения при проверке электрической прочности изоляции оборудования и электрических цепей электро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358"/>
        <w:gridCol w:w="1357"/>
        <w:gridCol w:w="1638"/>
        <w:gridCol w:w="1652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rPr/>
            </w:pPr>
            <w:r>
              <w:rPr>
                <w:color w:val="000000"/>
                <w:sz w:val="27"/>
                <w:lang w:val="en-US" w:eastAsia="en-US"/>
              </w:rPr>
              <w:t>1</w:t>
            </w:r>
            <w:r>
              <w:rPr>
                <w:color w:val="000000"/>
                <w:sz w:val="27"/>
              </w:rPr>
              <w:t xml:space="preserve"> Электровозы ВЛ60к, ВЛ60п/к </w:t>
            </w:r>
          </w:p>
          <w:p>
            <w:pPr>
              <w:pStyle w:val="Normal"/>
              <w:autoSpaceDE w:val="false"/>
              <w:spacing w:lineRule="auto" w:line="216" w:before="40" w:after="0"/>
              <w:rPr>
                <w:sz w:val="27"/>
              </w:rPr>
            </w:pPr>
            <w:r>
              <w:rPr>
                <w:color w:val="000000"/>
                <w:sz w:val="27"/>
                <w:lang w:val="en-US" w:eastAsia="en-US"/>
              </w:rPr>
              <w:t>1.1</w:t>
            </w:r>
            <w:r>
              <w:rPr>
                <w:color w:val="000000"/>
                <w:sz w:val="27"/>
              </w:rPr>
              <w:t xml:space="preserve"> Токоприемник, дроссель помехоподавления, отключатель токоприемника, цепи главного выключа</w:t>
              <w:softHyphen/>
              <w:t>теля, обмотка высокого напряжения силового трансформа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5,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rPr/>
            </w:pPr>
            <w:r>
              <w:rPr>
                <w:color w:val="000000"/>
                <w:sz w:val="27"/>
                <w:lang w:val="en-US" w:eastAsia="en-US"/>
              </w:rPr>
              <w:t>1.2</w:t>
            </w:r>
            <w:r>
              <w:rPr>
                <w:color w:val="000000"/>
                <w:sz w:val="27"/>
              </w:rPr>
              <w:t xml:space="preserve"> Цепи обмотки низкого нап</w:t>
              <w:softHyphen/>
              <w:t>ряжения силового трансформатора, I-а</w:t>
            </w:r>
            <w:r>
              <w:rPr>
                <w:color w:val="000000"/>
                <w:sz w:val="27"/>
                <w:vertAlign w:val="subscript"/>
              </w:rPr>
              <w:t>1</w:t>
            </w:r>
            <w:r>
              <w:rPr>
                <w:color w:val="000000"/>
                <w:sz w:val="27"/>
              </w:rPr>
              <w:t>, Х</w:t>
            </w:r>
            <w:r>
              <w:rPr>
                <w:color w:val="000000"/>
                <w:sz w:val="27"/>
                <w:vertAlign w:val="subscript"/>
              </w:rPr>
              <w:t>2</w:t>
            </w:r>
            <w:r>
              <w:rPr>
                <w:color w:val="000000"/>
                <w:sz w:val="27"/>
              </w:rPr>
              <w:t>-А2, I-а</w:t>
            </w:r>
            <w:r>
              <w:rPr>
                <w:color w:val="000000"/>
                <w:sz w:val="27"/>
                <w:vertAlign w:val="subscript"/>
              </w:rPr>
              <w:t>1</w:t>
            </w:r>
            <w:r>
              <w:rPr>
                <w:color w:val="000000"/>
                <w:sz w:val="27"/>
              </w:rPr>
              <w:t>,5-а</w:t>
            </w:r>
            <w:r>
              <w:rPr>
                <w:color w:val="000000"/>
                <w:sz w:val="27"/>
                <w:vertAlign w:val="subscript"/>
              </w:rPr>
              <w:t>2</w:t>
            </w:r>
            <w:r>
              <w:rPr>
                <w:color w:val="000000"/>
                <w:sz w:val="27"/>
              </w:rPr>
              <w:t>; контакторные</w:t>
            </w:r>
          </w:p>
          <w:p>
            <w:pPr>
              <w:pStyle w:val="Normal"/>
              <w:spacing w:lineRule="auto" w:line="216"/>
              <w:rPr>
                <w:sz w:val="27"/>
              </w:rPr>
            </w:pPr>
            <w:r>
              <w:rPr>
                <w:color w:val="000000"/>
                <w:sz w:val="27"/>
              </w:rPr>
              <w:t>элементы главного конт</w:t>
              <w:softHyphen/>
              <w:t>роллера ЭКГ, переходный реактор, блок дифференциальных  ре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6,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rPr>
                <w:sz w:val="27"/>
              </w:rPr>
            </w:pPr>
            <w:r>
              <w:rPr>
                <w:color w:val="000000"/>
                <w:sz w:val="27"/>
                <w:lang w:val="en-US" w:eastAsia="en-US"/>
              </w:rPr>
              <w:t>1.3</w:t>
            </w:r>
            <w:r>
              <w:rPr>
                <w:color w:val="000000"/>
                <w:sz w:val="27"/>
              </w:rPr>
              <w:t xml:space="preserve"> Токоведущие части выпря</w:t>
              <w:softHyphen/>
              <w:t>мительной установки, разъединителя вентилей, сглаживающие реакто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,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rPr/>
            </w:pPr>
            <w:r>
              <w:rPr>
                <w:color w:val="000000"/>
                <w:sz w:val="27"/>
              </w:rPr>
              <w:t>1.4 Отопительная обмотка тягового трансформатора, реле перегрузки, перек</w:t>
              <w:softHyphen/>
              <w:t>лючатель, контактор отопления, кабели, розетки отопления, штепсели отопления (ВЛ60п/к)</w:t>
            </w:r>
          </w:p>
          <w:p>
            <w:pPr>
              <w:pStyle w:val="Normal"/>
              <w:spacing w:lineRule="auto" w:line="216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8,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rPr>
                <w:sz w:val="27"/>
                <w:lang w:val="uk-UA"/>
              </w:rPr>
            </w:pPr>
            <w:r>
              <w:rPr>
                <w:color w:val="000000"/>
                <w:sz w:val="27"/>
                <w:lang w:val="en-US" w:eastAsia="en-US"/>
              </w:rPr>
              <w:t>1.5</w:t>
            </w:r>
            <w:r>
              <w:rPr>
                <w:color w:val="000000"/>
                <w:sz w:val="27"/>
              </w:rPr>
              <w:t xml:space="preserve"> Тяговые двигатели, реверсоры, резисторы и контакто</w:t>
              <w:softHyphen/>
              <w:t>ры ослабления возбужде</w:t>
              <w:softHyphen/>
              <w:t>ния, индуктивный шунт, вольтметры и амперметры в цепи тяговых двигате</w:t>
              <w:softHyphen/>
              <w:t>лей; цепь реле заземле</w:t>
              <w:softHyphen/>
              <w:t>ния и отключатели двига</w:t>
              <w:softHyphen/>
              <w:t>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,0</w:t>
            </w:r>
          </w:p>
        </w:tc>
      </w:tr>
    </w:tbl>
    <w:p>
      <w:pPr>
        <w:pStyle w:val="Normal"/>
        <w:rPr/>
      </w:pPr>
      <w:r>
        <w:rPr/>
        <w:t>Продолжение таблицы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078"/>
        <w:gridCol w:w="1091"/>
        <w:gridCol w:w="1400"/>
        <w:gridCol w:w="1652"/>
      </w:tblGrid>
      <w:tr>
        <w:trPr/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1.6 Цепи напряжения 380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7 Цепи управления, блокировки в цепях, низковольтная регулирующая аппаратура, цепи сигнал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Электровоз ВЛ80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1 Токоприемник, отключатель токоприемника, дросель помехоподавления, цепи главного выключателя, обмотка высокого напряжения силового трансформато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2 Цепи обмотки низкого напряжения силового трансформатор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5-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контакторные элементы главного контроллера ЭКГ; переходный реактор; блок дифференциальных ре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3 Токоведущие части выпрямительной установки, разъединители вентилей, сглаживающие реакторы, цепи тяговых двигателей, контакторы тяговых двигателей, резисторы и контакторы ослабления возбуждения, индуктивные шунты, вольтметры и амперметры; цепь реле заземления и отключатели двигателей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4 </w:t>
            </w:r>
            <w:r>
              <w:rPr>
                <w:caps/>
                <w:sz w:val="28"/>
              </w:rPr>
              <w:t>ц</w:t>
            </w:r>
            <w:r>
              <w:rPr>
                <w:sz w:val="28"/>
              </w:rPr>
              <w:t>епи напряжением 380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</w:rPr>
              <w:t>2.5 Цепи управления, блокировки, в цепях, низковольтная регулирующая аппаратура, цепи сигнализации, обмотка регулирования и управления трансформатором ТРП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078"/>
        <w:gridCol w:w="1077"/>
        <w:gridCol w:w="1372"/>
        <w:gridCol w:w="1652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Электровоз ВЛ80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 Токоприемник, отключатель токоприемника, дросель помехоподавления, цепи главного выключателя, обмотка высокого напряжения силового трансформато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2 Цепи обмотки низкого напряжения силового трансформатора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0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5-0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контакторные элементы главного контроллера ЭКГ; переходный реактор; блок дифференциальных реле; цепи до выпрямительной установки возбуждения (ВУ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3 Токоведущие части выпрямительных установок и ВУВ, разъединители вентилей, сглаживающие реакторы, цепи тяговых двигателей, реверсоры, тормозные переключатели, контакторы тяговых двигателей, резисторы и контакторы ослабления возбуждения, тормозные резисторы и их цепи, индуктивные шунты, вольтметры и амперметры в цепи тяговых двигателей; цепь реле заземления;  отключатели двигателей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 Цепи напряжением 380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5 Цепи управления,  блокировки  в цепях, низковольтная регулирующая аппаратура, цепи сигнализации, обмотка регулирования и управления трансформатором ТРП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t>Продолжение таблицы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078"/>
        <w:gridCol w:w="1077"/>
        <w:gridCol w:w="1372"/>
        <w:gridCol w:w="1652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Электровоз ВЛ80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1 Токоприемник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, дроссель ДП, высоковольтные разъединители 2, 6, цепи главного выключателя 4,фильтр 10, трансформатор тока ТТ, первичная обмотка А-Х силового трансформато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2 Тяговые обмотки силового трансформатора 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0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0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5, 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их цепи, контактные элементы главного контроллера ГП, переходный реактор 25, блок дифференциальных реле БР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3 Токоведущие части выпрямительных установок 61, 62 блока выпрямительной установки возбуждения 60 и их цепи, разъединители 81, 82, сглаживающие реакторы 55, 56, электропневматические контакторы 31-34, 46, 47, 51-54, реле перегрузкиРП1-РП4, шунты 89, 90, 92, тяговые двигатели I-IV, блоки тормозных резисторов 11-14, датчика тока ТПТВ ТПТН1-ТПТН5, реле перегрузки РТВ1, РТВ2, РПТ1-РПТ4, кулачковые переключатели 49, 50, 63, 64, электропневматические контакторы 65-76, резисторы ослабления возбуждения 21-24,  индуктивные шунты ИШ1-ИШ4, разъединители ОД1-ОД4, амперметры 93, 94, вольтметры 91, цепи реле боксования 43, 44, цепи панели защиты от юза 15, цепи реле заземления 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4 Обмотка собственных нужд Х-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и ее цеп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должение таблицы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078"/>
        <w:gridCol w:w="1077"/>
        <w:gridCol w:w="1302"/>
        <w:gridCol w:w="1652"/>
      </w:tblGrid>
      <w:tr>
        <w:trPr/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4.5</w:t>
            </w:r>
            <w:r>
              <w:rPr>
                <w:color w:val="000000"/>
                <w:sz w:val="28"/>
                <w:szCs w:val="26"/>
              </w:rPr>
              <w:t xml:space="preserve"> Цепи управления, блокировки в цепях, низковольтная регулиру</w:t>
              <w:softHyphen/>
              <w:t>ющая аппаратура, цеп и сигнали</w:t>
              <w:softHyphen/>
              <w:t>зации, обмотка регулирова</w:t>
              <w:softHyphen/>
              <w:t>ния и управления ТРП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jc w:val="both"/>
              <w:rPr/>
            </w:pPr>
            <w:r>
              <w:rPr>
                <w:color w:val="000000"/>
                <w:sz w:val="28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6"/>
              </w:rPr>
              <w:t xml:space="preserve"> Электровоз ВЛ82м</w:t>
            </w:r>
          </w:p>
          <w:p>
            <w:pPr>
              <w:pStyle w:val="Normal"/>
              <w:autoSpaceDE w:val="false"/>
              <w:spacing w:lineRule="auto" w:line="216" w:before="40" w:after="0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5.1</w:t>
            </w:r>
            <w:r>
              <w:rPr>
                <w:color w:val="000000"/>
                <w:sz w:val="28"/>
                <w:szCs w:val="26"/>
              </w:rPr>
              <w:t xml:space="preserve"> Токоприемник, отключатель то</w:t>
              <w:softHyphen/>
              <w:t>коприемника, дроссель помехо-подавления, переключат ель ро</w:t>
              <w:softHyphen/>
              <w:t>да тока, обмотка высокого напряжения силового трансформа</w:t>
              <w:softHyphen/>
              <w:t>тора, заземлитель, предохранитель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5.2</w:t>
            </w:r>
            <w:r>
              <w:rPr>
                <w:color w:val="000000"/>
                <w:sz w:val="28"/>
                <w:szCs w:val="26"/>
              </w:rPr>
              <w:t xml:space="preserve"> Обмотка низкого напряжения силового трансформатора, то</w:t>
              <w:softHyphen/>
              <w:t>ков едущие части выпрямитель</w:t>
              <w:softHyphen/>
              <w:t>ной установки, переключатель  выпрямительной установ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0" w:after="0"/>
              <w:jc w:val="both"/>
              <w:rPr>
                <w:color w:val="000000"/>
                <w:sz w:val="28"/>
                <w:szCs w:val="26"/>
                <w:lang w:val="en-US" w:eastAsia="en-US"/>
              </w:rPr>
            </w:pPr>
            <w:r>
              <w:rPr>
                <w:color w:val="000000"/>
                <w:sz w:val="28"/>
                <w:szCs w:val="26"/>
                <w:lang w:val="en-US" w:eastAsia="en-US"/>
              </w:rPr>
              <w:t>5.3</w:t>
            </w:r>
            <w:r>
              <w:rPr>
                <w:color w:val="000000"/>
                <w:sz w:val="28"/>
                <w:szCs w:val="26"/>
              </w:rPr>
              <w:t xml:space="preserve"> Разъединитель аварийной рабо</w:t>
              <w:softHyphen/>
              <w:t>ты, быстродействующий выключатель, контактор вспомогатель</w:t>
              <w:softHyphen/>
              <w:t>ных цепей, сглаживающие реак</w:t>
              <w:softHyphen/>
              <w:t>торы и дроссели в цепях тяго</w:t>
              <w:softHyphen/>
              <w:t>вого двигателя и вспомогатель</w:t>
              <w:softHyphen/>
              <w:t>ных машин, контакторы в цепях тяговых двигателей и вспомогательных машин, тормозной и реверсивный переключатели, цепи тяговых двигателей вспомогательных машин, резисторы ослабления возбуждения, индук</w:t>
              <w:softHyphen/>
              <w:t>тивные шунты, пускотормозные резисторы, контакторы главного контроллера ЭКГ, переключатели тяговых двигателей, дифферен</w:t>
              <w:softHyphen/>
              <w:t>циальные реле в силовых и вспомогательных цепях, цепи электрических печей, переклю</w:t>
              <w:softHyphen/>
              <w:t>ча-тели во вспомогательных це</w:t>
              <w:softHyphen/>
              <w:t>пях, вольтметры и амперметры в цепях тяговых двигателей, электрический счетч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  <w:t>Продолжение таблицы В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078"/>
        <w:gridCol w:w="1077"/>
        <w:gridCol w:w="1372"/>
        <w:gridCol w:w="1652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электрических цепей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при ТР-3, кВ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  <w:t>ТР-1, ТР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овочное в эксплуатаци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.4</w:t>
            </w:r>
            <w:r>
              <w:rPr>
                <w:color w:val="000000"/>
                <w:sz w:val="28"/>
                <w:szCs w:val="28"/>
              </w:rPr>
              <w:t xml:space="preserve"> Обмотка собственных нужд сило</w:t>
              <w:softHyphen/>
              <w:t>вого трансформатора, цепи вен</w:t>
              <w:softHyphen/>
              <w:t>тилятора МВЗ и мотор-насо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.5</w:t>
            </w:r>
            <w:r>
              <w:rPr>
                <w:color w:val="000000"/>
                <w:sz w:val="28"/>
                <w:szCs w:val="28"/>
              </w:rPr>
              <w:t xml:space="preserve"> Цепи управления, блокировки в цепях; низковольтная регулирую</w:t>
              <w:softHyphen/>
              <w:t>щая аппаратура, цепи сигнализа</w:t>
              <w:softHyphen/>
              <w:t>ции, генератор упр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.6</w:t>
            </w:r>
            <w:r>
              <w:rPr>
                <w:color w:val="000000"/>
                <w:sz w:val="28"/>
                <w:szCs w:val="28"/>
              </w:rPr>
              <w:t xml:space="preserve"> Электродвигатели ДМК-1, П-11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мечание –  Перед проведением испытаний повышенным напряжением корпус силового трансформатора и электровоза заземлить. При испы</w:t>
        <w:softHyphen/>
        <w:t>тании электрических цепей закоротить полупроводниковые приборы, отсоединить или закоротить конденсаторы. У казанные значения испыта</w:t>
        <w:softHyphen/>
        <w:t xml:space="preserve">тельного напряжения являются действительными значениями напряжения переменного тока промышленной частоты, которое прикладывается к испытательной цепи в течение 1 мин. Время поднятия испытательного напряжения не менее 10с. Измерения сопротивления изоляции в силовых цепях должны производиться мегомметром напряжением не ниже 2500В (п.п.1.1, 1.2, 1.3, 2.1, 2.2, 2.3, 3.1, 3.2, 3.3, 4.1, 4.2, 4.3, 5.1, 5.2, 5.3) во вспомогательных цепях и цепях управления (п.п.1.4, 1.5, 1.6, 1.7, </w:t>
      </w:r>
      <w:r>
        <w:rPr>
          <w:sz w:val="28"/>
          <w:szCs w:val="28"/>
          <w:lang w:val="en-US" w:eastAsia="en-US"/>
        </w:rPr>
        <w:t xml:space="preserve">2.4, </w:t>
      </w:r>
      <w:r>
        <w:rPr>
          <w:sz w:val="28"/>
          <w:szCs w:val="28"/>
        </w:rPr>
        <w:t>2.5, 3.5, 3.4, 4.4, 4.5, 5.4, 5.5, 5.6) напряжением 1000 или 500В. Отсчет сопротивления изоляции должен производиться через 20с после приложения напряжения мегомметром. Проверку испытательного нап</w:t>
        <w:softHyphen/>
        <w:t>ряжения и сопротивления изоляции производить приборами класса точности 1, 5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0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9:40:00Z</dcterms:created>
  <dc:creator>Виктор и Алексей</dc:creator>
  <dc:description/>
  <dc:language>en-US</dc:language>
  <cp:lastModifiedBy>Виктор</cp:lastModifiedBy>
  <dcterms:modified xsi:type="dcterms:W3CDTF">2001-01-10T06:07:00Z</dcterms:modified>
  <cp:revision>13</cp:revision>
  <dc:subject/>
  <dc:title>ПРИЛОЖЕНИЕ В</dc:title>
</cp:coreProperties>
</file>