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ПРИЛОЖЕНИЕ Б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(обязательн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еречень основной технологической документации по текущему ремонту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и техническому обслуживанию электровозов переменного ток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Б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1"/>
        <w:gridCol w:w="2316"/>
      </w:tblGrid>
      <w:tr>
        <w:trPr/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</w:tr>
      <w:tr>
        <w:trPr/>
        <w:tc>
          <w:tcPr>
            <w:tcW w:w="7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 Альбом технологических карт текущего ремонта</w:t>
            </w:r>
          </w:p>
          <w:p>
            <w:pPr>
              <w:pStyle w:val="Normal"/>
              <w:ind w:firstLine="24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ТР -1 и ТР-2  узлов электровоза ВЛ60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КЭ62, т.1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2 Альбом технологических карт текущего ремонта ТР-1 и ТР-2 узлов электровоза ВЛ6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КЭ62, т.2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8"/>
                <w:szCs w:val="26"/>
                <w:lang w:val="ru-RU"/>
              </w:rPr>
              <w:t>3 Альбом технологических карт текущего ремонта ТР-3 отдельных узлов электровоза ВЛ6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КЭ69, т.1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8"/>
                <w:szCs w:val="26"/>
                <w:lang w:val="ru-RU"/>
              </w:rPr>
              <w:t>4 Альбом технологических карт текущего ремонта узлов электровоза ВЛ6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КЭ69, т.2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8"/>
                <w:szCs w:val="26"/>
                <w:lang w:val="ru-RU"/>
              </w:rPr>
              <w:t>5 Временные инструктивные указания по ремонту, уходу и содержанию песочни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ТИ 60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6 Технологическая инструкция на формирование, проверку, ремонт и эксплуатацию резинометаллических амортизаторов, буксовых поводков локомо</w:t>
              <w:softHyphen/>
              <w:t>тивов и электросек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ТИ 175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7 Технологическая инструкция по нанесению и восс</w:t>
              <w:softHyphen/>
              <w:t>тановлению флуоресцирующего покрытия на лобовых частях локомотив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ТИ 181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8"/>
                <w:szCs w:val="26"/>
                <w:lang w:val="ru-RU"/>
              </w:rPr>
              <w:t>8 Технологическая инструкция на деповской ремонт механического оборудования электровозов ВЛ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ТИ179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9 Технологическая инструкция на регулировку опор кузова, рессорного подвешивания электровозов ВЛ80</w:t>
            </w:r>
            <w:r>
              <w:rPr>
                <w:sz w:val="28"/>
                <w:szCs w:val="26"/>
                <w:vertAlign w:val="subscript"/>
                <w:lang w:val="ru-RU"/>
              </w:rPr>
              <w:t>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05.25000.900795 ПКТБ/л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996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0 Технологическая инструкция на ремонт и сборку колесно-моторного блока электровозов с косозубой передаче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  <w:lang w:val="ru-RU"/>
              </w:rPr>
              <w:t>ТИ187</w:t>
            </w:r>
          </w:p>
        </w:tc>
      </w:tr>
      <w:tr>
        <w:trPr/>
        <w:tc>
          <w:tcPr>
            <w:tcW w:w="7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1 Технологическая инструкция по ремонту секций радиаторов системы охлаждения тяговых транс</w:t>
              <w:softHyphen/>
              <w:t>форматоров электровозов ВЛ80</w:t>
            </w:r>
            <w:r>
              <w:rPr>
                <w:caps/>
                <w:sz w:val="28"/>
                <w:szCs w:val="26"/>
                <w:vertAlign w:val="subscript"/>
                <w:lang w:val="ru-RU"/>
              </w:rPr>
              <w:t>к</w:t>
            </w:r>
            <w:r>
              <w:rPr>
                <w:sz w:val="28"/>
                <w:szCs w:val="26"/>
                <w:lang w:val="ru-RU"/>
              </w:rPr>
              <w:t xml:space="preserve"> и ВЛ60</w:t>
            </w:r>
            <w:r>
              <w:rPr>
                <w:caps/>
                <w:sz w:val="28"/>
                <w:szCs w:val="26"/>
                <w:vertAlign w:val="subscript"/>
                <w:lang w:val="ru-RU"/>
              </w:rPr>
              <w:t>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03.25002.00028</w:t>
            </w:r>
          </w:p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ЦТВР, ПКТБ</w:t>
            </w:r>
          </w:p>
          <w:p>
            <w:pPr>
              <w:pStyle w:val="Normal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1975</w:t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Продолжение таблицы Б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2309"/>
      </w:tblGrid>
      <w:tr>
        <w:trPr/>
        <w:tc>
          <w:tcPr>
            <w:tcW w:w="7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</w:tr>
      <w:tr>
        <w:trPr/>
        <w:tc>
          <w:tcPr>
            <w:tcW w:w="7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8"/>
                <w:lang w:val="ru-RU" w:eastAsia="en-US"/>
              </w:rPr>
              <w:t>12</w:t>
            </w:r>
            <w:r>
              <w:rPr>
                <w:color w:val="000000"/>
                <w:sz w:val="28"/>
                <w:lang w:val="ru-RU"/>
              </w:rPr>
              <w:t xml:space="preserve"> Типовый технологический процесс наружной ок</w:t>
              <w:softHyphen/>
              <w:t>раски и отделки кузовов на электровозе ВЛ80в/и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03.01273.60002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ЦТВР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985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13</w:t>
            </w:r>
            <w:r>
              <w:rPr>
                <w:color w:val="000000"/>
                <w:sz w:val="28"/>
                <w:lang w:val="ru-RU"/>
              </w:rPr>
              <w:t xml:space="preserve"> Программа и методика испытаний электровозов серии ВЛ80</w:t>
            </w:r>
            <w:r>
              <w:rPr>
                <w:color w:val="000000"/>
                <w:sz w:val="28"/>
                <w:vertAlign w:val="superscript"/>
                <w:lang w:val="ru-RU"/>
              </w:rPr>
              <w:t>1</w:t>
            </w:r>
            <w:r>
              <w:rPr>
                <w:color w:val="000000"/>
                <w:sz w:val="28"/>
                <w:lang w:val="ru-RU"/>
              </w:rPr>
              <w:t>с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5.87009. 00695 ПКТБ/л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996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14</w:t>
            </w:r>
            <w:r>
              <w:rPr>
                <w:color w:val="000000"/>
                <w:sz w:val="28"/>
                <w:lang w:val="ru-RU"/>
              </w:rPr>
              <w:t xml:space="preserve"> Программа и методика испытаний электровоз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8"/>
                <w:lang w:val="ru-RU" w:eastAsia="en-US"/>
              </w:rPr>
              <w:t>105.87009</w:t>
            </w:r>
            <w:r>
              <w:rPr>
                <w:color w:val="000000"/>
                <w:sz w:val="28"/>
                <w:lang w:val="ru-RU"/>
              </w:rPr>
              <w:t>. 00595 ПКТБ/л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996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15</w:t>
            </w:r>
            <w:r>
              <w:rPr>
                <w:color w:val="000000"/>
                <w:sz w:val="28"/>
                <w:lang w:val="ru-RU"/>
              </w:rPr>
              <w:t xml:space="preserve"> Технологический процесс ремонта роликовых букс электровоза ВЛ60, ВЛ80, ВЛ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04.12.1202.000А ЦТВР ПКТБ/в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6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ремонту рам теле</w:t>
              <w:softHyphen/>
              <w:t>жек и кузова электровозов ВЛ60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164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7</w:t>
            </w:r>
            <w:r>
              <w:rPr>
                <w:color w:val="000000"/>
                <w:sz w:val="28"/>
                <w:lang w:val="ru-RU"/>
              </w:rPr>
              <w:t xml:space="preserve"> Альбом технологических карт ремонта компрессора Э-500 при текущем ремонте ТР-3 электровоз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Э 79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8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ремонт компрессо</w:t>
              <w:softHyphen/>
              <w:t>ров КТ-6 и КТ-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29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9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деповской ремонт устройства блокировки тормозов усл.№ 36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97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0</w:t>
            </w:r>
            <w:r>
              <w:rPr>
                <w:color w:val="000000"/>
                <w:sz w:val="28"/>
                <w:lang w:val="ru-RU"/>
              </w:rPr>
              <w:t xml:space="preserve"> Руководство по восстановлению деталей локомо</w:t>
              <w:softHyphen/>
              <w:t>тивов способом гальванического осталива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"Транспорт" М.1968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1</w:t>
            </w:r>
            <w:r>
              <w:rPr>
                <w:color w:val="000000"/>
                <w:sz w:val="28"/>
                <w:lang w:val="ru-RU"/>
              </w:rPr>
              <w:t xml:space="preserve"> Технические условия и технологические указа</w:t>
              <w:softHyphen/>
              <w:t>ния по газопрессовой сварке при ремонте дета</w:t>
              <w:softHyphen/>
              <w:t>лей локомотивов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74-ЦТРП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1969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2</w:t>
            </w:r>
            <w:r>
              <w:rPr>
                <w:color w:val="000000"/>
                <w:sz w:val="28"/>
                <w:lang w:val="ru-RU"/>
              </w:rPr>
              <w:t xml:space="preserve"> Технические указания по контролю шариковых подшипников локомотивов и моторвагонного подвижного состава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И-025Р-64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КТБ ЦТВР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3</w:t>
            </w:r>
            <w:r>
              <w:rPr>
                <w:color w:val="000000"/>
                <w:sz w:val="28"/>
                <w:lang w:val="ru-RU"/>
              </w:rPr>
              <w:t xml:space="preserve"> Технические указания по изготовлению и ремонту листовых рессор локомотивов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ЦТРП-59 "Транспорт" М.Т963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4</w:t>
            </w:r>
            <w:r>
              <w:rPr>
                <w:color w:val="000000"/>
                <w:sz w:val="28"/>
                <w:lang w:val="ru-RU"/>
              </w:rPr>
              <w:t xml:space="preserve"> Технологические указания по проверке тележек при ремонте локомотивов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"Транспорт" М.1968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5</w:t>
            </w:r>
            <w:r>
              <w:rPr>
                <w:color w:val="000000"/>
                <w:sz w:val="28"/>
                <w:lang w:val="ru-RU"/>
              </w:rPr>
              <w:t xml:space="preserve"> Руководство по применению эластомера ГЭН-150В при ремонте локомотив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"Транспорт"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.1980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6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пропитке изоля</w:t>
              <w:softHyphen/>
              <w:t>ции обмоток тяговых и вспомогательных электри</w:t>
              <w:softHyphen/>
              <w:t>ческих машин локомотивов и электропоездов в деповских условия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Л143-2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27 Технологические указания по восстановлению окон щеткодержателей электролитическим меднение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pacing w:before="4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КЛ141Д</w:t>
            </w:r>
          </w:p>
        </w:tc>
      </w:tr>
    </w:tbl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олжение таблицы Б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28 Технологическая инструкция на ремонт электри</w:t>
              <w:softHyphen/>
              <w:t>ческих машин при текущих ремонтах ТР-1,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1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29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на ремонт вспомога</w:t>
              <w:softHyphen/>
              <w:t>тельных машин при текущем ремонте ТР-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7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30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по восстановлению изоляторов кронштейнов щеткодержателей тяговых двигателей с применением пластмасса АСТ-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9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31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на средний ремонт в условиях депо асинхронных электрических машин электровозов и электропоездов переменного то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24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32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на деповской ремонт дугогасительных каме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4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33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по изготовлению, ремонту и эксплуатации полиэтиленовых рукавов воздухопроводов токоприемников электроподвиж</w:t>
              <w:softHyphen/>
              <w:t>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12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6"/>
                <w:lang w:val="ru-RU" w:eastAsia="en-US"/>
              </w:rPr>
              <w:t>34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Временная технологическая инструкция по очистке от загрязнений поверхностей стеклопластиковых опорных изоляторов пантографов при ремонте электро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13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35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на деповской ремонт главного выключателя ВОВ-25-4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16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36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на деповской ремонт никель-кадмиевых аккумуляторных батарей электро</w:t>
              <w:softHyphen/>
              <w:t>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171-8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37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Ремонт щелочных никель-кадмиевых аккумулятор</w:t>
              <w:softHyphen/>
              <w:t>ных батарей ЭП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3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38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Восстановление никель-кадмиевых аккумулятор</w:t>
              <w:softHyphen/>
              <w:t>ных батар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688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39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ологическая инструкция по очистке от за</w:t>
              <w:softHyphen/>
              <w:t>грязнений и нанесенного защитного электроизо</w:t>
              <w:softHyphen/>
              <w:t>ляционного покрытия на поверхности стеклопластиковых изоляторов при ремонте ЭП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23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szCs w:val="26"/>
                <w:lang w:val="ru-RU" w:eastAsia="en-US"/>
              </w:rPr>
              <w:t>40</w:t>
            </w:r>
            <w:r>
              <w:rPr>
                <w:color w:val="000000"/>
                <w:sz w:val="28"/>
                <w:szCs w:val="26"/>
                <w:lang w:val="ru-RU"/>
              </w:rPr>
              <w:t xml:space="preserve"> Техническое обслуживание и ремонт вентильных разрядников переменного тока типа РВ-25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ТИ 293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41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ремонту стенок дугогасительных камер контакторов типов ПК и ПКУ вставками из микалекс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6"/>
                <w:lang w:val="uk-UA"/>
              </w:rPr>
            </w:pPr>
            <w:r>
              <w:rPr>
                <w:lang w:val="uk-UA"/>
              </w:rPr>
              <w:t>ТИ 43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42</w:t>
            </w:r>
            <w:r>
              <w:rPr>
                <w:color w:val="000000"/>
                <w:sz w:val="28"/>
                <w:lang w:val="ru-RU"/>
              </w:rPr>
              <w:t xml:space="preserve"> Инструкционные указания для химико-техниче</w:t>
              <w:softHyphen/>
              <w:t>ских лабораторий депо по организации конт</w:t>
              <w:softHyphen/>
              <w:t>роля за качеством материалов для электро</w:t>
              <w:softHyphen/>
              <w:t>литов и за качеством кислотных и щелочных батарей тепловозов, дизель-поездов и электро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ЦТВ-0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3.12.63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43</w:t>
            </w:r>
            <w:r>
              <w:rPr>
                <w:color w:val="000000"/>
                <w:sz w:val="28"/>
                <w:lang w:val="ru-RU"/>
              </w:rPr>
              <w:t xml:space="preserve"> Технические указания по эксплуатации уголь</w:t>
              <w:softHyphen/>
              <w:t>ных вставок на токоприемниках электроподвиж</w:t>
              <w:softHyphen/>
              <w:t>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№</w:t>
            </w:r>
            <w:r>
              <w:rPr>
                <w:color w:val="000000"/>
                <w:sz w:val="28"/>
                <w:lang w:val="ru-RU"/>
              </w:rPr>
              <w:t>365-ЦТЭ-12 17.06.74</w:t>
            </w:r>
          </w:p>
        </w:tc>
      </w:tr>
    </w:tbl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олжение таблицы Б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4</w:t>
            </w:r>
            <w:r>
              <w:rPr>
                <w:color w:val="000000"/>
                <w:sz w:val="28"/>
                <w:lang w:val="ru-RU"/>
              </w:rPr>
              <w:t xml:space="preserve"> Подготовка и вклейка вставок из микалекса в перегородки дугогасительных камер БВП-1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55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5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техническому обслуживанию, текущему ремонту и испытанию кранов машиниста усл.№222, 222М, 328, 394, 395 и кранов вспомогательного тормоза локомотива усл.№2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40" w:after="0"/>
              <w:jc w:val="center"/>
              <w:rPr/>
            </w:pPr>
            <w:r>
              <w:rPr>
                <w:color w:val="000000"/>
                <w:sz w:val="28"/>
                <w:lang w:val="ru-RU"/>
              </w:rPr>
              <w:t>ТИ 307</w:t>
            </w:r>
          </w:p>
          <w:p>
            <w:pPr>
              <w:pStyle w:val="Normal"/>
              <w:autoSpaceDE w:val="false"/>
              <w:spacing w:lineRule="auto" w:line="288" w:before="40" w:after="0"/>
              <w:jc w:val="center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1980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6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ремонту и тех</w:t>
              <w:softHyphen/>
              <w:t>ническому обслуживанию авторежим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27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7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техническое обслуживание и ремонт аппаратов и устройств электропневматического тормоза локомотив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42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8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осмотр, ремонт и поверку счетчиков электроэнергии перемен</w:t>
              <w:softHyphen/>
              <w:t>ного тока СО-И4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1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49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деповской ремонт устройств автоматической локомотив</w:t>
              <w:softHyphen/>
              <w:t>ной сигнализа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11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0</w:t>
            </w:r>
            <w:r>
              <w:rPr>
                <w:color w:val="000000"/>
                <w:sz w:val="28"/>
                <w:lang w:val="ru-RU"/>
              </w:rPr>
              <w:t xml:space="preserve"> Технологические указания на периодический ремонт скоростемеров типов СЛ-2 и СЛ-2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Л 15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1</w:t>
            </w:r>
            <w:r>
              <w:rPr>
                <w:color w:val="000000"/>
                <w:sz w:val="28"/>
                <w:lang w:val="ru-RU"/>
              </w:rPr>
              <w:t xml:space="preserve"> Технологические указания на периодический ремонт и испытания контактно-регистрирующих устройств скоростемеров СЛ-2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Л 15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2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периодическо</w:t>
              <w:softHyphen/>
              <w:t>му ремонту приводов скоростемеров СЛ-2 и СЛ-2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Л 20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3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осмотр, ремонт и поверку электронных счетчик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4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421,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69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4</w:t>
            </w:r>
            <w:r>
              <w:rPr>
                <w:color w:val="000000"/>
                <w:sz w:val="28"/>
                <w:lang w:val="ru-RU"/>
              </w:rPr>
              <w:t xml:space="preserve"> Инструкция по содержанию приемных катушек АЛС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ТИ 19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5</w:t>
            </w:r>
            <w:r>
              <w:rPr>
                <w:color w:val="000000"/>
                <w:sz w:val="28"/>
                <w:lang w:val="ru-RU"/>
              </w:rPr>
              <w:t xml:space="preserve"> Деповской ремонт устройств автоматической локомотивной сигнализации непрерывного типа (АЛСН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szCs w:val="24"/>
              </w:rPr>
            </w:pPr>
            <w:r>
              <w:rPr/>
              <w:t>ТИ 33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6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на ремонт люлечного подвешивания кузова электровозов ВЛ10, ВЛ80, ВЛ11, ВЛ8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szCs w:val="24"/>
              </w:rPr>
            </w:pPr>
            <w:r>
              <w:rPr/>
              <w:t>ТИ 26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57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техническому обслуживанию фильтров воздухозаборник устройств электровоз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szCs w:val="24"/>
              </w:rPr>
            </w:pPr>
            <w:r>
              <w:rPr/>
              <w:t>ТИ 504 19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/>
              </w:rPr>
              <w:t>58 Технологическая инструкция на текущий и средний ремонт тяговых электродвигателей</w:t>
            </w:r>
          </w:p>
          <w:p>
            <w:pPr>
              <w:pStyle w:val="Normal"/>
              <w:spacing w:lineRule="auto" w:line="288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/>
            </w:pPr>
            <w:r>
              <w:rPr/>
              <w:t>ТИ 195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олжение таблицы Б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59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техническому обслуживанию и текущим ремонтам полупровод</w:t>
              <w:softHyphen/>
              <w:t>никовых преобразовательных установок отечест</w:t>
              <w:softHyphen/>
              <w:t>венных электровозов переменного то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425 198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60</w:t>
            </w:r>
            <w:r>
              <w:rPr>
                <w:color w:val="000000"/>
                <w:sz w:val="28"/>
                <w:lang w:val="ru-RU"/>
              </w:rPr>
              <w:t xml:space="preserve"> Сборник унифицированных типовых технически обоснованных норм времени на слесарные рабо</w:t>
              <w:softHyphen/>
              <w:t>ты по электрическим машинам при техническом обслуживании и текущем ремонте электровозов, электропоездов и тепловоз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 "Транспорт" 19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61</w:t>
            </w:r>
            <w:r>
              <w:rPr>
                <w:color w:val="000000"/>
                <w:sz w:val="28"/>
                <w:lang w:val="ru-RU"/>
              </w:rPr>
              <w:t xml:space="preserve"> Сборник унифицированных типовых технически обоснованных норм времени на слесарные ра</w:t>
              <w:softHyphen/>
              <w:t>боты, выполняемые при ремонте автотормозного и пневматического оборудования локомотив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 "Транспорт" 197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lang w:val="ru-RU" w:eastAsia="en-US"/>
              </w:rPr>
              <w:t>62</w:t>
            </w:r>
            <w:r>
              <w:rPr>
                <w:color w:val="000000"/>
                <w:sz w:val="28"/>
                <w:lang w:val="ru-RU"/>
              </w:rPr>
              <w:t xml:space="preserve"> Сборник унифицированных типовых технически обоснованных норм времени на слесарные ра</w:t>
              <w:softHyphen/>
              <w:t>боты, выполняемые при ремонте аккумуляторных батарей локомотивов и моторвагонного подвиж</w:t>
              <w:softHyphen/>
              <w:t>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 "Транспорт" 197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63</w:t>
            </w:r>
            <w:r>
              <w:rPr>
                <w:color w:val="000000"/>
                <w:sz w:val="28"/>
                <w:lang w:val="ru-RU"/>
              </w:rPr>
              <w:t xml:space="preserve"> Сборник нормативов затрат рабочей силы на техническое обслуживание ТО-3 и текущий ремонт локомотивов и моторвагонного подвиж</w:t>
              <w:softHyphen/>
              <w:t>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ЦТ/4258 20.12.1984 М "Транспорт" 198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64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подготовке, заправке и уходу в процессе эксплуатации моторно-осевых подшипников локомотив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414 1978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65</w:t>
            </w:r>
            <w:r>
              <w:rPr>
                <w:color w:val="000000"/>
                <w:sz w:val="28"/>
                <w:lang w:val="ru-RU"/>
              </w:rPr>
              <w:t xml:space="preserve"> Технологическая инструкция по техническому обслуживанию и текущим ремонтам полупровод</w:t>
              <w:softHyphen/>
              <w:t>никовых преобразовательных установок оте</w:t>
              <w:softHyphen/>
              <w:t>чественных электровозов переменного то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И 425 1982</w:t>
            </w:r>
          </w:p>
        </w:tc>
      </w:tr>
    </w:tbl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567" w:top="1021" w:footer="0" w:bottom="79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11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26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3:31:00Z</dcterms:created>
  <dc:creator>Виктор</dc:creator>
  <dc:description/>
  <dc:language>en-US</dc:language>
  <cp:lastModifiedBy>Виктор</cp:lastModifiedBy>
  <dcterms:modified xsi:type="dcterms:W3CDTF">2001-01-10T06:07:00Z</dcterms:modified>
  <cp:revision>16</cp:revision>
  <dc:subject/>
  <dc:title>ПРИЛОЖЕНИЕ Б</dc:title>
</cp:coreProperties>
</file>