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36" w:hanging="0"/>
        <w:jc w:val="center"/>
        <w:rPr>
          <w:lang w:val="uk-UA"/>
        </w:rPr>
      </w:pPr>
      <w:r>
        <w:rPr>
          <w:lang w:val="uk-UA"/>
        </w:rPr>
        <w:t>ДОДАТОК Є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(Обов'язковий)</w:t>
      </w:r>
    </w:p>
    <w:p>
      <w:pPr>
        <w:pStyle w:val="Heading2"/>
        <w:rPr>
          <w:lang w:val="uk-UA"/>
        </w:rPr>
      </w:pPr>
      <w:r>
        <w:rPr>
          <w:lang w:val="uk-UA"/>
        </w:rPr>
        <w:t>Норми допусків і зношень механічного обладнання електровоз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блиця Є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еталей і параметрі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ерія е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Норми допусків і зношень рам візків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.1 Відстань між осями пазів на кронштейнах рами під валики поводків у буксовому проріз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Л60, ВЛ80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0±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9-95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8,5-951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948, менше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951,5, більше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.2 Відстань між внутрішніми площинами паза буксових кронштейнів (перпендикулярно поздовжної осі рами візк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, 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90</w:t>
            </w:r>
            <w:r>
              <w:rPr>
                <w:sz w:val="28"/>
                <w:vertAlign w:val="subscript"/>
                <w:lang w:val="uk-UA"/>
              </w:rPr>
              <w:t>-1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90±2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90±2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887,5, менше,  1892,5,  більше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.3 Зсув паза для валиків поводків у буксових кронштейнах рами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однієї боковини, не більше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Л60, ВЛ80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2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авої і лівої боковин, не більше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Л60, ВЛ80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2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 Допустимий прогин боковини рами на всій довжині, не більш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ертикальн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Л60, ВЛ80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2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8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10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, більше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ризонтальний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6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8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, біль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Є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еталей і параметрі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ерія е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місцеві вм'яти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Л60, ВЛ80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.5 Відстань між нижніми площинами буксових кронштейнів для валиків поводків в одному проріз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Л60, ВЛ80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0±1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9-22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1.6 Відхилення від площини внутрішніх вертикальних поверхонь кронштейнів під букси між прорізами однієї колісної пари, не більш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Л60, ВЛ80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.7 Відстань між внутрішніми площинами пазів буксових кронштейнів для поводк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Л60, ВЛ80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0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0-3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9,5-311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2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.8 Відстань між верхнім і нижнім кронштейнами з привареними планками на рамі візка для пружинних  підвісок тягових двигун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0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8,6-3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8,6-3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0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.9 Зношення накладок або вкладишів бічних опо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Л60, ВЛ80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.10 Зношення накладок під ролик протирозвантажувального пристро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.11 Відстань від паза під поводок до кронштейна третього і четвертого тягових електродвигунів на рамі візка (до торця полиці кронштейн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5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,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0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8-69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5-6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довження таблиці  Є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еталей і параметрі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ерія е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.12 Відхилення від паралельності внутрішніх поверхонь  стойок пазів під повідком в одному прорізі буксового кронштейна рами, не більш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Л60, ВЛ80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 Норми допусків і зношень для опор кузова, обмежників, пристроїв що повертають, кульового зв'язку і противідносних пристрої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.1 Висота центральної опори кузова (без амортизаторів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4</w:t>
            </w:r>
            <w:r>
              <w:rPr>
                <w:sz w:val="28"/>
                <w:vertAlign w:val="subscript"/>
                <w:lang w:val="uk-UA"/>
              </w:rPr>
              <w:t>-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4</w:t>
            </w:r>
            <w:r>
              <w:rPr>
                <w:sz w:val="28"/>
                <w:vertAlign w:val="subscript"/>
                <w:lang w:val="uk-UA"/>
              </w:rPr>
              <w:t>-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4</w:t>
            </w:r>
            <w:r>
              <w:rPr>
                <w:sz w:val="28"/>
                <w:vertAlign w:val="subscript"/>
                <w:lang w:val="uk-UA"/>
              </w:rPr>
              <w:t>-2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.2 Ексцентричність внутрішніх поверхонь одного конуса щодо іншого, виміряна на відстані 30 мм від торця центральної опори, не більш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.3 Відстань між бічними площинами центральної опори без наклад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2</w:t>
            </w:r>
            <w:r>
              <w:rPr>
                <w:sz w:val="28"/>
                <w:vertAlign w:val="subscript"/>
                <w:lang w:val="uk-UA"/>
              </w:rPr>
              <w:t>-0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0-27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0-27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4 Відстань між накладками центральної опо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0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4-3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0, мен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.5 Сумарний зазор між накладками центральної опори і накладками тягового кронштей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-0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-0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-0,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6 Товщина робочої частини накладки центральної опо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  <w:r>
              <w:rPr>
                <w:sz w:val="28"/>
                <w:vertAlign w:val="subscript"/>
                <w:lang w:val="uk-UA"/>
              </w:rPr>
              <w:t>-0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-2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-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6, менше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.7 Відхилення від паралельності протилежних накладок центральної опори і тягового кронштейна, не більш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Є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еталей і параметрі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ерія е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.8 Товщина робочої частини накладки тягового кронштей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  <w:r>
              <w:rPr>
                <w:sz w:val="28"/>
                <w:vertAlign w:val="subscript"/>
                <w:lang w:val="uk-UA"/>
              </w:rPr>
              <w:t>-0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-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 мен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9 Відстань між віссю отвору кронштейна пристрою, що повертає, і віссю опорного конуса на рамі кузо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0±1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8-7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7,5-732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0 Відстань між центрами отворів втулок вушок пристрою, що поверта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±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9,5-60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9-6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1 Відстань між центрами вершин двох опорних конусів на рамі кузо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0±1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0±3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0±3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2 Різниця відстаней між вершинами двох опорних конусів на рамі кузова і рамі візка, не більш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±1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±2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uk-UA"/>
              </w:rPr>
              <w:t>.13 Вертикальний зазор між упорами обмежників на рамі кузова і навпротилежачою накладкою на рамі візка (на прямій горизонтальній ділянці шляху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,0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8, менш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27, більше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±2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-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-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0, менше,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.14 Горизонтальний зазор між обмежником на кузові і протилежачою накладкою на рамі візка  (або площиною боковини) на прямій горизонтальній ділянці, шлях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±5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-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-3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, менше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45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5 Бічні відхилення центральних опор від поздовжньої осі кожного кінця електровоза (перевірка за струною), не більш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довження таблиці  Є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еталей і параметрі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ерія е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.16 Сумарний зазор у місцях з'єднання валиком вушок пристрою, що повертає, з вухом центральної опори і кронштейном на рамі кузо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-0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-0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-1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.17 Висота пружини пристрою, що повертає, у вільному стан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3-29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3-29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0-29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8 Висота пружини бічної опори кузова у вільному стан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5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3-3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0-3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-32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-32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9 Різниця прогину пружин бічних опор електровоза під робочим навантаженням, не більш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.20 Сумарний зазор між напрямними втулками і стаканом бічної опори в рамі кузо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Л60,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 більше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-0,5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-0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-1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uk-UA"/>
              </w:rPr>
              <w:t>,5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1 Зношення ковзуна (башмака) бічної опори кузо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0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.22 Діаметр головного шкворн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5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3-15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1-1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, мен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.23 Сумарний зазор між шкворнем і отвором у кульовому підшипник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5-0,3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5-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5-0,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2.24 Сумарний зазор між кулею і її вкладишем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5 Діаметр кулі по зовнішній поверхн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0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9,5-2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9-2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7, мен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6 Зношення упорів кульового зв'язк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0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більш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довження таблиці  Є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еталей і параметрі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ерія е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7 Сумарний зазор між валиком (упором) і втулкою штовхач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-0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-0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-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8 Висота пружини в (вільному стані) противідносного пристрою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овнішньої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, ВЛ82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5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</m:sup>
              </m:sSubSup>
            </m:oMath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3-26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-262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6, менше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нутрішньої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, ВЛ82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1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</m:sup>
              </m:sSubSup>
            </m:oMath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9-248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6-248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3, мен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9 Висота вкладиша кульового зв'язк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,5-7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,5-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30 Сумарний зазор між сегментоподібним упором і корпусом кульового зв'язк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-0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-0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-0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3 Норми допусків і зношень протирозвантажувального пристро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1 Зазор між важелем і буферним брусом, не менш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 мен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2 Зазор між роликом і планкою рами візка при нульовому виході што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-7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-7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3.3 Зазор між втулками і валиком у шарнірних з'єднаннях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-0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-0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-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.4 Зношення ролика по діаметр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±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 Норми допусків і зношень колісних па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4.1 Діаметр шийки осі під буксові підшипни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2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2</m:t>
                  </m:r>
                </m:sup>
              </m:sSubSup>
            </m:oMath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2</m:t>
                  </m:r>
                </m:sup>
              </m:sSubSup>
            </m:oMath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4.2 Діаметр підматочинної частини   осі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0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0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</m:sup>
              </m:sSubSup>
            </m:oMath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0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</m:sup>
              </m:sSubSup>
            </m:oMath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3 Діаметр шийки осі під моторно-осьові підшипни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5</w:t>
            </w:r>
            <w:r>
              <w:rPr>
                <w:sz w:val="28"/>
                <w:vertAlign w:val="subscript"/>
                <w:lang w:val="uk-UA"/>
              </w:rPr>
              <w:t>-0,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5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>
                <m:e>
                  <m:sSup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e>
                      </m:eqArr>
                    </m:e>
                    <m:sup/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sub>
              </m:sSub>
            </m:oMath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5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sup>
              </m:sSubSup>
            </m:oMath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8, мен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Є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еталей і параметрі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ерія е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4 Діаметр середньої частини ос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  <w:r>
              <w:rPr>
                <w:sz w:val="28"/>
                <w:vertAlign w:val="superscript"/>
                <w:lang w:val="uk-UA"/>
              </w:rPr>
              <w:t>+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7-2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7-2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5 Некруглість шийок ос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1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6 Конусоподібність шийок ос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4.7 Конусоподібність і овальність під моторно-осьові підшипники , не більш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0,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8 Товщина бандаж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Л6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-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-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 менше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, ВЛ82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-10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-1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 мен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4.9 Різниця діаметрів бандажів по кругу катання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однієї колісної пари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0,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0,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0,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більше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комплекту колісних пар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2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5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8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10 Відстань між внутрішніми гранями (торцями) маточин центрів колісної па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7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7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</m:sup>
              </m:sSubSup>
            </m:oMath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8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0</m:t>
                  </m:r>
                </m:sup>
              </m:sSubSup>
            </m:oMath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4.11 Зменшення зовнішнього діаметра маточини центра зубчастого колеса або диска в місцях роботи ущільнення, не більш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Є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еталей і параметрі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ерія е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5 Норми допусків і зношень зубчастих коліс і колісно-моторних блок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5.1 Максимальне зношення зуба по товщині від повного профілю на обидві сторони від зубчастого колеса (шестерні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2 Різниця товщини зуб'їв двох зубчастих коліс колісної пари, не більш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, більше</w:t>
            </w:r>
          </w:p>
        </w:tc>
      </w:tr>
      <w:tr>
        <w:trPr>
          <w:trHeight w:val="468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3 Бічний зазор між поверхнею шестерні і зубчастого колеса (у зачепленні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4-0,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4-3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4-4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5, більше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4-1,2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4-3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44-4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  <w:r>
              <w:rPr>
                <w:sz w:val="28"/>
                <w:lang w:val="uk-UA"/>
              </w:rPr>
              <w:t>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4 Різниця бічних зазорів в  обох зубчастих парах в однієї колісної пари, не більш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5.5 Радіальний зазор між вершиною і западиною зуб'їв шестерні і зубчастого колес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5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 менш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5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 менш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5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 менш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,5, менше,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5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5.6 Зменшення відстані від торця вала тягового електродвигуна до зовнішньої поверхні шестерні після остаточної її посадки на ва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2-2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6-3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6-3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5.7 Звисання шестерні щодо зубчастого колеса при зсуві якоря тягового електродвигуна від середнього положення  1мм, не більше,  остова – 0,5мм, не більш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Л6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 більше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±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  <w:r>
              <w:rPr>
                <w:sz w:val="28"/>
                <w:lang w:val="uk-UA"/>
              </w:rPr>
              <w:t>, більш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довження таблиці  Є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еталей і параметрі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ерія е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5.8 Зазор між сіткою кожуха зубчастої передачі і шестернею при зсуві якоря тягового електродвигуна від середнього положення не більше 1мм, не менш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мен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5.9 Сумарний розбіг тягового електродвигуна на осі колісної па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-2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-2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-2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10 Товщина основи вкладиша моторно-осьового підшипн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  <w:r>
              <w:rPr>
                <w:sz w:val="28"/>
                <w:vertAlign w:val="subscript"/>
                <w:lang w:val="uk-UA"/>
              </w:rPr>
              <w:t>-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  <w:r>
              <w:rPr>
                <w:sz w:val="28"/>
                <w:vertAlign w:val="subscript"/>
                <w:lang w:val="uk-UA"/>
              </w:rPr>
              <w:t>-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 мен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11 Товщина бурту вкладиш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,5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,45-25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,4-25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, мен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5.12 Радіальний зазор між шийкою осі колісної пари і вкладише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-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-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-0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5.13 Різниця радіальних зазорів між шийками і вкладишами моторно-осьових підшипників одного тягового електродвигуна, не більш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0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0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6 Норми допусків і зношень буксового вузл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6.1 Поперечний розбіг букси на осі колісних пар (сумарний)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крайніх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-1,0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-1,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-1,7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більше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середніх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-31,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-31,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, більше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усіх колісних пар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, ВЛ82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-1,0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-1,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-1,7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більш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довження таблиці  Є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еталей і параметрі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ерія е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6.2 Діаметр отвору корпуса букси під роликові підшипни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0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0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oMath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0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bSup>
            </m:oMath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6.3 Діаметр отвору у вушку корпуса букси під втулку для підвіски ресор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</w:t>
            </w:r>
            <w:r>
              <w:rPr>
                <w:sz w:val="28"/>
                <w:vertAlign w:val="superscript"/>
                <w:lang w:val="uk-UA"/>
              </w:rPr>
              <w:t>+,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</w:t>
            </w:r>
            <w:r>
              <w:rPr>
                <w:sz w:val="28"/>
                <w:vertAlign w:val="superscript"/>
                <w:lang w:val="uk-UA"/>
              </w:rPr>
              <w:t>+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-8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8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6.4 Натяг при посадці втулки у вушко корпуса букс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-0,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0,03-0,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-0,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5 Зазор між валиком і втулкою у вушку корпуса букс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-0,6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-1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-1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6 Товщина щоки корпуса букси під валик повод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-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-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-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7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 менш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-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7 Зазор між вузькою клиновою частиною валика поводка і дном паза в зборі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у щоці кронштейна букси, не менше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, менше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у кронштейні на рамі візка, не менше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, мен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6.8 Діаметр отвору втулки для підвіски ресо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,3</w:t>
            </w:r>
            <w:r>
              <w:rPr>
                <w:sz w:val="28"/>
                <w:vertAlign w:val="superscript"/>
                <w:lang w:val="uk-UA"/>
              </w:rPr>
              <w:t>+0,1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,3-7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-7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6.9 Радіальний зазор циліндричних роликопідшипників у вільному стан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1-0,17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-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-0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7 Норми допусків і зношень ресорного підвішуванн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Є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еталей і параметрі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ерія е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7.1 Вертикальний зазор між верхньою частиною букси і рамою візка на прямій горизонтальній ділянці шлях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-7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-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75, більше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40, менше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5,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 менш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5,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 менш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5,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 менш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 мен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7.2 Стріла прогину листової ресори у вільному стані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</w:t>
            </w:r>
            <w:r>
              <w:rPr>
                <w:sz w:val="28"/>
                <w:vertAlign w:val="superscript"/>
                <w:lang w:val="uk-UA"/>
              </w:rPr>
              <w:t>+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-7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-7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, мен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3 Сумарний зазор між валиком і втулкою для діаметрів, мм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від 36 до 45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4-0,67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-0,67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-1,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 більше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від 56 до 70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-0,8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-0,8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-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4 Зношення опорної поверхні призми і підкладки ресо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5 Різниця в прогинах ресор під статичним навантаженням на одному візку, не більш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6 Зношення паза валика під стопорну планку, не більш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7 Зношення стопорної планки, не більш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7.8 Зношення хвостовика ресорної і пружинної підвіски, не більш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 більше</w:t>
            </w:r>
          </w:p>
        </w:tc>
      </w:tr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9 Висота пружин ресорного підвішування у вільному стан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6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4,5-24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1,5-241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5, менше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-18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-18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, мен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Є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еталей і параметрі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ерія е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7.10 Різниця прогинів пружин під статичним навантаженням, не більш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7.11 Відхилення ресорних стержнів і стойок від вертикального положення після остаточного регулювання на прямій горизонтальній ділянці шлях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7.12 Відхилення листової ресори від горизонтального положення після остаточного регулювання на прямій горизонтальній ділянці шляху, не більш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13 Різниця зазорів між рамою і кінцями балансирів, не більш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ля колісних пар 1 і 2 (5 і 6)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 більше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ля колісних пар 2 і 3 (4 і 5)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-115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-115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-115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15, більше,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55, менше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8 Норми допусків і зношень підвіски тягового двигу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1 Висота пружини підвіски у вільному стан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8,5-235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3-235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0, мен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2 Зношення планки на балці підві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3 Діаметр стержня підві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 мен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8.4 Діаметр отвору під втулку в балці підвіск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</w:t>
            </w:r>
            <w:r>
              <w:rPr>
                <w:sz w:val="28"/>
                <w:vertAlign w:val="superscript"/>
                <w:lang w:val="uk-UA"/>
              </w:rPr>
              <w:t>+0,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-4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-4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8.5 Діаметр отвору втулк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  <w:r>
              <w:rPr>
                <w:sz w:val="28"/>
                <w:vertAlign w:val="superscript"/>
                <w:lang w:val="uk-UA"/>
              </w:rPr>
              <w:t>+0,6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  <w:r>
              <w:rPr>
                <w:sz w:val="28"/>
                <w:vertAlign w:val="superscript"/>
                <w:lang w:val="uk-UA"/>
              </w:rPr>
              <w:t>+0,6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-3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, більш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довження таблиці  Є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еталей і параметрі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ерія е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6 Сумарний зазор між валиком підвіски і втулкою: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циліндричної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, ВЛ82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-0,8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1-1,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-1,2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більше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сферичної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, ВЛ82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4-1,8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4-1,8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4-2,3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9 Норми допусків і зношень гальмової важільної передач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9.1 Сумарний зазор між валиком і втулкою всіх шарнірних з'єднаннях при діаметрі валика, м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18 до 3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7-0,3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-0,4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-1,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більше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30 до 5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8-0,42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-0,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-1,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більше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50 до 8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-0,5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-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-1,8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9.2 Збільшення діаметра отвору під втулку від номінального розміру в деталях важільної передачі, не більш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9.3 Зменшення зовнішнього діаметра втулки цапфи поперечки гальмової балки від номінального розмір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4 Зменшення від номінального розміру товщини підвісок, балансирів, тяг, вушок тяг, башмаків і інших деталей важільної передачі в місцях тертя, не більш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1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більше</w:t>
            </w:r>
          </w:p>
        </w:tc>
      </w:tr>
    </w:tbl>
    <w:p>
      <w:pPr>
        <w:pStyle w:val="Normal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Продовження таблиці  Є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еталей і параметрі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ерія е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9.5 Сумарний зазор між цапфою поперечки і гальмовою підвіскою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-0,8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-1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-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6 Діаметр отвору гальмової підвіски під цапфу попереч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-8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-8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7 Зношення валиків гальмової важільної передач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-1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8 Вихід штока гальмового циліндра при колодках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чавунних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-120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-12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-120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, більше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композиційних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-8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-8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-8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9 Різниця зазорів між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бандажами і колодками на кожній стороні візка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 не більше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 не більше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 не більше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 більше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бандажами і кінцями однієї колодки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 не більше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 не більше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 не більше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10 Норми допусків колискового підвішування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10.1 Вертикальний зазор між упором на рамі кузова і навпротилежачою йому накладкою на рамі візка на прямій горизонтальній ділянці шлях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±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-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-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 мен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0.2 Горизонтальний зазор між упором на рамі кузова і навпротилежачою йому накладкою на рамі візка на прямій горизонтальній ділянці шлях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  <w:r>
              <w:rPr>
                <w:sz w:val="28"/>
                <w:vertAlign w:val="superscript"/>
                <w:lang w:val="uk-UA"/>
              </w:rPr>
              <w:t>+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-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-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, менш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довження таблиці  Є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еталей і параметрі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ерія е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реслярський розмі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устимий розмір при випуску з ремонту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Бракувальний розмір в експлуатації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1, П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3 Сумарний зазор між втулками стержн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2-0,5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2-0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2-1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0.4 Відстань від центральної насічки на боковині рами кузова до риски, що позначає вісь кронштей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5±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5±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5±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1 Норми допусків і зношень автозчепленн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1.1 Висота горизонтальної осі автозчеплення від головки рей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0±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-10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0-10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0, менше,   1080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1.2 Відстань від упора головки автозчеплення до ударної розет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±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-9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-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, мен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2 Норми допусків і зношень редуктора мотор-компресо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2.1 Мінімальне зношення зуба по товщині від повного профілю на обидві сторони зубчастого колеса (те ж шестерні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не менш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2.2 Бічний зазор між поверхнями зуб'їв шестерні і зубчастого колеса (у зачепленні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-0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-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-0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, 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3 Осьовий розбіг напівмуф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-0,1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-0,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-0,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, більш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Норми допусків іншого обладнанн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3.1 Висота нижньої крайки шляхоочисника від головки рей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5±1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50-1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-1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00, менше,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, більш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567" w:top="1418" w:footer="0" w:bottom="567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30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11:54:00Z</dcterms:created>
  <dc:creator>Виктор и Алексей</dc:creator>
  <dc:description>Translated By Plaj</dc:description>
  <dc:language>en-US</dc:language>
  <cp:lastModifiedBy>Виктор</cp:lastModifiedBy>
  <cp:lastPrinted>2000-12-17T09:49:00Z</cp:lastPrinted>
  <dcterms:modified xsi:type="dcterms:W3CDTF">2001-01-09T09:40:00Z</dcterms:modified>
  <cp:revision>59</cp:revision>
  <dc:subject/>
  <dc:title>ПРИЛОЖЕНИЕ Ж</dc:title>
</cp:coreProperties>
</file>