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ДОДАТОК Б</w:t>
      </w:r>
    </w:p>
    <w:p>
      <w:pPr>
        <w:pStyle w:val="Heading3"/>
        <w:jc w:val="center"/>
        <w:rPr/>
      </w:pPr>
      <w:r>
        <w:rPr/>
        <w:t>(обов'язковий)</w:t>
      </w:r>
    </w:p>
    <w:p>
      <w:pPr>
        <w:pStyle w:val="Normal"/>
        <w:rPr/>
      </w:pPr>
      <w:r>
        <w:rPr/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Перелік основної технологічної документації по поточному ремонт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 технічному обслуговуванню електровозів змінного струм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аблиця Б.1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1"/>
        <w:gridCol w:w="2316"/>
      </w:tblGrid>
      <w:tr>
        <w:trPr/>
        <w:tc>
          <w:tcPr>
            <w:tcW w:w="7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</w:t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значення</w:t>
            </w:r>
          </w:p>
        </w:tc>
      </w:tr>
      <w:tr>
        <w:trPr/>
        <w:tc>
          <w:tcPr>
            <w:tcW w:w="7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1 Альбом технологических карт текущего ремонта</w:t>
            </w:r>
          </w:p>
          <w:p>
            <w:pPr>
              <w:pStyle w:val="Normal"/>
              <w:ind w:firstLine="24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ТР -1 и ТР-2  узлов электровоза ВЛ60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>КЭ62, т.1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2 Альбом технологических карт текущего ремонта ТР-1 и ТР-2 узлов электровоза ВЛ6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КЭ62, т.2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28"/>
                <w:szCs w:val="26"/>
                <w:lang w:val="ru-RU"/>
              </w:rPr>
              <w:t>3 Альбом технологических карт текущего ремонта ТР-3 отдельных узлов электровоза ВЛ6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КЭ69, т.1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28"/>
                <w:szCs w:val="26"/>
                <w:lang w:val="ru-RU"/>
              </w:rPr>
              <w:t>4 Альбом технологических карт текущего ремонта узлов электровоза ВЛ6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КЭ69, т.2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28"/>
                <w:szCs w:val="26"/>
                <w:lang w:val="ru-RU"/>
              </w:rPr>
              <w:t>5 Временные инструктивные указания по ремонту, уходу и содержанию песочниц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ТИ 60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6 Технологическая инструкция на формирование, проверку, ремонт и эксплуатацию резинометаллических амортизаторов, буксовых поводков локомо</w:t>
              <w:softHyphen/>
              <w:t>тивов и электросекц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ТИ 175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7 Технологическая инструкция по нанесению и восс</w:t>
              <w:softHyphen/>
              <w:t>тановлению флуоресцирующего покрытия на лобовых частях локомотив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ТИ 181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28"/>
                <w:szCs w:val="26"/>
                <w:lang w:val="ru-RU"/>
              </w:rPr>
              <w:t>8 Технологическая инструкция на деповской ремонт механического оборудования электровозов ВЛ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ТИ179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9 Технологическая инструкция на регулировку опор кузова, рессорного подвешивания электровозов ВЛ80</w:t>
            </w:r>
            <w:r>
              <w:rPr>
                <w:caps/>
                <w:sz w:val="28"/>
                <w:szCs w:val="26"/>
                <w:vertAlign w:val="subscript"/>
                <w:lang w:val="ru-RU"/>
              </w:rPr>
              <w:t>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105.25000.900795 ПКТБ/л</w:t>
            </w:r>
          </w:p>
          <w:p>
            <w:pPr>
              <w:pStyle w:val="Normal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1996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10 Технологическая инструкция на ремонт и сборку колесно-моторного блока электровозов с косозубой передаче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ТИ187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11 Технологическая инструкция по ремонту секций радиаторов системы охлаждения тяговых транс</w:t>
              <w:softHyphen/>
              <w:t>форматоров электровозов ВЛ80</w:t>
            </w:r>
            <w:r>
              <w:rPr>
                <w:caps/>
                <w:sz w:val="28"/>
                <w:szCs w:val="26"/>
                <w:vertAlign w:val="subscript"/>
                <w:lang w:val="ru-RU"/>
              </w:rPr>
              <w:t>к</w:t>
            </w:r>
            <w:r>
              <w:rPr>
                <w:sz w:val="28"/>
                <w:szCs w:val="26"/>
                <w:lang w:val="ru-RU"/>
              </w:rPr>
              <w:t xml:space="preserve"> и ВЛ60</w:t>
            </w:r>
            <w:r>
              <w:rPr>
                <w:caps/>
                <w:sz w:val="28"/>
                <w:szCs w:val="26"/>
                <w:vertAlign w:val="subscript"/>
                <w:lang w:val="ru-RU"/>
              </w:rPr>
              <w:t>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103.25002.00028</w:t>
            </w:r>
          </w:p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>ЦТВР, ПКТБ</w:t>
            </w:r>
          </w:p>
          <w:p>
            <w:pPr>
              <w:pStyle w:val="Normal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1975</w:t>
            </w:r>
          </w:p>
        </w:tc>
      </w:tr>
    </w:tbl>
    <w:p>
      <w:pPr>
        <w:pStyle w:val="Normal"/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r>
        <w:br w:type="page"/>
      </w:r>
    </w:p>
    <w:p>
      <w:pPr>
        <w:pStyle w:val="Normal"/>
        <w:rPr/>
      </w:pPr>
      <w:r>
        <w:rPr/>
        <w:t>Продовження таблиці Б.1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8"/>
        <w:gridCol w:w="2309"/>
      </w:tblGrid>
      <w:tr>
        <w:trPr/>
        <w:tc>
          <w:tcPr>
            <w:tcW w:w="7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</w:t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значення</w:t>
            </w:r>
          </w:p>
        </w:tc>
      </w:tr>
      <w:tr>
        <w:trPr/>
        <w:tc>
          <w:tcPr>
            <w:tcW w:w="7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8"/>
                <w:lang w:val="ru-RU" w:eastAsia="en-US"/>
              </w:rPr>
              <w:t>12</w:t>
            </w:r>
            <w:r>
              <w:rPr>
                <w:color w:val="000000"/>
                <w:sz w:val="28"/>
                <w:lang w:val="ru-RU"/>
              </w:rPr>
              <w:t xml:space="preserve"> Типовый технологический процесс наружной ок</w:t>
              <w:softHyphen/>
              <w:t>раски и отделки кузовов на электровозе ВЛ80в/и</w:t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103.01273.60002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ЦТВР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985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13</w:t>
            </w:r>
            <w:r>
              <w:rPr>
                <w:color w:val="000000"/>
                <w:sz w:val="28"/>
                <w:lang w:val="ru-RU"/>
              </w:rPr>
              <w:t xml:space="preserve"> Программа и методика испытаний электровозов серии ВЛ80с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05.87009. 00695 ПКТБ/л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996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14</w:t>
            </w:r>
            <w:r>
              <w:rPr>
                <w:color w:val="000000"/>
                <w:sz w:val="28"/>
                <w:lang w:val="ru-RU"/>
              </w:rPr>
              <w:t xml:space="preserve"> Программа и методика испытаний электровоз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  <w:sz w:val="28"/>
                <w:lang w:val="ru-RU" w:eastAsia="en-US"/>
              </w:rPr>
              <w:t>105.87009</w:t>
            </w:r>
            <w:r>
              <w:rPr>
                <w:color w:val="000000"/>
                <w:sz w:val="28"/>
                <w:lang w:val="ru-RU"/>
              </w:rPr>
              <w:t>. 00595 ПКТБ/л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996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15</w:t>
            </w:r>
            <w:r>
              <w:rPr>
                <w:color w:val="000000"/>
                <w:sz w:val="28"/>
                <w:lang w:val="ru-RU"/>
              </w:rPr>
              <w:t xml:space="preserve"> Технологический процесс ремонта роликовых букс электровоза ВЛ60, ВЛ80, ВЛ1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04.12.1202.000А ЦТВР ПКТБ/в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16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по ремонту рам теле</w:t>
              <w:softHyphen/>
              <w:t>жек и кузова электровозов ВЛ60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164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17</w:t>
            </w:r>
            <w:r>
              <w:rPr>
                <w:color w:val="000000"/>
                <w:sz w:val="28"/>
                <w:lang w:val="ru-RU"/>
              </w:rPr>
              <w:t xml:space="preserve"> Альбом технологических карт ремонта компрессора Э-500 при текущем ремонте ТР-3 электровоз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КЭ 79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18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на ремонт компрессо</w:t>
              <w:softHyphen/>
              <w:t>ров КТ-6 и КТ-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29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19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на деповской ремонт устройства блокировки тормозов усл.№ 36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97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20</w:t>
            </w:r>
            <w:r>
              <w:rPr>
                <w:color w:val="000000"/>
                <w:sz w:val="28"/>
                <w:lang w:val="ru-RU"/>
              </w:rPr>
              <w:t xml:space="preserve"> Руководство по восстановлению деталей локомо</w:t>
              <w:softHyphen/>
              <w:t>тивов способом гальванического осталива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"Транспорт" М.1968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21</w:t>
            </w:r>
            <w:r>
              <w:rPr>
                <w:color w:val="000000"/>
                <w:sz w:val="28"/>
                <w:lang w:val="ru-RU"/>
              </w:rPr>
              <w:t xml:space="preserve"> Технические условия и технологические указа</w:t>
              <w:softHyphen/>
              <w:t>ния по газопрессовой сварке при ремонте дета</w:t>
              <w:softHyphen/>
              <w:t>лей локомотивов</w:t>
            </w:r>
          </w:p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74-ЦТРП,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1969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22</w:t>
            </w:r>
            <w:r>
              <w:rPr>
                <w:color w:val="000000"/>
                <w:sz w:val="28"/>
                <w:lang w:val="ru-RU"/>
              </w:rPr>
              <w:t xml:space="preserve"> Технические указания по контролю шариковых подшипников локомотивов и моторвагонного подвижного состава</w:t>
            </w:r>
          </w:p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И-025Р-64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КТБ ЦТВР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23</w:t>
            </w:r>
            <w:r>
              <w:rPr>
                <w:color w:val="000000"/>
                <w:sz w:val="28"/>
                <w:lang w:val="ru-RU"/>
              </w:rPr>
              <w:t xml:space="preserve"> Технические указания по изготовлению и ремонту листовых рессор локомотивов</w:t>
            </w:r>
          </w:p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ЦТРП-59 "Транспорт" М.Т963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24</w:t>
            </w:r>
            <w:r>
              <w:rPr>
                <w:color w:val="000000"/>
                <w:sz w:val="28"/>
                <w:lang w:val="ru-RU"/>
              </w:rPr>
              <w:t xml:space="preserve"> Технологические указания по проверке тележек при ремонте локомотивов</w:t>
            </w:r>
          </w:p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ru-RU"/>
              </w:rPr>
              <w:t>"Транспорт" М.1968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25</w:t>
            </w:r>
            <w:r>
              <w:rPr>
                <w:color w:val="000000"/>
                <w:sz w:val="28"/>
                <w:lang w:val="ru-RU"/>
              </w:rPr>
              <w:t xml:space="preserve"> Руководство по применению эластомера ГЭН-150В при ремонте локомотив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"Транспорт"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М.1980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26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по пропитке изоля</w:t>
              <w:softHyphen/>
              <w:t>ции обмоток тяговых и вспомогательных электри</w:t>
              <w:softHyphen/>
              <w:t>ческих машин локомотивов и электропоездов в деповских условиях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  <w:sz w:val="28"/>
                <w:lang w:val="ru-RU"/>
              </w:rPr>
              <w:t>КЛ143-2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27 Технологические указания по восстановлению окон щеткодержателей электролитическим меднением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spacing w:before="4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КЛ141Д</w:t>
            </w:r>
          </w:p>
        </w:tc>
      </w:tr>
    </w:tbl>
    <w:p>
      <w:pPr>
        <w:pStyle w:val="Normal"/>
        <w:autoSpaceDE w:val="fals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autoSpaceDE w:val="fals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/>
        <w:t>Продовження таблиці Б.1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2204"/>
      </w:tblGrid>
      <w:tr>
        <w:trPr/>
        <w:tc>
          <w:tcPr>
            <w:tcW w:w="7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</w:t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значення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28 Технологическая инструкция на ремонт электри</w:t>
              <w:softHyphen/>
              <w:t>ческих машин при текущих ремонтах ТР-1,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10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6"/>
                <w:lang w:val="ru-RU" w:eastAsia="en-US"/>
              </w:rPr>
              <w:t>29</w:t>
            </w:r>
            <w:r>
              <w:rPr>
                <w:color w:val="000000"/>
                <w:sz w:val="28"/>
                <w:szCs w:val="26"/>
                <w:lang w:val="ru-RU"/>
              </w:rPr>
              <w:t xml:space="preserve"> Технологическая инструкция на ремонт вспомога</w:t>
              <w:softHyphen/>
              <w:t>тельных машин при текущем ремонте ТР-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71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6"/>
                <w:lang w:val="ru-RU" w:eastAsia="en-US"/>
              </w:rPr>
              <w:t>30</w:t>
            </w:r>
            <w:r>
              <w:rPr>
                <w:color w:val="000000"/>
                <w:sz w:val="28"/>
                <w:szCs w:val="26"/>
                <w:lang w:val="ru-RU"/>
              </w:rPr>
              <w:t xml:space="preserve"> Технологическая инструкция по восстановлению изоляторов кронштейнов щеткодержателей тяговых двигателей с применением пластмасса АСТ-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94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6"/>
                <w:lang w:val="ru-RU" w:eastAsia="en-US"/>
              </w:rPr>
              <w:t>31</w:t>
            </w:r>
            <w:r>
              <w:rPr>
                <w:color w:val="000000"/>
                <w:sz w:val="28"/>
                <w:szCs w:val="26"/>
                <w:lang w:val="ru-RU"/>
              </w:rPr>
              <w:t xml:space="preserve"> Технологическая инструкция на средний ремонт в условиях депо асинхронных электрических машин электровозов и электропоездов переменного то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24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8"/>
                <w:szCs w:val="26"/>
                <w:lang w:val="ru-RU" w:eastAsia="en-US"/>
              </w:rPr>
              <w:t>32</w:t>
            </w:r>
            <w:r>
              <w:rPr>
                <w:color w:val="000000"/>
                <w:sz w:val="28"/>
                <w:szCs w:val="26"/>
                <w:lang w:val="ru-RU"/>
              </w:rPr>
              <w:t xml:space="preserve"> Технологическая инструкция на деповской ремонт дугогасительных каме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49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6"/>
                <w:lang w:val="ru-RU" w:eastAsia="en-US"/>
              </w:rPr>
              <w:t>33</w:t>
            </w:r>
            <w:r>
              <w:rPr>
                <w:color w:val="000000"/>
                <w:sz w:val="28"/>
                <w:szCs w:val="26"/>
                <w:lang w:val="ru-RU"/>
              </w:rPr>
              <w:t xml:space="preserve"> Технологическая инструкция по изготовлению, ремонту и эксплуатации полиэтиленовых рукавов воздухопроводов токоприемников электроподвиж</w:t>
              <w:softHyphen/>
              <w:t>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125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6"/>
                <w:lang w:val="ru-RU" w:eastAsia="en-US"/>
              </w:rPr>
              <w:t>34</w:t>
            </w:r>
            <w:r>
              <w:rPr>
                <w:color w:val="000000"/>
                <w:sz w:val="28"/>
                <w:szCs w:val="26"/>
                <w:lang w:val="ru-RU"/>
              </w:rPr>
              <w:t xml:space="preserve"> Временная технологическая инструкция по очистке от загрязнений поверхностей стеклопластиковых опорных изоляторов пантографов при ремонте электропод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136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ru-RU" w:eastAsia="en-US"/>
              </w:rPr>
            </w:pPr>
            <w:r>
              <w:rPr>
                <w:color w:val="000000"/>
                <w:sz w:val="28"/>
                <w:szCs w:val="26"/>
                <w:lang w:val="ru-RU" w:eastAsia="en-US"/>
              </w:rPr>
              <w:t>35</w:t>
            </w:r>
            <w:r>
              <w:rPr>
                <w:color w:val="000000"/>
                <w:sz w:val="28"/>
                <w:szCs w:val="26"/>
                <w:lang w:val="ru-RU"/>
              </w:rPr>
              <w:t xml:space="preserve"> Технологическая инструкция на деповской ремонт главного выключателя ВОВ-25-4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161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ru-RU" w:eastAsia="en-US"/>
              </w:rPr>
            </w:pPr>
            <w:r>
              <w:rPr>
                <w:color w:val="000000"/>
                <w:sz w:val="28"/>
                <w:szCs w:val="26"/>
                <w:lang w:val="ru-RU" w:eastAsia="en-US"/>
              </w:rPr>
              <w:t>36</w:t>
            </w:r>
            <w:r>
              <w:rPr>
                <w:color w:val="000000"/>
                <w:sz w:val="28"/>
                <w:szCs w:val="26"/>
                <w:lang w:val="ru-RU"/>
              </w:rPr>
              <w:t xml:space="preserve"> Технологическая инструкция на деповской ремонт никель-кадмиевых аккумуляторных батарей электро</w:t>
              <w:softHyphen/>
              <w:t>под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171-82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ru-RU" w:eastAsia="en-US"/>
              </w:rPr>
            </w:pPr>
            <w:r>
              <w:rPr>
                <w:color w:val="000000"/>
                <w:sz w:val="28"/>
                <w:szCs w:val="26"/>
                <w:lang w:val="ru-RU" w:eastAsia="en-US"/>
              </w:rPr>
              <w:t>37</w:t>
            </w:r>
            <w:r>
              <w:rPr>
                <w:color w:val="000000"/>
                <w:sz w:val="28"/>
                <w:szCs w:val="26"/>
                <w:lang w:val="ru-RU"/>
              </w:rPr>
              <w:t xml:space="preserve"> Ремонт щелочных никель-кадмиевых аккумулятор</w:t>
              <w:softHyphen/>
              <w:t>ных батарей ЭП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3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ru-RU" w:eastAsia="en-US"/>
              </w:rPr>
            </w:pPr>
            <w:r>
              <w:rPr>
                <w:color w:val="000000"/>
                <w:sz w:val="28"/>
                <w:szCs w:val="26"/>
                <w:lang w:val="ru-RU" w:eastAsia="en-US"/>
              </w:rPr>
              <w:t>38</w:t>
            </w:r>
            <w:r>
              <w:rPr>
                <w:color w:val="000000"/>
                <w:sz w:val="28"/>
                <w:szCs w:val="26"/>
                <w:lang w:val="ru-RU"/>
              </w:rPr>
              <w:t xml:space="preserve"> Восстановление никель-кадмиевых аккумулятор</w:t>
              <w:softHyphen/>
              <w:t>ных батар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688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ru-RU" w:eastAsia="en-US"/>
              </w:rPr>
            </w:pPr>
            <w:r>
              <w:rPr>
                <w:color w:val="000000"/>
                <w:sz w:val="28"/>
                <w:szCs w:val="26"/>
                <w:lang w:val="ru-RU" w:eastAsia="en-US"/>
              </w:rPr>
              <w:t>39</w:t>
            </w:r>
            <w:r>
              <w:rPr>
                <w:color w:val="000000"/>
                <w:sz w:val="28"/>
                <w:szCs w:val="26"/>
                <w:lang w:val="ru-RU"/>
              </w:rPr>
              <w:t xml:space="preserve"> Технологическая инструкция по очистке от за</w:t>
              <w:softHyphen/>
              <w:t>грязнений и нанесенного защитного электроизо</w:t>
              <w:softHyphen/>
              <w:t>ляционного покрытия на поверхности стеклопластиковых изоляторов при ремонте ЭП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237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ru-RU" w:eastAsia="en-US"/>
              </w:rPr>
            </w:pPr>
            <w:r>
              <w:rPr>
                <w:color w:val="000000"/>
                <w:sz w:val="28"/>
                <w:szCs w:val="26"/>
                <w:lang w:val="ru-RU" w:eastAsia="en-US"/>
              </w:rPr>
              <w:t>40</w:t>
            </w:r>
            <w:r>
              <w:rPr>
                <w:color w:val="000000"/>
                <w:sz w:val="28"/>
                <w:szCs w:val="26"/>
                <w:lang w:val="ru-RU"/>
              </w:rPr>
              <w:t xml:space="preserve"> Техническое обслуживание и ремонт вентильных разрядников переменного тока типа РВ-25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293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41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по ремонту стенок дугогасительных камер контакторов типов ПК и ПКУ вставками из микалекс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Cs w:val="26"/>
                <w:lang w:val="uk-UA"/>
              </w:rPr>
            </w:pPr>
            <w:r>
              <w:rPr>
                <w:lang w:val="uk-UA"/>
              </w:rPr>
              <w:t>ТИ 436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42</w:t>
            </w:r>
            <w:r>
              <w:rPr>
                <w:color w:val="000000"/>
                <w:sz w:val="28"/>
                <w:lang w:val="ru-RU"/>
              </w:rPr>
              <w:t xml:space="preserve"> Инструктивные указания для химико-техниче</w:t>
              <w:softHyphen/>
              <w:t>ских лабораторий депо по организации конт</w:t>
              <w:softHyphen/>
              <w:t>роля за качеством материалов для электро</w:t>
              <w:softHyphen/>
              <w:t>литов и за качеством кислотных и щелочных батарей тепловозов, дизель-поездов и электропод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ЦТВ-04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3.12.63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43</w:t>
            </w:r>
            <w:r>
              <w:rPr>
                <w:color w:val="000000"/>
                <w:sz w:val="28"/>
                <w:lang w:val="ru-RU"/>
              </w:rPr>
              <w:t xml:space="preserve"> Технические указания по эксплуатации уголь</w:t>
              <w:softHyphen/>
              <w:t>ных вставок на токоприемниках электроподвиж</w:t>
              <w:softHyphen/>
              <w:t>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№</w:t>
            </w:r>
            <w:r>
              <w:rPr>
                <w:color w:val="000000"/>
                <w:sz w:val="28"/>
                <w:lang w:val="ru-RU"/>
              </w:rPr>
              <w:t>365-ЦТЭ-12 17.06.74</w:t>
            </w:r>
          </w:p>
        </w:tc>
      </w:tr>
    </w:tbl>
    <w:p>
      <w:pPr>
        <w:pStyle w:val="Normal"/>
        <w:autoSpaceDE w:val="fals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rPr/>
      </w:pPr>
      <w:r>
        <w:rPr/>
        <w:t>Продовження таблиці Б.1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2204"/>
      </w:tblGrid>
      <w:tr>
        <w:trPr/>
        <w:tc>
          <w:tcPr>
            <w:tcW w:w="7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</w:t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значення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44</w:t>
            </w:r>
            <w:r>
              <w:rPr>
                <w:color w:val="000000"/>
                <w:sz w:val="28"/>
                <w:lang w:val="ru-RU"/>
              </w:rPr>
              <w:t xml:space="preserve"> Подготовка и вклейка вставок из микалекса в перегородки дугогасительных камер БВП-10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552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45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по техническому обслуживанию, текущему ремонту и испытанию кранов машиниста усл.№222, 222М, 328, 394, 395 и кранов вспомогательного тормоза локомотива усл.№25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4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307</w:t>
            </w:r>
          </w:p>
          <w:p>
            <w:pPr>
              <w:pStyle w:val="Normal"/>
              <w:autoSpaceDE w:val="false"/>
              <w:spacing w:lineRule="auto" w:line="288" w:before="40" w:after="0"/>
              <w:jc w:val="center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1980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46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по ремонту и тех</w:t>
              <w:softHyphen/>
              <w:t>ническому обслуживанию авторежим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271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47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на техническое обслуживание и ремонт аппаратов и устройств электропневматического тормоза локомотивов и моторвагонного под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420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48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на осмотр, ремонт и поверку счетчиков электроэнергии перемен</w:t>
              <w:softHyphen/>
              <w:t>ного тока СО-И44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19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49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на деповской ремонт устройств автоматической локомотив</w:t>
              <w:softHyphen/>
              <w:t>ной сигнализац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114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50</w:t>
            </w:r>
            <w:r>
              <w:rPr>
                <w:color w:val="000000"/>
                <w:sz w:val="28"/>
                <w:lang w:val="ru-RU"/>
              </w:rPr>
              <w:t xml:space="preserve"> Технологические указания на периодический ремонт скоростемеров типов СЛ-2 и СЛ-2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КЛ 154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51</w:t>
            </w:r>
            <w:r>
              <w:rPr>
                <w:color w:val="000000"/>
                <w:sz w:val="28"/>
                <w:lang w:val="ru-RU"/>
              </w:rPr>
              <w:t xml:space="preserve"> Технологические указания на периодический ремонт и испытания контактно-регистрирующих устройств скоростемеров СЛ-2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КЛ 156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52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по периодическо</w:t>
              <w:softHyphen/>
              <w:t>му ремонту приводов скоростемеров СЛ-2 и СЛ-2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КЛ 205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53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на осмотр, ремонт и поверку электронных счетчик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4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421,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695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54</w:t>
            </w:r>
            <w:r>
              <w:rPr>
                <w:color w:val="000000"/>
                <w:sz w:val="28"/>
                <w:lang w:val="ru-RU"/>
              </w:rPr>
              <w:t xml:space="preserve"> Инструкция по содержанию приемных катушек АЛС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rPr>
                <w:szCs w:val="24"/>
              </w:rPr>
            </w:pPr>
            <w:r>
              <w:rPr>
                <w:szCs w:val="24"/>
              </w:rPr>
              <w:t>ТИ 196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55</w:t>
            </w:r>
            <w:r>
              <w:rPr>
                <w:color w:val="000000"/>
                <w:sz w:val="28"/>
                <w:lang w:val="ru-RU"/>
              </w:rPr>
              <w:t xml:space="preserve"> Деповской ремонт устройств автоматической локомотивной сигнализации непрерывного типа (АЛСН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rPr>
                <w:szCs w:val="24"/>
              </w:rPr>
            </w:pPr>
            <w:r>
              <w:rPr/>
              <w:t>ТИ 334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56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на ремонт люлечного подвешивания кузова электровозов ВЛ10, ВЛ80, ВЛ11, ВЛ8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rPr>
                <w:szCs w:val="24"/>
              </w:rPr>
            </w:pPr>
            <w:r>
              <w:rPr/>
              <w:t>ТИ 262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57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по техническому обслуживанию фильтров воздухозаборник устройств электровоз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rPr>
                <w:szCs w:val="24"/>
              </w:rPr>
            </w:pPr>
            <w:r>
              <w:rPr/>
              <w:t>ТИ 504 1985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/>
              </w:rPr>
              <w:t>58 Технологическая инструкция на текущий и средний ремонт тяговых электродвигателей</w:t>
            </w:r>
          </w:p>
          <w:p>
            <w:pPr>
              <w:pStyle w:val="Normal"/>
              <w:spacing w:lineRule="auto" w:line="288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rPr/>
            </w:pPr>
            <w:r>
              <w:rPr/>
              <w:t>ТИ 195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  <w:t>Продовження таблиці Б.1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2204"/>
      </w:tblGrid>
      <w:tr>
        <w:trPr/>
        <w:tc>
          <w:tcPr>
            <w:tcW w:w="7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</w:t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значення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59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по техническому обслуживанию и текущим ремонтам полупровод</w:t>
              <w:softHyphen/>
              <w:t>никовых преобразовательных установок отечест</w:t>
              <w:softHyphen/>
              <w:t>венных электровозов переменного то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425 1982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60</w:t>
            </w:r>
            <w:r>
              <w:rPr>
                <w:color w:val="000000"/>
                <w:sz w:val="28"/>
                <w:lang w:val="ru-RU"/>
              </w:rPr>
              <w:t xml:space="preserve"> Сборник унифицированных типовых технически обоснованных норм времени на слесарные рабо</w:t>
              <w:softHyphen/>
              <w:t>ты по электрическим машинам при техническом обслуживании и текущем ремонте электровозов, электропоездов и тепловоз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М "Транспорт" 1985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61</w:t>
            </w:r>
            <w:r>
              <w:rPr>
                <w:color w:val="000000"/>
                <w:sz w:val="28"/>
                <w:lang w:val="ru-RU"/>
              </w:rPr>
              <w:t xml:space="preserve"> Сборник унифицированных типовых технически обоснованных норм времени на слесарные ра</w:t>
              <w:softHyphen/>
              <w:t>боты, выполняемые при ремонте автотормозного и пневматического оборудования локомотивов и моторвагонного под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М "Транспорт" 1972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62</w:t>
            </w:r>
            <w:r>
              <w:rPr>
                <w:color w:val="000000"/>
                <w:sz w:val="28"/>
                <w:lang w:val="ru-RU"/>
              </w:rPr>
              <w:t xml:space="preserve"> Сборник унифицированных типовых технически обоснованных норм времени на слесарные ра</w:t>
              <w:softHyphen/>
              <w:t>боты, выполняемые при ремонте аккумуляторных батарей локомотивов и моторвагонного подвиж</w:t>
              <w:softHyphen/>
              <w:t>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М "Транспорт" 1977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63</w:t>
            </w:r>
            <w:r>
              <w:rPr>
                <w:color w:val="000000"/>
                <w:sz w:val="28"/>
                <w:lang w:val="ru-RU"/>
              </w:rPr>
              <w:t xml:space="preserve"> Сборник нормативов затрат рабочей силы на техническое обслуживание ТО-3 и текущий ремонт локомотивов и моторвагонного подвиж</w:t>
              <w:softHyphen/>
              <w:t>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ЦТ/4258 20.12.1984 М "Транспорт" 1984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64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по подготовке, заправке и уходу в процессе эксплуатации моторно-осевых подшипников локомотив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414 1978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65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по техническому обслуживанию и текущим ремонтам полупровод</w:t>
              <w:softHyphen/>
              <w:t>никовых преобразовательных установок оте</w:t>
              <w:softHyphen/>
              <w:t>чественных электровозов переменного то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425 1982</w:t>
            </w:r>
          </w:p>
        </w:tc>
      </w:tr>
    </w:tbl>
    <w:p>
      <w:pPr>
        <w:pStyle w:val="Normal"/>
        <w:autoSpaceDE w:val="fals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type w:val="nextPage"/>
      <w:pgSz w:w="11906" w:h="16838"/>
      <w:pgMar w:left="1418" w:right="567" w:gutter="0" w:header="567" w:top="1021" w:footer="0" w:bottom="79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8"/>
      <w:szCs w:val="26"/>
      <w:lang w:val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3:31:00Z</dcterms:created>
  <dc:creator>Виктор</dc:creator>
  <dc:description>Translated By Plaj</dc:description>
  <dc:language>en-US</dc:language>
  <cp:lastModifiedBy>Виктор</cp:lastModifiedBy>
  <dcterms:modified xsi:type="dcterms:W3CDTF">2001-01-10T08:52:00Z</dcterms:modified>
  <cp:revision>19</cp:revision>
  <dc:subject/>
  <dc:title>ПРИЛОЖЕНИЕ Б</dc:title>
</cp:coreProperties>
</file>