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ru-RU"/>
        </w:rPr>
      </w:pPr>
      <w:r>
        <w:rPr>
          <w:lang w:val="ru-RU"/>
        </w:rPr>
        <w:t>ПРИЛОЖЕНИЕ А</w:t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(обязательно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ЕРЕЧЕНЬ</w:t>
      </w:r>
    </w:p>
    <w:p>
      <w:pPr>
        <w:pStyle w:val="Heading2"/>
        <w:rPr/>
      </w:pPr>
      <w:r>
        <w:rPr/>
        <w:t xml:space="preserve">основных действующих правил, инструкций и инструктивны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указаний по ремонту электровозов переменного ток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caps/>
          <w:lang w:val="ru-RU"/>
        </w:rPr>
        <w:t>т</w:t>
      </w:r>
      <w:r>
        <w:rPr/>
        <w:t>аблица А.1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2204"/>
      </w:tblGrid>
      <w:tr>
        <w:trPr/>
        <w:tc>
          <w:tcPr>
            <w:tcW w:w="7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мер, дата утвержде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(год издания)</w:t>
            </w:r>
          </w:p>
        </w:tc>
      </w:tr>
      <w:tr>
        <w:trPr/>
        <w:tc>
          <w:tcPr>
            <w:tcW w:w="7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 w:eastAsia="en-US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Правила технической эксплуатации железных дорог Украины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ЦРБ/0004 </w:t>
            </w:r>
            <w:r>
              <w:rPr>
                <w:sz w:val="28"/>
                <w:szCs w:val="28"/>
                <w:lang w:val="ru-RU" w:eastAsia="en-US"/>
              </w:rPr>
              <w:t>16.01.95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 w:eastAsia="en-US"/>
              </w:rPr>
              <w:t>2</w:t>
            </w:r>
            <w:r>
              <w:rPr>
                <w:sz w:val="28"/>
                <w:szCs w:val="28"/>
                <w:lang w:val="ru-RU"/>
              </w:rPr>
              <w:t xml:space="preserve"> Правила заводского ремонта электровозов перемен</w:t>
              <w:softHyphen/>
              <w:t>ного то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/2632</w:t>
            </w:r>
            <w:r>
              <w:rPr>
                <w:sz w:val="28"/>
                <w:szCs w:val="28"/>
                <w:lang w:val="ru-RU" w:eastAsia="en-US"/>
              </w:rPr>
              <w:t xml:space="preserve"> 1969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 w:eastAsia="en-US"/>
              </w:rPr>
              <w:t>3</w:t>
            </w:r>
            <w:r>
              <w:rPr>
                <w:sz w:val="28"/>
                <w:szCs w:val="28"/>
                <w:lang w:val="ru-RU"/>
              </w:rPr>
              <w:t xml:space="preserve"> Правила ремонта электрических машин электропод</w:t>
              <w:softHyphen/>
              <w:t>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ЦТ-ЦТВР/4782 </w:t>
            </w:r>
            <w:r>
              <w:rPr>
                <w:sz w:val="28"/>
                <w:szCs w:val="28"/>
                <w:lang w:val="ru-RU" w:eastAsia="en-US"/>
              </w:rPr>
              <w:t>02.04.90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 w:eastAsia="en-US"/>
              </w:rPr>
              <w:t>4</w:t>
            </w:r>
            <w:r>
              <w:rPr>
                <w:sz w:val="28"/>
                <w:szCs w:val="28"/>
                <w:lang w:val="ru-RU"/>
              </w:rPr>
              <w:t xml:space="preserve"> Инструкция по формированию,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одержанию колесных пар тягового подвижного состава железных дорог колеи 1520мм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/4351</w:t>
            </w:r>
            <w:r>
              <w:rPr>
                <w:sz w:val="28"/>
                <w:szCs w:val="28"/>
                <w:lang w:val="ru-RU" w:eastAsia="en-US"/>
              </w:rPr>
              <w:t xml:space="preserve"> 1985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 w:eastAsia="en-US"/>
              </w:rPr>
              <w:t>5</w:t>
            </w:r>
            <w:r>
              <w:rPr>
                <w:sz w:val="28"/>
                <w:szCs w:val="28"/>
                <w:lang w:val="ru-RU"/>
              </w:rPr>
              <w:t xml:space="preserve"> Инструкция по техническому обслуживанию,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емонту и испытанию тормозного оборудования локомотивов и моторвагонного под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ЦТ/3549 </w:t>
            </w:r>
            <w:r>
              <w:rPr>
                <w:sz w:val="28"/>
                <w:szCs w:val="28"/>
                <w:lang w:val="ru-RU" w:eastAsia="en-US"/>
              </w:rPr>
              <w:t>03.07.78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6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Інструкція по експлуатації гальм рухомого складу на залізницях Україн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ЦТ-ЦВ-ЦЛ-0015 </w:t>
            </w:r>
            <w:r>
              <w:rPr>
                <w:sz w:val="28"/>
                <w:szCs w:val="28"/>
                <w:lang w:val="ru-RU" w:eastAsia="en-US"/>
              </w:rPr>
              <w:t>1997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7 </w:t>
            </w:r>
            <w:r>
              <w:rPr>
                <w:sz w:val="28"/>
                <w:szCs w:val="28"/>
                <w:lang w:val="ru-RU"/>
              </w:rPr>
              <w:t>Инструкция по содержанию и ремонту узлов с под</w:t>
              <w:softHyphen/>
              <w:t>шипниками качения локомотивов и моторвагонного под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/3781</w:t>
            </w:r>
            <w:r>
              <w:rPr>
                <w:sz w:val="28"/>
                <w:szCs w:val="28"/>
                <w:lang w:val="ru-RU" w:eastAsia="en-US"/>
              </w:rPr>
              <w:t xml:space="preserve"> 1979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8 </w:t>
            </w:r>
            <w:r>
              <w:rPr>
                <w:sz w:val="28"/>
                <w:szCs w:val="28"/>
                <w:lang w:val="ru-RU"/>
              </w:rPr>
              <w:t xml:space="preserve"> Инструкция по эксплуатации и ремонту локомотив</w:t>
              <w:softHyphen/>
              <w:t>ных скоростемеров ЗСЛ-2М и приводов к нем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ЦТ/3921 </w:t>
            </w:r>
            <w:r>
              <w:rPr>
                <w:sz w:val="28"/>
                <w:szCs w:val="28"/>
                <w:lang w:val="ru-RU" w:eastAsia="en-US"/>
              </w:rPr>
              <w:t>15.06.80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Инструкция по техническому обслуживанию авто</w:t>
              <w:softHyphen/>
              <w:t>матической локомотивной сигнализации с автостопом, устройствами проверки бдительности маши</w:t>
              <w:softHyphen/>
              <w:t>ниста и контроля скорости движения поездов (АЛСН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Ш-ЦТ/3816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Инструкция о порядке пользования автоматиче</w:t>
              <w:softHyphen/>
              <w:t>ской локомотивной сигнализацией непрерывного типа (АЛСН) и устройств контроля бдительности машинис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Ш-ЦТ/3502 1978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 Правила эксплуатации поездной радиосвяз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Ш/4784 22.12.89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Устройства поездной радиосвязи. Технологический процесс обслуживания и ремон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М32 ЦШ 09.09.82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10.81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 Устройства АЛСН. Технические указания на выпол</w:t>
              <w:softHyphen/>
              <w:t>нение работ по обслуживанию локомотивных и стационарных устройств на контрольном пункт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М32 ЦШ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09.23-84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12.84</w:t>
            </w:r>
          </w:p>
        </w:tc>
      </w:tr>
    </w:tbl>
    <w:p>
      <w:pPr>
        <w:pStyle w:val="Normal"/>
        <w:rPr/>
      </w:pPr>
      <w:r>
        <w:br w:type="page"/>
      </w:r>
      <w:r>
        <w:rPr>
          <w:caps/>
          <w:lang w:val="ru-RU"/>
        </w:rPr>
        <w:t>п</w:t>
      </w:r>
      <w:r>
        <w:rPr/>
        <w:t>родолжение таблицы А.1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2204"/>
      </w:tblGrid>
      <w:tr>
        <w:trPr/>
        <w:tc>
          <w:tcPr>
            <w:tcW w:w="7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мер, дата утвержде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(год издания)</w:t>
            </w:r>
          </w:p>
        </w:tc>
      </w:tr>
      <w:tr>
        <w:trPr/>
        <w:tc>
          <w:tcPr>
            <w:tcW w:w="7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 Инструкция о порядке пользования устройством контроля бдительности машиниста (УКБМ) в системе автоматической локомотивной сигнали</w:t>
              <w:softHyphen/>
              <w:t>зации (АЛСН)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-ЦШ/4537 10.11.87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Инструкция по ремонту и обслуживанию автосцепно</w:t>
              <w:softHyphen/>
              <w:t>го оборудования подвижного состава железных доро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aps/>
                <w:sz w:val="28"/>
                <w:szCs w:val="28"/>
                <w:lang w:val="ru-RU"/>
              </w:rPr>
              <w:t>цв-ЦЛ-цт</w:t>
            </w:r>
            <w:r>
              <w:rPr>
                <w:sz w:val="28"/>
                <w:szCs w:val="28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4 1998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 Инструкция по магнитному контролю ответствен</w:t>
              <w:softHyphen/>
              <w:t>ных деталей локомотивов и моторвагонного подвижного состава в депо и на ремонтных завода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/23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08.63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 Инструкция по применению смазочных материалов на локомотивах и моторвагонном подвижном состав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/4289 03.06.85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 Правила надзора за паровыми котлами и воздуш</w:t>
              <w:softHyphen/>
              <w:t>ными резервуарами подвижного состава железных дорог МП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-ЦВ-ЦП/ЗТ98 29.10.74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Основные условия ремонта и модернизации локомо</w:t>
              <w:softHyphen/>
              <w:t>тивов, моторвагонного подвижного состава узлов и агрегатов на ремонтных завода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-ЦТВР-133 1992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 Инструкция по подготовке локомотивного хозяйства к работе в зимних условия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/4312 15.08.85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 Инструкция о порядке пересылки локомотивов и моторвагонного под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/3493 1977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 Инструкция по постановке и содержанию локо</w:t>
              <w:softHyphen/>
              <w:t>мотивов, моторвагонного подвижного состава запаса МПС резерва управления дорог и локо</w:t>
              <w:softHyphen/>
              <w:t>мотивов временно отставленных по неравномерности движ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/21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1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 Инструкция по учету наличия, состояния и ис</w:t>
              <w:softHyphen/>
              <w:t>пользования локомотивов и моторвагонного под</w:t>
              <w:softHyphen/>
              <w:t>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ЧУ/40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2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 Инструкция о порядке исключения из инвентаря железных дорог тягового под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/44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10.86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 Инструкция о порядке расследования порчи ло</w:t>
              <w:softHyphen/>
              <w:t>комотивов, моторвагонного подвижного состава в пути следования и учета повреждений их оборудования и дета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 0009 1997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 Инструктивные указания по сварочным работам при ремонте тепловозов, электровозов и мотор</w:t>
              <w:softHyphen/>
              <w:t>вагонного под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теп/2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5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 Положение о порядке проведения и оформления комиссионных осмотров локомотивов, моторвагон</w:t>
              <w:softHyphen/>
              <w:t>ного подвижного состава/тягового подвижного состава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теп-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11.87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 Инструкция по обеспечению пожарной безопас</w:t>
              <w:softHyphen/>
              <w:t>ности на локомотивах и моторвагонном подвиж</w:t>
              <w:softHyphen/>
              <w:t>ном состав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-ЦУО-4159 1983</w:t>
            </w:r>
          </w:p>
        </w:tc>
      </w:tr>
    </w:tbl>
    <w:p>
      <w:pPr>
        <w:pStyle w:val="Normal"/>
        <w:rPr/>
      </w:pPr>
      <w:r>
        <w:br w:type="page"/>
      </w:r>
      <w:r>
        <w:rPr>
          <w:caps/>
          <w:lang w:val="ru-RU"/>
        </w:rPr>
        <w:t>п</w:t>
      </w:r>
      <w:r>
        <w:rPr/>
        <w:t>родолжение таблицы А.1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2204"/>
      </w:tblGrid>
      <w:tr>
        <w:trPr/>
        <w:tc>
          <w:tcPr>
            <w:tcW w:w="7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Номер, дата утвержден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год издания)</w:t>
            </w:r>
          </w:p>
        </w:tc>
      </w:tr>
      <w:tr>
        <w:trPr/>
        <w:tc>
          <w:tcPr>
            <w:tcW w:w="7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 Правила по охране труда при техническом обслуживании и текущем ремонте тягового по</w:t>
              <w:softHyphen/>
              <w:t>движного состава и грузоподъемных кранов на ж.д. ходу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/4769 30.12.89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 Правила по технике безопасности и производст</w:t>
              <w:softHyphen/>
              <w:t>венной санитарии при эксплуатации электрово</w:t>
              <w:softHyphen/>
              <w:t>зов, тепловозов и моторвагонного под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/3199 1974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 Типовая инструкция по охране труда для слеса</w:t>
              <w:softHyphen/>
              <w:t>рей по ремонту ЭП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К-8/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11.86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 Инструкция по содержанию и ремонту гасителей колебаний локомотивов и вагонов электропоез</w:t>
              <w:softHyphen/>
              <w:t>д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ЭП –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/ЦТтеп-47 30.12.86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 Временные инструктивные указания по обслуживанию и ремонту узлов с подшип</w:t>
              <w:softHyphen/>
              <w:t>никами качения дизелей и вспомогательно</w:t>
              <w:softHyphen/>
              <w:t>го оборудования тягового подвижного соста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теп-87/11 ЦТ/3106 10.04.85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 Инструкция по подготовке к работе и тех</w:t>
              <w:softHyphen/>
              <w:t>ническому обслуживанию электровозов в зимних условия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/192/1993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/4311 1985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 Правила по охране труда при ремонте по</w:t>
              <w:softHyphen/>
              <w:t>движного состава и производстве запас</w:t>
              <w:softHyphen/>
              <w:t>ных част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/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1 "Транспорт"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ва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 Перечень моющих средств, рекомендуемых для очистки локомотивов и МВПС, их узлов и дета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.80700.92793 1993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 Типовая инструкция по охране труда для локомотивных брига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К-8/1-26 27.08.87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 Правила и нормы по оборудованию магист</w:t>
              <w:softHyphen/>
              <w:t>ральных и маневровых локомотивов, электро- и дизель-поездов средствами радиосвязи и помехоподавляющими устройствам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Ш/4783 22.12.89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 Положение о ступенчатом контроле за организацией и качеством текущих ремон</w:t>
              <w:softHyphen/>
              <w:t>тов и ТО локомотивов, их узлов и агрега</w:t>
              <w:softHyphen/>
              <w:t>тов /приказ 55/Ц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Т00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7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 Наказ "Про систему плановопопереджувального ремонту та технтчного обслуговування електровозів, тепловозів, електро-та дизель-поїздів"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 xml:space="preserve">351/Ц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9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567" w:gutter="0" w:header="567" w:top="1021" w:footer="0" w:bottom="79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06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8:43:00Z</dcterms:created>
  <dc:creator>Виктор</dc:creator>
  <dc:description/>
  <dc:language>en-US</dc:language>
  <cp:lastModifiedBy>Виктор</cp:lastModifiedBy>
  <dcterms:modified xsi:type="dcterms:W3CDTF">2002-03-11T06:21:00Z</dcterms:modified>
  <cp:revision>12</cp:revision>
  <dc:subject/>
  <dc:title>ПРИЛОЖЕНИЕ А</dc:title>
</cp:coreProperties>
</file>