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ОДАТОК Г</w:t>
      </w:r>
    </w:p>
    <w:p>
      <w:pPr>
        <w:pStyle w:val="Heading3"/>
        <w:spacing w:before="120" w:after="60"/>
        <w:jc w:val="center"/>
        <w:rPr/>
      </w:pPr>
      <w:r>
        <w:rPr/>
        <w:t>(обов'язковий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ерелік</w:t>
      </w:r>
      <w:r>
        <w:rPr>
          <w:sz w:val="28"/>
          <w:lang w:val="uk-UA"/>
        </w:rPr>
        <w:t xml:space="preserve"> </w:t>
      </w:r>
    </w:p>
    <w:p>
      <w:pPr>
        <w:pStyle w:val="TextBody"/>
        <w:rPr/>
      </w:pPr>
      <w:r>
        <w:rPr>
          <w:lang w:val="uk-UA"/>
        </w:rPr>
        <w:t xml:space="preserve">деталей електровоза змінного струму, що підлягають магнітному контролю і терміни його про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Таблиця Г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талі, що підлягають магнітному </w:t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sz w:val="24"/>
                <w:lang w:val="uk-UA"/>
              </w:rPr>
              <w:t>контрол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мент проведення контролю</w:t>
            </w:r>
          </w:p>
        </w:tc>
      </w:tr>
      <w:tr>
        <w:trPr/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1</w:t>
            </w:r>
            <w:r>
              <w:rPr>
                <w:sz w:val="28"/>
                <w:szCs w:val="26"/>
                <w:lang w:val="uk-UA"/>
              </w:rPr>
              <w:t xml:space="preserve"> Осі колісних пар: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-</w:t>
            </w:r>
            <w:r>
              <w:rPr>
                <w:sz w:val="28"/>
                <w:szCs w:val="26"/>
                <w:lang w:val="uk-UA"/>
              </w:rPr>
              <w:t xml:space="preserve"> усі частини осі повніст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и виготовленні нових і у всіх випадках перепресування старих ос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-</w:t>
            </w:r>
            <w:r>
              <w:rPr>
                <w:sz w:val="28"/>
                <w:szCs w:val="26"/>
                <w:lang w:val="uk-UA"/>
              </w:rPr>
              <w:t xml:space="preserve"> шийки (під буксові і моторно-осьові підшипники), предпідматочинні частини осі з підшипниками ковзання, відкриті ділянки підматочинних частин і середньої частин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и усіх видах огляду колісних пар, а також у випадках виплавлення бабіту буксового підшипника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-</w:t>
            </w:r>
            <w:r>
              <w:rPr>
                <w:sz w:val="28"/>
                <w:szCs w:val="26"/>
                <w:lang w:val="uk-UA"/>
              </w:rPr>
              <w:t xml:space="preserve"> шийки і предпідматочинні частини осі з підшипниками кочен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и кожній повній ревізії роликових бук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i/>
                <w:iCs/>
                <w:sz w:val="28"/>
                <w:szCs w:val="26"/>
                <w:lang w:val="uk-UA" w:eastAsia="en-US"/>
              </w:rPr>
              <w:t>2</w:t>
            </w:r>
            <w:r>
              <w:rPr>
                <w:sz w:val="28"/>
                <w:szCs w:val="26"/>
                <w:lang w:val="uk-UA"/>
              </w:rPr>
              <w:t xml:space="preserve"> Бандажі колісних п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-</w:t>
            </w:r>
            <w:r>
              <w:rPr>
                <w:sz w:val="28"/>
                <w:szCs w:val="26"/>
                <w:lang w:val="uk-UA"/>
              </w:rPr>
              <w:t xml:space="preserve"> внутрішня оброблена поверх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еред насадкою на колісний центр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-</w:t>
            </w:r>
            <w:r>
              <w:rPr>
                <w:sz w:val="28"/>
                <w:szCs w:val="26"/>
                <w:lang w:val="uk-UA"/>
              </w:rPr>
              <w:t xml:space="preserve"> зовнішня поверхня в зоні наплавлення гребен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До наплавлення і після механічної обробки наплавлених гребенів у деп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 w:eastAsia="en-US"/>
              </w:rPr>
            </w:pPr>
            <w:r>
              <w:rPr>
                <w:sz w:val="28"/>
                <w:szCs w:val="26"/>
                <w:lang w:val="uk-UA" w:eastAsia="en-US"/>
              </w:rPr>
              <w:t>3</w:t>
            </w:r>
            <w:r>
              <w:rPr>
                <w:sz w:val="28"/>
                <w:szCs w:val="26"/>
                <w:lang w:val="uk-UA"/>
              </w:rPr>
              <w:t xml:space="preserve"> Вінці зубчастих коліс у паз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и виготовленні нових і при кожній зміні вінц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4</w:t>
            </w:r>
            <w:r>
              <w:rPr>
                <w:sz w:val="28"/>
                <w:szCs w:val="26"/>
                <w:lang w:val="uk-UA"/>
              </w:rPr>
              <w:t xml:space="preserve"> Зуб'я вінців зубчастих коліс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 w:eastAsia="en-US"/>
              </w:rPr>
            </w:pPr>
            <w:r>
              <w:rPr>
                <w:sz w:val="28"/>
                <w:szCs w:val="26"/>
                <w:lang w:val="uk-UA"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6"/>
                <w:lang w:val="uk-UA"/>
              </w:rPr>
              <w:t>При виготовленні і усіх видах огляду колісних пар, у всіх випадках монтажу тягового електродвигуна в блок з колісною парою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6"/>
                <w:lang w:val="uk-UA" w:eastAsia="en-US"/>
              </w:rPr>
              <w:t>5</w:t>
            </w:r>
            <w:r>
              <w:rPr>
                <w:sz w:val="28"/>
                <w:szCs w:val="26"/>
                <w:lang w:val="uk-UA"/>
              </w:rPr>
              <w:t xml:space="preserve"> Зуб'я шестерень тягових електродвигуні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 w:eastAsia="en-US"/>
              </w:rPr>
            </w:pPr>
            <w:r>
              <w:rPr>
                <w:sz w:val="28"/>
                <w:szCs w:val="26"/>
                <w:lang w:val="uk-UA"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6"/>
                <w:lang w:val="uk-UA"/>
              </w:rPr>
              <w:t>При виготовленні перед насадкою на вал тягового електродвигуна і у всіх випадках монтажу тягового електродвигуна в блок з колісною парою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  <w:lang w:val="uk-UA" w:eastAsia="en-US"/>
              </w:rPr>
            </w:pPr>
            <w:r>
              <w:rPr>
                <w:sz w:val="28"/>
                <w:szCs w:val="26"/>
                <w:lang w:val="uk-UA" w:eastAsia="en-US"/>
              </w:rPr>
              <w:t>6</w:t>
            </w:r>
            <w:r>
              <w:rPr>
                <w:sz w:val="28"/>
                <w:szCs w:val="26"/>
                <w:lang w:val="uk-UA"/>
              </w:rPr>
              <w:t xml:space="preserve"> Шкворні зчленувань, поперечні і поздовжні балансири, ресорні підвіски візків електровоз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6"/>
                <w:lang w:val="uk-UA"/>
              </w:rPr>
              <w:t>При виготовленні, поточному ремонті  ПР-3, а також по усіх випадках знімання зазначених дета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Вушка, середні підвіски, підвісні болти, валики підвісок, серги, цапфи підресорних брусів, болти ресорного підвішування, шкворні, буксові повод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готовленні, поточному ремонті ПР-3, а також у всіх випадках знімання зазначених деталей</w:t>
            </w:r>
          </w:p>
        </w:tc>
      </w:tr>
    </w:tbl>
    <w:p>
      <w:pPr>
        <w:pStyle w:val="Normal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/>
      </w:pPr>
      <w:r>
        <w:rPr/>
        <w:t>Продовження таблиці  Г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талі, що підлягають магнітному </w:t>
            </w:r>
          </w:p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мент проведення контролю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Підвісні болти допоміжних машин, індуктивних шунті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готовленні, поточному ремонті ПР-3, а також у всіх випадках знімання зазначених дета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Підвіски гальмової важільної передачі і гальмових колодок електровозів, болти підвіски тягових електродвигун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готовленні, поточному ремонті ПР-3, а також у всіх випадках знімання зазначених дета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Листи ресор електровозів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виготовленні нових, а також при ремонті старих ресор з розбиранням листів відповідно до технічних вказівок по виготовленню і ремонту листових ресор локомотиві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 Вали тягових електродвигунів і допоміжних машин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о всій довжині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виготовленні і перед запресовуванням у якір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конуси валів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усіх видах ремонту зі зняттям шестерень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овнішні поверхні внутрішніх кілець підшипників кочення, насаджених на вали</w:t>
            </w:r>
          </w:p>
        </w:tc>
        <w:tc>
          <w:tcPr>
            <w:tcW w:w="5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усіх видах ремонту машин з виїмкою якоря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шийки валів під внутрішні кільця підшипників кочення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усіх випадках ремонту машин зі зняттям цих кілец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 Полюсні болти тягових електродвигун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готовленні, заводському ремонті, а також у всіх випадках зняття полюсі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Колінчаті вали, шатуни і шатунні болти компресор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готовленні і усіх видах ремонту компресорів з виїмкою вал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Внутрішні і зовнішні кільця підшипників коченн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усіх видах ремонту підшипників з повним їх розбирання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 Ролики підшипник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усіх видах ремонту підшипників з повним їх розбирання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 Стержень колискового підвішуван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усіх видах ремонту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79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3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9:42:00Z</dcterms:created>
  <dc:creator>Виктор и Алексей</dc:creator>
  <dc:description>Translated By Plaj</dc:description>
  <dc:language>en-US</dc:language>
  <cp:lastModifiedBy>Виктор</cp:lastModifiedBy>
  <dcterms:modified xsi:type="dcterms:W3CDTF">2001-01-09T09:40:00Z</dcterms:modified>
  <cp:revision>10</cp:revision>
  <dc:subject/>
  <dc:title>ПРИЛОЖЕНИЕ Г</dc:title>
</cp:coreProperties>
</file>