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ПРИЛОЖЕНИЕ Г</w:t>
      </w:r>
    </w:p>
    <w:p>
      <w:pPr>
        <w:pStyle w:val="Heading3"/>
        <w:spacing w:before="120" w:after="60"/>
        <w:jc w:val="center"/>
        <w:rPr>
          <w:lang w:val="ru-RU"/>
        </w:rPr>
      </w:pPr>
      <w:r>
        <w:rPr>
          <w:lang w:val="ru-RU"/>
        </w:rPr>
        <w:t>(обязатель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еречень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Деталей электровоза переменного тока, подлежащих магнитному контролю и сроки его производст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Таблица Г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етали, подлежащие магнитному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мент производства контроля</w:t>
            </w:r>
          </w:p>
        </w:tc>
      </w:tr>
      <w:tr>
        <w:trPr/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6"/>
              </w:rPr>
              <w:t xml:space="preserve"> Оси колесных пар: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6"/>
              </w:rPr>
              <w:t xml:space="preserve"> все части оси полность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При изготовлении новых и во всех случаях перепрессовки старых ос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6"/>
              </w:rPr>
              <w:t xml:space="preserve"> шейки (под буксовые и моторно-осевые подшипники), предподступичные части оси с подшипниками скольжения, открытые участки подступичных частей и средней част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6"/>
              </w:rPr>
              <w:t>При всех видах освидетельствова</w:t>
              <w:softHyphen/>
              <w:t>ния колесных пар, а также в слу</w:t>
              <w:softHyphen/>
              <w:t>чаях выплавления баббита буксово</w:t>
              <w:softHyphen/>
              <w:t>го подшипни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6"/>
              </w:rPr>
              <w:t xml:space="preserve"> шейки и предподступичные части оси с подшипниками кач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При каждой полной ревизии ролико</w:t>
              <w:softHyphen/>
              <w:t>вых бук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z w:val="28"/>
                <w:szCs w:val="26"/>
                <w:lang w:val="en-US" w:eastAsia="en-US"/>
              </w:rPr>
              <w:t>2</w:t>
            </w:r>
            <w:r>
              <w:rPr>
                <w:color w:val="000000"/>
                <w:sz w:val="28"/>
                <w:szCs w:val="26"/>
              </w:rPr>
              <w:t xml:space="preserve"> Бандажи колесных па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6"/>
              </w:rPr>
              <w:t xml:space="preserve"> внутренняя обработанная по</w:t>
              <w:softHyphen/>
              <w:t>верх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Перед насадкой на колесный центр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6"/>
              </w:rPr>
              <w:t xml:space="preserve"> наружная поверхность в зоне наплавки гребн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До наплавки и после механической обработки наплавленных гребней в деп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6"/>
                <w:lang w:val="en-US" w:eastAsia="en-US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6"/>
              </w:rPr>
              <w:t xml:space="preserve"> Венцы зубчатых колес в паза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и изготовлении новых и при каждой смене ненц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6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6"/>
              </w:rPr>
              <w:t xml:space="preserve"> Зубья венцов зубчатых колес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6"/>
                <w:lang w:val="en-US" w:eastAsia="en-US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6"/>
              </w:rPr>
              <w:t>При изготовлении и всех видах освидетельствования колесных пар, во всех случаях монтажа тягового электродвигателя в блок с колес</w:t>
              <w:softHyphen/>
              <w:t>ной паро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6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6"/>
              </w:rPr>
              <w:t xml:space="preserve"> Зубья шестерен тяговых элект</w:t>
              <w:softHyphen/>
              <w:t>родвигате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6"/>
                <w:lang w:val="en-US" w:eastAsia="en-US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6"/>
              </w:rPr>
              <w:t>При изготовлении перед насадкой на вал тягового электродвигателя и во всех случаях монтажа тягового электродвигателя в блок с колесной паро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6"/>
                <w:lang w:val="en-US" w:eastAsia="en-US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6"/>
              </w:rPr>
              <w:t xml:space="preserve"> Шкворни сочленений, поперечные и продольные балансиры, рессорные подвески тележек электровоз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и изготовлении, текущем ремонте  ТР-3, а также по всех случаях съемки указанных детал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Проушины, средние подвески, подвесные болты, валики подвесок, серьги, цапфы подрессорных брусьев, болты рессорного подве</w:t>
              <w:softHyphen/>
              <w:t>шивания, шкворни, буксовые повод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и изготовлении, текущем ремонте ТР-3, а также во всех случаях съемки указанных деталей</w:t>
            </w:r>
          </w:p>
        </w:tc>
      </w:tr>
    </w:tbl>
    <w:p>
      <w:pPr>
        <w:pStyle w:val="Heading4"/>
        <w:rPr>
          <w:sz w:val="24"/>
        </w:rPr>
      </w:pPr>
      <w:r>
        <w:br w:type="page"/>
      </w:r>
      <w:r>
        <w:rPr>
          <w:sz w:val="24"/>
        </w:rPr>
        <w:t>Продолжение таблицы  Г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етали, подлежащие магнитному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контрол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мент производства контро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Подвесные болты вспомогательных машин, индуктивных шунт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и изготовлении, текущем ремонте ТР-3, а также во всех случаях съемки указанных детал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Подвески тормозной рычажной передачи и тормозных колодок электровозов, болты подвески тя</w:t>
              <w:softHyphen/>
              <w:t>говых электродвигател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и изготовлении, текущем ремонте ТР-3, а также во всех случаях съемки указанных детал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Листы рессор электровозов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изготовлении новых, а также при ремонте старых рессор с раз</w:t>
              <w:softHyphen/>
              <w:t>боркой листов согласно техниче</w:t>
              <w:softHyphen/>
              <w:t>ским указаниям по изготовлению и ремонту листовых рессор локомоти</w:t>
              <w:softHyphen/>
              <w:t>в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1 Валы тяговых электродвигате</w:t>
              <w:softHyphen/>
              <w:t>лей и вспомогательных машин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о всей длине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зготовлении и перед запрес</w:t>
              <w:softHyphen/>
              <w:t>совкой в якорь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онуса валов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сех видах ремонта со снятием шестерен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наружные поверхности внутрен</w:t>
              <w:softHyphen/>
              <w:t>них колец подшипников качения, насаженных на валы</w:t>
            </w:r>
          </w:p>
        </w:tc>
        <w:tc>
          <w:tcPr>
            <w:tcW w:w="5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всех видах ремонта машин с выемкой якоря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шейки валов под внутренние кольца подшипников качения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 всех случаях ремонта машин со снятием этих колец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 Полюсные болты тяговых элект</w:t>
              <w:softHyphen/>
              <w:t>родвигател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зготовлении, заводском ремонте, а также во всех случаях снятия полю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 Коленчатые валы, шатуны и шатунные болты компрессор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зготовлении и всех видах ремонта компрессоров с выемкой вал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 Внутренние и наружные кольца подшипников качени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сех видах ремонта подшипни</w:t>
              <w:softHyphen/>
              <w:t>ков с полной их разборко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5 Ролики подшипник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сех видах ремонта подшипников с полной их разборко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6 Стержень люлечного подвеши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сех видах ремонта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567" w:gutter="0" w:header="567" w:top="623" w:footer="0" w:bottom="79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20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9:42:00Z</dcterms:created>
  <dc:creator>Виктор и Алексей</dc:creator>
  <dc:description/>
  <dc:language>en-US</dc:language>
  <cp:lastModifiedBy>Виктор</cp:lastModifiedBy>
  <dcterms:modified xsi:type="dcterms:W3CDTF">2001-01-10T06:07:00Z</dcterms:modified>
  <cp:revision>7</cp:revision>
  <dc:subject/>
  <dc:title>ПРИЛОЖЕНИЕ Г</dc:title>
</cp:coreProperties>
</file>