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52 </w:t>
      </w:r>
      <w:r>
        <w:rPr>
          <w:sz w:val="20"/>
          <w:bdr w:val="single" w:sz="4" w:space="0" w:color="000000"/>
        </w:rPr>
        <w:t>0384844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>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>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РОТОКОЛ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Я СУХОГО РЕАКТОР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1. Основные данные</w:t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1767"/>
        <w:gridCol w:w="992"/>
        <w:gridCol w:w="992"/>
        <w:gridCol w:w="993"/>
        <w:gridCol w:w="992"/>
        <w:gridCol w:w="1512"/>
        <w:gridCol w:w="1323"/>
        <w:gridCol w:w="1701"/>
      </w:tblGrid>
      <w:tr>
        <w:trPr>
          <w:trHeight w:val="41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 фа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е индуктивное сопротивление</w:t>
            </w:r>
          </w:p>
        </w:tc>
      </w:tr>
      <w:tr>
        <w:trPr>
          <w:trHeight w:val="4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rPr/>
      </w:pPr>
      <w:r>
        <w:rPr/>
        <w:t>2.1. Испытание изоляции реактор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78"/>
        <w:gridCol w:w="1878"/>
        <w:gridCol w:w="187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тивление изоляции обмотки относительно болтового крепления, измеренное при температуре____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е менее _____М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ая изоляция реактора испытана напряжением частоты 50Гц в течении ____ мин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ИСП</w:t>
            </w:r>
            <w:r>
              <w:rPr/>
              <w:t>, к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2. Правильность выполнения заземления реактора проверен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3:00Z</dcterms:created>
  <dc:creator>Маскаева </dc:creator>
  <dc:description/>
  <dc:language>en-US</dc:language>
  <cp:lastModifiedBy>Andronovsky</cp:lastModifiedBy>
  <cp:lastPrinted>2002-06-14T08:28:00Z</cp:lastPrinted>
  <dcterms:modified xsi:type="dcterms:W3CDTF">2004-02-26T11:15:00Z</dcterms:modified>
  <cp:revision>4</cp:revision>
  <dc:subject/>
  <dc:title>МПС-РФ</dc:title>
</cp:coreProperties>
</file>