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 xml:space="preserve">    Форма ЭУ-97 </w:t>
      </w:r>
      <w:r>
        <w:rPr>
          <w:sz w:val="20"/>
          <w:bdr w:val="single" w:sz="4" w:space="0" w:color="000000"/>
        </w:rPr>
        <w:t>0361846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</w:r>
      <w:r>
        <w:rPr>
          <w:color w:val="000000"/>
        </w:rPr>
        <w:tab/>
      </w:r>
      <w:r>
        <w:rPr>
          <w:color w:val="000000"/>
          <w:sz w:val="20"/>
        </w:rPr>
        <w:tab/>
      </w:r>
      <w:r>
        <w:rPr>
          <w:sz w:val="20"/>
        </w:rPr>
        <w:t>Утверждена ОАО «РЖД» в 2004г.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ПРОТОКОЛ №_________</w:t>
      </w:r>
    </w:p>
    <w:p>
      <w:pPr>
        <w:pStyle w:val="Heading2"/>
        <w:spacing w:lineRule="auto" w:line="360"/>
        <w:rPr>
          <w:b/>
          <w:b/>
          <w:sz w:val="28"/>
        </w:rPr>
      </w:pPr>
      <w:r>
        <w:rPr>
          <w:b/>
          <w:sz w:val="28"/>
        </w:rPr>
        <w:t>ИСПЫТАНИЯ И АНАЛИЗА МАСЛ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А. Испытание масла на пробой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именование и № аппарата 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Мощность __________________ напряжение _________ тип __________ зав. № ________</w:t>
      </w:r>
    </w:p>
    <w:p>
      <w:pPr>
        <w:pStyle w:val="Normal"/>
        <w:spacing w:lineRule="auto" w:line="360"/>
        <w:jc w:val="both"/>
        <w:rPr/>
      </w:pPr>
      <w:r>
        <w:rPr/>
        <w:t>Причина испытания и дата отбора пробы _________________________________________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1.</w:t>
        <w:tab/>
        <w:t>Электрическая прочность (кВ): 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ab/>
        <w:t>1. ______________________2. _____________________3. ______________________</w:t>
      </w:r>
    </w:p>
    <w:p>
      <w:pPr>
        <w:pStyle w:val="Normal"/>
        <w:spacing w:lineRule="auto" w:line="360"/>
        <w:jc w:val="both"/>
        <w:rPr/>
      </w:pPr>
      <w:r>
        <w:rPr/>
        <w:tab/>
        <w:t>4. ______________________5. _____________________6. ______________________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>Средняя электрическая прочность 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3.</w:t>
        <w:tab/>
        <w:t>Температура масла при испытании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4.</w:t>
        <w:tab/>
        <w:t>Наличие механических примесей 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5.</w:t>
        <w:tab/>
        <w:t>Содержание взвешенного углерода 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6.</w:t>
        <w:tab/>
        <w:t>Цвет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ключени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Испытания производил 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«____»____________________20______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. Физико-химический анализ масл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Наименование и № аппарата 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Мощность __________________ напряжение _________ тип __________ зав. № ________</w:t>
      </w:r>
    </w:p>
    <w:p>
      <w:pPr>
        <w:pStyle w:val="Normal"/>
        <w:spacing w:lineRule="auto" w:line="360"/>
        <w:jc w:val="both"/>
        <w:rPr/>
      </w:pPr>
      <w:r>
        <w:rPr/>
        <w:t>Причина испытания и дата отбора пробы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color w:val="000000"/>
        </w:rPr>
        <w:t xml:space="preserve">1. .Удельный вес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color w:val="000000"/>
        </w:rPr>
        <w:t xml:space="preserve">2. Вязкость  при  50°  по  Энглеру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 xml:space="preserve">3. Вязкость при 20°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color w:val="000000"/>
        </w:rPr>
        <w:t xml:space="preserve">4. Температура вспышки по Мартенс-Пенскому 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 xml:space="preserve">5. Температура застывания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 xml:space="preserve">6. Наличие механических примесей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color w:val="000000"/>
        </w:rPr>
        <w:t xml:space="preserve">7. Содержание взвешенного углерода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color w:val="000000"/>
        </w:rPr>
        <w:t xml:space="preserve">8.  Цвет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 xml:space="preserve">9. Зольность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color w:val="000000"/>
        </w:rPr>
        <w:t xml:space="preserve">10. Наличие свободных минеральных щелочей и кислот 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color w:val="000000"/>
        </w:rPr>
        <w:t xml:space="preserve">11. Наличие активной серы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color w:val="000000"/>
        </w:rPr>
        <w:t xml:space="preserve">12. Содержание органических кислот (кислотное число) в мг КОН 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 xml:space="preserve">13. Натровая проба с подкислением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color w:val="000000"/>
        </w:rPr>
        <w:t xml:space="preserve">14. Содержание органических кислот после искусственного старения </w:t>
      </w:r>
      <w:r>
        <w:rPr>
          <w:color w:val="000000"/>
          <w:u w:val="single"/>
        </w:rPr>
        <w:tab/>
        <w:tab/>
        <w:tab/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color w:val="000000"/>
        </w:rPr>
        <w:t xml:space="preserve">15. Содержание остатка после искусственного старения. 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color w:val="000000"/>
        </w:rPr>
        <w:t xml:space="preserve">16. Электрическая прочность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 xml:space="preserve">17. Содержание воды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color w:val="000000"/>
        </w:rPr>
        <w:t xml:space="preserve">18. Содержание смолистых веществ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/>
        <w:t>ПРИМЕЧАНИЕ,  при сокращенном анализе не производятся   испытания по пунктам 3, 5, 11, 14, 15 и 17.</w:t>
      </w:r>
    </w:p>
    <w:p>
      <w:pPr>
        <w:pStyle w:val="Normal"/>
        <w:spacing w:lineRule="auto" w:line="360"/>
        <w:rPr/>
      </w:pPr>
      <w:r>
        <w:rPr/>
        <w:t xml:space="preserve">Заключени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Испытания производил ______________________________________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«____»____________________20___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1:28:00Z</dcterms:created>
  <dc:creator>Александр</dc:creator>
  <dc:description/>
  <dc:language>en-US</dc:language>
  <cp:lastModifiedBy>Andronovsky</cp:lastModifiedBy>
  <cp:lastPrinted>2003-04-16T14:19:00Z</cp:lastPrinted>
  <dcterms:modified xsi:type="dcterms:W3CDTF">2004-02-26T12:49:00Z</dcterms:modified>
  <cp:revision>11</cp:revision>
  <dc:subject/>
  <dc:title>СССР-МПС</dc:title>
</cp:coreProperties>
</file>