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56 </w:t>
      </w:r>
      <w:r>
        <w:rPr>
          <w:sz w:val="20"/>
          <w:bdr w:val="single" w:sz="4" w:space="0" w:color="000000"/>
        </w:rPr>
        <w:t>0361821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Лицензия № _________________</w:t>
        <w:tab/>
        <w:tab/>
        <w:tab/>
        <w:tab/>
        <w:tab/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от «     » _________  20     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ПРОТОКОЛ №____________</w:t>
      </w:r>
    </w:p>
    <w:p>
      <w:pPr>
        <w:pStyle w:val="Heading1"/>
        <w:ind w:left="19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ЛАДКИ И ИСПЫТАНИЙ МАСЛЯНОГО ВЫКЛЮЧАТЕЛ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Основные данные</w:t>
      </w:r>
    </w:p>
    <w:p>
      <w:pPr>
        <w:pStyle w:val="Normal"/>
        <w:shd w:fill="FFFFFF" w:val="clear"/>
        <w:spacing w:lineRule="auto" w:line="360"/>
        <w:ind w:left="288" w:hanging="0"/>
        <w:rPr/>
      </w:pPr>
      <w:r>
        <w:rPr/>
        <w:t>Выключатель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260"/>
        <w:gridCol w:w="900"/>
        <w:gridCol w:w="900"/>
        <w:gridCol w:w="900"/>
        <w:gridCol w:w="540"/>
        <w:gridCol w:w="900"/>
        <w:gridCol w:w="900"/>
        <w:gridCol w:w="900"/>
      </w:tblGrid>
      <w:tr>
        <w:trPr>
          <w:trHeight w:val="288" w:hRule="exac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едприятие-изготовитель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водской номер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довл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 напряжение, к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оминальный ток, 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оминальный ток отключения, кА</w:t>
            </w:r>
          </w:p>
        </w:tc>
      </w:tr>
      <w:tr>
        <w:trPr>
          <w:trHeight w:val="1293" w:hRule="exac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С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д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735"/>
        <w:gridCol w:w="1260"/>
        <w:gridCol w:w="1620"/>
        <w:gridCol w:w="2160"/>
      </w:tblGrid>
      <w:tr>
        <w:trPr>
          <w:trHeight w:val="1259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приятие-изготов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одской 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изгото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инальное напряжение электромагнитов управления, кВ</w:t>
            </w:r>
          </w:p>
        </w:tc>
      </w:tr>
      <w:tr>
        <w:trPr>
          <w:trHeight w:val="542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Результаты испытаний</w:t>
      </w:r>
    </w:p>
    <w:p>
      <w:pPr>
        <w:pStyle w:val="Normal"/>
        <w:rPr>
          <w:color w:val="000000"/>
        </w:rPr>
      </w:pPr>
      <w:r>
        <w:rPr>
          <w:color w:val="000000"/>
        </w:rPr>
        <w:t>2.1.</w:t>
        <w:tab/>
        <w:t>Испытание маслонаполненных вводов типа__________________________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0"/>
        <w:gridCol w:w="900"/>
        <w:gridCol w:w="766"/>
        <w:gridCol w:w="1034"/>
        <w:gridCol w:w="751"/>
        <w:gridCol w:w="662"/>
        <w:gridCol w:w="927"/>
        <w:gridCol w:w="830"/>
        <w:gridCol w:w="624"/>
        <w:gridCol w:w="614"/>
        <w:gridCol w:w="614"/>
        <w:gridCol w:w="643"/>
      </w:tblGrid>
      <w:tr>
        <w:trPr>
          <w:trHeight w:val="316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з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одской номер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отивление изоляции, МОм</w:t>
            </w:r>
          </w:p>
        </w:tc>
        <w:tc>
          <w:tcPr>
            <w:tcW w:w="4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ангенс угла диэлектрических потерь</w:t>
            </w:r>
          </w:p>
        </w:tc>
        <w:tc>
          <w:tcPr>
            <w:tcW w:w="18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одские данные</w:t>
            </w:r>
          </w:p>
        </w:tc>
      </w:tr>
      <w:tr>
        <w:trPr>
          <w:trHeight w:val="632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вывод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ительный вывод</w:t>
            </w:r>
          </w:p>
        </w:tc>
        <w:tc>
          <w:tcPr>
            <w:tcW w:w="18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7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Основной выво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Измерительный вывод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Испытательное напряжение, к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tg</w:t>
            </w:r>
            <w:r>
              <w:rPr>
                <w:rFonts w:eastAsia="Symbol" w:cs="Symbol" w:ascii="Symbol" w:hAnsi="Symbol"/>
                <w:color w:val="000000"/>
                <w:sz w:val="22"/>
                <w:lang w:val="en-US"/>
              </w:rPr>
              <w:t>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, пФ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Испытательное напряжение, к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t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val="en-US"/>
              </w:rPr>
              <w:t>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(С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>) пФ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t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val="en-US"/>
              </w:rPr>
              <w:t>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, пФ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(С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>) пФ</w:t>
            </w:r>
          </w:p>
        </w:tc>
      </w:tr>
      <w:tr>
        <w:trPr>
          <w:trHeight w:val="356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6" w:hRule="exac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9" w:hRule="exac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4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4" w:hRule="exac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2.</w:t>
        <w:tab/>
        <w:t>Сопротивление постоянному току элементов выключателя.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940"/>
        <w:gridCol w:w="900"/>
        <w:gridCol w:w="900"/>
        <w:gridCol w:w="900"/>
        <w:gridCol w:w="900"/>
      </w:tblGrid>
      <w:tr>
        <w:trPr>
          <w:trHeight w:val="230" w:hRule="exact"/>
          <w:cantSplit w:val="true"/>
        </w:trPr>
        <w:tc>
          <w:tcPr>
            <w:tcW w:w="4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пи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отивление</w:t>
            </w:r>
          </w:p>
        </w:tc>
      </w:tr>
      <w:tr>
        <w:trPr>
          <w:trHeight w:val="489" w:hRule="exact"/>
          <w:cantSplit w:val="true"/>
        </w:trPr>
        <w:tc>
          <w:tcPr>
            <w:tcW w:w="4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за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за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за С</w:t>
            </w:r>
          </w:p>
        </w:tc>
      </w:tr>
      <w:tr>
        <w:trPr>
          <w:trHeight w:val="345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ра подвижных контактов, мк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юс без вводов, мк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сопротивление полюса, мк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нтирующее сопротивление, О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евая кам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exac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я кам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электромагнита включения, О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отка электромагнита отключения, О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3.</w:t>
        <w:tab/>
        <w:t>Испытание изоляции выключателя.</w:t>
      </w:r>
    </w:p>
    <w:p>
      <w:pPr>
        <w:pStyle w:val="TextBodyIndent"/>
        <w:ind w:hanging="0"/>
        <w:rPr/>
      </w:pPr>
      <w:r>
        <w:rPr/>
        <w:t>2.3.1.</w:t>
        <w:tab/>
        <w:t>Сопротивление изоляции подвижных и направляющих частей вы</w:t>
        <w:softHyphen/>
        <w:t>ключателя не менее __ М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3.2.</w:t>
        <w:tab/>
        <w:t>Изоляция выключателя испытана повышенным напряжением часто</w:t>
        <w:softHyphen/>
        <w:t>ты 50 Гц __ кВ в течение __ ми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3.3.</w:t>
        <w:tab/>
        <w:t>Сопротивление изоляции электромагнитов управления и вторичных цепей не менее __ М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3.4.</w:t>
        <w:tab/>
        <w:t>Изоляция электромагнитов управления вторичных цепей испытана напряжением промышленной частоты 50 Гц __ кВ в течение __ ми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4.</w:t>
        <w:tab/>
        <w:t>Проверка характеристик выключателя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3298"/>
        <w:gridCol w:w="900"/>
        <w:gridCol w:w="900"/>
        <w:gridCol w:w="900"/>
        <w:gridCol w:w="900"/>
      </w:tblGrid>
      <w:tr>
        <w:trPr>
          <w:trHeight w:val="413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Характеристи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Фаза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Фаза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Фаза С</w:t>
            </w:r>
          </w:p>
        </w:tc>
      </w:tr>
      <w:tr>
        <w:trPr>
          <w:trHeight w:val="504" w:hRule="exact"/>
          <w:cantSplit w:val="true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Скорость движения подвижных контактов при отключении, м/с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 момент размыкания дугогасительных контактов каме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  момент размыкания главных конт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Максим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Скорость движения подвижных контактов при включении, м/с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 момент замыкания дугогасительных контактов каме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 момент замыкания главных конт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Максималь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Собственное время отключения (от подачи команды до размыкания дугогасительных контактов), 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Время отключения (от подачи команды до остановки траверсы), 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Собственное время включения (от подачи команды до замыкания дугогасительных контактов), 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8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Время включения (от подачи команды до остановки траверсы), 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Полный ход контактной траверсы,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Ход подвижных контактов после их замыкания с неподвижными (вжим),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Угол поворота вала привода, гра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exac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Разновременность размыкания и замыкания контактов,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firstLine="230"/>
        <w:jc w:val="both"/>
        <w:rPr/>
      </w:pPr>
      <w:r>
        <w:rPr>
          <w:color w:val="000000"/>
        </w:rPr>
        <w:t xml:space="preserve">Измерение скоростных и временных характеристик производилось при напряжении на зажимах электромагнитов управления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 __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ом</w:t>
      </w:r>
    </w:p>
    <w:p>
      <w:pPr>
        <w:pStyle w:val="Normal"/>
        <w:rPr>
          <w:color w:val="000000"/>
        </w:rPr>
      </w:pPr>
      <w:r>
        <w:rPr>
          <w:color w:val="000000"/>
        </w:rPr>
        <w:t>Осциллограммы в количестве __ шт. и виброграммы в количестве __ шт. к Протоколу прилага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Напряжение (давление) срабатывания привода выключа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900"/>
        <w:gridCol w:w="900"/>
        <w:gridCol w:w="1800"/>
        <w:gridCol w:w="1800"/>
        <w:gridCol w:w="1260"/>
      </w:tblGrid>
      <w:tr>
        <w:trPr>
          <w:trHeight w:val="959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ктромагнит включ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магнит отклю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актор</w:t>
            </w:r>
          </w:p>
        </w:tc>
      </w:tr>
      <w:tr>
        <w:trPr>
          <w:trHeight w:val="369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пряжение (давление) срабатывания, В (МПа,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аладка выключателя производилась при температуре наружного воздуха __°С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К протоколу прилагаются виброграммы в количестве __ шт.</w:t>
      </w:r>
    </w:p>
    <w:p>
      <w:pPr>
        <w:pStyle w:val="2"/>
        <w:ind w:firstLine="708"/>
        <w:rPr/>
      </w:pPr>
      <w:r>
        <w:rPr/>
        <w:t>Пружинный привод типа ___ проверен в соответствии с требованиями заводской инструкци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2.6.</w:t>
        <w:tab/>
        <w:t>Проверка встроенных трансформаторов то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6.1.</w:t>
        <w:tab/>
        <w:t>Сопротивление изоляции вторичных обмоток трансформаторов тока, измеренное при температуре __ °С, не менее __ М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6.2.</w:t>
        <w:tab/>
        <w:t>Изоляция вторичных обмоток трансформаторов тока испытание на</w:t>
        <w:softHyphen/>
        <w:t>пряжением частоты 50 Гц __ кВ в течение __ ми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6.3.</w:t>
        <w:tab/>
        <w:t>Коэффициент трансформации ответвлений трансформаторов тока соответствует паспортным данн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6.4.</w:t>
        <w:tab/>
        <w:t>Полярность выводов ответвлений обмоток соответствует заводской маркировк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6.5.</w:t>
        <w:tab/>
        <w:t>Схема расположения и заводские номера трансформаторов то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торона ____</w:t>
      </w:r>
    </w:p>
    <w:p>
      <w:pPr>
        <w:pStyle w:val="Normal"/>
        <w:shd w:fill="FFFFFF" w:val="clear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4095750" cy="1743075"/>
            <wp:effectExtent l="0" t="0" r="0" b="0"/>
            <wp:wrapTight wrapText="bothSides">
              <wp:wrapPolygon edited="0">
                <wp:start x="-50" y="0"/>
                <wp:lineTo x="-50" y="21478"/>
                <wp:lineTo x="21600" y="21478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торона 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2.6.6.</w:t>
        <w:tab/>
        <w:t>Контрольная точка характеристик намагничивания трансформаторов тока снята на полной обмотке.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110"/>
        <w:gridCol w:w="1110"/>
        <w:gridCol w:w="1110"/>
        <w:gridCol w:w="1110"/>
        <w:gridCol w:w="1110"/>
        <w:gridCol w:w="1110"/>
      </w:tblGrid>
      <w:tr>
        <w:trPr>
          <w:trHeight w:val="110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сто установки трансформатора тока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А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В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С</w:t>
            </w:r>
          </w:p>
        </w:tc>
      </w:tr>
      <w:tr>
        <w:trPr>
          <w:trHeight w:val="346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водской номер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, 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, 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. Дополнительные испытания и проверки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Заключ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ab/>
        <w:t>______________________</w:t>
        <w:tab/>
        <w:t>______________________</w:t>
      </w:r>
    </w:p>
    <w:p>
      <w:pPr>
        <w:pStyle w:val="Normal"/>
        <w:shd w:fill="FFFFFF" w:val="clear"/>
        <w:ind w:left="2832" w:firstLine="708"/>
        <w:rPr>
          <w:sz w:val="20"/>
        </w:rPr>
      </w:pPr>
      <w:r>
        <w:rPr/>
        <w:t>(Подпись)</w:t>
        <w:tab/>
        <w:tab/>
        <w:tab/>
        <w:t>(Фамилия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0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8"/>
        </w:tabs>
        <w:ind w:left="1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8"/>
        </w:tabs>
        <w:ind w:left="13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8"/>
        </w:tabs>
        <w:ind w:left="1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8"/>
        </w:tabs>
        <w:ind w:left="20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" w:after="0"/>
      <w:ind w:left="19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64"/>
    </w:pPr>
    <w:rPr>
      <w:color w:val="000000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0:02:00Z</dcterms:created>
  <dc:creator>Александр</dc:creator>
  <dc:description/>
  <dc:language>en-US</dc:language>
  <cp:lastModifiedBy>Andronovsky</cp:lastModifiedBy>
  <cp:lastPrinted>2003-01-14T16:18:00Z</cp:lastPrinted>
  <dcterms:modified xsi:type="dcterms:W3CDTF">2004-02-26T12:20:00Z</dcterms:modified>
  <cp:revision>19</cp:revision>
  <dc:subject/>
  <dc:title/>
</cp:coreProperties>
</file>