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98"/>
        <w:gridCol w:w="4522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522" w:type="dxa"/>
            <w:tcBorders/>
          </w:tcPr>
          <w:p>
            <w:pPr>
              <w:pStyle w:val="Heading1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Форма ЭУ-93 </w:t>
            </w:r>
            <w:r>
              <w:rPr>
                <w:b w:val="false"/>
                <w:sz w:val="20"/>
                <w:u w:val="none"/>
                <w:bdr w:val="single" w:sz="4" w:space="0" w:color="000000"/>
              </w:rPr>
              <w:t>03618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Дорога _____________________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приятие _______________</w:t>
            </w:r>
          </w:p>
          <w:p>
            <w:pPr>
              <w:pStyle w:val="Normal"/>
              <w:rPr/>
            </w:pPr>
            <w:r>
              <w:rPr/>
              <w:t>Цех _______________________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а ОАО «РЖД» в 2004г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АКТ № ____</w:t>
      </w:r>
    </w:p>
    <w:p>
      <w:pPr>
        <w:pStyle w:val="Normal"/>
        <w:spacing w:lineRule="auto" w:line="360"/>
        <w:jc w:val="center"/>
        <w:rPr/>
      </w:pPr>
      <w:r>
        <w:rPr/>
        <w:t>о повреждении контактной сети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7"/>
      </w:tblGrid>
      <w:tr>
        <w:trPr/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Дата и время повреждения «____» ________________ 200__г.     «____» час. «____» мин.</w:t>
            </w:r>
          </w:p>
        </w:tc>
      </w:tr>
      <w:tr>
        <w:trPr/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азвание перегона или станции _____________________________________________________</w:t>
            </w:r>
          </w:p>
        </w:tc>
      </w:tr>
      <w:tr>
        <w:trPr/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м и номер путей ___________________________________________________________________</w:t>
            </w:r>
          </w:p>
        </w:tc>
      </w:tr>
      <w:tr>
        <w:trPr/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Метеорологическая обстановка: температура ____________ скорость ветра ________________</w:t>
            </w:r>
          </w:p>
        </w:tc>
      </w:tr>
      <w:tr>
        <w:trPr/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авление ветра по отношению к ж.д. линии ________________, гололёд (диаметр мм) _____,</w:t>
            </w:r>
          </w:p>
        </w:tc>
      </w:tr>
      <w:tr>
        <w:trPr/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метеорологические данные 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Краткая характеристика повреждения 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. Подвижной состав, при прохождении которого произошло повреждение, номер поезда и тип 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комотива, характер повреждения подвижного состава 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Время сообщения о повреждении _________ ч ______ мин.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Время выезда на повреждение _________ ч ______ мин.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Время начала восстановительных работ _________ ч ______ мин.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>Время окончания восстановительных работ _________ ч ______ мин.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>Время подачи напряжения _________ ч ______ мин.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Продолжительность перерыва в движении поездов по: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I </w:t>
            </w:r>
            <w:r>
              <w:rPr/>
              <w:t>пути _________ ч ______ мин.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II </w:t>
            </w:r>
            <w:r>
              <w:rPr/>
              <w:t>пути _________ ч ______ мин.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Задержки поездов (количество): _______________________ пассажирских,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  </w:t>
            </w:r>
            <w:r>
              <w:rPr/>
              <w:t>_______________________ пригородных,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  </w:t>
            </w:r>
            <w:r>
              <w:rPr/>
              <w:t>_______________________ грузовых,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</w:t>
            </w:r>
            <w:r>
              <w:rPr/>
              <w:t>Сорвана передача вагонов _______________________ вагонов.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Выдано предупреждение _____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Подробное описание повреждения контактной сети (с приложением схем и эскизов, указани-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ем причин, срока службы, системы напряжения (3кВ, 2х25кВ, 25кВ с экранирующим 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</w:t>
            </w:r>
            <w:r>
              <w:rPr/>
              <w:t>проводом) и т.д.), содержание восстановительных работ 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_________________________________________________________________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_________________________________________________________________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_________________________________________________________________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__________________________________________________________________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__________________________________________________________________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__________________________________________________________________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 Какие восстановительные средства были использованы при ликвидации повреждения: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 Количество лиц, принимавших участие в восстановительных работах 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 Затраты рабочего времени на восстановление: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</w:t>
            </w:r>
            <w:r>
              <w:rPr/>
              <w:t>в чел-ч 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 Сумма понесенных убытков ___________________ руб.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 составления акта «____» __________________ 20 ____ г.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ьник _______ района контактной сети 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ководитель восстановительных работ 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ы расследования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Причины повреждения ________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Виновные лица (или организация, которой предъявлено возмещение ущерба) 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Меры взыскания к виновным лицам 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Технические мероприятия, принятые для предупреждения подобных повреждений 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Квалификация нарушения _____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 окончания расследования «____» __________________ 20 ____ г.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ца проводившие расследование: 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ключение УРБ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_________________________________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ключение Э</w:t>
            </w:r>
          </w:p>
        </w:tc>
      </w:tr>
      <w:tr>
        <w:trPr>
          <w:trHeight w:val="107" w:hRule="atLeast"/>
        </w:trPr>
        <w:tc>
          <w:tcPr>
            <w:tcW w:w="85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2:36:00Z</dcterms:created>
  <dc:creator>Горожанкина</dc:creator>
  <dc:description/>
  <dc:language>en-US</dc:language>
  <cp:lastModifiedBy>Andronovsky</cp:lastModifiedBy>
  <dcterms:modified xsi:type="dcterms:W3CDTF">2004-02-26T12:46:00Z</dcterms:modified>
  <cp:revision>5</cp:revision>
  <dc:subject/>
  <dc:title>Форма ЭУ-93</dc:title>
</cp:coreProperties>
</file>