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u w:val="singl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Форма ЭУ-78 </w:t>
      </w:r>
      <w:r>
        <w:rPr>
          <w:b w:val="false"/>
          <w:bdr w:val="single" w:sz="4" w:space="0" w:color="000000"/>
        </w:rPr>
        <w:t>0361834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ab/>
        <w:tab/>
        <w:tab/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ления электроэнергии абонентами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______________________ району электроснабжения ________________дистанции  электроснабжения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                         </w:t>
      </w:r>
      <w:r>
        <w:rPr>
          <w:rFonts w:cs="Times New Roman" w:ascii="Times New Roman" w:hAnsi="Times New Roman"/>
          <w:b w:val="false"/>
        </w:rPr>
        <w:t>___________________дороги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</w:rPr>
        <w:t>Начат  «____»____________200  г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кончен   «____»__________200  г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1"/>
        </w:rPr>
      </w:pPr>
      <w:r>
        <w:rPr>
          <w:color w:val="000000"/>
          <w:sz w:val="21"/>
        </w:rPr>
        <w:t>_______________________месяц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6536690" cy="8449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844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60"/>
                              <w:gridCol w:w="960"/>
                              <w:gridCol w:w="6"/>
                              <w:gridCol w:w="735"/>
                              <w:gridCol w:w="1158"/>
                              <w:gridCol w:w="1066"/>
                              <w:gridCol w:w="828"/>
                              <w:gridCol w:w="810"/>
                              <w:gridCol w:w="810"/>
                              <w:gridCol w:w="806"/>
                              <w:gridCol w:w="1555"/>
                            </w:tblGrid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абон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Коэф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Показания 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расходовано кВт·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</w:rPr>
                                    <w:t>Расписка контролера в абонен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технических целе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нутреннего освещ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наружного освещ.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прочие цели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665.35pt;mso-wrap-distance-left:9pt;mso-wrap-distance-right:9pt;mso-wrap-distance-top:0pt;mso-wrap-distance-bottom:0pt;margin-top:3.2pt;mso-position-vertical-relative:text;margin-left:-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60"/>
                        <w:gridCol w:w="960"/>
                        <w:gridCol w:w="6"/>
                        <w:gridCol w:w="735"/>
                        <w:gridCol w:w="1158"/>
                        <w:gridCol w:w="1066"/>
                        <w:gridCol w:w="828"/>
                        <w:gridCol w:w="810"/>
                        <w:gridCol w:w="810"/>
                        <w:gridCol w:w="806"/>
                        <w:gridCol w:w="1555"/>
                      </w:tblGrid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абон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Коэф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Показания 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расходовано кВт·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Расписка контролера в абон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ом чис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  <w:cantSplit w:val="true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Для технических целе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Для внутреннего освещ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Для наружного освещ.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 прочие цели</w:t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1" w:right="14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T)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(WT)" w:hAnsi="Times New (WT)" w:cs="Times New (WT)"/>
      <w:color w:val="000000"/>
      <w:sz w:val="53"/>
      <w:szCs w:val="5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20"/>
      <w:jc w:val="both"/>
    </w:pPr>
    <w:rPr>
      <w:rFonts w:ascii="Times New (WT)" w:hAnsi="Times New (WT)" w:cs="Times New (WT)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7:50:00Z</dcterms:created>
  <dc:creator>Александр</dc:creator>
  <dc:description/>
  <dc:language>en-US</dc:language>
  <cp:lastModifiedBy>Andronovsky</cp:lastModifiedBy>
  <cp:lastPrinted>2003-04-16T10:38:00Z</cp:lastPrinted>
  <dcterms:modified xsi:type="dcterms:W3CDTF">2004-02-26T12:33:00Z</dcterms:modified>
  <cp:revision>17</cp:revision>
  <dc:subject/>
  <dc:title/>
</cp:coreProperties>
</file>